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“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Подготовка и конденсация воды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десса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настоящее время вода широко используется в различных областях промышленности в качестве теплоносителя и рабочего тела, чему способствует широкое распространение воды в природе и ее особые термодинамические свойства, связанные со строением молекул. Полярность молекул воды, характеризуемая дипольным моментом, определяет большую энергию взаимного притяжения молекул воды (ориентационное взаимодействие) при температуре 10…30 С и соответственно большую теплоту фазового перехода при парообразовании, высокую теплоемкость и теплопроводность. Значение диэлектрической постоянной воды, также зависящей от дипольного момента, определяет своеобразие свойств воды как раствор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нагреве воды на поверхностях нагрева образуются твердые отложения накипеобразующих солей. При испарении воды в пар переходят коррозионно-активные газы, которые способствуют разрушению поверхности охлаждения и генерируют новые вещества, образующие отложения из продуктов корро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дежность работы энергетического оборудования на станции непосредственно связана с качеством подпиточной воды котлов. Правильно рассчитанный, смонтированный и эксплуатируемый комплекс водоподготовки, дополненный химической программой коррекции котловой воды, является необходимым условием долговечной и экономичной работы любого котлоагрега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условиях эксплуатации энергетического оборудования на ТЭС или АЭС при организации водного режима необходимо создавать условия, при которых обеспечиваются минимальные значения скорости коррозии и снижение накипных отложений. Отложения могут образовываться из примесей, поступающих в воду теплоэнергетических установок от внешних и от внутренних источник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ходной водой является вода Бассейны Ингула со следующим химическим состав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биогенные компон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1,66 мг/л;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O2+=0,030 мг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NO3+=0,1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Fe=0,1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=0,060мг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i=5,9 мг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окисляем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О=28,4 мгО2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=7,8мгО2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главные ио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HCO3-=294,7 мг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SO42-=67,8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Cl-=55,7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Ca2+=92,3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Mg2+=15,9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a++K+=38,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Жо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5,9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эк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локи: 210МВт 6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985"/>
        <w:gridCol w:w="1303"/>
        <w:gridCol w:w="818"/>
        <w:gridCol w:w="821"/>
        <w:gridCol w:w="815"/>
        <w:gridCol w:w="712"/>
        <w:gridCol w:w="850"/>
        <w:gridCol w:w="653"/>
        <w:gridCol w:w="1089"/>
        <w:gridCol w:w="6"/>
      </w:tblGrid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щая концентрац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ов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ость, χ=Сλ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кСм/см</w:t>
            </w:r>
          </w:p>
        </w:tc>
      </w:tr>
      <w:tr>
        <w:trPr>
          <w:trHeight w:val="23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екул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ная масса "М"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кви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ентная масса "Э"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сх. концентрация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корректированная концентрац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H] мг/к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C]мг-экв/к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H] мг/к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C] мг-экв/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N] моль/к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,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2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5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1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,67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,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a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,8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,84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K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7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OH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CO3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2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9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4,18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O32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O42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,75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,78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A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 и расчетные формул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H4-,мг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60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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ь/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2-, мг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’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921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3-, мг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1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“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720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e, мг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О2ф,моль/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02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, мг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2р,моль/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16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i, мг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Н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59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, мгО2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,7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Н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75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, мгО2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00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Жо, мг-экв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7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Жо-расчетное значение, мг-экв/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48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С,мг/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С, расчетное значение мг/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4,48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проводность,Сf,мкСм/с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6,0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асчёт и корректировка исходного состава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начала найдём эквивалентные массы ион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 = М/Z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 М- молярная масса и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Z- заряд 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(Са2+) = 40,08/2 = 20,04 г-эк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квиваленты остальных ионов считаются аналог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начинаем с анионного состава 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[С] = [Н]/Э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 [Н]- концентрация иона, выраженная в мг/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- эквивалент 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(HCO3-) =3,274мг-экв/к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(SO42-) = 0,360мг-экв/к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(Cl-) = 0,367 мг-экв/к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Σ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An = 4,00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эк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г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аем катионный состав 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(Са2+) = 2,585мг-экв/кг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(Mg2+) = 0,899мг-экв/кг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(Na+) = 0,278мг-экв/к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Σ Kt = 3,762мг-экв/к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авильность определения концентраций катионов и анионов, т.е. солей, образованных эквивалентным количеством ионов, проверяют на основании закона электронейтральности по уравн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Σ Kt=ΣA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несоблюдении этого условия, следует скорректировать состав воды. Это достигается путём добавления натрия Na+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.о. закон электронейтральности соблюд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есчитаем значения концентраций примесей в другие виды концентраций: [N]= [Н]/(М.1000), моль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есчёт остальных концентраций осуществляется аналог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[С]= [Н]/104,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онная сила раствора равна полусумме произведений молярных концентраций на квадраты их заря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μ = 0,5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818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активности – функция ионной силы раств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lg f' = -0.5Zi2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11810" cy="385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93" r="-7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 = 10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9650" cy="334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центрация в природных водах недиссоциированных молекул Н2СО3 составляет обычно лишь доли процента от общего количества свободной углекислоты, под которым понимают сумму Н2СО3+ СО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вновесное значение суммы Н2СО3+ СО2, моль/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2СО3+ СО2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05125" cy="52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 рН – равновес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33550" cy="560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16"/>
        <w:gridCol w:w="1303"/>
        <w:gridCol w:w="1046"/>
        <w:gridCol w:w="1063"/>
        <w:gridCol w:w="1087"/>
        <w:gridCol w:w="681"/>
        <w:gridCol w:w="1556"/>
      </w:tblGrid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екуляр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квивалент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нцентрации после коагуля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провод-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я масса "М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я масса "Э"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H] мг/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C] мг-экв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N] моль/к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ость, мкСм/см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.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2+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1.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5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9.97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.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.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8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.54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a+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8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5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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+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K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OH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CO3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9.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7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3.50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O32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O42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.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8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.23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.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.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3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74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A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 и расчетные формул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H4+, мг/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300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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ь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2-, мг/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11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920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3-, мг/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55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'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715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e, мг/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30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2 моль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05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, мг/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22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153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i, мг/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00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Жо - расчетное значение, мг-экв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484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, мгО2/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350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C, расчетное значение мг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7.984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, мгО2/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000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проводность, СfмкСм/с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2.783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k,мг-экв/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вод: Величина pH имеет оптимальное значение, т.к. входит в интервал 5,5-7,5. Бикарбонатная щелочность увеличилась на дозу коагулянта, а содержание сульфатов увеличило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Коагуляция исходн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анном случае, в качестве коагулянта использовался сернокислый алюминий Al2(SO4)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за добавляемого коагулянта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k = 0,07.ПО = 0,12.8,1 = 0,972мг-экв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.к. Dk&gt;0,5 принимаем это значение равное 0,5 мг-экв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тимальное значение рН при коагуляции с сернокислым алюминием находится в интервале 5,5 – 7,5. Значение величины рН среды при коагуляции оказывает влияние на скорость и полноту гидро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 коагуляции в обрабатываемой воде увеличивается содержание сульфатов, но уменьшается бикарбонатная щелочность на дозу коагулянта. Катионный состав воды не меняетс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556"/>
        <w:gridCol w:w="1620"/>
        <w:gridCol w:w="154"/>
        <w:gridCol w:w="779"/>
        <w:gridCol w:w="100"/>
        <w:gridCol w:w="833"/>
        <w:gridCol w:w="210"/>
        <w:gridCol w:w="846"/>
        <w:gridCol w:w="73"/>
        <w:gridCol w:w="594"/>
        <w:gridCol w:w="311"/>
        <w:gridCol w:w="913"/>
        <w:gridCol w:w="157"/>
        <w:gridCol w:w="487"/>
        <w:gridCol w:w="399"/>
        <w:gridCol w:w="108"/>
        <w:gridCol w:w="926"/>
        <w:gridCol w:w="21"/>
        <w:gridCol w:w="932"/>
        <w:gridCol w:w="1876"/>
        <w:gridCol w:w="56"/>
      </w:tblGrid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екуляр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квивалент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нцентрации(С СаСl2,Ca=HCO3)</w:t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После гидратного известкован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провод-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я масса "М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я масса "Э"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H] мг/кг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C] мг-экв/кг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N] моль/кг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H] мг/кг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C] мг-экв/кг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N] моль/к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ость,мкСм/см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2+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5,60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2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6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66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31,08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1,551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3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,4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,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,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7,78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64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,7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a+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,88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1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,88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17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24,1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+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Kt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2,716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OH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5,1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3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CO3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9,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2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33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19,2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315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1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,05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O32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5,55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185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O42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,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2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7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41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86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4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,4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,0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1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37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37,4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1,056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3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,0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An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716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  <w:tc>
          <w:tcPr>
            <w:tcW w:w="5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 и расчетные формулы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H4+, мг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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ь/л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4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2-, мг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11</w:t>
            </w:r>
          </w:p>
        </w:tc>
        <w:tc>
          <w:tcPr>
            <w:tcW w:w="5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931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3-, мг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55</w:t>
            </w:r>
          </w:p>
        </w:tc>
        <w:tc>
          <w:tcPr>
            <w:tcW w:w="5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'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752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e, мг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3</w:t>
            </w:r>
          </w:p>
        </w:tc>
        <w:tc>
          <w:tcPr>
            <w:tcW w:w="5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2 моль/л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, мг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2</w:t>
            </w:r>
          </w:p>
        </w:tc>
        <w:tc>
          <w:tcPr>
            <w:tcW w:w="5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H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,446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i, мг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Жо - расчетное значение, мг-экв/л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199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, мгО2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35</w:t>
            </w:r>
          </w:p>
        </w:tc>
        <w:tc>
          <w:tcPr>
            <w:tcW w:w="5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C, расчетное значение мг/л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4,249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, мгО2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проводность, СfмкСм/см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9,249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k,мг-экв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46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и,мг-экв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78</w:t>
            </w:r>
          </w:p>
        </w:tc>
        <w:tc>
          <w:tcPr>
            <w:tcW w:w="46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изв,мг-экв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00</w:t>
            </w:r>
          </w:p>
        </w:tc>
        <w:tc>
          <w:tcPr>
            <w:tcW w:w="46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CaCl2,мг-экв/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0,689</w:t>
            </w:r>
          </w:p>
        </w:tc>
        <w:tc>
          <w:tcPr>
            <w:tcW w:w="46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max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9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Коагуляция с известкованием исходной воды (гидратный режи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идратный режим известкования благоприятен для удаления магния, соединений железа, кремния и для осветления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расчёта данной таблицы использовали коагулянт – сернокислое железо FeSO4 и гашёную известь Са(ОН)2. Оптимальное значение рН находится в интервале 9 – 10,5. Доза коагулянта Dk = 0,5 мг-экв/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.к. воды относятся к III группе и являются щелочными, т.е содержание ионов НСО3- находится в избытке по сравнению с остаточной жесткостью, то известкование в этом случае является нецелесообразным. Воду из III группы переводят в I путем добавления CaCl2 эквивалентно содержанию HCO3-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за извести считается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и = СО2исх + ΔНСО3- + Dk+Ии, мг-экв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няв значение ОН, определяем остаточную концентрацию иона Mg2+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Mg2+ост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29335" cy="421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5" r="-3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г-экв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спользуя закон электронейтральности, находим остаточную концентрацию ионов Са2+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центрация сульфатов увеличивается на дозу коагуля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83"/>
        <w:gridCol w:w="1647"/>
        <w:gridCol w:w="947"/>
        <w:gridCol w:w="900"/>
        <w:gridCol w:w="1072"/>
        <w:gridCol w:w="947"/>
        <w:gridCol w:w="948"/>
        <w:gridCol w:w="317"/>
        <w:gridCol w:w="582"/>
        <w:gridCol w:w="1072"/>
        <w:gridCol w:w="947"/>
        <w:gridCol w:w="1927"/>
        <w:gridCol w:w="35"/>
      </w:tblGrid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Молекуляр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Эквивалент-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означения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Концентрации(С СаСl2,Ca=HCO3)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После бикарбонатного известкован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Электропровод-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ная масса "М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ная масса "Э"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[H] мг/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[C] мг-экв/к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[N] моль/к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[H] мг/кг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[C] мг-экв/к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[N] моль/к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%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ность, мкСм/см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0,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  <w:t>2+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,5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1,44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,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2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8,48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4,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2,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Mg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  <w:t>2+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8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0,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8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1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3,17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  <w:t>+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1,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5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1,88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5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1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4,18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  <w:t>+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4"/>
                <w:lang w:val="en-US" w:eastAsia="en-US"/>
              </w:rPr>
              <w:t>Сумма 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,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,4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OH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,19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2,97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4"/>
                <w:lang w:val="en-US" w:eastAsia="en-US"/>
              </w:rPr>
              <w:t>HCO</w:t>
            </w:r>
            <w:r>
              <w:rPr>
                <w:rFonts w:cs="Times New Roman" w:ascii="Times New Roman" w:hAnsi="Times New Roman"/>
                <w:color w:val="000000"/>
                <w:sz w:val="20"/>
                <w:szCs w:val="14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4"/>
                <w:vertAlign w:val="superscript"/>
                <w:lang w:val="en-US"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,2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3,48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3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2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  <w:t>2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,4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1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6,07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  <w:t>2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1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4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2,42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5,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5,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perscript"/>
                <w:lang w:val="en-US" w:eastAsia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,0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7,4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,0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03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5,28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4"/>
                <w:lang w:val="en-US" w:eastAsia="en-US"/>
              </w:rPr>
              <w:t>Сумма A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4,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,4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Обознач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Значения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Обозначения и расчетные формул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Знач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perscript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мг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3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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моль/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perscript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, мг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11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f'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9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perscript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, мг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55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f''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76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Fe, мг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3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 xml:space="preserve"> моль/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P, мг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02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pH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9,8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Si, мг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Жо - расчетное значение, мг-экв/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9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БО, м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5,35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CC, расчетное значение мг/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49,7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ПО, м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,0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Электропроводность, СfмкСм/с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78,5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  <w:t>k,мг-экв/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Dи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  <w:t>,мг-экв/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48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4"/>
                <w:lang w:val="en-US" w:eastAsia="en-US"/>
              </w:rPr>
              <w:t>Иизв,мг-экв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</w:t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 w:eastAsia="en-US"/>
              </w:rPr>
              <w:t>CaCl2,мг-экв/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</w:t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Коагуляция и известкование исходной воды (карбонатный режи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качестве коагулянта используется сернокислое железо, доза которого Dk = 0,5 мг-экв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за извести считается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и = СО2исх + ΔНСО3- + Dk+Ии, мг-экв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няв значение ОН, определяем остаточную концентрацию иона Mg2+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Mg2+ост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29335" cy="421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5" r="-3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г-экв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центрацию магния не измен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таточная концентрация кальция рассчитывается из закона электронейтральности (концентрация ионов магния и натрия не изменяется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арбонатный режим применяют: 1) когда вынужденно приходится использовать в качестве коагулянта сернокислый алюминий; 2) при необходимости исключить выделение магниевых соединений, чтобы в случае соблюдения определённых гидравлических условий получать при известковании крупнокристаллический осадок. При карбонатном режиме несколько уменьшается расход извести (по сравнению с гидратным режимом)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262"/>
        <w:gridCol w:w="1314"/>
        <w:gridCol w:w="813"/>
        <w:gridCol w:w="323"/>
        <w:gridCol w:w="956"/>
        <w:gridCol w:w="152"/>
        <w:gridCol w:w="463"/>
        <w:gridCol w:w="694"/>
        <w:gridCol w:w="356"/>
        <w:gridCol w:w="789"/>
        <w:gridCol w:w="12"/>
        <w:gridCol w:w="1160"/>
        <w:gridCol w:w="1011"/>
        <w:gridCol w:w="1224"/>
        <w:gridCol w:w="661"/>
        <w:gridCol w:w="499"/>
        <w:gridCol w:w="1524"/>
        <w:gridCol w:w="44"/>
      </w:tblGrid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екуляр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квивалент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нцентрации(С СаСl2,Ca=HCO3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После известкования и содирован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провод-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я масса "М"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я масса "Э"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H] мг/кг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C] мг-экв/кг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N] моль/кг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H] мг/к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C] мг-экв/к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N] моль/кг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ость,мкСм/см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,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2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5,60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27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1,9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0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54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99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5,1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4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,64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a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,88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1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,8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2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105,89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+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Kt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69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8,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OH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5,9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3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5,54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CO3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9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27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33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12,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O32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53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O42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6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2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41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4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4,74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4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,4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056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37,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1,0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1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3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A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69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7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  <w:tc>
          <w:tcPr>
            <w:tcW w:w="5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 и расчетные формулы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H4+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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ь/л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2-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11</w:t>
            </w:r>
          </w:p>
        </w:tc>
        <w:tc>
          <w:tcPr>
            <w:tcW w:w="5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9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3-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55</w:t>
            </w:r>
          </w:p>
        </w:tc>
        <w:tc>
          <w:tcPr>
            <w:tcW w:w="5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'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7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e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30</w:t>
            </w:r>
          </w:p>
        </w:tc>
        <w:tc>
          <w:tcPr>
            <w:tcW w:w="5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2 моль/л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2</w:t>
            </w:r>
          </w:p>
        </w:tc>
        <w:tc>
          <w:tcPr>
            <w:tcW w:w="5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H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,5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i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Жо - расчетное значение, мг-экв/л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, мгО2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35</w:t>
            </w:r>
          </w:p>
        </w:tc>
        <w:tc>
          <w:tcPr>
            <w:tcW w:w="5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C, расчетное значение мг/л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8,5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, мгО2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2,0</w:t>
            </w:r>
          </w:p>
        </w:tc>
        <w:tc>
          <w:tcPr>
            <w:tcW w:w="5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проводность, СfмкСм/с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3,3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k,мг-экв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и,мг-экв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948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изв,мг-экв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5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с,мг-экв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722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CaCl2,мг-экв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0,689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max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40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а2+мах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8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Коагуляция с известкованием и содированием исходн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за извести считается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и = СО2исх + ΔНСО3- + Dk+Ии, мг-экв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исходящие при известково-содовом умягчении основные химические процессы описываются следующими уравне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2СО3 → 2 Nа+ + СО32-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а(ОН)2 → Са2+ +2ОН-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2 + 2ОН- → СО32- + Н2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+ + ОН- → Н2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СО3- → Н+ + СО32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СО3- + ОН- = СО32- + Н2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а2+ + СО32- → СаСО3↓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g2+ + 2ОН- → Мg(ОН)2↓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няв значение ОН- определяем остаточную концентрацию ионов кальция и магния. Концентрация сульфатов увеличивается на дозу коагуля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.о. остаточную концентрацию натрия определяем из закона электронейтраль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262"/>
        <w:gridCol w:w="1313"/>
        <w:gridCol w:w="876"/>
        <w:gridCol w:w="605"/>
        <w:gridCol w:w="576"/>
        <w:gridCol w:w="725"/>
        <w:gridCol w:w="384"/>
        <w:gridCol w:w="706"/>
        <w:gridCol w:w="512"/>
        <w:gridCol w:w="930"/>
        <w:gridCol w:w="297"/>
        <w:gridCol w:w="21"/>
        <w:gridCol w:w="332"/>
        <w:gridCol w:w="630"/>
        <w:gridCol w:w="1261"/>
        <w:gridCol w:w="1259"/>
        <w:gridCol w:w="1533"/>
        <w:gridCol w:w="35"/>
      </w:tblGrid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екуляр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квивалент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4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нцентрации(С СаСl2,Ca=HCO3)</w:t>
            </w:r>
          </w:p>
        </w:tc>
        <w:tc>
          <w:tcPr>
            <w:tcW w:w="4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После известкования с обескремниванием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провод-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я масса "М"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я масса "Э"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H] мг/кг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C] мг-экв/кг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N] моль/кг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H] мг/кг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C] мг-экв/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[N] моль/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ость, мкСм/см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,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,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2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5,60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27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6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33,328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1,6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3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4,53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9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6,44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5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,46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a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,88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1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,884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24,12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K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6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2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OH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5,10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5,42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CO3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9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27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3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23,48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3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2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,96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O32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3,45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1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O42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2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41,3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4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1,85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,4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05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3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37,43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1,0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/>
              </w:rPr>
              <w:t>0,003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,08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 A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6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7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я и расчетные формулы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я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H4+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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ь/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4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2-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11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932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3-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55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'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753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e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2 моль/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52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2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H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,446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i, мг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Жо - расчетное значение, мг-экв/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199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, мгО2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35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C, расчетное значение мг/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7,317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, мгО2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0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лектропроводность, СfмкСм/см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8,418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k,мг-экв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и,мг-экв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711</w:t>
            </w:r>
          </w:p>
        </w:tc>
        <w:tc>
          <w:tcPr>
            <w:tcW w:w="5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изв,мг-экв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00</w:t>
            </w:r>
          </w:p>
        </w:tc>
        <w:tc>
          <w:tcPr>
            <w:tcW w:w="5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CaCl2,мг-экв/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689</w:t>
            </w:r>
          </w:p>
        </w:tc>
        <w:tc>
          <w:tcPr>
            <w:tcW w:w="5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max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49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вод: Для данных вод с содержанием ГДП&gt;2 мг/л, Ок&gt;4 мгО2/л, Жк&gt;2 мг-экв/л, Жнк&lt;10 мг-экв/л, концентрацией Si&lt;3 мг/л оптимальной схемой предочистки является К+Иг+Ф и К+Иб+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Коагуляция с известкованием и магнезиальным обескремниванием исходн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м из числа методов магнезиального обескремнивания воды является метод обескремнивания каустическим магнезитом. Одновременно с обескремниванием воды проводят её известкование и коагуля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весткование при магнезиальном обескремнивании производится для того, чтобы снизить щёлочность воды и создать должную величину рН. При рН&lt;10удаление кремнекислых соединений будет затруднено из-за недостаточной диссоциации Н2SiО3. Кроме того, вследствие низкой концентрации в воде ионов ОН- обескремнивающий реагент будет взаимодействовать с бикарбонат-ионами исходной воды, свободной угольной кислотой, а также введённым в воду коагулянт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gО + Н2О → Мg(ОН)2 → Мg2+ + 2ОН-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Н- + Н+ → Н2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СО3- → СО32- + Н+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2 + Н2О → Н2СО3 → Н+ + НСО3- → 2 Н+ + СО32-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32- + Са2+ → СаСО3↓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 ОН- + Fе2+ → Fе(ОН)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кспериментальные данные подтверждают, что обескремнивание наиболее эффективно происходит в узком интервале величин рН=10,1 – 10,3, достигая в отдельных случаях 10,4. Оптимум рН несколько различен для разных в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за извести считается следующим образом: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и = СО2исх + ΔНСО3- + Dk+Ии, мг-экв/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расчёте данной таблицы использовали коагулянт FeSO4, доза которого Dk = 0,5 мг-экв/л, остаточную концентрацию кальция определяем из закона электронейтр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714"/>
        <w:gridCol w:w="2234"/>
      </w:tblGrid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е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исл. Знач.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В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дв=(Q01+Q02+Q03+Q04+Q05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5.6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01=nrD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6.63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03=0,12*0,15*0,7*n*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2.34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04=nr1D1z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01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05=0,1*(Q01+Q02+Q03+Q04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6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л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X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л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л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л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z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л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двб=(1+X) (1+X1)*Qд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6,2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вод: Количество воды, поступающей в осветлители на обработку известью и другими реагентами составляет Qдвб=446,9 т/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асчет производительности ВП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изводительность ВПУ по обессоленной во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81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потеря суммарной паропроизводительности парогенераторов, т/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r – доля потери пара и конденсата в контуре бло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=6 - количество энергоблоков на стан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паропроизводительность парогенератора, т/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дополнительная производительность установки, зависящая от мощности блока, т/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дополнительная производительность ВПУ, связанная с возможной потерей конденсата при разогреве мазута, т/ч. Для АЭ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потери пара конденсата, которые возникают в теплосетях, т/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z – доля потери конденсата в подогревателях воды тепловых сет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r1 – доля отбора пара на подогрев воды в тепловых сет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дополнительная производительность для компенсации отпуска воды на другие объекты, т/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812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личество исходной воды, поступающей в осветлитель, т/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256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х - доля потери воды с продувкой воды (при обезвоживании шлама и возврате фугата в осветлитель х=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х1 - доля потери на собственные нуж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828"/>
        <w:gridCol w:w="1042"/>
        <w:gridCol w:w="1709"/>
        <w:gridCol w:w="908"/>
        <w:gridCol w:w="1140"/>
        <w:gridCol w:w="965"/>
        <w:gridCol w:w="1271"/>
        <w:gridCol w:w="14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асчет оборотной системы охлаждения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сх. в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СО 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+H2SO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СО 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+H2SO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OCO 3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2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87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целесообразно, т.к концентрация HCO3- в исходной воде превышает нормированное значение 3 мг-экв/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9,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,36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9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,89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a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82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,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,91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∑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4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,16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OH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CO3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09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5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,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,07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O42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0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7,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8,10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∑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4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,16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ь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1907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42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4934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69630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729428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72549367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7192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83094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7703492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2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ь/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61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201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H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3260001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113902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80012363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641491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24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6193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483932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∆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°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66204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0485945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п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60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Дж/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24,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24,34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4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480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88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31,52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86,70235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12067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106916,4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34,6277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34,627723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3742394,06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42394,06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831,06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831,0654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81745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817457,5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9255,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9255,45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бавочная во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097,218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952,3954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2+*f''*SO42-*f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51E-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61E-05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CaSO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50E-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50E-05</w:t>
            </w:r>
          </w:p>
        </w:tc>
      </w:tr>
      <w:tr>
        <w:trPr>
          <w:trHeight w:val="2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80,418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84,438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19"/>
        <w:gridCol w:w="688"/>
        <w:gridCol w:w="689"/>
        <w:gridCol w:w="824"/>
        <w:gridCol w:w="825"/>
        <w:gridCol w:w="825"/>
        <w:gridCol w:w="961"/>
        <w:gridCol w:w="825"/>
        <w:gridCol w:w="825"/>
        <w:gridCol w:w="820"/>
      </w:tblGrid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сх. в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зв г.р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+H2SO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СО 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зв б.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+H2SO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СО 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зв с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+H2SO4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2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2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,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a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4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5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60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∑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5,8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6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13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OH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CO3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,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O42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2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0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11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∑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5,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6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13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ь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19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13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'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6963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69511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6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"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719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3346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9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2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ль/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6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2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0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H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3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7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,187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∆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°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8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п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Дж/к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24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24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k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7,11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39786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34,627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34,6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42394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42394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831,0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831,0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81745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8174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925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925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бавочная во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642,8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365,6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2+*f''*SO42-*f"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88E-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3E-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CaSO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50E-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50E-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вод: оптимальным является режим с минимальной величиной продувки, в данном случае - бикарбонатный режим известкования и известкование с содир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Оборотные системы охлаждения (ОС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потерь воды в О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результате циркуляции по замкнутому циклу в системе охлаждения часть оборотной воды выводится из системы вследствие испар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асть выносится из градирни в виде капельного унос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, наконец, еще одна ее часть выводится из системы в виде продувки или на технологические нужд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7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эффициент концентрирования не выпадающих в осадок со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5330" cy="201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79" r="-4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 к – зависит от температуры воздух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 - охлаждение воды в градирне, принимается 5-10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265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79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ирается в зависимости от вида градирни. Выбираем башенную градирню c каплеуловителем. Для неё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0,0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79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емся в каждом случае отд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О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.к. концентрация НСО3- в исходной воде больше 3 мг-экв/л, расчет не производится, т.к. система является нецелесообраз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О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предупреждения выпадения гипса необходимо выдерживать такое неравенств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Ca2+ &lt;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2470" cy="4800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, CaSO4 = 2,5  10-5 (моль/кг)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за серной кисл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4256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читыв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27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данной системы охла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165" cy="431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83" r="-6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431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065" cy="431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53745" cy="2019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79" r="-4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О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бавляем оксиэдилдифосфоновую (ОЭДФК) и серную кислоты. Проверяем выпадет ли в оса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7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63750" cy="3308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2,5·10-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табличное значение),значит не выпад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читыв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данной системы охла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за серной кислоты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4256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О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бавляем оксиэдилдифосфоновую (ОЭДФК) и серную кислоты. Проверяем выпадет ли в оса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7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63750" cy="3308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2,5·10-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табличное значение),значит не выпад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бавляем известь и серную кислоту, проверяем, выпадет ли в оса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7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63750" cy="3308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2,5·10-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табличное значение),значит не выпад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читыв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279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данной системы охла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53745" cy="2019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79" r="-4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4352"/>
        <w:gridCol w:w="2792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верочный расчёт производительности осветлителя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 осветлителя 250-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знач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исл. Знач.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Qр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3.4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кс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Vo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м/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o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/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09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с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907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c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17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-экв/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67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ДПбв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/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0,94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ДП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/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ДПн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/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140,15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ДПк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г/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Vy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м/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15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°C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вод: т.к.,(|898.2- 250*4|/898.2)*100= 11.34 % выбранные осветлители 250-И подходят по производ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Поверочный расчет осветл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ор осветлителя: необходимо выбирать не менее двух одинаковых осветлителей (т.к. обязательно нужен резервный на случай выхода из строя одного из осветлителей) и не более трех, т.к. на их обслуживание идут большие экономические зат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бираем 4 осветлителя 250-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изводительность осветлителя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0365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27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площадь поперечного сечения зоны контактной среды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2565" cy="2025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279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1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2565" cy="2025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расчетная скорость восходящего движения воды на выходе из контактной зоны осветлителя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8465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1643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406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условная скорость свободного осаждения шлама, мм/с (находим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684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27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доза коагулянта, мг-экв/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 – эквивалент коагулянт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t – температура воды в интервал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165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бъемная концентрация шлама в зоне контактной среды осветлителя, мл/м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 П – прозрачность воды по кресту, с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=300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2025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1 (по диаметру осветлителя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веденная высота зоны контактной среды осветлителя, 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1,8 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суммарное количество грубодисперсных примесей, поступающих в осветлитель и образующихся в нем, мг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бранный осветлитель 250-И подходит нам по производи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воды: Для данной исходной воды с содержанием ГДП&gt;2 мг/л, Ок&gt;4 мгО2/л, Жк&gt;2 мг-экв/л, Жнк&lt;10 мг-экв/л, концентрацией Si&lt;3 мг/л оптимальным является гидратный режим известкования (стр 31[1]), при котором величина продувки имеет минимальное значение и затраты на реагенты меньш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Кишневский В.А. Современные методы обработки воды в энергетике: Учебное пособие. - Одесса: ОГПУ,1999-19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Громогласов А.А., Копылов А.С., Пильщиков А.П. Водоподготовка: Процессы и аппараты: Учеб. пособие для вузов.-М.: Энергоатомиздат,1990-272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Кульский Л.А., Строкач П.П. Технология очистки природных вод.-Киев: Вища школа. Головное изд-во,1981.-32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Стерман Л.С. и др.Тепловые и атомные электростанции: Учебник для вузов.- М.: Энергоиздат,1982.-456 с.,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Знак"/>
    <w:qFormat/>
    <w:rPr>
      <w:rFonts w:cs="Times New Roman"/>
    </w:rPr>
  </w:style>
  <w:style w:type="character" w:styleId="WW">
    <w:name w:val="WW- Знак"/>
    <w:qFormat/>
    <w:rPr>
      <w:rFonts w:cs="Times New Roman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WW1">
    <w:name w:val="WW- Знак1"/>
    <w:qFormat/>
    <w:rPr>
      <w:rFonts w:ascii="Tahoma" w:hAnsi="Tahoma" w:cs="Tahoma"/>
      <w:sz w:val="16"/>
    </w:rPr>
  </w:style>
  <w:style w:type="character" w:styleId="WW12">
    <w:name w:val="WW- Знак12"/>
    <w:qFormat/>
    <w:rPr>
      <w:rFonts w:ascii="Times New Roman" w:hAnsi="Times New Roman" w:cs="Times New Roman"/>
      <w:sz w:val="20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2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Calibri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Формулы"/>
    <w:basedOn w:val="Normal"/>
    <w:qFormat/>
    <w:pPr>
      <w:spacing w:lineRule="auto" w:line="240" w:before="120" w:after="240"/>
    </w:pPr>
    <w:rPr>
      <w:rFonts w:ascii="Arial" w:hAnsi="Arial" w:cs="Times New Roman"/>
      <w:sz w:val="28"/>
      <w:szCs w:val="20"/>
    </w:rPr>
  </w:style>
  <w:style w:type="paragraph" w:styleId="13">
    <w:name w:val="1 ТЕКСТ ГЛАВЫ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32"/>
      <w:szCs w:val="20"/>
    </w:rPr>
  </w:style>
  <w:style w:type="paragraph" w:styleId="8">
    <w:name w:val="8 ГЛАВА НАЗВАНИЕ"/>
    <w:basedOn w:val="Normal"/>
    <w:qFormat/>
    <w:pPr>
      <w:keepNext w:val="true"/>
      <w:overflowPunct w:val="false"/>
      <w:autoSpaceDE w:val="false"/>
      <w:spacing w:lineRule="auto" w:line="360" w:before="720" w:after="0"/>
      <w:jc w:val="right"/>
      <w:textAlignment w:val="baseline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png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29.wmf"/><Relationship Id="rId41" Type="http://schemas.openxmlformats.org/officeDocument/2006/relationships/image" Target="media/image28.png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29.wmf"/><Relationship Id="rId47" Type="http://schemas.openxmlformats.org/officeDocument/2006/relationships/image" Target="media/image33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1:00Z</dcterms:created>
  <dc:creator>www.PHILka.RU</dc:creator>
  <dc:description/>
  <cp:keywords/>
  <dc:language>en-US</dc:language>
  <cp:lastModifiedBy>SYSTEM</cp:lastModifiedBy>
  <cp:lastPrinted>2008-04-22T15:43:00Z</cp:lastPrinted>
  <dcterms:modified xsi:type="dcterms:W3CDTF">2011-09-26T02:41:00Z</dcterms:modified>
  <cp:revision>2</cp:revision>
  <dc:subject/>
  <dc:title>МИНИСТЕРСТВО ОБРАЗОВАНИЯ И НАУКИ УКРАИНЫ</dc:title>
</cp:coreProperties>
</file>