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бор сечения нижней части колонны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Сечение нижней части колонны сквозное, состоящее из двух ветвей, соединенных решеткой. Высота сече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=1500 мм. Подкрановую ветвь колонны принимаем из широкополочного двутавра, наружную - составного сварного сечения из трех листов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им ориентировочное положение центра тяжести. Принимаем z=5с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50-5=145 см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1623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1" r="-1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/>
        <w:t xml:space="preserve">Усилия в ветвях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В подкрановой ветв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 178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3/145+93800/145=1424 кН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В наружной ветв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=184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82/145+122700/145=1890 кН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пределяем требуемую площадь ветвей и назначаем сечение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подкрановой ветв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φRγ</w:t>
      </w:r>
      <w:r>
        <w:rPr>
          <w:sz w:val="28"/>
          <w:szCs w:val="28"/>
        </w:rPr>
        <w:t xml:space="preserve">; задаемся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</w:rPr>
        <w:t>=0,80; R=240МПа=24кН/с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(сталь С245), тогда A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1424/0,8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4=74,2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сортаменту подбираем двутавр 45Б1;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в1</w:t>
      </w:r>
      <w:r>
        <w:rPr>
          <w:sz w:val="28"/>
          <w:szCs w:val="28"/>
        </w:rPr>
        <w:t>=74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,79 см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 18,2 см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ля наружной ветви A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φRγ</w:t>
      </w:r>
      <w:r>
        <w:rPr>
          <w:sz w:val="28"/>
          <w:szCs w:val="28"/>
        </w:rPr>
        <w:t xml:space="preserve"> =1890/0,8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4=98,5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Для удобства прикрепления элементов решетки просвет между внутренними гранями полок принимаем таким же, как в подкрановой ветви (423 мм). Толщину стенки швеллера t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для удобства ее соединения встык с полкой надкрановой части колонны принимаем равной 12 мм; высота стенки из условия размещения сварных шв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 460 м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полок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1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Из условия местной устойчивости полки швеллера</w:t>
      </w:r>
      <w:r>
        <w:br w:type="page"/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&lt;(0,38 + 0,08λ)</w:t>
      </w:r>
      <w:r>
        <w:rPr>
          <w:sz w:val="28"/>
          <w:szCs w:val="28"/>
        </w:rPr>
        <w:drawing>
          <wp:inline distT="0" distB="0" distL="0" distR="0">
            <wp:extent cx="482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. Принимаем 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8см; t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,4см; А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5,2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ометрические характеристики ветви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54400" cy="127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точняем положение центра тяжести сечения колонны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989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тличие от первоначально принятых размеров мало, поэтому усилия в ветвях не пересчитываем.</w:t>
      </w:r>
    </w:p>
    <w:p>
      <w:pPr>
        <w:pStyle w:val="Normal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верка устойчивости ветвей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из плоскости рамы (относительно оси </w:t>
      </w:r>
      <w:r>
        <w:rPr>
          <w:i/>
          <w:iCs/>
          <w:sz w:val="28"/>
          <w:szCs w:val="28"/>
        </w:rPr>
        <w:t>y—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=1130 с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крановая ветвь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жная ветвь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52800" cy="558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Из условия равноустойчивости подкрановой ветви в плоскости и из плоскости рамы определяем требуемое расстояние между узлами решетки: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</w:rPr>
        <w:t xml:space="preserve">=65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3,79=246 с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0 см, разделив нижнюю часть колонны на целое число панелей. Проверяем устойчивость ветвей в плоскости рамы (относительно осе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—x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подкрановой ветв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34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наружной ветви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3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Расчет решетки подкрановой части колонны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оперечная сила в сечении колонн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97.4кН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усл</w:t>
      </w:r>
      <w:r>
        <w:rPr>
          <w:sz w:val="28"/>
          <w:szCs w:val="28"/>
        </w:rPr>
        <w:t>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=0,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(74,6+105,6)=36кН&l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97.4кН</w:t>
      </w:r>
    </w:p>
    <w:p>
      <w:pPr>
        <w:pStyle w:val="Normal"/>
        <w:spacing w:lineRule="auto" w:line="360"/>
        <w:ind w:left="0" w:right="3800"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решетки проводим н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силие сжатия в раскосе</w:t>
      </w:r>
    </w:p>
    <w:p>
      <w:pPr>
        <w:pStyle w:val="Normal"/>
        <w:spacing w:lineRule="auto" w:line="360"/>
        <w:ind w:left="0" w:right="3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380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736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49" r="-1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right="38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120" w:firstLine="709"/>
        <w:rPr/>
      </w:pPr>
      <w:r>
        <w:rPr>
          <w:sz w:val="28"/>
          <w:szCs w:val="28"/>
        </w:rPr>
        <w:t>α=53° (угол наклона раскоса). Задаемся λ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= 100; φ=0,56. </w:t>
      </w:r>
    </w:p>
    <w:p>
      <w:pPr>
        <w:pStyle w:val="Normal"/>
        <w:spacing w:lineRule="auto" w:line="360"/>
        <w:ind w:left="0" w:right="120" w:firstLine="709"/>
        <w:rPr>
          <w:sz w:val="28"/>
          <w:szCs w:val="28"/>
        </w:rPr>
      </w:pPr>
      <w:r>
        <w:rPr>
          <w:sz w:val="28"/>
          <w:szCs w:val="28"/>
        </w:rPr>
        <w:t>Требуемая площадь раскоса</w:t>
      </w:r>
    </w:p>
    <w:p>
      <w:pPr>
        <w:pStyle w:val="Normal"/>
        <w:spacing w:lineRule="auto" w:line="360"/>
        <w:ind w:left="0" w:righ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12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right="120" w:firstLine="709"/>
        <w:rPr>
          <w:sz w:val="28"/>
          <w:szCs w:val="28"/>
        </w:rPr>
      </w:pPr>
      <w:r>
        <w:rPr>
          <w:sz w:val="28"/>
          <w:szCs w:val="28"/>
        </w:rPr>
        <w:t>γ=0,75(сжатый уголок, прикрепляемый одной полкой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Принимаем </w:t>
      </w:r>
      <w:r>
        <w:rPr>
          <w:sz w:val="28"/>
          <w:szCs w:val="28"/>
          <w:vertAlign w:val="subscript"/>
        </w:rPr>
        <w:t xml:space="preserve">└ </w:t>
      </w:r>
      <w:r>
        <w:rPr>
          <w:sz w:val="28"/>
          <w:szCs w:val="28"/>
        </w:rPr>
        <w:t>90х7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2,3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1,78; </w:t>
      </w:r>
      <w:r>
        <w:rPr>
          <w:sz w:val="28"/>
          <w:szCs w:val="28"/>
          <w:lang w:val="en-US"/>
        </w:rPr>
        <w:t>λ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/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220/1,78=105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inα</w:t>
      </w:r>
      <w:r>
        <w:rPr>
          <w:sz w:val="28"/>
          <w:szCs w:val="28"/>
        </w:rPr>
        <w:t>=150/0.8=187.5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φ=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54</w:t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0" cy="469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3"/>
        <w:spacing w:lineRule="auto" w:line="360" w:before="0" w:after="0"/>
        <w:ind w:left="0" w:firstLine="709"/>
        <w:rPr/>
      </w:pPr>
      <w:r>
        <w:rPr/>
        <w:t xml:space="preserve">Проверка устойчивости колонны в плоскости действия момента как единого стержня  </w:t>
      </w:r>
      <w:r>
        <w:rPr>
          <w:b w:val="false"/>
          <w:bCs w:val="false"/>
          <w:i w:val="false"/>
          <w:iCs w:val="false"/>
        </w:rPr>
        <w:t>Геометрические характеристики всего сечения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0000" cy="1333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зависит от угла наклона раскосов; при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=45...60° можно принять 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7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2,3=24,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—площадь сечения раскосов по двум граням сечения колонны; </w:t>
      </w:r>
      <w:r>
        <w:rPr>
          <w:sz w:val="28"/>
          <w:szCs w:val="28"/>
        </w:rPr>
        <w:drawing>
          <wp:inline distT="0" distB="0" distL="0" distR="0">
            <wp:extent cx="1498600" cy="266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комбинации усилий, догружающих наружную ветвь (сечение 4-4),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845 кН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227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6400" cy="889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комбинации усилий, догружающих подкрановую ветвь (сечение 3-3)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38 кН;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1788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3365" cy="889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left="0" w:firstLine="709"/>
        <w:jc w:val="both"/>
        <w:rPr/>
      </w:pPr>
      <w:r>
        <w:rPr/>
        <w:t>Устойчивость сквозной колонны как единого стержня из плоскости действия момента проверять не нужно, так как она обеспечена проверкой устойчивости отдельных ветвей.</w:t>
      </w:r>
    </w:p>
    <w:p>
      <w:pPr>
        <w:pStyle w:val="31"/>
        <w:spacing w:lineRule="auto" w:line="360"/>
        <w:ind w:left="0" w:firstLine="709"/>
        <w:rPr/>
      </w:pPr>
      <w:r>
        <w:rPr/>
        <w:t xml:space="preserve">Расчет и конструирование узла сопряжения верхней и нижней частей колонны.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ые комбинации усилий в сечении над уступом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) M=+37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164 кН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-197,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N=344 кН;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Давление кранов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1564 кН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чность стыкового шва проверяем по нормальным напряжениям в крайних точках сечения надкрановой части. Площадь шва равна площади сечения колонны.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1-я комбинация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жная полк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4900" cy="254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полка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254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2-я комбинация М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ружная полка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26100" cy="2540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енняя полка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254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олщину стенки траверсы определяем из условия смятия по формуле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3800" cy="698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1,4с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илие во внутренней полке верхней части колонны (2-я комбинация)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511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ина шва крепления вертикального ребра траверсы к стенке траверсы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ш2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065" cy="256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именяем полуавтоматическую сварку проволокой марки Св-08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4...2 ми, βш=0,9; βс=1,05. Назнача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==4 мм; γ</w:t>
      </w:r>
      <w:r>
        <w:rPr>
          <w:sz w:val="28"/>
          <w:szCs w:val="28"/>
          <w:vertAlign w:val="subscript"/>
          <w:lang w:val="en-US"/>
        </w:rPr>
        <w:t>yw</w:t>
      </w:r>
      <w:r>
        <w:rPr>
          <w:sz w:val="28"/>
          <w:szCs w:val="28"/>
          <w:vertAlign w:val="superscript"/>
          <w:lang w:val="en-US"/>
        </w:rPr>
        <w:t>C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γ</w:t>
      </w:r>
      <w:r>
        <w:rPr>
          <w:sz w:val="28"/>
          <w:szCs w:val="28"/>
          <w:vertAlign w:val="subscript"/>
          <w:lang w:val="en-US"/>
        </w:rPr>
        <w:t>yc</w:t>
      </w:r>
      <w:r>
        <w:rPr>
          <w:sz w:val="28"/>
          <w:szCs w:val="28"/>
          <w:vertAlign w:val="superscript"/>
          <w:lang w:val="en-US"/>
        </w:rPr>
        <w:t>CB</w:t>
      </w:r>
      <w:r>
        <w:rPr>
          <w:sz w:val="28"/>
          <w:szCs w:val="28"/>
        </w:rPr>
        <w:t xml:space="preserve">=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w</w:t>
      </w:r>
      <w:r>
        <w:rPr>
          <w:sz w:val="28"/>
          <w:szCs w:val="28"/>
          <w:vertAlign w:val="superscript"/>
          <w:lang w:val="en-US"/>
        </w:rPr>
        <w:t>CB</w:t>
      </w:r>
      <w:r>
        <w:rPr>
          <w:sz w:val="28"/>
          <w:szCs w:val="28"/>
        </w:rPr>
        <w:t>=180 МПа==18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c</w:t>
      </w:r>
      <w:r>
        <w:rPr>
          <w:sz w:val="28"/>
          <w:szCs w:val="28"/>
          <w:vertAlign w:val="superscript"/>
          <w:lang w:val="en-US"/>
        </w:rPr>
        <w:t>CB</w:t>
      </w:r>
      <w:r>
        <w:rPr>
          <w:sz w:val="28"/>
          <w:szCs w:val="28"/>
        </w:rPr>
        <w:t>= 165 МПа = 16,5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35500" cy="482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стенке подкрановой ветви делаем прорезь, в которую заводим стенку траверсы. Для расчета шва крепления траверсы к подкрановой ветви 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</w:rPr>
        <w:t>шЗ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 xml:space="preserve"> составляем комбинацию усилий, дающую наибольшую опорную реакцию траверсы. Такой комбинацией будет сочетание 1, 2, 5*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380кН, M=-219.5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. Усилие во внутренней полке верхней части колонны (2-я комбинация)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position w:val="-1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76495" cy="215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67" r="-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649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position w:val="-10"/>
          <w:sz w:val="28"/>
          <w:szCs w:val="28"/>
        </w:rPr>
      </w:pPr>
      <w:r>
        <w:rPr>
          <w:position w:val="-10"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ab/>
        <w:t xml:space="preserve">Коэффициент 0,9 учитывает, что усили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няты для 2-ого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ного сочетания нагрузок. Требуемая длина шва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508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Из условия прочности стенки подкрановой ветви в месте крепления траверсы определяем высоту траверс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T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=7.6мм – Толщина стенки 45Б1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14 кН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Расчетное сопротивление срезу. Принимаю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=80см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им прочность траверсы как балки, нагруженной усилиям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.Нижний пояс траверсы принимаем конструктивно из листа 420х12мм, верхнее горизонтальное ребро из двух листов 180х12мм. Найдем геометрические характеристики траверсы. Положение центра тяжести траверсы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25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6335" cy="76073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335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ый изгибающий момент в траверсе возникает при 2-й комбинации усилий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889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ая поперечная сила в траверсе с учетом усилия от кранов: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,2 учитывает неравномерную передачу кранового усилия.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70300" cy="43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b/>
          <w:bCs/>
          <w:i/>
          <w:iCs/>
          <w:sz w:val="28"/>
          <w:szCs w:val="28"/>
        </w:rPr>
        <w:t>Расчет и конструирование базы колонны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Ширина нижней части колонны превышает 1 м, поэтому проектируем базу раздельного типа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ные комбинации усилий в нижнем сечении колонны (сечение 4-4</w:t>
      </w:r>
      <w:r>
        <w:rPr>
          <w:i/>
          <w:iCs/>
          <w:sz w:val="28"/>
          <w:szCs w:val="28"/>
        </w:rPr>
        <w:t>):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1) M=1227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; N=1845 кН (для расчета базы наружной ветви);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) М=-560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м; N =221 кН (для расчета базы подкрановой ветви). 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371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аза наружной ветви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Требуемая площадь плиты</w:t>
      </w:r>
      <w:r>
        <w:br w:type="page"/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762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о конструктивным соображениям свес плиты 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олжен быть не менее 4см._ТогдаB&gt;b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2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5,1+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4=53,1см,_принимаемB=55см; L</w:t>
      </w:r>
      <w:r>
        <w:rPr>
          <w:sz w:val="28"/>
          <w:szCs w:val="28"/>
          <w:vertAlign w:val="subscript"/>
        </w:rPr>
        <w:t>т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пл.тp</w:t>
      </w:r>
      <w:r>
        <w:rPr>
          <w:sz w:val="28"/>
          <w:szCs w:val="28"/>
        </w:rPr>
        <w:t xml:space="preserve">/B=2100/55=38,2см, принимаем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=40 см;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A</w:t>
      </w:r>
      <w:r>
        <w:rPr>
          <w:sz w:val="28"/>
          <w:szCs w:val="28"/>
          <w:vertAlign w:val="subscript"/>
        </w:rPr>
        <w:t>пл.Факт</w:t>
      </w:r>
      <w:r>
        <w:rPr>
          <w:sz w:val="28"/>
          <w:szCs w:val="28"/>
        </w:rPr>
        <w:t>=40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55=2200 c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&gt;A</w:t>
      </w:r>
      <w:r>
        <w:rPr>
          <w:sz w:val="28"/>
          <w:szCs w:val="28"/>
          <w:vertAlign w:val="subscript"/>
        </w:rPr>
        <w:t>пл.тp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е напряжение в бетоне под плитой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Из условия симметричного расположения траверс относительно центра тяжести ветви расстояние между траверсами в свету равно: 2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o</w:t>
      </w:r>
      <w:r>
        <w:rPr>
          <w:sz w:val="28"/>
          <w:szCs w:val="28"/>
        </w:rPr>
        <w:t>)= =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18+1,4-5)=28,8см.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 xml:space="preserve">при толщине траверсы 12 м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40-28,8-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1,2)/2=4,4 см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изгибающие моменты на отдельных участках плиты </w:t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участок 1 (консольный свес с=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,4см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участок 2 (консольный свес с=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 см)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3 (плита опертая на четыре стороны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42,3/18=2,35&gt;2; α=0,125)</w:t>
      </w:r>
    </w:p>
    <w:p>
      <w:pPr>
        <w:pStyle w:val="FR1"/>
        <w:spacing w:lineRule="auto" w:line="360" w:before="0" w:after="0"/>
        <w:ind w:left="0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α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,1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0,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35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м</w:t>
      </w:r>
    </w:p>
    <w:p>
      <w:pPr>
        <w:pStyle w:val="FR1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ок 4 (плита опертая на четыре стороны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=42,3/8,2=5,16&gt;2; α=0,125)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ασ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,1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0,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rFonts w:cs="Times New Roman" w:ascii="Times New Roman" w:hAnsi="Times New Roman"/>
          <w:sz w:val="28"/>
          <w:szCs w:val="28"/>
        </w:rPr>
        <w:t>8,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7,26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" w:ascii="Times New Roman" w:hAnsi="Times New Roman"/>
          <w:sz w:val="28"/>
          <w:szCs w:val="28"/>
        </w:rPr>
        <w:t>см</w:t>
      </w:r>
    </w:p>
    <w:p>
      <w:pPr>
        <w:pStyle w:val="Normal"/>
        <w:spacing w:lineRule="auto" w:line="360"/>
        <w:ind w:left="0" w:right="2600" w:firstLine="709"/>
        <w:rPr/>
      </w:pPr>
      <w:r>
        <w:rPr>
          <w:sz w:val="28"/>
          <w:szCs w:val="28"/>
        </w:rPr>
        <w:t>Принимаем для расчета М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35 к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см </w:t>
      </w:r>
    </w:p>
    <w:p>
      <w:pPr>
        <w:pStyle w:val="Normal"/>
        <w:spacing w:lineRule="auto" w:line="360"/>
        <w:ind w:left="0" w:right="2600" w:firstLine="709"/>
        <w:rPr>
          <w:sz w:val="28"/>
          <w:szCs w:val="28"/>
        </w:rPr>
      </w:pPr>
      <w:r>
        <w:rPr>
          <w:sz w:val="28"/>
          <w:szCs w:val="28"/>
        </w:rPr>
        <w:t>Требуемая толщина плиты:</w:t>
      </w:r>
      <w:r>
        <w:br w:type="page"/>
      </w:r>
    </w:p>
    <w:p>
      <w:pPr>
        <w:pStyle w:val="Normal"/>
        <w:spacing w:lineRule="auto" w:line="360"/>
        <w:ind w:left="0" w:right="260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381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ринимаем 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>=32 мм (2 мм — припуск на фрезеровку).</w:t>
      </w:r>
    </w:p>
    <w:p>
      <w:pPr>
        <w:pStyle w:val="Normal"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соту траверсы определяем из условия размещения шва крепления траверсы к ветви колонны. В запас прочности все усилие в ветви передаем на траверсы через 4 угловых шва. Сварка полуавтоматическая проволокой марки Св-08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4...2 мм; k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 8 мм. Требуемая длина шва определяется по формуле</w:t>
      </w:r>
    </w:p>
    <w:p>
      <w:pPr>
        <w:pStyle w:val="Normal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10000" cy="508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0" w:firstLine="709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=40 см.</w:t>
      </w:r>
    </w:p>
    <w:sectPr>
      <w:footerReference w:type="default" r:id="rId41"/>
      <w:footerReference w:type="first" r:id="rId42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20" w:right="360" w:firstLine="3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175260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3.8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120" w:firstLine="3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16"/>
      <w:szCs w:val="16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left="80" w:firstLine="340"/>
      <w:jc w:val="left"/>
    </w:pPr>
    <w:rPr>
      <w:sz w:val="28"/>
      <w:szCs w:val="28"/>
    </w:rPr>
  </w:style>
  <w:style w:type="paragraph" w:styleId="FR1">
    <w:name w:val="FR1"/>
    <w:qFormat/>
    <w:pPr>
      <w:widowControl w:val="false"/>
      <w:bidi w:val="0"/>
      <w:spacing w:before="100" w:after="0"/>
      <w:ind w:left="80" w:hanging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ind w:left="0" w:hanging="0"/>
    </w:pPr>
    <w:rPr>
      <w:b/>
      <w:bCs/>
      <w:i/>
      <w:iCs/>
      <w:sz w:val="28"/>
      <w:szCs w:val="28"/>
    </w:rPr>
  </w:style>
  <w:style w:type="paragraph" w:styleId="23">
    <w:name w:val="Основной текст с отступом 2"/>
    <w:basedOn w:val="Normal"/>
    <w:qFormat/>
    <w:pPr>
      <w:spacing w:before="40" w:after="0"/>
      <w:ind w:left="0" w:firstLine="300"/>
    </w:pPr>
    <w:rPr>
      <w:b/>
      <w:bCs/>
      <w:i/>
      <w:iCs/>
      <w:sz w:val="28"/>
      <w:szCs w:val="28"/>
    </w:rPr>
  </w:style>
  <w:style w:type="paragraph" w:styleId="31">
    <w:name w:val="Основной текст с отступом 3"/>
    <w:basedOn w:val="Normal"/>
    <w:qFormat/>
    <w:pPr/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42:00Z</dcterms:created>
  <dc:creator>Shorunmu</dc:creator>
  <dc:description/>
  <cp:keywords/>
  <dc:language>en-US</dc:language>
  <cp:lastModifiedBy>SYSTEM</cp:lastModifiedBy>
  <cp:lastPrinted>2002-04-25T11:34:00Z</cp:lastPrinted>
  <dcterms:modified xsi:type="dcterms:W3CDTF">2011-09-26T02:42:00Z</dcterms:modified>
  <cp:revision>2</cp:revision>
  <dc:subject/>
  <dc:title> </dc:title>
</cp:coreProperties>
</file>