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104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писание технологической сх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писание конструкции аппарата и обоснование его выбо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ехнологический расч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идравлический расч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Элементы механического расчет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плообменные аппараты (теплообменники) применяются для осуществления теплообмена между двумя теплоносителями с целью нагрева или охлаждения одного из них. В зависимости от этого теплообменные аппараты называют подогревателями или холодильник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способу передачи тепла различают следующие типы теплообменных аппарат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верхностные, в которых оба теплоносителя разделены стенкой, причем тепло передается через поверхность стенк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генеративные, в которых процесс передачи тепла от горячего теплоносителя к холодному разделяется по времени на два периода и происходит при попеременном нагревании и охлаждении насадки теплообменник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месительные, в которых теплообмен происходит при непосредственном соприкосновении теплоносител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химической промышленности наибольшее распространение получили поверхностные теплообменники, отличающиеся разнообразием конструкций, основную группу которых представляют трубчатые теплообменники, такие как: кожухотрубчатые, оросительные, погруженные и "труба в трубе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им из самых распространенных типов теплообменников являются кожухотрубчатые теплообменники. Они представляют из себя пучек труб, концы которых закреплены в специальных трубных решетках путем развальцовки, сварки, пайки, а иногда на сальниках. Пучек труб расположен внутри общего кожуха, причем один из теплоносителей движется по трубам, а другой - в пространстве между кожухом и труб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жухотрубчатые теплообменники могут быть с неподвижной трубной решеткой или с температурным компенсатором на кожухе, вертикальные или горизонтальные. В соответствии с ГОСТ 15121-79, теплообменники могут быть двух- четырех- и шестиходовыми по трубному пространств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стоинствами кожухотрубчатых теплообменников являются: компактность; небольшой расход метала; легкость очистки труб изнутри, а недостатками - трудность пропускания теплоносителей с большими скоростями; трудность очистки межтрубного пространства и трудность изготовления из материалов, не допускающих развальцовки и свар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жухотрубчатые теплообменники могут использоваться как для нагрева, так и для охлажд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греющего агента в теплообменниках часто используется насыщенный водяной пар имеющий целый ряд достоинст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сокий коэффициент теплоотдач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ольшое количество тепла, выделяемое при конденсации пар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авномерность обогрева, так как конденсация пара происходит при постоянной температур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легкое регулирование обогре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становка задач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урсовой работе необходимо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Выполнить технологический расчет выбранной конструкции аппарата (рассчитать тепловой поток и расход хладоагента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ассчитать коэффициент теплопередачи; определить площадь поверхности теплообмен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 Выполнить гидравлический расчет контактных устройст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 Произвести механический расчет элементов аппарата;</w:t>
      </w:r>
    </w:p>
    <w:p>
      <w:pPr>
        <w:pStyle w:val="Normal"/>
        <w:spacing w:lineRule="auto" w:line="360"/>
        <w:ind w:firstLine="709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технологической схем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иальная схема ректификационной установки представлена на рис. 2.1. Исходная смесь из промежуточной емкости 1 центробежным насосом 2 подается в теплообменник 3, где она подогревается до температуры кипения. Нагретая смесь поступает на разделение в ректификационную колонну 5 на тарелку питания, где состав жидкости равен составу исходной смес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екая вниз по колонне, жидкость взаимодействует с поднимающимся вверх паром, образующимся при кипении кубовой жидкости в кипятильнике 4. Начальный состав пара примерно равен составу кубового остатка, т.е. обеднен легколетучим компонентом. В результате массообмена с жидкостью пар обогащается легколетучим компонентом. Для более полного обогащения верхнюю часть колонны орошают в соответствии с заданным флегмовым числом жидкостью (флегмой), которая получается в дефлегматоре 6 путем конденсации пара, выходящего из колонны. Часть конденсата выводится из дефлегматора в виде готового продукта разделения – дистиллята, который охлаждается в холодильнике 7, и направляется в промежуточную емкость 8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кубовой части колонны насосом 9 непрерывно выводится кубовая жидкость – продукт, обогащенный труднолетучим компонентом, который охлаждается в холодильнике 10 и направляется в емкость 1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 ректификационной колонне осуществляется непрерывный неравновесный процесс разделения исходной смеси на дистиллят с высоким содержанием легколетучего компонента и кубовый остаток, обогащенный труднолетучим компонент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008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2.1. Принципиальная схема ректификационной установки: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емкость для исходной смеси; </w:t>
      </w:r>
      <w:r>
        <w:rPr>
          <w:i/>
          <w:sz w:val="28"/>
          <w:szCs w:val="28"/>
        </w:rPr>
        <w:t xml:space="preserve">2, 9 </w:t>
      </w:r>
      <w:r>
        <w:rPr>
          <w:sz w:val="28"/>
          <w:szCs w:val="28"/>
        </w:rPr>
        <w:t xml:space="preserve">– насосы;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– теплообменник подогреватель;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– кипятильник;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– ректификационная колонна;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 xml:space="preserve"> – дефлегматор; 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 xml:space="preserve"> – холодильник дистиллята; </w:t>
      </w:r>
      <w:r>
        <w:rPr>
          <w:i/>
          <w:sz w:val="28"/>
          <w:szCs w:val="28"/>
        </w:rPr>
        <w:t>8</w:t>
      </w:r>
      <w:r>
        <w:rPr>
          <w:sz w:val="28"/>
          <w:szCs w:val="28"/>
        </w:rPr>
        <w:t xml:space="preserve"> – емкость для сбора дистиллята; </w:t>
      </w:r>
      <w:r>
        <w:rPr>
          <w:i/>
          <w:sz w:val="28"/>
          <w:szCs w:val="28"/>
        </w:rPr>
        <w:t>10</w:t>
      </w:r>
      <w:r>
        <w:rPr>
          <w:sz w:val="28"/>
          <w:szCs w:val="28"/>
        </w:rPr>
        <w:t xml:space="preserve"> – холодильник кубовой жидкости; </w:t>
      </w:r>
      <w:r>
        <w:rPr>
          <w:i/>
          <w:sz w:val="28"/>
          <w:szCs w:val="28"/>
        </w:rPr>
        <w:t>11</w:t>
      </w:r>
      <w:r>
        <w:rPr>
          <w:sz w:val="28"/>
          <w:szCs w:val="28"/>
        </w:rPr>
        <w:t xml:space="preserve"> – емкость для кубовой жидк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ание конструкции аппарата и обоснование его выбо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жухотрубчатые теплообменники – наиболее распространенная конструкция теплообменной аппаратуры. В зависимости от назначения кожухотрубчатые аппараты могут быть теплообменниками, холодильниками, конденсаторами и испарителями; их изготовляют одно- и многоходовы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труктивное оформление машин и аппаратов, применяемых в химической и пищевой промышленности, неразрывно связано с их функциональным назначением и полностью определяется характером и технологическими параметрами протекающих в них процессов. При этом конструкция химического и пищевого оборудования должна не только отвечать требованиям самых совершенных технологий, но и обладать также прочностью, высокой надежностью, быть легкой, эстетичной и требовать как можно меньшего расхода дорогостоящих и дефицитных материалов. Для обеспечения сочетания прочности и надежности пищевой и химической аппаратуры с ее экономичностью и малой материалоемкостью на стадии проектирования необходимо провести подробный механический (прочностной) расчет каждого узла и детали вновь создаваемого оборуд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двода и отвода рабочих сред (теплоносителей) аппарат снабжен штуцерами. Один из теплоносителей в этих аппаратах движется по трубам, другой – в межтрубном пространстве, ограниченном кожухом и наружной поверхностью труб. Особенностью аппаратов типа Н является то, что трубы жестко соединены с трубными решетками, а решетки приварены к кожуху. В связи с этим исключена возможность взаимных перемещений труб и кожуха; поэтому аппараты этого типа называют еще теплообменниками жесткой конструкции. Трубы в кожухотрубчатых теплообменниках стараются разместить так, чтобы зазор между внутренней стенкой кожуха и поверхностью, огибающей пучок труб, был минимальным; в противном случае значительная часть теплоносителя может миновать основную поверхность теплообмена. Для уменьшения количества теплоносителя, проходящего между трубным пучком и кожухом, в этом пространстве устанавливают специальные заполнител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етырехходовой горизонтальный теплообменник типа Н состоит из цилиндрического сварного кожуха 3, распределительной камеры 2 и двух крышек 1 и 6. Трубный пучок образован трубами 4, закрепленными в двух трубных решетках 7. Трубные решетки приварены к кожуху. Крышки, распределительная камера и кожух соединены фланцами. В кожухе и распределительной камере выполнены штуцера для ввода и вывода теплоносителей из трубного (штуцера 8 ) и межтрубного пространств (штуцера 9). Перегородки 10 в распределительной камере образуют ходы теплоносителя по трубам. Поскольку интенсивность теплоотдачи при поперечном обтекании труб теплоносителем выше, чем при продольном, в межтрубном пространстве теплообменника установлены поперечные перегородки 11, обеспечивающие зигзагообразное по длине аппарата движение теплоносителя в межтрубном пространств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Технологический расчет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плотехнические свойства креплёного вина (при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</w:rPr>
        <w:drawing>
          <wp:inline distT="0" distB="0" distL="0" distR="0">
            <wp:extent cx="868680" cy="23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3" r="-41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плоёмкость: </w:t>
      </w:r>
      <w:r>
        <w:rPr>
          <w:sz w:val="28"/>
          <w:szCs w:val="28"/>
        </w:rPr>
        <w:drawing>
          <wp:inline distT="0" distB="0" distL="0" distR="0">
            <wp:extent cx="929640" cy="258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39" r="-3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плопроводность: </w:t>
      </w:r>
      <w:r>
        <w:rPr>
          <w:sz w:val="28"/>
          <w:szCs w:val="28"/>
        </w:rPr>
        <w:drawing>
          <wp:inline distT="0" distB="0" distL="0" distR="0">
            <wp:extent cx="937260" cy="258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39" r="-3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язкость: </w:t>
      </w:r>
      <w:r>
        <w:rPr>
          <w:sz w:val="28"/>
          <w:szCs w:val="28"/>
        </w:rPr>
        <w:drawing>
          <wp:inline distT="0" distB="0" distL="0" distR="0">
            <wp:extent cx="1409700" cy="18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7" r="-2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средней разности температур и средних температур поток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данием предусмотрено использование кожухотрубчатых теплообменников. Обычно в качестве холодильников используются многоходовые аппараты по трубному и межтрубному пространству, в которых движение теплоносителей соответствует схеме смешанного тока. Поэтому определяем поправку ε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ля четырехходового теплообменника по трубному пространству и имеющего поперечные перегородки в межтрубном пространстве, предполагая, что именно такой конструкции теплообменник подойдет для охлаждения смес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разность температур противоток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742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7" r="-1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5825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7" r="-1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6705" cy="19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2" r="-2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265" cy="19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82" r="-2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68680" cy="35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(1) </w:t>
      </w:r>
      <w:r>
        <w:rPr>
          <w:sz w:val="28"/>
          <w:szCs w:val="28"/>
        </w:rPr>
        <w:drawing>
          <wp:inline distT="0" distB="0" distL="0" distR="0">
            <wp:extent cx="1348740" cy="320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12" r="-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считаем коэффициент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056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131" r="-5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04265" cy="2584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39" r="-33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55320" cy="274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31" r="-5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81100" cy="258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39" r="-3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графику определили значение поправочного коэффициента </w:t>
      </w:r>
      <w:r>
        <w:rPr>
          <w:sz w:val="28"/>
          <w:szCs w:val="28"/>
        </w:rPr>
        <w:drawing>
          <wp:inline distT="0" distB="0" distL="0" distR="0">
            <wp:extent cx="58610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206" r="-6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среднюю температуру поток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20445" cy="198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82" r="-3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07185" cy="198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82" r="-2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ступающее в аппарат сырьё (креплёноё вино) меняет свою температуру на </w:t>
      </w:r>
      <w:r>
        <w:rPr>
          <w:sz w:val="28"/>
          <w:szCs w:val="28"/>
        </w:rPr>
        <w:drawing>
          <wp:inline distT="0" distB="0" distL="0" distR="0">
            <wp:extent cx="647065" cy="182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97" r="-5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ода – на </w:t>
      </w:r>
      <w:r>
        <w:rPr>
          <w:sz w:val="28"/>
          <w:szCs w:val="28"/>
        </w:rPr>
        <w:drawing>
          <wp:inline distT="0" distB="0" distL="0" distR="0">
            <wp:extent cx="655320" cy="182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97" r="-5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в соответствии с правилом, средняя температура сырья состави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87145" cy="2584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39" r="-2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средняя температура вод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26820" cy="2584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39" r="-2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свойств индивидуальных веществ при средних температур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360"/>
        <w:ind w:firstLine="709"/>
        <w:rPr/>
      </w:pPr>
      <w:r>
        <w:rPr/>
        <w:t>Свойства индивидуальных веществ при средних температурах</w:t>
      </w:r>
    </w:p>
    <w:tbl>
      <w:tblPr>
        <w:tblW w:w="5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589"/>
        <w:gridCol w:w="1047"/>
      </w:tblGrid>
      <w:tr>
        <w:trPr/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ёное вино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температур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9865" cy="1981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0365" cy="2203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163" r="-95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ёмкост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5105" cy="2584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5" t="-139" r="-175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зкост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58140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1" t="-206" r="-101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3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720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87" t="-206" r="-787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15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720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87" t="-206" r="-787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водност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4625" cy="2584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6" t="-139" r="-206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291840" cy="2559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39" r="-1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пределение тепловой нагрузки, расхода хладагента, расчёт ориентировочной поверхности теплообмена, выбор типа и конструкции теплообменника. Так как в начале расчёта коэффициент теплопередачи К не известен, то для нахождения поверхности теплопередачи F принимаем его ориентировочное значение </w:t>
      </w:r>
      <w:r>
        <w:rPr>
          <w:sz w:val="28"/>
          <w:szCs w:val="28"/>
        </w:rPr>
        <w:drawing>
          <wp:inline distT="0" distB="0" distL="0" distR="0">
            <wp:extent cx="1051560" cy="2584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39" r="-3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 выбирается на основе опыта эксплуатации теплообменного оборуд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тепловую нагрузку необходимую для охлаждения сырья до необходимой температуры. Так как в заданном нам процессе не происходит изменение агрегатного состояния ни вещества теплоносителя, ни вещества хладоагента, то тепловая нагрузка находи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85265" cy="174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06" r="-2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расход хладагента (воды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14400" cy="2819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28" r="-3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89965" cy="2819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28" r="-3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числим ориентировочное значение требуемой поверхности теплопередач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0708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7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01140" cy="2743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31" r="-2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нам выгодно снижение температуры креплёного вина, направим горячий поток в межтрубное пространство, а хладагент – в трубное. В этом случае будут потери теплоты в окружающую среду через кожух теплообменни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мем размер труб трубного пучка </w:t>
      </w:r>
      <w:r>
        <w:rPr>
          <w:sz w:val="28"/>
          <w:szCs w:val="28"/>
        </w:rPr>
        <w:drawing>
          <wp:inline distT="0" distB="0" distL="0" distR="0">
            <wp:extent cx="982980" cy="174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206" r="-3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 Зададимся величиной критерия Рейнольдса для трубного пространств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=10000. Найдём число труб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оторое обеспечит развитое турбулентное движение хладаген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29640" cy="2819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28" r="-3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8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07920" cy="274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еперь, ориентируясь на величину поверхности теплопередач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и количеством труб, выбираем нормализованный кожухотрубчатый теплообменни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spacing w:lineRule="auto" w:line="360"/>
        <w:ind w:firstLine="709"/>
        <w:rPr/>
      </w:pPr>
      <w:r>
        <w:rPr/>
        <w:t>Характеристики нормализованного кожухотрубчатого теплообменника</w:t>
      </w:r>
    </w:p>
    <w:tbl>
      <w:tblPr>
        <w:tblW w:w="50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005"/>
      </w:tblGrid>
      <w:tr>
        <w:trPr/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оверхность теплопередач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иаметр кожуха внутренний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щее число труб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ш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лина труб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лощадь трубного пространств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тр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лощадь межтрубного пространств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мтр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</w:tr>
      <w:tr>
        <w:trPr>
          <w:trHeight w:val="300" w:hRule="atLeast"/>
        </w:trPr>
        <w:tc>
          <w:tcPr>
            <w:tcW w:w="4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исло рядов труб по вертикал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2" w:hRule="atLeast"/>
        </w:trPr>
        <w:tc>
          <w:tcPr>
            <w:tcW w:w="40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исло ходов 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чёт коэффициентов теплоотдачи для трубного и межтрубного пространств. Расчёт коэффициента теплоотдачи для межтрубного пространства. Определяем объёмный расход креплёного вин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94360" cy="2584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1" t="-139" r="-6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8308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скорость потока в межтрубном пространств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09905" cy="2819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28" r="-7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0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55420" cy="2743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ходим значение критерия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я межтрубного пространст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75665" cy="2895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24" r="-41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91640" cy="2743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31" r="-2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числяем критерий Прандтл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0560" cy="2660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00200" cy="2971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21" r="-2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критерий Нуссельта. Примем </w:t>
      </w:r>
      <w:r>
        <w:rPr>
          <w:sz w:val="28"/>
          <w:szCs w:val="28"/>
        </w:rPr>
        <w:drawing>
          <wp:inline distT="0" distB="0" distL="0" distR="0">
            <wp:extent cx="555625" cy="1981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5" t="-182" r="-6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начение скобк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52805" cy="3276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10" r="-4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21585" cy="3276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10" r="-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49880" cy="1828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97" r="-1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перь находим коэффициент теплоотдачи для межтрубного пространст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38200" cy="2895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24" r="-43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83080" cy="2743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ёт коэффициента теплоотдачи для трубного простран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бъёмный расход вод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80060" cy="2819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128" r="-75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5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52905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скорость потока в межтрубном пространств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17525" cy="2819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0" t="-128" r="-7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55420" cy="2743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ходим значение критерия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я трубного пространст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38200" cy="2895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124" r="-43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7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89125" cy="2743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31" r="-1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яем критерий Прандтл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7545" cy="2660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8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14805" cy="2971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21" r="-2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критерий Нуссельта. Примем </w:t>
      </w:r>
      <w:r>
        <w:rPr>
          <w:sz w:val="28"/>
          <w:szCs w:val="28"/>
        </w:rPr>
        <w:drawing>
          <wp:inline distT="0" distB="0" distL="0" distR="0">
            <wp:extent cx="396240" cy="1746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1" t="-206" r="-9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начение скобк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52805" cy="3276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10" r="-4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44140" cy="3276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10" r="-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9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94660" cy="1828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97" r="-1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перь находим коэффициент теплоотдачи для трубного пространст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61365" cy="2660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0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69085" cy="2743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расчётное значение коэффициента теплоотдачи К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еплообменник будет изготовлен из обычной углеродистой стали с коэффициентом теплопроводности λст=46,5 Вт/(м∙К). Учтем также появление в процессе эксплуатации аппарата загрязнений как со стороны дистиллят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заг.1 = 1/5800 Вт/(м2∙К), так и со стороны охлаждающей вод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аг.2 = 1/1500 Вт/(м2∙К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коэффициент теплопередачи будет равен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98625" cy="3733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96" r="-2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74925" cy="3352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07" r="-1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температур стено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пределение температуры стенки для горячего пото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95705" cy="3117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05305" cy="2584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39" r="-2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пределение температуры стенки для холодного пото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95705" cy="3117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05305" cy="2743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чёт критерия Прандтля для горячего и холодного потоков с использованием физико-химических свойств, взятых при температурах стен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т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vertAlign w:val="subscript"/>
        </w:rPr>
        <w:t xml:space="preserve">Свойства индивидуальных веществ при температурах стенки 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ст1 и </w:t>
      </w:r>
      <w:r>
        <w:rPr>
          <w:sz w:val="28"/>
          <w:szCs w:val="28"/>
          <w:vertAlign w:val="subscript"/>
          <w:lang w:val="en-US"/>
        </w:rPr>
        <w:t>t</w:t>
      </w:r>
      <w:r>
        <w:rPr/>
        <w:t>ст2</w:t>
      </w:r>
    </w:p>
    <w:tbl>
      <w:tblPr>
        <w:tblW w:w="4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589"/>
        <w:gridCol w:w="847"/>
      </w:tblGrid>
      <w:tr>
        <w:trPr/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ёное вино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температур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9865" cy="1981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0365" cy="22034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5" t="-163" r="-95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ёмкост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5105" cy="25844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5" t="-139" r="-175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зкост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58140" cy="1746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1" t="-206" r="-101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720" cy="1746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87" t="-206" r="-787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720" cy="1746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87" t="-206" r="-787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водност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4625" cy="25844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6" t="-139" r="-206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итерий Прандтля для горячего потока (креплёного вина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77240" cy="2660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90065" cy="2971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21" r="-2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итерий Прандтля для холодного потока (воды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77240" cy="2660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5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22425" cy="2971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21" r="-2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им значение скобок в формулах (13) и (19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горячего потока: </w:t>
      </w:r>
      <w:r>
        <w:rPr>
          <w:sz w:val="28"/>
          <w:szCs w:val="28"/>
        </w:rPr>
        <w:drawing>
          <wp:inline distT="0" distB="0" distL="0" distR="0">
            <wp:extent cx="1942465" cy="3276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10" r="-1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холодного потока: </w:t>
      </w:r>
      <w:r>
        <w:rPr>
          <w:sz w:val="28"/>
          <w:szCs w:val="28"/>
        </w:rPr>
        <w:drawing>
          <wp:inline distT="0" distB="0" distL="0" distR="0">
            <wp:extent cx="1881505" cy="3276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10" r="-1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расчётной поверхности теплопередачи и её запас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расчётную поверхность теплопередач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0104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91640" cy="2743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31" r="-2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перь определим запас поверхности теплопередач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81100" cy="3117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7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71700" cy="2743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идравлический расчет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ор диаметра штуцеров для трубного и межтрубного пространст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расчета диаметров штуцеров необходимо принять значение допустимой скорости в штуцерах, которая зависит от того, является трубопровод напорным или самотечным. Уходящий с верха колонны пар конденсируется и самотеком поступает в емкость. Из этой емкости жидкость насосом по одному трубопроводу направляется на верх колонны для создания орошения, а по второму (нашему) прокачивается через холодильник и далее на склад. Таким образом, скорость во всех штуцерах берем как для напорных трубопровод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доп = 1,5 м/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штуцеров для трубного пространст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44245" cy="3733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96" r="-3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8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06245" cy="3733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96" r="-2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штуцеров для межтрубного пространст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44245" cy="3733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96" r="-3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9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84020" cy="3733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96" r="-2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 ГОСТу выбираем стандартный условный диаметр </w:t>
      </w:r>
      <w:r>
        <w:rPr>
          <w:sz w:val="28"/>
          <w:szCs w:val="28"/>
        </w:rPr>
        <w:drawing>
          <wp:inline distT="0" distB="0" distL="0" distR="0">
            <wp:extent cx="159385" cy="1981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6" t="-182" r="-22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52500" cy="1981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82" r="-3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44245" cy="1746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206" r="-3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14400" cy="1981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182" r="-3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44245" cy="1746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206" r="-3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 проведением гидравлического расчёта уточняем скорость потока в штуцер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потока для трубного пространст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53745" cy="3117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8" t="-115" r="-4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0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96745" cy="2743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31" r="-1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потока для межтрубного пространст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53745" cy="3117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8" t="-115" r="-4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96745" cy="2743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31" r="-1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пределим коэффициент трения </w:t>
      </w:r>
      <w:r>
        <w:rPr>
          <w:sz w:val="28"/>
          <w:szCs w:val="28"/>
        </w:rPr>
        <w:drawing>
          <wp:inline distT="0" distB="0" distL="0" distR="0">
            <wp:extent cx="137160" cy="1746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2" t="-206" r="-26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шероховатых труб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13865" cy="4032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21585" cy="34988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03" r="-1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получа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657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им гидравлическое сопротивление трубного простран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термином «гидравлическое сопротивление» принято понимать величину разности статических давлений на входе потока в рассматриваемый аппарат и на выходе из него в зависимости от средней скорости потока, свойств веществ потока, геометрических размеров и конфигурации аппарата, через который протекает пото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47160" cy="3117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33315" cy="3962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им гидравлическое сопротивление межтрубного пространст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84220" cy="3422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9240" cy="492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лементы механического расчет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толщины кожух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ым составным элементом корпуса большинства химических аппаратов является кожух (обечайка). Наибольшее распространение получили цилиндрические кожухи, которые отличаются простотой изготовления, рациональным расходом материала и достаточной прочность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илиндрические кожухи из стали при избыточном давлении среды в аппарате р следует рассчитывать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 xml:space="preserve">δ =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∙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/ (2 ∙ </w:t>
      </w:r>
      <w:r>
        <w:rPr>
          <w:i/>
          <w:sz w:val="28"/>
          <w:szCs w:val="28"/>
          <w:lang w:val="en-US"/>
        </w:rPr>
        <w:t>σ</w:t>
      </w:r>
      <w:r>
        <w:rPr>
          <w:i/>
          <w:sz w:val="28"/>
          <w:szCs w:val="28"/>
          <w:vertAlign w:val="subscript"/>
        </w:rPr>
        <w:t xml:space="preserve">д </w:t>
      </w:r>
      <w:r>
        <w:rPr>
          <w:i/>
          <w:sz w:val="28"/>
          <w:szCs w:val="28"/>
        </w:rPr>
        <w:t xml:space="preserve">∙ </w:t>
      </w:r>
      <w:r>
        <w:rPr>
          <w:i/>
          <w:sz w:val="28"/>
          <w:szCs w:val="28"/>
          <w:lang w:val="en-US"/>
        </w:rPr>
        <w:t>φ</w:t>
      </w:r>
      <w:r>
        <w:rPr>
          <w:i/>
          <w:sz w:val="28"/>
          <w:szCs w:val="28"/>
        </w:rPr>
        <w:t>) + С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>окр</w:t>
      </w:r>
      <w:r>
        <w:rPr>
          <w:i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внутренний диаметр кожуха, м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σ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опускаемое напряжение на растяжение для материала кожуха,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σ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40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учитывает ослабление кожуха из-за сварного шва и наличия неукрепленных отверстий, 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φ</w:t>
      </w:r>
      <w:r>
        <w:rPr>
          <w:i/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0,95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бавка толщины с учетом коррози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пределяется формулой: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= П∙τ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0,1 мм/год; </w:t>
      </w: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0 лет, а суммарное значение толщины округляется до ближайшего нормализованного значения добавлением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к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= П </w:t>
      </w:r>
      <w:r>
        <w:rPr>
          <w:i/>
          <w:sz w:val="28"/>
          <w:szCs w:val="28"/>
          <w:vertAlign w:val="superscript"/>
        </w:rPr>
        <w:t>.</w:t>
      </w:r>
      <w:r>
        <w:rPr>
          <w:i/>
          <w:sz w:val="28"/>
          <w:szCs w:val="28"/>
        </w:rPr>
        <w:t xml:space="preserve"> τ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 = 0,1 </w:t>
      </w:r>
      <w:r>
        <w:rPr>
          <w:i/>
          <w:sz w:val="28"/>
          <w:szCs w:val="28"/>
          <w:vertAlign w:val="superscript"/>
        </w:rPr>
        <w:t>.</w:t>
      </w:r>
      <w:r>
        <w:rPr>
          <w:i/>
          <w:sz w:val="28"/>
          <w:szCs w:val="28"/>
        </w:rPr>
        <w:t xml:space="preserve"> 10 = 0,001 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ницей применимости формулы для расчета кожуха является условие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(δ - С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) /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≤ 0,1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лщина кожуха с учетом запаса на коррозию и округления равн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δ = 0,8 ∙ 0,392 / (2 ∙ 140 ∙ 0,95) + 0,001 = 0,0022 м = 2,2 мм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словие (0,0022 - 0,001) / 1 &lt; 0,1 выполняе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данных практического использования кожухотрубчатых теплообменных аппаратов принимаем толщину стенки кожуха равной 4мм.=0,004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мое избыточное давление в обечайке можно определить из формулы: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 xml:space="preserve"> = 2 ∙ </w:t>
      </w:r>
      <w:r>
        <w:rPr>
          <w:i/>
          <w:iCs/>
          <w:sz w:val="28"/>
          <w:szCs w:val="28"/>
          <w:lang w:val="en-US"/>
        </w:rPr>
        <w:t>σ</w:t>
      </w:r>
      <w:r>
        <w:rPr>
          <w:i/>
          <w:iCs/>
          <w:sz w:val="28"/>
          <w:szCs w:val="28"/>
          <w:vertAlign w:val="subscript"/>
        </w:rPr>
        <w:t xml:space="preserve">д </w:t>
      </w:r>
      <w:r>
        <w:rPr>
          <w:i/>
          <w:iCs/>
          <w:sz w:val="28"/>
          <w:szCs w:val="28"/>
        </w:rPr>
        <w:t xml:space="preserve">∙ 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 xml:space="preserve"> ∙ (δ - С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) / 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+ (δ - С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)) =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= 2 ∙ 140 ∙ 0,95 ∙ (0,0022 - 0,001) / (0,8 + (0,0022 - 0,001))= 0,39 МПа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толщины днищ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ставным элементами корпусов химических аппаратов являются днища, которые обычно изготавливаются из того же материала, что и кожуха, и привариваются к ней. Днище неразъемно ограничивает корпус горизонтального аппарата с боков. Форма днища может быть эллиптической, сферической, конической и плоской. Наиболее рациональной формой днищ для цилиндрических аппаратов является эллиптическая. Днища такой формы изготавливаются из листового проката штамповкой и могут использоваться в аппаратах с избыточным давлением до 10 МПа. Толщину стандартных эллиптических днищ, работающих под внутренним избыточным давлением р, рассчитывают по формуле, которая справедлива при условии: (δ - Ск)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≤ 0,12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м, что днище у аппарата стандартное отбортованное эллиптическое сварное и в нем нет неукрепленных отверст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ш = 0,9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лщина днищ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δ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/ (2 ∙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д ∙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 + Ск + Сокр = 0,8∙ 0,3924 / (2 ∙ 140 ∙ 0,95) + 0,001= 0,0022 м = 2,2 м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уемое условие (0,0022 - 0,001) / 1 &lt; 0,125 выполняется. Исходя из условия, по которому толщина стенки полусферического днища должна быть не меньше толщины стенки кожуха принимаем толщину стенки днища равной 5мм.=0,005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фланцевых соедине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оединение трубопроводов к сосудам и аппаратам осуществляется с помощью вводных труб или штуцеров. Штуцерные соединения могут быть разъемными и неразъемными. Наиболее употребительны разъемные соединения с помощью фланцевых штуцеров. Стальные фланцевые штуцера представляют собой короткие куски труб с приваренными к ним фланцами либо с фланцами, удерживающимися на отбортовке, либо с фланцами, откованными заодно со штуцером. В зависимости от толщины стенок патрубки штуцеров могут быть тонко- или толстостенными. Штуцера не рассчитывают на прочность, а выбирают. Типы штуцеров определены действующими стандартами, сводную таблицу которых можно найти в справочни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назначению все фланцевые соединения в химическом аппаратостроении подразделяются на фланцы для трубной арматуры и труб и фланцы для аппаратов. Фланцевое соединение состоит из двух симметрично расположенных фланцев, уплотнительного устройства и крепежных элеме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нструкцию фланцевого соединения принимают в зависимости от рабочих параметров аппарата: при </w:t>
      </w:r>
      <w:r>
        <w:rPr>
          <w:i/>
          <w:sz w:val="28"/>
          <w:szCs w:val="28"/>
        </w:rPr>
        <w:t>р ≤ 2,5 МП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≤ 300˚С</w:t>
      </w:r>
      <w:r>
        <w:rPr>
          <w:sz w:val="28"/>
          <w:szCs w:val="28"/>
        </w:rPr>
        <w:t xml:space="preserve"> применяют плоские приварные фланцы (рис. 6.2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0315" cy="13760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6.2. Конструкция плоского приварного фланцевого соедин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о фланцевых соединениях при </w:t>
      </w:r>
      <w:r>
        <w:rPr>
          <w:i/>
          <w:sz w:val="28"/>
          <w:szCs w:val="28"/>
        </w:rPr>
        <w:t>р ≤ 2,5 МП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≤ 300˚С</w:t>
      </w:r>
      <w:r>
        <w:rPr>
          <w:sz w:val="28"/>
          <w:szCs w:val="28"/>
        </w:rPr>
        <w:t xml:space="preserve"> применяют бол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оры служат для установки аппаратов на фундамент. Опора имеет обечайку цилиндрической или конической формы и фундаментное кольцо из полосовой стали, приваренное к кожуху. Опору приваривают к корпусу аппарата сплошным шв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установке аппарата внутри помещения на полу применяются отдельные опорные лапы обычно 4. Выбирают лапы по нормали в зависимости от нагрузки. Подвесные опорные лапы рекомендуется располагать выше центра масс аппара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ор конструкции опор аппара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оры служат для установки аппаратов на фундамент. Опора имеет обечайку цилиндрической или конической формы и фундаментное кольцо из полосовой стали, приваренное к кожуху. Опору приваривают к корпусу аппарата сплошным шв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установке аппарата внутри помещения на полу применяются отдельные опорные лапы обычно 4. Выбирают лапы по нормали в зависимости от нагрузки. Подвесные опорные лапы рекомендуется располагать выше центра масс аппара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ор типа опоры аппарата зависит от ряда условий: места установки аппарата, соотношения высоты и диаметра аппарата, его массы и т.д. При установке колонных аппаратов на открытой площадке, когда отношение высоты опоры к диаметру аппарата меньше или равно 5, то рекомендуют использовать опоры в виде ножек. Для горизонтальных аппаратов, устанавливаемых в помещениях, рекомендуют применять седловые опоры. Руководствуясь этими рекомендациями, мы выбираем седловые опо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трубных решеток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им из основных элементов кожухотрубчатых теплообменников являются трубные решетки. Они представляют собой перегородки, в которых закрепляются трубы и которыми трубное пространство отделяется от межтрубно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большинства типов неподвижно закрепленных решеток их высоту рассчитывают по формуле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∙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√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φ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σ</w:t>
      </w:r>
      <w:r>
        <w:rPr>
          <w:i/>
          <w:sz w:val="28"/>
          <w:szCs w:val="28"/>
          <w:vertAlign w:val="subscript"/>
        </w:rPr>
        <w:t>и.д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>окр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= 0,45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редний диаметр цилиндрической обечайки кожуха аппара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64435" cy="3930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0,392 МПа – рабочее давление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σ</w:t>
      </w:r>
      <w:r>
        <w:rPr>
          <w:i/>
          <w:sz w:val="28"/>
          <w:szCs w:val="28"/>
          <w:vertAlign w:val="subscript"/>
        </w:rPr>
        <w:t>и.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40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допускаемое напряжение на изгиб материала решетки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001 м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φ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эффициент ослаблений решетки отверстиями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φ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∙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) /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0,805 -10 ∙ 0,02) / 0,805= 0,75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число труб на диаметре решетки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ружный диаметр труб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= 0,45 ∙ 0,805 ∙ √0,392 / (0,75 ∙ 140) + 0,001 = 0,023 м = 23 мм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у решетки снаружи определяют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∙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i/>
          <w:sz w:val="28"/>
          <w:szCs w:val="28"/>
        </w:rPr>
        <w:t xml:space="preserve">√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σ</w:t>
      </w:r>
      <w:r>
        <w:rPr>
          <w:i/>
          <w:sz w:val="28"/>
          <w:szCs w:val="28"/>
          <w:vertAlign w:val="subscript"/>
        </w:rPr>
        <w:t>и.д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>окр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0,36 ∙ 0,805 ∙ √0,392 / 140 + 0,001 = 0,016 м = 16 мм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0,36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0,805 м;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0,392 МП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инимальный шаг между трубам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екомендуется принимать соответственно диаметру труб: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5 мм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1,3 ∙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1,3 ∙ 25 = 32,5 мм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у трубной решетки принимаем 32 м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ом курсовом проекте я произвел подбор и расчет теплообменной установки, предназначенной для использования в производстве крепленого вина. Мной был произведен технологический, гидравлический расчет, а также элементы механического расчета. Исходя из полученных данных был подобран по каталогу нормализованный четырехходовой кожухотрубчатый теплообменник. Кроме того была подробна рассмотрена технологическая схема теплообме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сновные процессы и аппараты химической технологии: Пособие по проектированию/Под ред. Ю.И. Дытнерского, 2-е изд., перераб. и доп. М.: Химия, 1991. 49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авлов К.Ф. Примеры и задачи по курсу процессов и аппаратов химической технологии: Учебное пособие для вузов/ К.Ф. Павлов, П.Г. Романков, А.А. Носков//Под ред. Чл-корр. АН СССР П.Г. Романкова.- 10-е изд., перераб. и доп. Л.: Химия, 1987. 57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ет теплообменных аппаратов: Учеб. пособ./ В.Д. Измайлов, В.В. Филиппов; Самар. гос. техн. ун-т. Самара, 2006. 10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qFormat/>
    <w:rPr>
      <w:rFonts w:eastAsia="Times New Roman" w:cs="Times New Roman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8">
    <w:name w:val="Символ нумерации"/>
    <w:qFormat/>
    <w:rPr/>
  </w:style>
  <w:style w:type="character" w:styleId="Style19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Текст концевой сноски Знак1"/>
    <w:qFormat/>
    <w:rPr>
      <w:rFonts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48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23.png"/><Relationship Id="rId76" Type="http://schemas.openxmlformats.org/officeDocument/2006/relationships/image" Target="media/image24.png"/><Relationship Id="rId77" Type="http://schemas.openxmlformats.org/officeDocument/2006/relationships/image" Target="media/image25.png"/><Relationship Id="rId78" Type="http://schemas.openxmlformats.org/officeDocument/2006/relationships/image" Target="media/image26.png"/><Relationship Id="rId79" Type="http://schemas.openxmlformats.org/officeDocument/2006/relationships/image" Target="media/image27.png"/><Relationship Id="rId80" Type="http://schemas.openxmlformats.org/officeDocument/2006/relationships/image" Target="media/image27.png"/><Relationship Id="rId81" Type="http://schemas.openxmlformats.org/officeDocument/2006/relationships/image" Target="media/image28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90.png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2:00Z</dcterms:created>
  <dc:creator>HOME</dc:creator>
  <dc:description/>
  <cp:keywords/>
  <dc:language>en-US</dc:language>
  <cp:lastModifiedBy>SYSTEM</cp:lastModifiedBy>
  <dcterms:modified xsi:type="dcterms:W3CDTF">2011-09-26T02:42:00Z</dcterms:modified>
  <cp:revision>2</cp:revision>
  <dc:subject/>
  <dc:title/>
</cp:coreProperties>
</file>