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писание шлифовального станка модели ЗУ131М и его функциональное назна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писание гидравлической схемы шлифовального станка модели ЗУ131М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ыбор и обоснование номинального давления в гидросистеме привода, выбор рабочей жидко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пределение основных параметров гидродвигателей и их выбор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Выбор гидроаппаратов управления и регулиров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Выбор трубопровод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Определение основных параметров и выбор силового насос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Определение к.п.д. гидропривод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9. Приближенный расчет теплового режима гидропривода.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гидропривода в станкостроении позволяет существенно упростить кинематику станков, снизить их металлоемкость, повысить точность и надежность работы, а также уровень автоматизаци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использование гидроприводов в станкостроении определяется рядом их существенных преимуществ и, прежде всего возможностью получения больших усилий и мощностей при небольших размерах гидродвигателей. Применение гидроприводов обусловлено также следующими основны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остота осуществления линейных перемещений механизмов с помощью гидроцилиндров, простота преобразования вращательного движения в возвратно-поступатель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лые габариты и малая инертность, динамические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лая удельная масса, т.е. масса гидропривода, отнесенная к передаваемой мощ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озможность бесступенчатого регулирования скорости движения исполнительного мех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окая надежность гидрооборудывания при длительной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остаточно высокое значение КПД, повышенная жесткость и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преимущества гидропривода обуславливают его дальнейшее совершенствование и развитие по пути повышения эффективности и надежности станков и автоматических л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элементами объемного гидропривода являются объемные гидромашины, гидроаппаратура, гидролинии и вспомогательные устройства. Объемный гидродвигатель (силовой гидроцилиндр, гидромотор) является потребителем энергии, он преобразует энергию жидкости в механическую энергию выходного звена гидропривода. Объемный насос служит источником энергии рабочей жидкости. Гидроаппаратура состоит из устройств, осуществляющих управление гидропривода, выполняя распределительные и регулирующие функции. Гидролинии - это трубопроводы и каналы, связывающие отдельные элементы гидропривода. Вспомогательные устройства объединяют различные кондиционеры рабочей жидкости, обеспечивающие ее качественное состояние. К этим устройствам относятся гидропреобразователи, аккумуляторы, фильтры, теплообменники, емк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 по курсу гидропривод и гидропневмоавтоматика заключается в проектировании и расчете комплексного гидропривода 1-48-3У131, предназначенного для питания гидросистемы и дистанционного управления движением гидрофицированных органов плоскошлифовального станка с прямоугольным столом 3У131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шлифовального станка модели ЗУ131М и его функциональное на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наружного и внутреннего шлифования цилиндрических, конических и фасонных поверхностей, а также плоских фланцевых поверхностей в условиях единичного и мелкосерийного производства. Изготовитель: Лубенский станкостроительный завод "ШлифВерст", ОАО, 1986 г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гидравлической схемы шлифовального станка модели ЗУ131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система станка предназначена для обеспечения следующи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мещение стола с рабочей скоростью пр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окировка механизма ручного перемещения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гон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вод и отвод шлифовальной ба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од пиноли задней ба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иодические подачи при реверсах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ключение муфты механизма подач при установочном перегоне шлифовальной ба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осная установка и большая часть аппаратуры управления вынесены в отдельно стоящую гидростанину. Маркировка гидроаппаратов гидростанции 1-48-3У131 выполнена в соответствии с гидросхемой на указанную станцию. Гидропанель реверса стола, кран подачи, кран управления и дроссели, регулирующие скорость перемещения стола, размещены в окне передней стенки стан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осная установка состоит из сдвоенного лопастного насоса 3(1) и 3(2). Меньший насос 3(2) включен в систему постоянно; больший насос 3(1) обычно разгружен на слив через стоповой золотник 31 гидропанели и подключается в систему только при включении перемещения стола. Обратные клапаны 6 и 12 предохраняют систему от инерционной разрядки при выключении гидро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предохранительных клапанов используются напорные золотники 11 и 10; слив из последнего соединяется с магистралью подачи масла от насоса 3(2). Фильтрация всего масла осуществляется фильтром 7(2), фильтрация от насоса 3(1) фильтром 7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перемещения стола, быстрого подвода и отвода шлифовальной бабки и перегона стола производится одной рукояткой 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 гидравлического перемещения стола для осуществления цикла шлифования производится при подведённой шлифовальной бабке наклоном рукоятки управления 21 вправо. При этом масло от насосной установки через среднее сечение крана 20 проходит к цилиндру отключения механизма ручного перемещения стола 17. После отключения этого механизма масло через точку 83 поступает под торец стопового золотника 31 и перемещает его в лево (по схеме). В зависимости от положения золотника 33 масло поступает в правую или левую полость цилиндра перемещения стола 25. Из противоположной полости этого цилиндра масло вытесняется на слив через каналы гидропанели, правое сечение крана 20, дросселя 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сть перемещения стола при шлифовании определяется настройками дросселя 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авки шлифовального круга рукоятку управления 21 необходимо наклонить влево. Слив масла из нерабочей полости гидроцилиндра происходит через каналы гидропанели, правое сечение крана 20, дроссель правки 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сть перемещения стола при правке определяется настройкой дросселя 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гидравлического перемещения стола производится возвратом рукоятки управления в вертикальное положение. При этом среднее сечение крана 20 соединит точку 105 стопового золотника 31 через обратный клапан 19 со сливом по линии 50-1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ужина стопового золотника возвращает последний в правое положение. Полости гидроцилиндра 25 через проточки золотника 31соединяются между собой и сливом по линии 106-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насос 3(1) разгружается, давление разгрузки равно 0,3…0,5 МПа, благодаря чему не происходит подсос воздуха в гидроцилин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 цилиндр блокировки механизма ручного перемещения стола сообщается со сливом по линии 82-58-60-101, вследствие чего муфта этого механизма будет включена пружиной и станет возможным перемещение стола поворотом махов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емещении золотника 32, в крайних положениях стола, через упоры стола, рычаг реверса 34, масло поступает к правом или левому торцу реверсивного золотника 33 и перемещает его соответственно в крайнее правое или лев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ледствие этого полости гидроцилиндра перемещения стола 25 попеременно соединяются с давлением и сливом, что приводит к автоматическому изменению направления движения стола. Длина хода стола определяется положением упоров реве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мощи дросселей 29 и 30 осуществляется регулировка задержки стола при реверсах, а при помощи дросселей 27 и 28 регулировка плавности разгона стола после реверса. Рычаг реверса 34 можно опустить, чтобы он мог пройти под упорами стола. Это даст возможность перегонять стол в зону правки, не нарушая установки упоров реверса. На станке предусмотрен третий упор реверса для ограничения перемещения стола при выполнении правки шлифовального 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осциллирующего движения стола с ходом 3мм нужно свести упоры до касания с рычагом реверса 34, а рукоятку управления 21 поставить в положение шлифования. Число ходов в минуту настраивается дросселем 3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гон ст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наладки станка предусмотрена возможность перегона стола вправо или лево с регулируемой скоростью при отведённой шлифовальной баб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егона стола необходимо наклонить рукоятку вправо или влево. При этом масло через левое сечение крана 20 поступит к торцу плунжера 26 или 26(2) которые, перемещаясь, повернут рычаг реверса 34 в сторону соответствующую направлению наклона рукоятки управления 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происходит тоже, что и при перемещении стола при шлифовании или правке, но слив из полости гидроцилиндра 25 идёт чрез проточки крана 20. Скорость движения стола при перегоне определяется углом наклона рукоятки управления 21 , от которого зависит величина щели сечения рана 2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ый подвод и отвод шлифовальной ба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подвод шлифовальной бабки к изделию осуществляется наклоном рукоятки 21 “На себя”. При этом масло от насоса 3(2) через обратный клапан 6 поступает к точке 48 золотника 20. Через проточку этого золотника по линии 47-39 масло поступает в верхнюю полость цилиндра 4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жней полости этого цилиндра по линии 40-38-49-65 масло идёт на слив через подпорный клапан 31. В конце быстрого подвода масло идёт на слив по линии 41-159 через проточку золотника 46(2) и далее по линии 160-38-49-46. При этом происходит торможение бабки при подходе в крайнее положение. Скорость торможения регулируется положением упора воздействующего на золотник 45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быстром отводе шлифовальной бабки торможение её в конце хода осуществляется золотником 46(1). Скорость торможения регулируется положением упора воздействующего на золот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од пиноли задней ба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педаль подаётся команда на включение электромагнита 31 золотника 13(3) и масло подаётся к цилиндру отвода пиноли 45. Отвод пиноли возможен только при отведённой шлифовальной бабке, т.к. подвод масла к золотнику 13(3) происходит по линии 39-37, т.е. при верхнем положении поршня цилиндра 4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ключение муфты механизма по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установочного перегона шлифовальной бабки от электродвигателя включается электромагнит 32, который перемещает золотник 13(2). Масло подаётся под торец цилиндра 45, который переключает муфту механизма подач для пере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втоматический отвод шлифовальной бабки при пере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грузке станка (большое усилие на шлифовальный круг), от реле максимального тока подаётся команда на электромагнит Э4 золотника 13(1). Последний, перемещаясь вниз, открывает доступ масла от насосной установки по линии 4-58-67-52 под торец золотника 22, перемещает его вниз и масло под давлением по линии 48-49 поступает к золотникам 23 и 24, которые устанавливают кран управления 20 в среднее положение. Рукоятка управления 21 становится в вертикальное положение. Шлифовальная бабка отходит от изделия, стол останавл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рузка круговым направляющим шлифовальной ба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масла к круговым направляющим шлифовальной бабки при разворотах отпускается винт клапана 48, расположенного на станине со стороны гидростанции (на разветвительной план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масла в системе определяется демпфером 4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 и обоснование номинального давления в гидросистеме привода, выбор рабочей жидк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аспорта станка, выбираем в качестве рабочей жидкости масло “Турбинное – Т22” ГОСТ32-74. Рабочую жидкость заливают перед пуском станка в резервуар 1 через заливную горловину 8 до уровня верхнего маслоуказателя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=850 кг\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плотность жид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υ=3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- кинематическая вязкость жидкости при рабочей температу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дкость масло “Турбинное – Т22” может быть использован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(+10)…(+80) 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паспорта станка рабочее давление равно 1,2…1,6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12445-80 выбираем </w:t>
      </w: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ое давление в гидродвигате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ение основных параметров гидродвигателей и их выбор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 нас двухштоковый цилиндр, то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- противодавление сливной полости гидроцилиндра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0.2…0.3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- механический КПД гидроцилиндра, 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0.95…0.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.5…0.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- усилие штока гидроцилиндр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2,5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0.2 Мпа, 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0.95,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ем до ближайшего большего стандартного (по ГОСТ 12447-80),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звестным параметра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) выбираем гидроцилинд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РГ: 50*25*7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гидроцилиндр (с двусторонним штоком) со следующими характеристик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00 мм (тип С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=10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 рабочей жидкости в гидроцилиндре, соответствующий заданной максимальной скорост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ходно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оц</w:t>
      </w:r>
      <w:r>
        <w:rPr>
          <w:sz w:val="28"/>
          <w:szCs w:val="28"/>
        </w:rPr>
        <w:t>-объемный к.п.д. гидроцилиндра, при уплотнении поршня резиновыми кольцами и манжетами η</w:t>
      </w:r>
      <w:r>
        <w:rPr>
          <w:sz w:val="28"/>
          <w:szCs w:val="28"/>
          <w:vertAlign w:val="subscript"/>
        </w:rPr>
        <w:t>оц</w:t>
      </w:r>
      <w:r>
        <w:rPr>
          <w:sz w:val="28"/>
          <w:szCs w:val="28"/>
        </w:rPr>
        <w:t>=1.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бор гидроаппаратов управления и регулирования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Гидроаппараты (распределители, клапаны, дроссели, регуляторы потока) и кондиционеры рабочей жидкости (фильтры, гидробаки, гидроаккумуляторы) должны обеспечивать условия надежной работы гидропривода в течение установленного ресурса и по своим эксплуатационным параметрам соответствовать значениям, указанным в технических характерист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араметры гидроаппаратов: диаметр условного прох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округленный до ближайшего стандартного значения, номинальные давления и рас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ометр МПТ-2/4-25×4 ГОСТ 8625-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ный золотник ПГ 54-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ный золотник ПГ 54-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 обратный ПГ 51-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ник реверсивный с электроуправлением 54БПГ 73-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 обратный Тс 38-11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Золотник включения манометра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 xml:space="preserve">Фильтр пластинчатый </w:t>
      </w:r>
      <w:r>
        <w:rPr>
          <w:rFonts w:cs="Times New Roman" w:ascii="Times New Roman" w:hAnsi="Times New Roman"/>
          <w:i w:val="false"/>
          <w:szCs w:val="28"/>
          <w:lang w:val="ru-RU"/>
        </w:rPr>
        <w:t>0,08 Г41-13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Маслоуказатель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Т-30МН176-53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Панель периодических подач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Г8-3М151-43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Демпфер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Цилиндр перемещения рычажного реверса 2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Гидро панель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Д</w:t>
      </w:r>
      <w:r>
        <w:rPr>
          <w:rFonts w:cs="Times New Roman" w:ascii="Times New Roman" w:hAnsi="Times New Roman"/>
          <w:i w:val="false"/>
          <w:szCs w:val="28"/>
        </w:rPr>
        <w:t xml:space="preserve">россель </w:t>
      </w:r>
      <w:r>
        <w:rPr>
          <w:rFonts w:cs="Times New Roman" w:ascii="Times New Roman" w:hAnsi="Times New Roman"/>
          <w:i w:val="false"/>
          <w:szCs w:val="28"/>
          <w:lang w:val="ru-RU"/>
        </w:rPr>
        <w:t>шлифования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Дроссель правки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Золотник тормозной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Теплообменник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ор трубопроводов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Для изготовления жестких трубопроводов в гидроприводах станков в основном применяют трубы по ГОСТ 8734-75 из стали 20 или медные трубы по ГОСТ 11383-75. Стальные трубы применяют при всех давлениях и расходах. Их изготавливают бесшовными холоднотянутыми и холоднокатаными (при </w:t>
      </w:r>
      <w:r>
        <w:rPr>
          <w:szCs w:val="28"/>
          <w:lang w:val="en-US"/>
        </w:rPr>
        <w:t>d</w:t>
      </w:r>
      <w:r>
        <w:rPr>
          <w:szCs w:val="28"/>
        </w:rPr>
        <w:t>&lt;30 мм). При ограничении массы применяют тонкостенные бесшовные трубы из стали 10 и 20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Медные трубы применяют при </w:t>
      </w:r>
      <w:r>
        <w:rPr>
          <w:szCs w:val="28"/>
          <w:lang w:val="en-US"/>
        </w:rPr>
        <w:t>p</w:t>
      </w:r>
      <w:r>
        <w:rPr>
          <w:szCs w:val="28"/>
        </w:rPr>
        <w:t xml:space="preserve">&lt;16 МПа и </w:t>
      </w:r>
      <w:r>
        <w:rPr>
          <w:szCs w:val="28"/>
          <w:lang w:val="en-US"/>
        </w:rPr>
        <w:t>d</w:t>
      </w:r>
      <w:r>
        <w:rPr>
          <w:szCs w:val="28"/>
        </w:rPr>
        <w:t xml:space="preserve">≤16 мм. По сравнению со стальными медные трубы тяжелее, дороже и менее прочные. Достоинство медных труб - их гибкость, что обеспечивает монтаж сложных по конфигурации гидросх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меньшения потерь давления в трубопроводах диаметры их подбирают, так, чтобы по возможности обеспечить ламинарный режим движения жидкости 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&lt;230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внутренний диаметр трубо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расход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скорость в трубопрово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асывающем трубопрово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≤1.6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ивны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рн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асывающей гидролинии от бака до нас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ой гидро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ное значение диаметра трубопровода округляем до стандартного по ГОСТ 16516-80: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у стенки трубопровода определим по формуле для толстостенных труб (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δ&gt;16) с учетом отклонения в размерах диаметра 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толщины стенки К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533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6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максимально возможное давление в трубопро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наружный диаметр трубопро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]- допустимое напряжение разрыва материала трубы (30…50% временного сопротивления материала), [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]=0.5·200=100 Мп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200…250 Мпа- временное сопротивление для цвет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зможность внешних механических повреждений, толщину стенки не следует назначать менее 1.0 мм для цветных металлов и 0.5 мм для с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сывающая гидроли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озможность внешних механических повреждений: δ=0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ная гидроли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δ=0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ная гидроли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δ=0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лщины стенок, принимаем материал трубопровода, саль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три вида потерь давления в гидроприводе: потери давления на трение жидкости в трубопроводе, потери давления на местных сопротивлениях и потери давления в гидроаппа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трение жидкости в трубопроводе определяются по формуле Дарси-Вейсба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λ- коэффициент гидравлического тр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лина рассматриваемого участка трубопров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внутренний диаметр трубопров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- плотность жид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средняя скорость движения жидкости в трубопров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еличину коэффициента λ оказывает влияние режим течения жидкости. Различают два режима: ламинарный и турбулентный. Режим течения определяется безразмерным числом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. Для трубопроводов круглого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, (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- кинематическая вязкость жидкости при рабоче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минарный режим течения переходит в турбулентный при определенном, критическом значени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=2100…2300 для круглых гладких труб 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1600 для резиновых рукавов. Если режим течения ламинарный, то коэффициент гидравлического тр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λ=64/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, (6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жим турбулентный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λ=0.3164/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</w:rPr>
        <w:t>0.25</w:t>
      </w:r>
      <w:r>
        <w:rPr>
          <w:sz w:val="28"/>
          <w:szCs w:val="28"/>
        </w:rPr>
        <w:t>, (6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отери на трение по дли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асывающая гидроли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1.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6/30=3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υ=3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- вязкость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300&lt;2300, то коэффициент гидравлического тр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=64/300=0,21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ная гидроли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5/30=3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=64/333=0,19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рная гидроли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5/30=33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=64/333=0,192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давления на трение по длин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6.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ρ=850 кг\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асывающая гидролиния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.2 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5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 мм; λ=0,2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вная гидролиния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.5 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 мм; λ=0,1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рная гидролиния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.3 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 мм; λ=0,1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значение потерь давления на трение по дли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0067+0,0979+0,0849=0,1895МПа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тери давления на местных сопротивлениях определяются по формуле Вейсбаха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485900" cy="584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; (6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ξ-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значения местных сопротивлений приведены в справочной литературе [2], стр. 44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есть переходники ξ=0.10, плавные повороты труб под углом 90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ξ=0.12, обратные клапаны ξ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асывающей гидролини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.12·2·0.10·1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·850=23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ной гидро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.12·2·0.10·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·850=40.8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орной гидроли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.12·2·0.10·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·850=40.8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на обратных клапан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.л.</w:t>
      </w:r>
      <w:r>
        <w:rPr>
          <w:sz w:val="28"/>
          <w:szCs w:val="28"/>
        </w:rPr>
        <w:t>=2·2=4 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 штуцерах присоединяющие трубы к агрега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.1·7=0.7 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3+40.8+40.8+4+0.7=109.3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давления в гидроаппаратуре определяется по расчетному расход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параметрам, приведенным в их технических характеристик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584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потери давления на аппарате при максимальном рас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показатель степени, при ламинарном режиме те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.0, при турбулентном режи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тери давления для фильтра пластинчатого 7(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потери давления для фильтра пластинчатого 7(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533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потери давления для дросселя 35 и 3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ируем потери давления в гидроаппаратур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036+0,144+0,049+0,049=0,278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ые потери давления в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403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ределение основных параметров и выбор силового насо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насо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инимается равным предварительно выбранному номинальному давлен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по ГОСТ 12445-80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.6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насоса определяется по расходам гидроцилиндров с учетом их одновременной их работы. Чтобы выбранный насос обеспечил расчетную подач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соответствующую заданной скорости гидроцилиндра, приводной вал его должен иметь следующую частоту вра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(7.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- объемный к.п.д. нас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[2] табл.2.3. стр.22 выбираем насос пластинчатый нерегулируем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насоса (по табл.2.1,[2],стр18) выписываем следующие характеристики: насос Г12-33А ГОСТ 14058-6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объем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КПД: η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0.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привода при продолжительном режиме работы следует выбирать моменту, по моменту, определяемому максимально необходимой подачей насоса при максимальном его д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- коэффициент запаса, обычно к=1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1·0,031·1.6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0.91·60=0,99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45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4А80А2У3 со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пределение к.п.д. гидропривода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.п.д. гидропривода определяется по формуле: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- полезная мощность гидродвиг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- мощность привода нас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, (8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.5</w:t>
      </w:r>
      <w:r>
        <w:rPr>
          <w:sz w:val="28"/>
          <w:szCs w:val="28"/>
          <w:lang w:val="en-US"/>
        </w:rPr>
        <w:t>·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5/6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ближенный расчет теплового режима гидроприв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 рабочей жидкости происходит за счет гидравлического трения в гидролиниях, а также механического и вязкостного трения в насосе и гидродвигателях. При нагревании рабочей жидкости свыше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ее вязкость и смазочные свойства снижаются. Температуру жидкости можно снизить при помощи охлаждения. При расчете количества отводимой в окружающую среду теплоты площадь наружной поверхности элементов гидропривода оценивают исходя из объема циркулирующей в них жидкости. Это, в первую очередь, поверхности гидробака, насоса и гидродвигателей. При непрерывной работе гидропривода в течение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ч) температура рабочей жидкости в гидробак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4368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о- температура окружающе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потери мощности в гидропри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расчетная площадь поверхности гидроба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 коэффициент теплоотдачи от гидробака к возду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1585" cy="6902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α1- коэф-т теплообмена между рабочей жидкостью и стенкой гидроба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- толщина стенки гидробака (м); λ- коэффициент теплопроводности стенки гидробака (для стали λ=4,4…5,5Вт/м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2- коэф-т теплообмена между стенкой гидробака и окружающ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я коэффициентов α1 и α2 принимаем α1=50, α2=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, </w:t>
      </w:r>
      <w:r>
        <w:rPr>
          <w:sz w:val="28"/>
          <w:szCs w:val="28"/>
        </w:rPr>
        <w:drawing>
          <wp:inline distT="0" distB="0" distL="0" distR="0">
            <wp:extent cx="1543050" cy="5670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мощности в гидроприводе определяются как разность между мощностью насоса и полезной мощностью гидродвиг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от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ас·(1-η), 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, 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от=0,12·(1-0,14)=0,103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температура рабочей жидкости в гидроба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2095" cy="3613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температура рабочей жидкости в гидрробаке должна быть не более 8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нашем случае получилось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- условие выполняе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требуемый объем рабочей жидкости в гидробаке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9180" cy="55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81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Башта Т.М. и др. Гидравлика, гидромашины и гидроприводы. М.:Машиностроение,1982.423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вешников В.К., Усов А.А. Станочные гидроприводы: Справочник. М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88.51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правочное пособие по гидравлике, гидромашинам и гидроприводам / Я.М.Вильнев, Я.Т.Ковален и др. Под ред. Б.Б. Некрасова. Мн.: Вышэйшая школа, 1985. 38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Столбов Л.С., Перова А.Д., Ложкин О.В. Основы гидравлики и гидропривод станков. М.: Машиностроение,1988.25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Холин К.М., Никитина О.Ф. Основы гидравлики и объемные гидроприводы. М.:Машиностроение,1989.26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80" w:leader="dot"/>
      </w:tabs>
      <w:ind w:left="240" w:hanging="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Название объекта"/>
    <w:basedOn w:val="Normal"/>
    <w:next w:val="Normal"/>
    <w:qFormat/>
    <w:pPr>
      <w:ind w:firstLine="180"/>
    </w:pPr>
    <w:rPr>
      <w:sz w:val="28"/>
    </w:rPr>
  </w:style>
  <w:style w:type="paragraph" w:styleId="Style15">
    <w:name w:val="×åðòåæíûé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2:00Z</dcterms:created>
  <dc:creator>Pit</dc:creator>
  <dc:description/>
  <cp:keywords/>
  <dc:language>en-US</dc:language>
  <cp:lastModifiedBy>SYSTEM</cp:lastModifiedBy>
  <cp:lastPrinted>2005-11-14T15:49:00Z</cp:lastPrinted>
  <dcterms:modified xsi:type="dcterms:W3CDTF">2011-09-26T02:42:00Z</dcterms:modified>
  <cp:revision>2</cp:revision>
  <dc:subject/>
  <dc:title>1</dc:title>
</cp:coreProperties>
</file>