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jc w:val="both"/>
        <w:rPr/>
      </w:pPr>
      <w:r>
        <w:rPr/>
        <w:t>1. Кинематический анализ плоского рычажного механизма</w:t>
      </w:r>
    </w:p>
    <w:p>
      <w:pPr>
        <w:pStyle w:val="Contents2"/>
        <w:tabs>
          <w:tab w:val="left" w:pos="8268" w:leader="none"/>
          <w:tab w:val="right" w:pos="10000" w:leader="dot"/>
        </w:tabs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Построение механизма в 12 положениях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Построение планов мгновенных скоростей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Построение планов мгновенных ускорений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 Построение диаграммы перемещений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5. Построение диаграммы скоростей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6. Построение диаграммы ускорений</w:t>
      </w:r>
    </w:p>
    <w:p>
      <w:pPr>
        <w:pStyle w:val="Contents1"/>
        <w:jc w:val="both"/>
        <w:rPr/>
      </w:pPr>
      <w:r>
        <w:rPr/>
        <w:t>2. Силовой анализ плоского рычажного механиз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 Определение нагрузок, действующих на звенья механизма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Силовой расчёт группы звеньев 7, 6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 Силовой расчёт группы звеньев 4, 5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4. Силовой расчёт группы звеньев 2, 3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5. Силовой расчёт ведущего звена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6. Силовой расчёт ведущего звена методом Жуковского</w:t>
      </w:r>
    </w:p>
    <w:p>
      <w:pPr>
        <w:pStyle w:val="Contents1"/>
        <w:jc w:val="both"/>
        <w:rPr/>
      </w:pPr>
      <w:r>
        <w:rPr/>
        <w:t>3. Синтез зубчатого механизма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 Определение геометрических параметров зубчатого механизма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 Построение плана линейных скоростей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. Построение плана угловых скоростей</w:t>
      </w:r>
    </w:p>
    <w:p>
      <w:pPr>
        <w:pStyle w:val="Contents1"/>
        <w:jc w:val="both"/>
        <w:rPr/>
      </w:pPr>
      <w:r>
        <w:rPr/>
        <w:t>4. Синтез кулачкового механизма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1. Построение графика аналогов ускорений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 Построение графика аналогов скоростей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3. Построение графика аналогов перемещений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4. Нахождение минимального начального радиуса кулачка</w:t>
      </w:r>
    </w:p>
    <w:p>
      <w:pPr>
        <w:pStyle w:val="Contents2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5. Построение профиля кулачка</w:t>
      </w:r>
    </w:p>
    <w:p>
      <w:pPr>
        <w:pStyle w:val="Contents1"/>
        <w:jc w:val="both"/>
        <w:rPr/>
      </w:pPr>
      <w:r>
        <w:rPr/>
        <w:t>Список литературы</w:t>
      </w:r>
      <w:r>
        <w:br w:type="page"/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jc w:val="both"/>
        <w:rPr/>
      </w:pPr>
      <w:r>
        <w:rPr/>
        <w:t>1.  Кинематический анализ плоского рычажного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о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лоский рычажного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механизма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200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00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>=125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=325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>=150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E</w:t>
      </w:r>
      <w:r>
        <w:rPr>
          <w:sz w:val="28"/>
          <w:szCs w:val="28"/>
        </w:rPr>
        <w:t>=200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ω=15 с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роить механизм в 12 положениях, планы мгновенных скоростей для каждого из этих положений, планы мгновенных ускорений для любых 2-х положений, а также диаграммы перемещений, скоростей и ускорений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1 Построение 12 положений плоского рычажного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окружность радиусом ОА. Тогда масштабный коэффициент будет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начальное положение механизма и от этой точки делим окружность на 12 равных частей. Центр окружности (т. О) соединяем с полученными точками. Это и будут 12 положений первого звен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ерез т. О проводим горизонтальную прямую линию Х-Х. Затем строим окружности радиусом АВ с центрами в ранее полученных точках. Соединяем точки 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(пересечения окружностей с прямой Х-Х) с точками 0, 1, 2, …, 12. Получим 12 положений второго звен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т. О откладываем вверх отрезо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Получим точку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Из неё радиусом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водим окружность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трезках А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 А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 А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А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от точки А откладываем расстояние равное АС. Получим точки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. Через них проводим дуги радиусом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до пересечения с окружностью с центром в точке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Соединяем точки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С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с полученными. Это будут 12 положений третьего звен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оединяем с т.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Получим 12 положений четвёртого звен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самой верхней точки окружности с центром в т.О1 откладываем горизонтально отрезок равны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Через его конец проводим вертикальную пряму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Далее из точе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троим дуги радиусом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до пересечения с полученной прямой. Соединяем эти точки с вновь полученными. Это будут 12 положений пятого звен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масштабный коэффициент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змеры звеньев будут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АВ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АВ 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5*0.005=1,625 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АС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С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0*0,005=0,75 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0*0.005=1.1 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0*0,005=0,75 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E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*0,005=1 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а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*0,005=1 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*0.005=1 м.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2 Построение планов мгновенных скоростей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плана скоростей механизма существуют различные методы, наиболее распространённым из которых является метод векторных уравнений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и точек О и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ны нулю, поэтому на плане скоростей совпадают с полюсом плана скоростей р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0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т.А получаем из уравнения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770" cy="456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действия вектора скорости т.А перпендикулярна звену ОА, а сам направлен в сторону вращения звен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лане мгновенных скоростей строим отрезок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ОА, его длина (ра)=45мм. Тогда масштабный коэффициент равен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3460" cy="53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т.В получаем из уравнений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1445" cy="675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┴ </w:t>
      </w:r>
      <w:r>
        <w:rPr>
          <w:sz w:val="28"/>
          <w:szCs w:val="28"/>
        </w:rPr>
        <w:t xml:space="preserve">ВА, 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В0</w:t>
      </w:r>
      <w:r>
        <w:rPr>
          <w:sz w:val="28"/>
          <w:szCs w:val="28"/>
        </w:rPr>
        <w:t xml:space="preserve"> ║Х-Х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скорость т.В совпала с полюсом р, следовательн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0, а это значит, что скорости всех остальных точек тоже совпадут с полюсом и будут равны нулю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строятся планы мгновенных скоростей для положений 3, 6, 9, 12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ожение 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т.А получаем из уравнения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9080" cy="495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действия вектора скорости т.А перпендикулярна звену ОА, а сам направлен в сторону вращения звен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лане мгновенных скоростей строим отрезок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ОА, его длина (ра)=45мм. Тогда масштабный коэффициент равен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6610" cy="530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т.В получаем из уравнений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4945" cy="68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┴ </w:t>
      </w:r>
      <w:r>
        <w:rPr>
          <w:sz w:val="28"/>
          <w:szCs w:val="28"/>
        </w:rPr>
        <w:t xml:space="preserve">ВА, 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В0</w:t>
      </w:r>
      <w:r>
        <w:rPr>
          <w:sz w:val="28"/>
          <w:szCs w:val="28"/>
        </w:rPr>
        <w:t xml:space="preserve"> ║Х-Х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т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плане скоростей строим прямую  </w:t>
      </w:r>
      <w:r>
        <w:rPr>
          <w:sz w:val="28"/>
          <w:szCs w:val="28"/>
          <w:vertAlign w:val="subscript"/>
        </w:rPr>
        <w:t xml:space="preserve">┴ </w:t>
      </w:r>
      <w:r>
        <w:rPr>
          <w:sz w:val="28"/>
          <w:szCs w:val="28"/>
        </w:rPr>
        <w:t>звену ВС, а из т.р проводим горизонтальную прямую. В пересечении получим т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Соединяем т.а и т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Это будет вектор скорости т.В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04*15.3 = 0.612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т.С определяем с помощью теоремы подобия и правила чтения букв. Правило чтения букв заключается в том, что порядок написания букв на плане скоростей или ускорений жёсткого звена должен в точности соответствовать порядку написания букв на самом звене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порции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8370" cy="600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ожно определить длину отрезка ас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02865" cy="511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ложим от т.а отрезок равный 19,2 мм, получим т.с, соединим её с полюсом, получим вектор скорости т.С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яется с помощью решения системы геометрических уравнений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1920" cy="675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┴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┴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плане скоростей строим прямую  </w:t>
      </w:r>
      <w:r>
        <w:rPr>
          <w:sz w:val="28"/>
          <w:szCs w:val="28"/>
          <w:vertAlign w:val="subscript"/>
        </w:rPr>
        <w:t xml:space="preserve">┴ </w:t>
      </w:r>
      <w:r>
        <w:rPr>
          <w:sz w:val="28"/>
          <w:szCs w:val="28"/>
        </w:rPr>
        <w:t xml:space="preserve">звен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, а из т.р проводим прямую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В пересечении получим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Соединяем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полюсом, получим вектор скорости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04*37.4 = 1.496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т.Е находим также из решения системы уравнений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1920" cy="690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┴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║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плане скоростей строим прямую  </w:t>
      </w:r>
      <w:r>
        <w:rPr>
          <w:sz w:val="28"/>
          <w:szCs w:val="28"/>
          <w:vertAlign w:val="subscript"/>
        </w:rPr>
        <w:t xml:space="preserve">┴ </w:t>
      </w:r>
      <w:r>
        <w:rPr>
          <w:sz w:val="28"/>
          <w:szCs w:val="28"/>
        </w:rPr>
        <w:t xml:space="preserve">звену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, а из т.р проводим вертикальную прямую. В пересечении получим т.е. Соединяем т.а и т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Это будет вектор скорости т.В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*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04*34,7 = 1,388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строятся планы мгновенных скоростей для 2, 3, 4, 5, 7, 8, 10, 11 положений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3 Построение планов мгновенных ускорений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корения точек О и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ны нулю, поэтому на плане ускорений они совпадут с полюсом плана ускорений π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0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точки А находим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3365" cy="558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е мгновенных ускорений строим отрезок πа ║ ОА, его длина (πа)=70 мм. Тогда масштабный коэффициент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4120" cy="604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точки В можно найти с помощью решения векторного уравнения: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7725" cy="3314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9880" cy="631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ение ускорения т.В и т.А ║ прямой Х-Х,  </w:t>
      </w:r>
      <w:r>
        <w:rPr>
          <w:sz w:val="28"/>
          <w:szCs w:val="28"/>
        </w:rPr>
        <w:drawing>
          <wp:inline distT="0" distB="0" distL="0" distR="0">
            <wp:extent cx="301625" cy="2552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ВА, следовательно ускорение т.В совпадёт с концом вектора мгновенного ускорения т.А, а это значит, что и ускорения всех остальных точек механизма совпадут с ним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точки А находим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3365" cy="558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е мгновенных ускорений строим отрезок πа ║ ОА, его длина (πа)=70 мм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точки В можно найти с помощью решения векторного уравнения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6960" cy="331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9040" cy="6311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670" cy="662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т.а откладываем отрезок равный 21 мм ║ АВ, затем от конца полученного вектора строим отрезок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АВ, а через полюс проводим горизонтальную прямую. Соединяя тоску пересечения с полюсом, получим вектор ускорения т.В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корение 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ходим с помощью теоремы подобия и правила чтения букв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8370" cy="600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 </w:t>
      </w:r>
      <w:r>
        <w:rPr>
          <w:sz w:val="28"/>
          <w:szCs w:val="28"/>
        </w:rPr>
        <w:drawing>
          <wp:inline distT="0" distB="0" distL="0" distR="0">
            <wp:extent cx="2602865" cy="511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корение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жно найти с помощью решения системы векторных уравнений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030" cy="815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6030" cy="6311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2370" cy="6629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т.с откладываем отрезок  равный 14,5 мм ║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затем от конца полученного вектора строим отрезок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6510" cy="7010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6997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. π строим отрезок равный 1,75 мм ║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затем через конец полученного вектора проводим прямую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Соединяя точку пересечения прямой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 с полюсом, получим вектор ускорения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корение точк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ожно найти с помощью решения системы векторных уравнений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8660" cy="3498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7625" cy="6311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5740" cy="662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ение ускорения точк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║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, поэтому через полюс проводим горизонтальную прямую, а от т.конца вектора ускорения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троим отрезок равный 1,4 мм ║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, затем от конца полученного ве6ктора проводим прямую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Соединяя точку пересечения прямой ║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полюсом, получаем вектор ускорения точки Е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4 Построение диаграммы перемещений выходного звен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Диаграмма перемещений выходного звена  получается в результате построения отрезков, которые берутся с чертежа плоского рычажного механизма в 12 положениях с учётом масштабного коэффициента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230" cy="5746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.5 Построение диаграммы скоростей выходного звен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скоростей выходного звена получается в результате графического дифференцирования методом приращений диаграммы перемещений выходного звена. Этот метод по сути является методом хорд. Если постоянное полюсное расстояние Н взять равным величине интервала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тогда нет необходимости в проведении лучей через полюс П, так как в этом случае отрез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являются приращениями фун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а интервале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е. на диаграмме перемещений строится вертикальный отрезок от первого деления до пересечения с графиком. Затем из точки пересечения откладывается горизонтальный отрезок до пересечения со следующим делением. Потом от полученной точки снова откладывается вертикальный отрезок до пересечения с графиком. Так повторяется до окончания графика. Полученные отрезки строят на диаграмме скоростей с учётом масштабного коэффициента, но не от первого деления, а на пол деления раньше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220" cy="5746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6 Построение диаграммы ускорений выходного звен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ся аналогично диаграмме скоростей выходного звена механизма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2070" cy="5746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ловой анализ плоского рычажного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о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А </w:t>
      </w:r>
      <w:r>
        <w:rPr>
          <w:sz w:val="28"/>
          <w:szCs w:val="28"/>
        </w:rPr>
        <w:t>= 125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АВ </w:t>
      </w:r>
      <w:r>
        <w:rPr>
          <w:sz w:val="28"/>
          <w:szCs w:val="28"/>
        </w:rPr>
        <w:t>= 325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АС </w:t>
      </w:r>
      <w:r>
        <w:rPr>
          <w:sz w:val="28"/>
          <w:szCs w:val="28"/>
        </w:rPr>
        <w:t>= 150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20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50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00 м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ω = 1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6.3 кН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= 0,07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5 кг/м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0 кг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15 кг;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сил полезных сопротивлений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реакции в кинематических парах и уравновешивающий момент на входном валу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1 Определение нагрузок, действующих не звенья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илы тяжести. Равнодействующие этих сил расположены в центрах масс звеньев, а величины равны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5 * 0.125 * 10= 31.25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5 * 0.325 *10 = 81.25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0 * 10 = 200 Н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5 * 0.22 * 10 = 55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5 * 0.15 * 10 = 37,5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* g = 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* l</w:t>
      </w:r>
      <w:r>
        <w:rPr>
          <w:sz w:val="28"/>
          <w:szCs w:val="28"/>
          <w:vertAlign w:val="subscript"/>
          <w:lang w:val="en-US"/>
        </w:rPr>
        <w:t xml:space="preserve"> DE</w:t>
      </w:r>
      <w:r>
        <w:rPr>
          <w:sz w:val="28"/>
          <w:szCs w:val="28"/>
          <w:lang w:val="en-US"/>
        </w:rPr>
        <w:t xml:space="preserve"> * g = 25 * 0.2 * 10 = 50 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5 * 10 = 150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силу полезного сопротивления по диаграмме сил полезных сопротивлений. Для рассматриваемого положения механизма эта сила равна нулю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для вычисления сил вредных сопротивлений нет, поэтому их не учитываем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инерционных нагрузок требуются ускорения звеньев и некоторых точек, поэтому воспользуемся планом ускорений для рассматриваемого положения механизма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илы инерции звеньев. Ведущее звено, как правило, уравновешено, то есть центр масс его лежит на оси вращения, а равнодействующая сил инерции равна нулю. Для определения сил инерции других звеньев механизма предварительно определим ускорения их центров масс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4 * 58.5 = 23.4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4 * 64.9 = 25.96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.4 * 65.7 = 26.28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4 * 78.8 = 31.52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.4 * 76.1 = 30.44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π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4 * 74.5 = 29.8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им силы инерции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И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.125 * 23.4 = 190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И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* а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0 * 25.96 = 519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И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5.5 * 26.28 = 145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И6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*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5 * 30.44 = 152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И7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* а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15 * 29.8 = 447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оментов сил инерции необходимо найти моменты инерции масс звеньев и их угловые ускорения. У звеньев 3 и 7 массы сосредоточены в точках, у звена 1 и угловое ускорение равно нулю, поэтому моменты сил инерции этого звена равна нулю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распределение массы звеньев 2, 4 и 6 равномерно по их длинам. Тогда инерция звеньев относительно точе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равен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2 = 8,125 * 0,3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12 = 0,0715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2 = 5,5 * 0,2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12 = 0,0222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2 = 5 * 0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12 = 0,0167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ускорения звеньев 2, 4, 5 и 6 определяются по относительным тангенциальным ускорениям, поэтому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635" cy="5568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9580" cy="5568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7060" cy="644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моменты сил инерции 2, 4, 6 звеньев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</w:rPr>
        <w:drawing>
          <wp:inline distT="0" distB="0" distL="0" distR="0">
            <wp:extent cx="239395" cy="2851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715 * 82,22 = 5,88 Нм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</w:t>
      </w:r>
      <w:r>
        <w:rPr>
          <w:sz w:val="28"/>
          <w:szCs w:val="28"/>
        </w:rPr>
        <w:drawing>
          <wp:inline distT="0" distB="0" distL="0" distR="0">
            <wp:extent cx="237490" cy="263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222 * 42,73 = 0,95 Нм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</w:t>
      </w:r>
      <w:r>
        <w:rPr>
          <w:sz w:val="28"/>
          <w:szCs w:val="28"/>
        </w:rPr>
        <w:drawing>
          <wp:inline distT="0" distB="0" distL="0" distR="0">
            <wp:extent cx="231140" cy="260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167 * 35,6 = 0,59 Нм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2 Силовой расчёт группы звеньев 6, 7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из механизма группу звеньев 6, 7, расставим все реальные нагрузки и силы и моменты сил инерции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 рассматриваемую группу отброшенных звеньев заменим силами. В т.Е на ползун 7 действует сила со стороны стойки - направляющей ползуна. В отсутствии трения сила взаимодействия направлена перпендикулярно к контактирующим поверхностям, т. е. перпендикулярно направлению движения ползуна, а влево или вправо, пока не известно, поэтому направим эту силу предварительно вправо. Если после вычислений окажется, что она отрицательна, то необходимо изменить направление на противоположное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дексе обозначения ставятся две цифры: первая показывает со стороны какого звена действует сила, а вторая - на какое звено эта сила действует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 стороны звена 5 на звено 6 действует си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. Ни величина, ни направление этой силы неизвестны, поэтому определяем её по двум составляющим: одну направим вдоль звена и назовём нормальной составляющей, а вторую перпендикулярно звену и назовём тангенциальной составляющей. предварительное направление этих составляющих выбираем произвольно, а действительное направление определиться знаком силы после вычислений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зун Е действует ещё сила полезного сопротивления, но она равна нулю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авим на выделенной группе звеньев все перечисленные силы и определим неизвестные реакции в кинематических парах 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определяем тангенциальную составляющую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 из условия равновесия звена 6. Приравняв нулю сумму моментов сил относительно точки Е, получим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7940" cy="13639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сил инерции необходимо делить на </w:t>
      </w:r>
      <w:r>
        <w:rPr>
          <w:sz w:val="28"/>
          <w:szCs w:val="28"/>
        </w:rPr>
        <w:drawing>
          <wp:inline distT="0" distB="0" distL="0" distR="0">
            <wp:extent cx="206375" cy="2603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ому, что звенья изображены в масштаб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и в расчётах используются их значения снятые с чертежа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ая составляющая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 и си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находятся графическим методом из векторного многоугольника, построенного для группы звеньев 6, 7. Известно, что при силовом равновесии многоугольник, составленный из векторов сил, должен быть замкнутым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6095" cy="3479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направления линий действия нормальной составляющей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известны, то построив предварительно незамкнутый многоугольник из известных векторов сил, можно обеспечить его замыкание, если провести через начало первого и конец последнего вектора прямые, параллельные направлениям искомых сил. Точка пересечения этих прямых определит величины искомых векторов и их действительные направления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остроений видно, что направление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6</w:t>
      </w:r>
      <w:r>
        <w:rPr>
          <w:sz w:val="28"/>
          <w:szCs w:val="28"/>
        </w:rPr>
        <w:t xml:space="preserve"> -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а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7</w:t>
      </w:r>
      <w:r>
        <w:rPr>
          <w:sz w:val="28"/>
          <w:szCs w:val="28"/>
        </w:rPr>
        <w:t xml:space="preserve"> - о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ы реакций в кинематических парах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2774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 </w:t>
      </w:r>
      <w:r>
        <w:rPr>
          <w:sz w:val="28"/>
          <w:szCs w:val="28"/>
        </w:rPr>
        <w:drawing>
          <wp:inline distT="0" distB="0" distL="0" distR="0">
            <wp:extent cx="262890" cy="2724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/4 * 209,7 = 52.43  Н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54000" cy="2774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</w:t>
      </w:r>
      <w:r>
        <w:rPr>
          <w:sz w:val="28"/>
          <w:szCs w:val="28"/>
        </w:rPr>
        <w:drawing>
          <wp:inline distT="0" distB="0" distL="0" distR="0">
            <wp:extent cx="306705" cy="2647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/4 * 69,3 = 17.33  Н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3 Силовой расчёт группы звеньев 5,4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им из механизма группу звеньев 4, 5, расставим все реальные нагрузки и силы и моменты сил инерции, реакции отброшенных звеньев. В точ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йствует си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 xml:space="preserve">, которая рав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 и направлена противоположно ей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вестными являются: сила взаимодействия 4 и 2 звена, сила взаимодействия 5 звена и стойки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С со стороны звена 2 на звено 4 действует си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. Ни величина, ни направление этой силы неизвестны, поэтому определяем её по двум составляющим: одну направим вдоль звена и назовём нормальной составляющей, а вторую перпендикулярно звену и назовём тангенциальной составляющей. предварительное направление этих составляющих выбираем произвольно, а действительное направление определиться знаком силы после вычислений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определяем тангенциальную составляющую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из условия равновесия звена 4. Приравняв нулю сумму моментов сил относительно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38725" cy="13639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ая составляющая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и си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ходятся графическим методом из векторного многоугольника, построенного для группы звеньев 5, 4. Известно, что при силовом равновесии многоугольник, составленный из векторов сил, должен быть замкнутым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61335" cy="3479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направления линий действия нормальной составляющей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вестны, то построив предварительно незамкнутый многоугольник из известных векторов сил, можно обеспечить его замыкание, если провести через начало первого и конец последнего вектора прямые, параллельные направлениям искомых сил. Точка пересечения этих прямых определит величины искомых векторов и их действительные направления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ы реакций в кинематических парах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2774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 </w:t>
      </w:r>
      <w:r>
        <w:rPr>
          <w:sz w:val="28"/>
          <w:szCs w:val="28"/>
        </w:rPr>
        <w:drawing>
          <wp:inline distT="0" distB="0" distL="0" distR="0">
            <wp:extent cx="262890" cy="2584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* 26.6 = 26.6  Н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54000" cy="2774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</w:t>
      </w:r>
      <w:r>
        <w:rPr>
          <w:sz w:val="28"/>
          <w:szCs w:val="28"/>
        </w:rPr>
        <w:drawing>
          <wp:inline distT="0" distB="0" distL="0" distR="0">
            <wp:extent cx="306705" cy="2647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* 276.6 = 276.6  Н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4 Силовой расчёт группы звеньев 2, 3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им из механизма группу звеньев 2, 3, расставим все реальные нагрузки и силы и моменты сил инерции, реакции отброшенных звеньев. В точ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ействует си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, которая рав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и направлена противоположно ей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вестными являются: сила взаимодействия 1 и 2 звена, сила взаимодействия 2 звена и ползуна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С со стороны звена 1 на звено 2 действует си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 Ни величина, ни направление этой силы неизвестны, поэтому определяем её по двум составляющим: одну направим вдоль звена и назовём нормальной составляющей, а вторую перпендикулярно звену и назовём тангенциальной составляющей. предварительное направление этих составляющих выбираем произвольно, а действительное направление определиться знаком силы после вычислений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определяем тангенциальную составляющую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з условия равновесия звена 2. Приравняв нулю сумму моментов сил относительно точки А, получим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47105" cy="1047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ая составляющая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 си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аходятся графическим методом из векторного многоугольника, построенного для группы звеньев 2, 3. Известно, что при силовом равновесии многоугольник, составленный из векторов сил, должен быть замкнутым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98850" cy="3479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направления линий действия нормальной составляющей си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вестны, то построив предварительно незамкнутый многоугольник из известных векторов сил, можно обеспечить его замыкание, если провести через начало первого и конец последнего вектора прямые, параллельные направлениям искомых сил. Точка пересечения этих прямых определит величины искомых векторов и их действительные направления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ы реакций в кинематических парах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2774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 </w:t>
      </w:r>
      <w:r>
        <w:rPr>
          <w:sz w:val="28"/>
          <w:szCs w:val="28"/>
        </w:rPr>
        <w:drawing>
          <wp:inline distT="0" distB="0" distL="0" distR="0">
            <wp:extent cx="248285" cy="2584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/2 * 377,8 = 188,9  Н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54000" cy="2774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</w:t>
      </w:r>
      <w:r>
        <w:rPr>
          <w:sz w:val="28"/>
          <w:szCs w:val="28"/>
        </w:rPr>
        <w:drawing>
          <wp:inline distT="0" distB="0" distL="0" distR="0">
            <wp:extent cx="288290" cy="2647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/2 * 55,4 = 27,7  Н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5 Силовой расчёт ведущего звена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е звено обычно уравновешено, то есть центр масс его находится на оси вращения. Для этого требуется, чтобы сила инерции противовеса, установленного на продолжении кривошипа ОА, равнялась силе инерции звена ОА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3410" cy="5162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A</w:t>
      </w:r>
      <w:r>
        <w:rPr>
          <w:sz w:val="28"/>
          <w:szCs w:val="28"/>
        </w:rPr>
        <w:t xml:space="preserve"> = 3.125/0.125 = 25 кг - масса единицы длины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можно определить массу противовес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задавшись её расстоя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 оси вращения.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масса звена ОА)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А на 1 звено со стороны 2 звена действует си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, момент которой относительно точки О равен уравновешивающему моменту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165" cy="256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О при этом возникает реак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О, </w:t>
      </w:r>
      <w:r>
        <w:rPr>
          <w:sz w:val="28"/>
          <w:szCs w:val="28"/>
        </w:rPr>
        <w:t xml:space="preserve">равная и противоположно направленная сил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. Если сила тяжести звена соизмерим с сил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, то её необходимо учесть при определении реакции опоры О, которая может быть получена из векторного уравнения: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2095" cy="2501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6 Силовой расчёт ведущего звена методом Жуковского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плану мгновенных скоростей механизма, повернутому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сторону вращения, прикладываем все силы, действующие на механизм, и составляем уравнение моментов действующих сил относительно полюса.</w:t>
      </w:r>
    </w:p>
    <w:p>
      <w:pPr>
        <w:pStyle w:val="Normal"/>
        <w:tabs>
          <w:tab w:val="clear" w:pos="708"/>
          <w:tab w:val="right" w:pos="0" w:leader="none"/>
          <w:tab w:val="right" w:pos="1020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нтез зубчатого механизма.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о: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механизма.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гловая скорость входного звена 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2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гловая скорость выходного звена ω</w:t>
      </w:r>
      <w:r>
        <w:rPr>
          <w:sz w:val="28"/>
          <w:szCs w:val="28"/>
          <w:vertAlign w:val="subscript"/>
        </w:rPr>
        <w:t>вм</w:t>
      </w:r>
      <w:r>
        <w:rPr>
          <w:sz w:val="28"/>
          <w:szCs w:val="28"/>
        </w:rPr>
        <w:t>=1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зубчатых колё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мм.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3.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20.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представлен комбинированный зубчатый механизм, который состоит из: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етарного механизма (1, 2, 3, 4 и водила Н, колесо 4 остановлено);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ступенчатого зубчатого механизма с неподвижными осями (колёса 5 и 6).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1 Определение геометрических параметров зубчатой передачи.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многоступенчатого механизма равно произведению передаточных отношений его ступеней: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935" cy="3225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анетарного механизма: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9460" cy="5956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ступенчатой зубчатой передачи: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4220" cy="5784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всего механизма:</w:t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8345" cy="5784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4915" cy="5784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  </w:t>
      </w: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709" w:leader="none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словие соосности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него ясно, чт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олжно быть больш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Соотношение </w:t>
      </w:r>
      <w:r>
        <w:rPr>
          <w:sz w:val="28"/>
          <w:szCs w:val="28"/>
        </w:rPr>
        <w:drawing>
          <wp:inline distT="0" distB="0" distL="0" distR="0">
            <wp:extent cx="4953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еняем отношением сомножителе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каждый из которых соответственно пропорционален числу зубьев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165" cy="5600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словие соосности выполнялось в любом случае, умножим правую часть равенства на левую, а левую - на правую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*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)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) *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омножите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порциональны числам зубьев, то для определения последних требуется умножить каждый сомножителей на коэффициент пропорциональности γ. Очевидно, что γ - любое положительное число. Таким образом, получим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>γ *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*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) = γ *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) *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равенство к виду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γ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) + γ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) = γ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- γ * с *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принять, что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γ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),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γ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),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 xml:space="preserve"> *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* (a + b),                  Z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 xml:space="preserve"> * d * (a + b)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обьём передаточное отношение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четыре сомножителя, которые должны быть целыми числами. Это можно выполнить различным образом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4260" cy="4845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третий вариант: а = 2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, с = 3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. Решение ищем в ранее полученном виде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γ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) = 2 * (8 - 3) * γ = 2 * γ,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γ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) = 3 * (8 - 3) * γ = 3 * γ,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γ * с *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3 * (2 + 3) * γ = 3 * γ,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 xml:space="preserve"> * d * (a + b) = 8 * (2 + 3) * 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 xml:space="preserve"> = 8 * 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ьшим должно быть зубчатое колес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Число зубьев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ется из условия отсутствия интерференции зубьев при зацеплении с колесо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лжно быть более 17, так как при 17 зубьях правильное зацепление возможно лишь с зубчатой рейкой. Примем γ = 9, тогда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2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авильного зацепления выполняется (согласно таблице)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17, 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8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озможное число сателлитов по внешнему зацеплению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180" cy="7416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утреннему зацеплению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180" cy="7277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ателлитов может быть не более трёх. Проверим условие сборки при трёх сателлитах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2345" cy="5054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сборки выполняется, 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0 - целое число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ы делительных окружностей зубчатых колёс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8 * 4 = 72 мм,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7 * 4 = 108 мм,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7 * 4 = 108 мм,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72 * 4 = 288 мм,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3 * 4 = 52 мм,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 * 4 = 80 мм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2 Построение плана линейных скоростей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лана возможно, если у каждого звена будут известны скорости минимум двух его точек. Известными являются скорости точек звеньев, движения которых задано, а так же скорости точек неподвижных геометрических осей вращения звеньев (они равны нулю)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плана используем свойство эвольвентного зацепления: скорость полюса зацепления является общей для точек начальных окружностей зацепляющих колёс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строим схему механизма, учитывая масштабный коэффициент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5073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точки А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975" cy="5746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лане линейных скоростей проводим 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От неё из точк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троим вектор-отрезок скорости т.А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 = 45 мм). Тогда масштабный коэффициент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3005" cy="55689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можно определить скорости всех точек звена 1, так как известны скорости двух его точек А и О ( скорость т.О равна нулю). Прямая, проходящая через точки а и О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и будет изображать скорости всех точек звена 1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колё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вны и их центры располагаются на одной оси (жёстко связаны). Следовательно скорости всех их точек будут располагаться на одной прямой, проходящей через точк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полюс зацепления колё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ри чём колес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становлено) и а (так как т.А - полюс зацепления колё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Для того, чтобы определить скорость т.С, необходимо провести из т.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горизонтальную прямую до пересечения с прямой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. Отрезок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 будет вектором скорости т.С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975" cy="5746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теллит проходит через две точки: О' (её скорость равна нулю, так как она располагается на одной прямой с т.О) и С (её скорость известна), следовательно, скорости всех точек сателлита будут лежать на прямой, проходящей через точки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точки Е - отрезок построенный из точк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пересечения с прямой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3055" cy="5746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на нулю, скорость т.Е (полюс зацепл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) известна, значит скорость всех точек 6 звена есть пряма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3 Построение плана угловых скоростей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м горизонтальную прямую и перпендикулярно к ней строим отрезок Н произвольной величины (50 мм). Затем из конца отрезка (т.О) проводим лучи параллельные линиям распределения скоростей звеньев. на горизонтальной прямой отсекутся отрезки ω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изображающие в масштабе </w:t>
      </w:r>
      <w:r>
        <w:rPr>
          <w:sz w:val="28"/>
          <w:szCs w:val="28"/>
        </w:rPr>
        <w:drawing>
          <wp:inline distT="0" distB="0" distL="0" distR="0">
            <wp:extent cx="332105" cy="2832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гловые скорости звеньев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2120" cy="5568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отрезков может быть определено передаточное отношение между звеньями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от звена 5 к звену 6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110" cy="635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определения передаточного отношения графическим методом относительно аналитического метода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7035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нтез кулачкового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о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аналоговых ускорений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кулачкового механизм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б.о.</w:t>
      </w:r>
      <w:r>
        <w:rPr>
          <w:sz w:val="28"/>
          <w:szCs w:val="28"/>
        </w:rPr>
        <w:t>=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д.о.</w:t>
      </w:r>
      <w:r>
        <w:rPr>
          <w:sz w:val="28"/>
          <w:szCs w:val="28"/>
        </w:rPr>
        <w:t>=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40 мм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едостающие фазовые углы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раб.</w:t>
      </w:r>
      <w:r>
        <w:rPr>
          <w:sz w:val="28"/>
          <w:szCs w:val="28"/>
        </w:rPr>
        <w:t>= φ</w:t>
      </w:r>
      <w:r>
        <w:rPr>
          <w:sz w:val="28"/>
          <w:szCs w:val="28"/>
          <w:vertAlign w:val="subscript"/>
        </w:rPr>
        <w:t>д.о</w:t>
      </w:r>
      <w:r>
        <w:rPr>
          <w:sz w:val="28"/>
          <w:szCs w:val="28"/>
        </w:rPr>
        <w:t>+ φ</w:t>
      </w:r>
      <w:r>
        <w:rPr>
          <w:sz w:val="28"/>
          <w:szCs w:val="28"/>
          <w:vertAlign w:val="subscript"/>
        </w:rPr>
        <w:t>у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х.х.</w:t>
      </w:r>
      <w:r>
        <w:rPr>
          <w:sz w:val="28"/>
          <w:szCs w:val="28"/>
        </w:rPr>
        <w:t>= φ</w:t>
      </w:r>
      <w:r>
        <w:rPr>
          <w:sz w:val="28"/>
          <w:szCs w:val="28"/>
          <w:vertAlign w:val="subscript"/>
        </w:rPr>
        <w:t>б.о</w:t>
      </w:r>
      <w:r>
        <w:rPr>
          <w:sz w:val="28"/>
          <w:szCs w:val="28"/>
        </w:rPr>
        <w:t>+ φ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 φ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= φ</w:t>
      </w:r>
      <w:r>
        <w:rPr>
          <w:sz w:val="28"/>
          <w:szCs w:val="28"/>
          <w:vertAlign w:val="subscript"/>
        </w:rPr>
        <w:t>раб.</w:t>
      </w:r>
      <w:r>
        <w:rPr>
          <w:sz w:val="28"/>
          <w:szCs w:val="28"/>
        </w:rPr>
        <w:t>+ φ</w:t>
      </w:r>
      <w:r>
        <w:rPr>
          <w:sz w:val="28"/>
          <w:szCs w:val="28"/>
          <w:vertAlign w:val="subscript"/>
        </w:rPr>
        <w:t>х.х.</w:t>
      </w:r>
      <w:r>
        <w:rPr>
          <w:sz w:val="28"/>
          <w:szCs w:val="28"/>
        </w:rPr>
        <w:t>= φ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+ 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+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36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3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1 Построение графиков аналогов ускорений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ся он в произвольном масштабе (максимальная ордината должна быть не менее 80 мм) с учётом фазовых углов удалени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дальней остановки φ</w:t>
      </w:r>
      <w:r>
        <w:rPr>
          <w:sz w:val="28"/>
          <w:szCs w:val="28"/>
          <w:vertAlign w:val="subscript"/>
        </w:rPr>
        <w:t>д.о</w:t>
      </w:r>
      <w:r>
        <w:rPr>
          <w:sz w:val="28"/>
          <w:szCs w:val="28"/>
        </w:rPr>
        <w:t>, возвращения 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ближней остановки φ</w:t>
      </w:r>
      <w:r>
        <w:rPr>
          <w:sz w:val="28"/>
          <w:szCs w:val="28"/>
          <w:vertAlign w:val="subscript"/>
        </w:rPr>
        <w:t>б.о</w:t>
      </w:r>
      <w:r>
        <w:rPr>
          <w:sz w:val="28"/>
          <w:szCs w:val="28"/>
        </w:rPr>
        <w:t xml:space="preserve">. При этом следует соблюдать условия равенства площад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так как площад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определённом масштабе представляют собой максимальное значение ординаты графика аналога скоростей соответственно на фазе удаления и фазе возвращения. Если φ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 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/>
      </w:pPr>
      <w:r>
        <w:rPr>
          <w:sz w:val="28"/>
          <w:szCs w:val="28"/>
        </w:rPr>
        <w:t>Задаём оси координат а</w:t>
      </w:r>
      <w:r>
        <w:rPr>
          <w:sz w:val="28"/>
          <w:szCs w:val="28"/>
          <w:vertAlign w:val="subscript"/>
        </w:rPr>
        <w:t>φ</w:t>
      </w:r>
      <w:r>
        <w:rPr>
          <w:sz w:val="28"/>
          <w:szCs w:val="28"/>
        </w:rPr>
        <w:t xml:space="preserve"> и φ. Затем строим график аналоговых ускорений с максимальной ординатой в 50мм, учитывая масштабные коэффициенты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6260" cy="5975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7334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2 Построение графиков аналогов скоростей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аналогов скоростей строится графическим интегрированием графика аналогов ускорений. При интегрировании полюсное расстояние Н следует брать таким, чтобы максимальная ордината графика была не менее 80 мм. А также необходимо учитывать масштабный коэффициент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3740" cy="7334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4.3 Построение графиков аналогов перемещений</w:t>
      </w:r>
      <w:r>
        <w:rPr/>
        <w:t xml:space="preserve"> 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аналогов перемещений строится графическим интегрированием графика аналогов скоростей. При интегрировании полюсное расстояние Н следует брать таким, чтобы максимальная ордината графика была не менее 80 мм. А также необходимо учитывать масштабный коэффициент: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4850" cy="6565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4 Определение начального радиуса кулачк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траектории движения толкателя кулачкового механизма проводится прямая л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оизвольной точки на этой линии (нулевая точка)  по направлению перемещения толкателя на фазе удаления откладываются отрезки 0-1, 0-2, 0-3, ..., 0-6, соответствующие отрезкам 1-1, 2-2, 3-3, ..., 6-6 фазы удаления графика перемещений. На фазе возвращения (тоже от нулевой точки) откладываются отрезки 0-10, 0-11, 0-12, ..., 0-16, соответствующие отрезкам 10-10, 11-11, 12-12, ..., 16-16 фазы возвращения графика перемещений, учитывая масштабный коэффициент: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5135" cy="6369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очек 1, 2, 3, ... перпендикулярно траектории движения толкателя в сторону векторов его скоростей на фазах удаления и возвращения), повёрнутых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направлении угловой скорости кулачка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кладываются соответствующие отрезки аналогов скоростей (из графика аналогов скоростей). Масштаб этих отрезков должен быть тем же, что и масштаб отрезков перемещения толкателя, отложенных на траектории его движения. Для этого соответствующую ординату с графика аналогов скоростей необходимо умножить на масштабный коэффициент </w:t>
      </w:r>
      <w:r>
        <w:rPr>
          <w:sz w:val="28"/>
          <w:szCs w:val="28"/>
        </w:rPr>
        <w:drawing>
          <wp:inline distT="0" distB="0" distL="0" distR="0">
            <wp:extent cx="366395" cy="317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бражения аналогов скоростей. Получим истинную величину аналога скорости. Чтобы изобразить аналог скорости в масштабе перемещений, необходимо истинную величину аналога скорости разделить на масштабный коэффициент </w:t>
      </w:r>
      <w:r>
        <w:rPr>
          <w:sz w:val="28"/>
          <w:szCs w:val="28"/>
        </w:rPr>
        <w:drawing>
          <wp:inline distT="0" distB="0" distL="0" distR="0">
            <wp:extent cx="340360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мещений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2380" cy="6813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ы отрезков соединяют плавной кр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сательно к полученной кривой под максимально допустимым углом давления α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к траектории движения толкателя проводятся лучи, таким образом, чтобы точка их пересечения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нулевая точка О располагались по одну сторону от кривой. Расстояние между точкой, принимаемой за ось вращения кулачка и точкой О и будет представлять собой величину начального радиуса кулачка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Если за ось вращения кулачка принять точку пересечения лучей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олучим минимально возможный начальный радиус кулачка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5 Построение профиля кулачка.</w:t>
      </w:r>
    </w:p>
    <w:p>
      <w:pPr>
        <w:pStyle w:val="Normal"/>
        <w:tabs>
          <w:tab w:val="clear" w:pos="708"/>
          <w:tab w:val="right" w:pos="10200" w:leader="dot"/>
        </w:tabs>
        <w:spacing w:lineRule="auto" w:line="360"/>
        <w:ind w:firstLine="51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профиля кулачка все линейные величины откладываются в одном масшта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м окружность с центром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адиус которой равен начальному радиусу кула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Обозначаем направление вращения кулачка 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ая окружность делится на столько равных частей, сколько их имеет ось абсцисс графика перемещений. Нумерация точек производится в направлении, обратном направлению вращения кула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полученные точки касательно к окружности с центром в точке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водятся траектории движения толкателя в обращённом 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чек 0,1, 2, ..., 17 пересечения траектории с окружностью начального радиуса откладываются отрезки 1-1’, 2-2’, 3-3’, ..., 17-17’, соответствующие отрезкам 1-1, 2-2, 3-3, ..., 17-17 графика пере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точки соединяются плавной кривой, которая и будет представлять собой центровой профиль кула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рафику аналогов перемещений отмечаются фазовые уг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ированию по теории механизмов и машин. «Кинематический анализ плоских рычажных механизмов Горький 199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ированию по курсу теория механизмов и машин. «Кинетостатический (силовой) анализ плоского рычажного механизма». Горький 199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ированию по курсу теория механизмов и машин. «Синтез кулачковых механизмов».. Горький  199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ированию по теории механизмов и машин. «Синтез зубчатой передачи». Горький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0" w:leader="dot"/>
      </w:tabs>
      <w:spacing w:lineRule="auto" w:line="360"/>
      <w:jc w:val="center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00" w:leader="dot"/>
      </w:tabs>
      <w:spacing w:lineRule="auto" w:line="36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2.wmf"/><Relationship Id="rId23" Type="http://schemas.openxmlformats.org/officeDocument/2006/relationships/image" Target="media/image8.wmf"/><Relationship Id="rId24" Type="http://schemas.openxmlformats.org/officeDocument/2006/relationships/image" Target="media/image12.wmf"/><Relationship Id="rId25" Type="http://schemas.openxmlformats.org/officeDocument/2006/relationships/image" Target="media/image2.wmf"/><Relationship Id="rId26" Type="http://schemas.openxmlformats.org/officeDocument/2006/relationships/image" Target="media/image8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10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4.wmf"/><Relationship Id="rId51" Type="http://schemas.openxmlformats.org/officeDocument/2006/relationships/image" Target="media/image34.wmf"/><Relationship Id="rId52" Type="http://schemas.openxmlformats.org/officeDocument/2006/relationships/image" Target="media/image34.wmf"/><Relationship Id="rId53" Type="http://schemas.openxmlformats.org/officeDocument/2006/relationships/image" Target="media/image34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image" Target="media/image42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5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45.wmf"/><Relationship Id="rId72" Type="http://schemas.openxmlformats.org/officeDocument/2006/relationships/image" Target="media/image50.wmf"/><Relationship Id="rId73" Type="http://schemas.openxmlformats.org/officeDocument/2006/relationships/image" Target="media/image45.wmf"/><Relationship Id="rId74" Type="http://schemas.openxmlformats.org/officeDocument/2006/relationships/image" Target="media/image47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45.wmf"/><Relationship Id="rId78" Type="http://schemas.openxmlformats.org/officeDocument/2006/relationships/image" Target="media/image53.wmf"/><Relationship Id="rId79" Type="http://schemas.openxmlformats.org/officeDocument/2006/relationships/image" Target="media/image45.wmf"/><Relationship Id="rId80" Type="http://schemas.openxmlformats.org/officeDocument/2006/relationships/image" Target="media/image54.wmf"/><Relationship Id="rId81" Type="http://schemas.openxmlformats.org/officeDocument/2006/relationships/image" Target="media/image55.wmf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59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8.wmf"/><Relationship Id="rId96" Type="http://schemas.openxmlformats.org/officeDocument/2006/relationships/image" Target="media/image69.wmf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5.wmf"/><Relationship Id="rId113" Type="http://schemas.openxmlformats.org/officeDocument/2006/relationships/image" Target="media/image86.wmf"/><Relationship Id="rId114" Type="http://schemas.openxmlformats.org/officeDocument/2006/relationships/image" Target="media/image87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7:00Z</dcterms:created>
  <dc:creator>Admin</dc:creator>
  <dc:description/>
  <cp:keywords/>
  <dc:language>en-US</dc:language>
  <cp:lastModifiedBy>SYSTEM</cp:lastModifiedBy>
  <dcterms:modified xsi:type="dcterms:W3CDTF">2011-09-26T02:47:00Z</dcterms:modified>
  <cp:revision>2</cp:revision>
  <dc:subject/>
  <dc:title/>
</cp:coreProperties>
</file>