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БЕЛОРУССКИЙ ГОСУДРАСТВЕННЫЙ УНИВЕРСИТЕТ ИНФОРМАТИКИ И РАДИОЭЛЕКТРО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женерной граф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Плоские пружины, мембраны, сильфоны и трубчатые пружины. Амортизаторы"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/>
        <w:t>Плоские пруж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е прямые пружины применяют, когда необходимы небольшие усилия и перемещения, например, в различных контактных устройствах: контактных пружинах реле и переключателей, скользящих токопроводах, натяжных пружинах храповых механизмов (рис.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таких пружин чаще всего прямоугольное. Возможно использование пружин из круглой проволоки. Эти пружины удобны, если направление действия силы не определено или может изменяться в процессе работы механизма. Плоские консольные пружины изготавливают из упругих лент (стальных, бронзовых) в виде прямоугольных полосок (рис. 1, а), причем их ширина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много больше толщины </w:t>
      </w:r>
      <w:r>
        <w:rPr>
          <w:b/>
          <w:bCs/>
          <w:sz w:val="28"/>
          <w:szCs w:val="28"/>
        </w:rPr>
        <w:t>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труировании плоским пружинам всегда можно придать удобную для размещения в устройстве форму. Большой недостаток этих пружин – невозможность получения при малых деформациях достаточно больших усилий. Для обеспечения значительных усилий при малом прогибе (малогабаритные реле, виброустойчивые контактные устройства) применяют пружины с предварительным натяжением (рис. 1, б, в). В свободном состоянии пружина 1 имеет изогнутую форму, а после предварительного нагружения нажимной пластиной 2 – прямую. Пружины с предварительным нагружением воспринимают только одностороннюю нагруз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варительный прогиб пружины ограничен и требуются большие усилия (пружинящие щетки генератора), то одну пластину заменяют пакетом пластин (рис. 1, г) с обеспечением для них свободного относительного сдвига. Количество пластин в пакете пружины определяется расче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ую прямую пружину рассчитывают на деформацию изгиба как консольный стержень, жестко закрепленный одним концом и нагруженный сосредоточенной силой F на конц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720" cy="31965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0050</wp:posOffset>
                </wp:positionH>
                <wp:positionV relativeFrom="paragraph">
                  <wp:posOffset>1073785</wp:posOffset>
                </wp:positionV>
                <wp:extent cx="304800" cy="22860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4.55pt;mso-position-vertical-relative:text;margin-left:4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4660</wp:posOffset>
                </wp:positionH>
                <wp:positionV relativeFrom="paragraph">
                  <wp:posOffset>1622425</wp:posOffset>
                </wp:positionV>
                <wp:extent cx="180975" cy="2476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9.05pt;mso-wrap-distance-right:9.05pt;mso-wrap-distance-top:0pt;mso-wrap-distance-bottom:0pt;margin-top:127.75pt;mso-position-vertical-relative:text;margin-left:13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065</wp:posOffset>
                </wp:positionH>
                <wp:positionV relativeFrom="paragraph">
                  <wp:posOffset>1080135</wp:posOffset>
                </wp:positionV>
                <wp:extent cx="180975" cy="2476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9.05pt;mso-wrap-distance-right:9.05pt;mso-wrap-distance-top:0pt;mso-wrap-distance-bottom:0pt;margin-top:85.05pt;mso-position-vertical-relative:text;margin-left:35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2900680</wp:posOffset>
                </wp:positionV>
                <wp:extent cx="180975" cy="2476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9.05pt;mso-wrap-distance-right:9.05pt;mso-wrap-distance-top:0pt;mso-wrap-distance-bottom:0pt;margin-top:228.4pt;mso-position-vertical-relative:text;margin-left:12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6565</wp:posOffset>
                </wp:positionH>
                <wp:positionV relativeFrom="paragraph">
                  <wp:posOffset>2872105</wp:posOffset>
                </wp:positionV>
                <wp:extent cx="180975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9.05pt;mso-wrap-distance-right:9.05pt;mso-wrap-distance-top:0pt;mso-wrap-distance-bottom:0pt;margin-top:226.15pt;mso-position-vertical-relative:text;margin-left:33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0</wp:posOffset>
                </wp:positionV>
                <wp:extent cx="800100" cy="209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.5pt;mso-wrap-distance-left:9.05pt;mso-wrap-distance-right:9.05pt;mso-wrap-distance-top:0pt;mso-wrap-distance-bottom:0pt;margin-top:234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Рис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8915</wp:posOffset>
                </wp:positionH>
                <wp:positionV relativeFrom="paragraph">
                  <wp:posOffset>2623185</wp:posOffset>
                </wp:positionV>
                <wp:extent cx="18097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206.55pt;mso-position-vertical-relative:text;margin-left:21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5840</wp:posOffset>
                </wp:positionH>
                <wp:positionV relativeFrom="paragraph">
                  <wp:posOffset>327660</wp:posOffset>
                </wp:positionV>
                <wp:extent cx="180975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8pt;mso-wrap-distance-left:9.05pt;mso-wrap-distance-right:9.05pt;mso-wrap-distance-top:0pt;mso-wrap-distance-bottom:0pt;margin-top:25.8pt;mso-position-vertical-relative:text;margin-left:3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8670</wp:posOffset>
                </wp:positionH>
                <wp:positionV relativeFrom="paragraph">
                  <wp:posOffset>433705</wp:posOffset>
                </wp:positionV>
                <wp:extent cx="141605" cy="2298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8.1pt;mso-wrap-distance-left:9.05pt;mso-wrap-distance-right:9.05pt;mso-wrap-distance-top:0pt;mso-wrap-distance-bottom:0pt;margin-top:34.15pt;mso-position-vertical-relative:text;margin-left:1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39700" cy="2286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8" t="-157" r="-2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5465</wp:posOffset>
                </wp:positionH>
                <wp:positionV relativeFrom="paragraph">
                  <wp:posOffset>128905</wp:posOffset>
                </wp:positionV>
                <wp:extent cx="180975" cy="247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9.5pt;mso-wrap-distance-left:9.05pt;mso-wrap-distance-right:9.05pt;mso-wrap-distance-top:0pt;mso-wrap-distance-bottom:0pt;margin-top:10.15pt;mso-position-vertical-relative:text;margin-left:24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роектирования заключается в подборе такого сочетания размеров ℓ,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h</w:t>
      </w:r>
      <w:r>
        <w:rPr>
          <w:sz w:val="28"/>
          <w:szCs w:val="28"/>
        </w:rPr>
        <w:t xml:space="preserve"> пружины (см. рис. 1, а), при котором максимальные напряжения (в месте закрепления) не превышают допускаемых, а прогиб пружины на конце равен заданному перемещению. Полученные размеры ширины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 и толщины </w:t>
      </w:r>
      <w:r>
        <w:rPr>
          <w:b/>
          <w:bCs/>
          <w:sz w:val="28"/>
          <w:szCs w:val="28"/>
        </w:rPr>
        <w:t>h</w:t>
      </w:r>
      <w:r>
        <w:rPr>
          <w:sz w:val="28"/>
          <w:szCs w:val="28"/>
        </w:rPr>
        <w:t xml:space="preserve"> приходится корректировать в соответствии с сортаментом лент из принятого пружинного материала. При b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h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 3 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 пружины чувствительны к поперечным нагрузкам, так как жесткость в различных направлениях примерно одинакова. При b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h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 пружина может получить заметное закручивание и изгиб в поперечном направлении. Не рекомендуется принимать отношение ℓ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, при котором ощутимо влияние местных деформаций в закреплении и месте приложения нагрузки. Упругая характеристика таких пружин зависит от конструкции и технологии изготовления элементов крепления. Не рекомендуется принимать ℓ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  <w:lang w:val="en-US"/>
        </w:rPr>
        <w:t> </w:t>
      </w: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, так как при этом возрастают габариты пружи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ямых плоских пружин чаще всего используют стали марок У8А и 60С2А (при действии знакопеременной нагрузки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металлические плоские пруж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иметаллические плоские пружины </w:t>
      </w:r>
      <w:r>
        <w:rPr>
          <w:sz w:val="28"/>
          <w:szCs w:val="28"/>
        </w:rPr>
        <w:t>получают путем сварки, пайки или совместной прокатки двух пластин из металлов с разными температурными коэффициентами линейного расширения. Принцип их действия основан на возникновении деформации изгиба при нагреве или охлаждении. При нагреве пружина изгибается в сторону пластины с меньшим коэффициентом линейного расширения, а при охлаждении – в противоположную сторон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обеих пластин должны иметь как можно больше отличающиеся коэффициенты линейного расширения, высокие упругие свойства, хорошо свариваться или спаиваться, обладать высокой пластичностью для прокатки в ленты толщиной 0,2 … 2,0 мм. При эксплуатации в условиях высокой температуры материалы пластин должны быть и термостойкими. В качестве материала с низким коэффициентом линейного расширения используют железоникелевые стали, например, инвар Н36 (36 … 37% Ni), платинит Н42. Из материалов с большим коэффициентом линейного расширения используют никельмолибденовую и хромоникелевую стали, латунь. Применяются биметаллические пружины как чувствительные элементы, реагирующие на изменение температуры в терморегуляторах и в электроизмерительных прибор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ральные пруж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иральные пружины </w:t>
      </w:r>
      <w:r>
        <w:rPr>
          <w:sz w:val="28"/>
          <w:szCs w:val="28"/>
        </w:rPr>
        <w:t>представляют собой навитую по спирали ленту, которая создает момент, действующий в плоскости, перпендикулярной оси пружи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х разделяют на заводные в пружинных двигателях и моментные в колебательных систем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ные пружины (рис. 2) используют в механизмах отсчета времени, самопишущих приборах. Один конец пружины закреплен на подвижной оси, а другой – на неподвижном элемент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ужинные двигатели обычно выполняются с вращающимся барабаном. Заводятся они вращением заводного валика радиусом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. При закручивании на вал пружина изгибается до соприкосновения всех витков (рис. 2, б), накапливая запас потенциальной энергии. При раскручивании движение от барабана сообщается передаточному механизму. Такие пружины обладают рядом преимуществ: удобно компонуются в устройствах; обеспечивают значительный рабочий ход и достаточно высокий КПД 0,6…0,8; надежны в работе и выдерживают большие динамические перегрузки; материал пружины нагружен равномерно по всей длин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13982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463040</wp:posOffset>
                </wp:positionV>
                <wp:extent cx="894080" cy="2203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2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7.35pt;mso-wrap-distance-left:9.05pt;mso-wrap-distance-right:9.05pt;mso-wrap-distance-top:0pt;mso-wrap-distance-bottom:0pt;margin-top:115.2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данных размерах барабана и поперечного сечения пружины пружинный двигатель имеет наибольшее число оборотов, если внутренний радиус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пущенном состоянии (рис. 2, а) равен наружному радиусу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заведенном состоянии (см. рис. 2, б). В качестве материала используют ленты из сталей У8А, 70С2ХА, бронзы БрОФ 6,5-0,15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Моментные пружины (рис. 3) имеют малую жесткость, служат для создания противодействующего момента подвижной системы, для ликвидации люфтов и мертвого хода при силовом замыкании звеньев, для возвращения системы в исходное положение, для подвода тока к рамкам токоизмерительных приборов и создания противодействия электромагнитным момента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54940</wp:posOffset>
            </wp:positionV>
            <wp:extent cx="1485900" cy="1216660"/>
            <wp:effectExtent l="0" t="0" r="0" b="0"/>
            <wp:wrapTight wrapText="bothSides">
              <wp:wrapPolygon edited="0">
                <wp:start x="-54" y="0"/>
                <wp:lineTo x="-54" y="21413"/>
                <wp:lineTo x="21600" y="21413"/>
                <wp:lineTo x="21600" y="0"/>
                <wp:lineTo x="-54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93789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993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5.65pt;mso-wrap-distance-left:9.05pt;mso-wrap-distance-right:9.05pt;mso-wrap-distance-top:0pt;mso-wrap-distance-bottom:0pt;margin-top:5.25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  <w:tab w:val="left" w:pos="993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тки таких пружин должны располагаться строго концентрично относительно оси вращения. К материалам моментных пружин помимо высоких требований по упругим характеристикам предъявляют иногда требования по антимагнитности, антикоррозионности и электропровод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/>
        <w:t>Мембраны, сильфоны и трубчатые пружи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мбраной</w:t>
      </w:r>
      <w:r>
        <w:rPr>
          <w:sz w:val="28"/>
          <w:szCs w:val="28"/>
        </w:rPr>
        <w:t xml:space="preserve"> называют тонкую упругую, чаще всего круглую, плоскую или гофрированную пластину, закрепленную по краям. Она бывает металлической или неметаллической (рис. 4)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Мембраны применяют в качестве упругих элементов в муфтах, чувствительных элементов систем для измерения давления, в микрофонах, телефонах, тормозных устройствах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Под действием газа, жидкости или сосредоточенной силы (рис. 4, а) мембрана прогибается и в ней возникают деформации изгиба и растяжения. Для уменьшения растягивающих напряжений мембраны выполняют гофрированными. Плоские мембраны имеют большую жесткость и очень малый прогиб. В гофрированных мембранах концентричные волнообразные складки (гофры) могут быть выполнены различного профиля (рис. 4, б, в)–синусоидального, пилообразного, трапецеидального. Эти мембраны отличаются большей надежностью и чувствительностью, их конструкция допускает значительные деформации. Упругая характеристика гофрированной мембраны может быть линейной, затухающей и возрастающей, ее получают путем подбора формы, глубины и числа гофр, материала, толщины и диаметра мембра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гофрированные мембраны, сваренные или спаянные по буртику, образуют мембранную коробку (рис. 4, г), которая позволяет увеличить чувствительность упругого элемента. Мембранные коробки по использованию делят на манометрические, анероидные и наполненные. Внутренняя полость манометрических коробок соединена со средой, давление которой (избыточное или вакуум) необходимо измерить. В анероидных коробках из внутренней полости откачивают воздух до разрежения 0,1…0,2 МПа. Они измеряют абсолютное давление воздуха в барометрах и высотомерах. В наполненной мембранной коробке внутренняя полость заполнена азотом или парами эфира. Такие коробки применяют в термометрах и терморегулятора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7525" cy="20389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336165</wp:posOffset>
                </wp:positionV>
                <wp:extent cx="1009650" cy="2190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7.25pt;mso-wrap-distance-left:9.05pt;mso-wrap-distance-right:9.05pt;mso-wrap-distance-top:0pt;mso-wrap-distance-bottom:0pt;margin-top:183.9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335</wp:posOffset>
                </wp:positionH>
                <wp:positionV relativeFrom="paragraph">
                  <wp:posOffset>1480820</wp:posOffset>
                </wp:positionV>
                <wp:extent cx="258445" cy="2095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5pt;height:16.5pt;mso-wrap-distance-left:9.05pt;mso-wrap-distance-right:9.05pt;mso-wrap-distance-top:0pt;mso-wrap-distance-bottom:0pt;margin-top:116.6pt;mso-position-vertical-relative:text;margin-left: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165</wp:posOffset>
                </wp:positionH>
                <wp:positionV relativeFrom="paragraph">
                  <wp:posOffset>1462405</wp:posOffset>
                </wp:positionV>
                <wp:extent cx="266700" cy="20002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.75pt;mso-wrap-distance-left:9.05pt;mso-wrap-distance-right:9.05pt;mso-wrap-distance-top:0pt;mso-wrap-distance-bottom:0pt;margin-top:115.15pt;mso-position-vertical-relative:text;margin-left:2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6450</wp:posOffset>
                </wp:positionH>
                <wp:positionV relativeFrom="paragraph">
                  <wp:posOffset>171450</wp:posOffset>
                </wp:positionV>
                <wp:extent cx="210820" cy="2095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6.5pt;mso-wrap-distance-left:9.05pt;mso-wrap-distance-right:9.05pt;mso-wrap-distance-top:0pt;mso-wrap-distance-bottom:0pt;margin-top:13.5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7405</wp:posOffset>
                </wp:positionH>
                <wp:positionV relativeFrom="paragraph">
                  <wp:posOffset>85725</wp:posOffset>
                </wp:positionV>
                <wp:extent cx="210820" cy="2095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6.5pt;mso-wrap-distance-left:9.05pt;mso-wrap-distance-right:9.05pt;mso-wrap-distance-top:0pt;mso-wrap-distance-bottom:0pt;margin-top:6.75pt;mso-position-vertical-relative:text;margin-left: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4pt"/>
        <w:widowControl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Металлические мембраны изготавливают из нержавеющих сталей, фосфористой и бериллиевой бронз, биметаллов, неметаллические – из резины, кожи, пластмасс, прорезиненного шелка. Толщина металлических мембран составляет 0,06 … 1,5 мм, а неметаллических – 0,1 … 3 мм. Неметаллические мембраны менее долговечны, их свойства сильно зависят от температуры и времени эксплуатации (старение свойств).</w:t>
      </w:r>
    </w:p>
    <w:p>
      <w:pPr>
        <w:pStyle w:val="23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Сильфонами </w:t>
      </w:r>
      <w:r>
        <w:rPr>
          <w:sz w:val="28"/>
          <w:szCs w:val="28"/>
        </w:rPr>
        <w:t xml:space="preserve">называются тонкостенные цилиндрические сосуды, стенки которых имеют волнообразные складки (гофры) (рис. 5). Они применяются для измерения давления, герметизации подвижных соединений, в качестве сосудов переменной емкости (рис. 5, а), упругих соединений трубопроводов (рис. 5, б). Под действием сил 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>, приложенных к крайним сечениям внутреннего или внешнего давления, стенки сильфона деформируются и изменяется его длина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Конструкции, основные параметры и размеры сильфонов определяются ГОСТами. По сравнению с мембраной сильфоны имеют большие габариты и более сложны в изготовлении. Их диаметр равен 8 … 150 мм и толщина стенок– 0,1 … 0,5 мм. Сильфоны изготавливаются цельнотянутыми или паяными из латуни Л80, беррилиевых бронз БрБ2, БрБ2,5, нержавеющей стали Х18Н10Т и других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рубчатые пружины </w:t>
      </w:r>
      <w:r>
        <w:rPr>
          <w:sz w:val="28"/>
          <w:szCs w:val="28"/>
        </w:rPr>
        <w:t xml:space="preserve">применяют для измерения избыточного давления или вакуума. Манометрическая пружина Бурдона представляет собой изогнутую по дуге окружности полую трубку (рис. 6,а) эллиптического или овального сечения (рис. 6, б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конец 1 трубки запаян и связан с передаточным механизмом, а другой конец 2 соединен с измеряемой средой. Под действием давления или разрежения трубка меняет свою кривизну, свободный конец трубки перемещается пропорционально величине дав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99453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6140</wp:posOffset>
                </wp:positionH>
                <wp:positionV relativeFrom="paragraph">
                  <wp:posOffset>178435</wp:posOffset>
                </wp:positionV>
                <wp:extent cx="214630" cy="1987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5.65pt;mso-wrap-distance-left:9.05pt;mso-wrap-distance-right:9.05pt;mso-wrap-distance-top:0pt;mso-wrap-distance-bottom:0pt;margin-top:14.05pt;mso-position-vertical-relative:text;margin-left:26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995" cy="156019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9365</wp:posOffset>
                </wp:positionH>
                <wp:positionV relativeFrom="paragraph">
                  <wp:posOffset>1600200</wp:posOffset>
                </wp:positionV>
                <wp:extent cx="1259205" cy="2578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0" w:leader="none"/>
                                <w:tab w:val="left" w:pos="993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0.3pt;mso-wrap-distance-left:9.05pt;mso-wrap-distance-right:9.05pt;mso-wrap-distance-top:0pt;mso-wrap-distance-bottom:0pt;margin-top:126pt;mso-position-vertical-relative:text;margin-left:19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0" w:leader="none"/>
                          <w:tab w:val="left" w:pos="993" w:leader="none"/>
                        </w:tabs>
                        <w:spacing w:lineRule="auto" w:line="240"/>
                        <w:rPr/>
                      </w:pPr>
                      <w:r>
                        <w:rPr/>
                        <w:t>Рис. 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8150</wp:posOffset>
                </wp:positionH>
                <wp:positionV relativeFrom="paragraph">
                  <wp:posOffset>215900</wp:posOffset>
                </wp:positionV>
                <wp:extent cx="281305" cy="2813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15pt;mso-wrap-distance-left:9.05pt;mso-wrap-distance-right:9.05pt;mso-wrap-distance-top:0pt;mso-wrap-distance-bottom:0pt;margin-top:17pt;mso-position-vertical-relative:text;margin-left:33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4235</wp:posOffset>
                </wp:positionH>
                <wp:positionV relativeFrom="paragraph">
                  <wp:posOffset>185420</wp:posOffset>
                </wp:positionV>
                <wp:extent cx="281305" cy="28130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15pt;mso-wrap-distance-left:9.05pt;mso-wrap-distance-right:9.05pt;mso-wrap-distance-top:0pt;mso-wrap-distance-bottom:0pt;margin-top:14.6pt;mso-position-vertical-relative:text;margin-left:16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0</wp:posOffset>
                </wp:positionH>
                <wp:positionV relativeFrom="paragraph">
                  <wp:posOffset>1156970</wp:posOffset>
                </wp:positionV>
                <wp:extent cx="146685" cy="20129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5.85pt;mso-wrap-distance-left:9.05pt;mso-wrap-distance-right:9.05pt;mso-wrap-distance-top:0pt;mso-wrap-distance-bottom:0pt;margin-top:91.1pt;mso-position-vertical-relative:text;margin-left:9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105</wp:posOffset>
                </wp:positionH>
                <wp:positionV relativeFrom="paragraph">
                  <wp:posOffset>132715</wp:posOffset>
                </wp:positionV>
                <wp:extent cx="281305" cy="28130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2.15pt;mso-wrap-distance-left:9.05pt;mso-wrap-distance-right:9.05pt;mso-wrap-distance-top:0pt;mso-wrap-distance-bottom:0pt;margin-top:10.45pt;mso-position-vertical-relative:text;margin-left:1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К трубчатым пружинам относят и винтовую (геликоидальную) пружину (рис. 6, в), и пружину спиральной формы (рис. 6, г). Многовитковые трубчатые пружины могут без передаточного механизма отклонять стрелку на угол более 360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По сравнению с одновитковыми пружинами они сложнее в изготовлении и имеют большие температурные погрешности. Изготавливают трубчатые пружины из латуни Л80 или бронзы. Вследствие сложности изготовления многовитковые трубчатые пружины используются редко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Heading3"/>
        <w:keepNext w:val="false"/>
        <w:spacing w:before="0" w:after="0"/>
        <w:ind w:firstLine="709"/>
        <w:jc w:val="both"/>
        <w:rPr/>
      </w:pPr>
      <w:r>
        <w:rPr/>
        <w:t>Амортизаторы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 xml:space="preserve">При эксплуатации и транспортировании многие механизмы и устройства испытывают на себе колебания, удары, которые могут привести к погрешностям перемещений звеньев (виброустойчивость) или к их разрушениям (вибропрочность). 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  <w:t>Для предохранения механизмов, устройств от вредного воздействия колебаний и ударов применяются простейшие резиновые упоры 1 (рис. 7), которые крепят в виде опорных ножек к корпусам изделий.</w:t>
      </w:r>
    </w:p>
    <w:p>
      <w:pPr>
        <w:pStyle w:val="214pt"/>
        <w:widowControl w:val="false"/>
        <w:spacing w:lineRule="auto" w:line="360" w:before="0" w:after="0"/>
        <w:ind w:left="0" w:firstLine="709"/>
        <w:rPr/>
      </w:pPr>
      <w:r>
        <w:rPr/>
      </w:r>
    </w:p>
    <w:p>
      <w:pPr>
        <w:pStyle w:val="23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82931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8395</wp:posOffset>
                </wp:positionH>
                <wp:positionV relativeFrom="paragraph">
                  <wp:posOffset>602615</wp:posOffset>
                </wp:positionV>
                <wp:extent cx="215265" cy="21526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5pt;mso-wrap-distance-left:9.05pt;mso-wrap-distance-right:9.05pt;mso-wrap-distance-top:0pt;mso-wrap-distance-bottom:0pt;margin-top:47.45pt;mso-position-vertical-relative:text;margin-left:8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02615</wp:posOffset>
                </wp:positionV>
                <wp:extent cx="215265" cy="21526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5pt;mso-wrap-distance-left:9.05pt;mso-wrap-distance-right:9.05pt;mso-wrap-distance-top:0pt;mso-wrap-distance-bottom:0pt;margin-top:47.45pt;mso-position-vertical-relative:text;margin-left:18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02615</wp:posOffset>
                </wp:positionV>
                <wp:extent cx="215265" cy="21526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6.95pt;mso-wrap-distance-left:9.05pt;mso-wrap-distance-right:9.05pt;mso-wrap-distance-top:0pt;mso-wrap-distance-bottom:0pt;margin-top:47.4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 более сложных и надежных амортизаторов применяют пружинные (см. рис. 10.1, к) и металлорезиновые. При подборе амортизаторов определяют их жестко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ная массу изделия m и частоту вынужденных колебани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зделий, необходимо соблюдать условие, при котором частота вынужденных колебаний изделия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е попала бы в полосу резонанса, т.е. в интервал (0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4)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</w:t>
      </w:r>
      <w:r>
        <w:rPr>
          <w:b/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обственная частота изделия на амортизаторах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полнительным условием является ограничение деформации </w:t>
      </w:r>
      <w:r>
        <w:rPr>
          <w:b/>
          <w:bCs/>
          <w:sz w:val="28"/>
          <w:szCs w:val="28"/>
        </w:rPr>
        <w:t>f</w:t>
      </w:r>
      <w:r>
        <w:rPr>
          <w:sz w:val="28"/>
          <w:szCs w:val="28"/>
        </w:rPr>
        <w:t xml:space="preserve"> амортизатора величиной, предусмотренной в описании амортизатора. Осадка (деформация) амортизатора определяется как f = </w:t>
      </w:r>
      <w:r>
        <w:rPr>
          <w:sz w:val="28"/>
          <w:szCs w:val="28"/>
          <w:lang w:val="en-US"/>
        </w:rPr>
        <w:t>F 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 k</w:t>
      </w:r>
      <w:r>
        <w:rPr>
          <w:sz w:val="28"/>
          <w:szCs w:val="28"/>
        </w:rPr>
        <w:t xml:space="preserve">, где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вес изделия в ньютонах.</w:t>
      </w:r>
      <w:r>
        <w:br w:type="page"/>
      </w:r>
    </w:p>
    <w:p>
      <w:pPr>
        <w:pStyle w:val="Heading8"/>
        <w:widowControl w:val="false"/>
        <w:tabs>
          <w:tab w:val="clear" w:pos="708"/>
          <w:tab w:val="left" w:pos="34" w:leader="none"/>
        </w:tabs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rPr>
          <w:i w:val="false"/>
          <w:iCs w:val="false"/>
          <w:sz w:val="28"/>
          <w:szCs w:val="28"/>
        </w:rPr>
        <w:t xml:space="preserve"> </w:t>
      </w:r>
    </w:p>
    <w:p>
      <w:pPr>
        <w:pStyle w:val="Heading8"/>
        <w:widowControl w:val="false"/>
        <w:tabs>
          <w:tab w:val="clear" w:pos="708"/>
          <w:tab w:val="left" w:pos="34" w:leader="none"/>
        </w:tabs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Heading8"/>
        <w:widowControl w:val="false"/>
        <w:tabs>
          <w:tab w:val="clear" w:pos="708"/>
          <w:tab w:val="left" w:pos="34" w:leader="none"/>
        </w:tabs>
        <w:spacing w:lineRule="auto" w:line="360" w:before="0" w:after="0"/>
        <w:ind w:firstLine="709"/>
        <w:jc w:val="both"/>
        <w:rPr/>
      </w:pPr>
      <w:r>
        <w:rPr>
          <w:i w:val="false"/>
          <w:iCs w:val="false"/>
          <w:sz w:val="28"/>
          <w:szCs w:val="28"/>
        </w:rPr>
        <w:t>Красковский Е.Я., Дружинин Ю.А., Филатова Е.М. Расчет и конструирование механизмов приборов и вычислительных систем: Учебное пособие. М.: – Высш. шк., 2001. – 480 с.</w:t>
      </w:r>
    </w:p>
    <w:p>
      <w:pPr>
        <w:pStyle w:val="Heading8"/>
        <w:widowControl w:val="false"/>
        <w:tabs>
          <w:tab w:val="clear" w:pos="708"/>
          <w:tab w:val="left" w:pos="34" w:leader="none"/>
        </w:tabs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урин В.М. Техническая механика: Учебное пособие. – Мн.: БГУИР, 2004. – 292 с.</w:t>
      </w:r>
    </w:p>
    <w:p>
      <w:pPr>
        <w:pStyle w:val="Heading8"/>
        <w:widowControl w:val="false"/>
        <w:tabs>
          <w:tab w:val="clear" w:pos="708"/>
          <w:tab w:val="left" w:pos="34" w:leader="none"/>
        </w:tabs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анторин В.Д. Механизмы приборных и вычислительных систем: Учебное пособие. – М.: Высш. шк., 1999. – 415 с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180"/>
      <w:jc w:val="center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caps/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4pt">
    <w:name w:val="Стиль Основной текст с отступом 2 + 14 pt по ширине Первая строка..."/>
    <w:basedOn w:val="23"/>
    <w:qFormat/>
    <w:pPr>
      <w:spacing w:lineRule="auto" w:line="240"/>
      <w:ind w:left="0" w:firstLine="567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7:00Z</dcterms:created>
  <dc:creator>User</dc:creator>
  <dc:description/>
  <cp:keywords/>
  <dc:language>en-US</dc:language>
  <cp:lastModifiedBy>SYSTEM</cp:lastModifiedBy>
  <dcterms:modified xsi:type="dcterms:W3CDTF">2011-09-26T02:47:00Z</dcterms:modified>
  <cp:revision>2</cp:revision>
  <dc:subject/>
  <dc:title>БЕЛОРУССКИЙ  ГОСУДРАСТВЕННЫЙ УНИВЕРСИТЕТ ИНФОРМАТИКИ И РАДИОЭЛЕКТРОНИКИ</dc:title>
</cp:coreProperties>
</file>