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Украины</w:t>
      </w:r>
    </w:p>
    <w:p>
      <w:pPr>
        <w:pStyle w:val="Style26"/>
        <w:rPr/>
      </w:pPr>
      <w:r>
        <w:rPr/>
        <w:t>Донбасский государственный технический университет</w:t>
      </w:r>
    </w:p>
    <w:p>
      <w:pPr>
        <w:pStyle w:val="Style26"/>
        <w:rPr/>
      </w:pPr>
      <w:r>
        <w:rPr/>
        <w:t>Кафедра ОМД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дисциплине Металловедение</w:t>
      </w:r>
    </w:p>
    <w:p>
      <w:pPr>
        <w:pStyle w:val="Style26"/>
        <w:rPr/>
      </w:pPr>
      <w:r>
        <w:rPr/>
        <w:t>на тему</w:t>
      </w:r>
    </w:p>
    <w:p>
      <w:pPr>
        <w:pStyle w:val="Style26"/>
        <w:rPr/>
      </w:pPr>
      <w:r>
        <w:rPr/>
        <w:t>"</w:t>
      </w:r>
      <w:r>
        <w:rPr>
          <w:szCs w:val="36"/>
        </w:rPr>
        <w:t>Пластическая деформация и рекристаллизация металлов и сплавов"</w:t>
      </w:r>
    </w:p>
    <w:p>
      <w:pPr>
        <w:pStyle w:val="Style26"/>
        <w:rPr>
          <w:szCs w:val="36"/>
        </w:rPr>
      </w:pPr>
      <w:r>
        <w:rPr>
          <w:szCs w:val="36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ст. гр. ПМГ-А-08з</w:t>
      </w:r>
    </w:p>
    <w:p>
      <w:pPr>
        <w:pStyle w:val="Style26"/>
        <w:jc w:val="left"/>
        <w:rPr/>
      </w:pPr>
      <w:r>
        <w:rPr/>
        <w:t>Закиров А.Т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Алчевск 2009</w:t>
      </w:r>
      <w:r>
        <w:br w:type="page"/>
      </w:r>
    </w:p>
    <w:p>
      <w:pPr>
        <w:pStyle w:val="Heading2"/>
        <w:ind w:hanging="0"/>
        <w:rPr/>
      </w:pPr>
      <w:r>
        <w:rPr/>
        <w:t>Пластическая деформация и рекристаллизация металлов и сплавов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ind w:hanging="0"/>
        <w:rPr/>
      </w:pPr>
      <w:r>
        <w:rPr/>
        <w:t>1. Механизм пластической деформ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основе пластического деформирования металлов лежит перемещение дислокаций практически при любых температурах и скоростях деформирования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Сущностью пластического деформирования является сдвиг в результате которого одна часть кристалла смещается по отношению к другой части. Для сдвига в идеальном кристалле, в котором все атомы на плоскости сдвига сразу перемещаются на одно межатомное расстояние, нужно, как показывают расчеты, касательное напряжение 0,1 </w:t>
      </w:r>
      <w:r>
        <w:rPr>
          <w:szCs w:val="28"/>
          <w:lang w:val="en-US"/>
        </w:rPr>
        <w:t>G</w:t>
      </w:r>
      <w:r>
        <w:rPr>
          <w:szCs w:val="28"/>
        </w:rPr>
        <w:t xml:space="preserve"> (</w:t>
      </w:r>
      <w:r>
        <w:rPr>
          <w:szCs w:val="28"/>
          <w:lang w:val="en-US"/>
        </w:rPr>
        <w:t>G</w:t>
      </w:r>
      <w:r>
        <w:rPr>
          <w:szCs w:val="28"/>
        </w:rPr>
        <w:t xml:space="preserve"> - модуль упругости сдвига). В реальных кристаллах сдвиг происходит при напряжениях всего 10 - 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</w:rPr>
        <w:t>, что в 1000 раз меньше теоретически необходимых. Это объясняется тем, что происходит за счет скольжения дислокаций и в нем участвует незначительная доля атомов, расположенных на плоскости сдвига (рис.1).</w:t>
      </w:r>
    </w:p>
    <w:p>
      <w:pPr>
        <w:pStyle w:val="Normal"/>
        <w:rPr>
          <w:szCs w:val="28"/>
        </w:rPr>
      </w:pPr>
      <w:r>
        <w:rPr>
          <w:szCs w:val="28"/>
        </w:rPr>
        <w:t>Имеется две разновидности сдвига: скольжение и двойникование. В обоих случаях пластическая деформация связана с определенными плоскостями и направлениями в решетке.</w:t>
      </w:r>
    </w:p>
    <w:p>
      <w:pPr>
        <w:pStyle w:val="Normal"/>
        <w:rPr>
          <w:szCs w:val="28"/>
        </w:rPr>
      </w:pPr>
      <w:r>
        <w:rPr>
          <w:szCs w:val="28"/>
        </w:rPr>
        <w:t>Фактически пластическая деформация осуществляется за счет перемещения дислокаций. Рассмотренная схема пластической деформации позволяет сделать вывод; что процесс сдвига в кристалле будет происходить тем легче, чем больше дислокаций будет в металле. Большие деформации возможны только вследствие того, что движение первичных дислокаций вызывает появление большого количества новых дислокаций в процессе пластической деформации (рис.2)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43500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drawing>
          <wp:inline distT="0" distB="0" distL="0" distR="0">
            <wp:extent cx="5271770" cy="104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б)</w:t>
      </w:r>
    </w:p>
    <w:p>
      <w:pPr>
        <w:pStyle w:val="Normal"/>
        <w:rPr>
          <w:szCs w:val="28"/>
        </w:rPr>
      </w:pPr>
      <w:r>
        <w:rPr>
          <w:szCs w:val="28"/>
        </w:rPr>
        <w:t>Рисунок 1. Схема деформации: а) схема пластического сдвига в идеальной кристаллической решетке; б) дислокационная схема пластического сдви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днако, оказывается, что реальная прочность металлов падает с увеличением числа дислокаций только вначале. Достигнув минимального значения при некоторой плотности дислокаций, реальная прочность вновь начинает возрастать. Такого рода зависимость между реальной прочностью и плотностью дислокаций (и других несовершенств) схематически представлена на рис.3. Повышение реальной прочности с возрастанием плотности дислокации объясняется тем, что при этом возникают не только параллельные друг другу дислокации, но и дислокации в разных плоскостях и направлениях. Такие дислокации будут мешать друг другу перемещаться, и реальная прочность металла повысится.</w:t>
      </w:r>
    </w:p>
    <w:p>
      <w:pPr>
        <w:pStyle w:val="Normal"/>
        <w:rPr>
          <w:szCs w:val="28"/>
        </w:rPr>
      </w:pPr>
      <w:r>
        <w:rPr>
          <w:szCs w:val="28"/>
        </w:rPr>
        <w:t>Следовательно, в той или иной степени наличие дислокаций в реальном металлическом кристалле является причиной более низкой его прочности по сравнению с теоретической, и одновременно придающей способность пластически деформироваться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65705" cy="183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2. Механизм образования дислокации в процессе пластической деформ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73885" cy="237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3. Прочность кристаллов в зависимости от искажений решетки (числа дефектов):</w:t>
      </w:r>
    </w:p>
    <w:p>
      <w:pPr>
        <w:pStyle w:val="Normal"/>
        <w:rPr>
          <w:szCs w:val="28"/>
        </w:rPr>
      </w:pPr>
      <w:r>
        <w:rPr>
          <w:szCs w:val="28"/>
        </w:rPr>
        <w:t>1 - теоретическая прочность;</w:t>
      </w:r>
    </w:p>
    <w:p>
      <w:pPr>
        <w:pStyle w:val="Normal"/>
        <w:rPr>
          <w:szCs w:val="28"/>
        </w:rPr>
      </w:pPr>
      <w:r>
        <w:rPr>
          <w:szCs w:val="28"/>
        </w:rPr>
        <w:t>2 - чистые неупрочненные металлы;</w:t>
      </w:r>
    </w:p>
    <w:p>
      <w:pPr>
        <w:pStyle w:val="Normal"/>
        <w:rPr>
          <w:szCs w:val="28"/>
        </w:rPr>
      </w:pPr>
      <w:r>
        <w:rPr>
          <w:szCs w:val="28"/>
        </w:rPr>
        <w:t>3 - сплавы, упрочненные легированием, наклепом, термической и термомеханической обработк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особность реального металла пластически деформироваться является его важнейшим и полезнейшим свойством. Это свойство используют при различных технологических процессах - при протяжке проволоки, операциях гибки, высадки, вытяжки, штамповки и т.д. Большое значение оно имеет и для обеспечения конструктивной прочности или надежности металлических конструкций, деталей машин и других изделий из металла. Опыт показывает, что если металл находится в хрупком состоянии, т.е. если его способность к пластическому деформированию низка, то он в изделиях склонен к внезапным так называемым хрупким разрушениям, которые часто происходят даже при пониженных нагрузках на</w:t>
      </w:r>
      <w:r>
        <w:rPr>
          <w:smallCaps/>
          <w:szCs w:val="28"/>
        </w:rPr>
        <w:t xml:space="preserve"> </w:t>
      </w:r>
      <w:r>
        <w:rPr>
          <w:szCs w:val="28"/>
        </w:rPr>
        <w:t>изделие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2"/>
        <w:ind w:hanging="0"/>
        <w:rPr/>
      </w:pPr>
      <w:r>
        <w:rPr/>
        <w:t>2. Накле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процессе деформации пара движущихся дислокаций порождает сотни и сотни новых, в результате этого плотность дислокаций повышается, что и приводит к упрочнению (повышению предела прочности) - рис.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52165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4. Изменение прочности в зависимости от плотности дислокаций (высокопрочная стал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очнение металла под действием пластической деформации называется наклепом, или нагартовкой.</w:t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 xml:space="preserve">Пластическая деформация вносит существенные изменения в строение металла. Кристаллическая структура пластически деформированного металла характеризуется не только искажением кристаллической решетки, но и определенной ориентировкой зерен - </w:t>
      </w:r>
      <w:r>
        <w:rPr>
          <w:i/>
          <w:iCs/>
          <w:szCs w:val="28"/>
        </w:rPr>
        <w:t>текстурой.</w:t>
      </w:r>
    </w:p>
    <w:p>
      <w:pPr>
        <w:pStyle w:val="Normal"/>
        <w:rPr>
          <w:szCs w:val="28"/>
        </w:rPr>
      </w:pPr>
      <w:r>
        <w:rPr>
          <w:szCs w:val="28"/>
        </w:rPr>
        <w:t>Беспорядочно ориентированные кристаллы под действием деформации поворачиваются осями наибольшей прочности вдоль направления деформации (рис.5).</w:t>
      </w:r>
    </w:p>
    <w:p>
      <w:pPr>
        <w:pStyle w:val="Normal"/>
        <w:rPr>
          <w:szCs w:val="28"/>
        </w:rPr>
      </w:pPr>
      <w:r>
        <w:rPr>
          <w:szCs w:val="28"/>
        </w:rPr>
        <w:t>С увеличением деформации степень текстурованности возрастает и при больших степенях деформации достигает 100%, т.е. все зерна оказываются одинаково ориентированными.</w:t>
      </w:r>
    </w:p>
    <w:p>
      <w:pPr>
        <w:pStyle w:val="Normal"/>
        <w:rPr>
          <w:szCs w:val="28"/>
        </w:rPr>
      </w:pPr>
      <w:r>
        <w:rPr>
          <w:szCs w:val="28"/>
        </w:rPr>
        <w:t>Не следует думать, что в результате деформации зерно измельчается. В действительности оно только деформируется, сплющивается и из равноосного превращается в неравноосное (в виде лепешки, блина), сохраняя ту же площадь поперечного се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drawing>
          <wp:inline distT="0" distB="0" distL="0" distR="0">
            <wp:extent cx="4717415" cy="1116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5. Изменение микроструктуры при пластической деформации поликристалла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 Свойства пластически деформированных метал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результате холодного пластического деформирования металл упрочняется и изменяются его физические свойства - электросопротивление, магнитные свойства, плотность. Наклепанный металл запасает 5 - 10% энергии, затраченной на деформирование. Запасенная энергия тратится на образование дефектов решетки (например, плотность дислокаций возрастает до 10</w:t>
      </w:r>
      <w:r>
        <w:rPr>
          <w:szCs w:val="28"/>
          <w:vertAlign w:val="superscript"/>
        </w:rPr>
        <w:t>9</w:t>
      </w:r>
      <w:r>
        <w:rPr>
          <w:szCs w:val="28"/>
        </w:rPr>
        <w:t>-10</w:t>
      </w:r>
      <w:r>
        <w:rPr>
          <w:szCs w:val="28"/>
          <w:vertAlign w:val="superscript"/>
        </w:rPr>
        <w:t>12</w:t>
      </w:r>
      <w:r>
        <w:rPr>
          <w:szCs w:val="28"/>
        </w:rPr>
        <w:t xml:space="preserve"> см - </w:t>
      </w:r>
      <w:r>
        <w:rPr>
          <w:szCs w:val="28"/>
          <w:vertAlign w:val="superscript"/>
        </w:rPr>
        <w:t>2</w:t>
      </w:r>
      <w:r>
        <w:rPr>
          <w:szCs w:val="28"/>
        </w:rPr>
        <w:t>) и на упругие искажения решетки. Свойства наклепанного металла меняются тем сильнее, чем больше степень деформ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деформировании увеличиваются прочностные характеристики (твердость;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;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;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УПР</w:t>
      </w:r>
      <w:r>
        <w:rPr>
          <w:szCs w:val="28"/>
        </w:rPr>
        <w:t>) и понижаются пластичность и вязкость (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</w:t>
      </w:r>
      <w:r>
        <w:rPr>
          <w:szCs w:val="28"/>
        </w:rPr>
        <w:t xml:space="preserve">, </w:t>
      </w:r>
      <w:r>
        <w:rPr>
          <w:szCs w:val="28"/>
          <w:lang w:val="en-US"/>
        </w:rPr>
        <w:t>KCU</w:t>
      </w:r>
      <w:r>
        <w:rPr>
          <w:szCs w:val="28"/>
        </w:rPr>
        <w:t>). Металлы интенсивно наклепываются в начальной стадии деформирования, после 40% -ной деформации механические свойства меняются незначительно (Рис.6). С увеличением степени деформации предел текучести растет быстрее предела прочности (временного сопротивления). Обе характеристики у сильно наклепанных металлов сравниваются, а удлинение становится равным нулю. Такое состояние наклепанного металла является предельным, при попытке продолжить деформирование металл разрушается. Путем наклепа твердость и временное сопротивление (предел прочности) удается повысить в 1,5 - 3 раза, а предел текучести - в 3 - 7 раз при максимально возможных деформациях. Металлы с ГЦК-решеткой упрочняются сильнее металлов с ОЦК-решетк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05125" cy="293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6. Зависимость механических свойств от степени деформ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ростом степени деформации возрастает удельное электросопротивление, коэрцитивная сила, понижается магнитная проницаемость, остаточная индукция и плотность металла.</w:t>
      </w:r>
    </w:p>
    <w:p>
      <w:pPr>
        <w:pStyle w:val="Normal"/>
        <w:rPr>
          <w:szCs w:val="28"/>
        </w:rPr>
      </w:pPr>
      <w:r>
        <w:rPr>
          <w:szCs w:val="28"/>
        </w:rPr>
        <w:t>Наклепанные металлы более активно, вступают в химические реакции, они легче корродируют и склонны к коррозионному растрескиванию. При больших степенях деформации в результате образования текстуры деформации проявляется анизотропия механических и магнитных свойств.</w:t>
      </w:r>
    </w:p>
    <w:p>
      <w:pPr>
        <w:pStyle w:val="Normal"/>
        <w:rPr>
          <w:szCs w:val="28"/>
        </w:rPr>
      </w:pPr>
      <w:r>
        <w:rPr>
          <w:szCs w:val="28"/>
        </w:rPr>
        <w:t>Упрочнение при наклепе широко используют для повышения механических свойств деталей, изготовленных методами холодной обработки давлением. В частности, наклеп поверхностного слоя деталей повышает сопротивление усталости.</w:t>
      </w:r>
    </w:p>
    <w:p>
      <w:pPr>
        <w:pStyle w:val="Normal"/>
        <w:rPr>
          <w:szCs w:val="28"/>
        </w:rPr>
      </w:pPr>
      <w:r>
        <w:rPr>
          <w:szCs w:val="28"/>
        </w:rPr>
        <w:t>В промышленности широко применяют следующие высокопроизводительные эффективные и дешевые способы поверхностного упрочнения деталей: дробеструйный наклеп, накатывание поверхности роликами или шариками, чеканка специальными бойками, гидроабразивный наклеп и др.</w:t>
      </w:r>
    </w:p>
    <w:p>
      <w:pPr>
        <w:pStyle w:val="Normal"/>
        <w:rPr>
          <w:szCs w:val="28"/>
        </w:rPr>
      </w:pPr>
      <w:r>
        <w:rPr>
          <w:szCs w:val="28"/>
        </w:rPr>
        <w:t>Эти способы позволяют значительно увеличить долговечность деталей, повысить прочность и твердость, уменьшить пластичность и вязкость.</w:t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>Дробеструйный наклеп осуществляется потоком стальной или чугунной дроби (диаметр 0,4 - 2,0 мм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твердость 62 - 64 </w:t>
      </w:r>
      <w:r>
        <w:rPr>
          <w:szCs w:val="28"/>
          <w:lang w:val="en-US"/>
        </w:rPr>
        <w:t>HRC</w:t>
      </w:r>
      <w:r>
        <w:rPr>
          <w:szCs w:val="28"/>
        </w:rPr>
        <w:t>),</w:t>
      </w:r>
      <w:r>
        <w:rPr>
          <w:i/>
          <w:iCs/>
          <w:szCs w:val="28"/>
        </w:rPr>
        <w:t xml:space="preserve"> </w:t>
      </w:r>
      <w:r>
        <w:rPr>
          <w:szCs w:val="28"/>
        </w:rPr>
        <w:t>ударяющей об поверхность готовой детали с большей скоростью (70 м/сек). Удары дробинок приводят к пластической деформации и наклепу поверхности деталей. Степень наклепа зависит от многих факторов: материала детали, вида предшествующей обработки, диаметра дроби и т.д. Например, термически обработанная рессора после наклепа имеет упрочненный слой толщиной 0,2 - 0,4 мм</w:t>
      </w:r>
      <w:r>
        <w:rPr>
          <w:i/>
          <w:iCs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При накатывании деталей стальными роликами упрочненный слой получается толщиной несколько миллиметров.</w:t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>При чеканке бойками малоуглеродистой стали при помощи механических или пневматических устройств можно получить упрочненный слой толщиной до 20 - 30 мм</w:t>
      </w:r>
      <w:r>
        <w:rPr>
          <w:i/>
          <w:iCs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Гидроабразивный наклеп осуществляется действием струи жидкости с песком на поверхность деталей.</w:t>
      </w:r>
    </w:p>
    <w:p>
      <w:pPr>
        <w:pStyle w:val="Normal"/>
        <w:rPr>
          <w:szCs w:val="28"/>
        </w:rPr>
      </w:pPr>
      <w:r>
        <w:rPr>
          <w:szCs w:val="28"/>
        </w:rPr>
        <w:t>Понижение пластичности при наклепе используют для улучшения обрабатываемости резанием вязких и пластичных материалов (сплавов алюминия, латуней и др.).</w:t>
      </w:r>
    </w:p>
    <w:p>
      <w:pPr>
        <w:pStyle w:val="Normal"/>
        <w:rPr>
          <w:szCs w:val="28"/>
        </w:rPr>
      </w:pPr>
      <w:r>
        <w:rPr>
          <w:szCs w:val="28"/>
        </w:rPr>
        <w:t>Изменение механических свойств от степени пластической деформации для некоторых металлов приведено на рисунке 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180590" cy="2637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2779395</wp:posOffset>
                </wp:positionV>
                <wp:extent cx="1397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20pt;mso-wrap-distance-left:9.05pt;mso-wrap-distance-right:9.05pt;mso-wrap-distance-top:0pt;mso-wrap-distance-bottom:0pt;margin-top:218.8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779395</wp:posOffset>
                </wp:positionV>
                <wp:extent cx="152400" cy="215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pt;mso-wrap-distance-left:9.05pt;mso-wrap-distance-right:9.05pt;mso-wrap-distance-top:0pt;mso-wrap-distance-bottom:0pt;margin-top:218.8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2779395</wp:posOffset>
                </wp:positionV>
                <wp:extent cx="190500" cy="241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9pt;mso-wrap-distance-left:9.05pt;mso-wrap-distance-right:9.05pt;mso-wrap-distance-top:0pt;mso-wrap-distance-bottom:0pt;margin-top:218.8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>Рисунок 7. Изменение механических свойств в зависимости от степени деформации: а) изменение механических свойств низкоуглеродистой стали в зависимости от вытяжки; б) изменение механических свойств меди в зависимости от степени деформации; в) изменение механических свойств алюминия в зависимости от степени деформаци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4. Влияние нагрева на структуру и свойства холоднодеформированных метал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очнение сопровождается накоплением остаточной энергии в металле. Пластическая деформация вызывает искажения решетки металла. Остаточная энергия складывается в основном из энергии отклонившихся из положения равновесия атомов. Упрочненное состояние неустойчиво.</w:t>
      </w:r>
    </w:p>
    <w:p>
      <w:pPr>
        <w:pStyle w:val="Normal"/>
        <w:rPr>
          <w:szCs w:val="28"/>
        </w:rPr>
      </w:pPr>
      <w:r>
        <w:rPr>
          <w:szCs w:val="28"/>
        </w:rPr>
        <w:t>Неустойчивая структура пластически деформированного металла стремится освободиться от искажений кристаллической решетки и запаса остаточной энергии и перейти в устойчивое состояние.</w:t>
      </w:r>
    </w:p>
    <w:p>
      <w:pPr>
        <w:pStyle w:val="Normal"/>
        <w:rPr>
          <w:szCs w:val="28"/>
        </w:rPr>
      </w:pPr>
      <w:r>
        <w:rPr>
          <w:szCs w:val="28"/>
        </w:rPr>
        <w:t>Неравновесная структура, созданная холодной деформацией у большинства металлов устойчива при комнатной температуре. Переход металла в более стабильное состояние происходит при нагреве. При повышении температуры увеличивается кинетическая энергия атомов, в связи с чем ускоряется перемещение точечных дефектов и создаются условия для перераспределения дислокаций и уменьшения их количества.</w:t>
      </w:r>
    </w:p>
    <w:p>
      <w:pPr>
        <w:pStyle w:val="Normal"/>
        <w:rPr>
          <w:szCs w:val="28"/>
        </w:rPr>
      </w:pPr>
      <w:r>
        <w:rPr>
          <w:szCs w:val="28"/>
        </w:rPr>
        <w:t>Процессы, происходящие при нагреве подразделяют на две основные стадии: возврат и рекристаллизацию; обе стадии сопровождаются выделением теплоты и уменьшением свободной энергии. Возврат происходит при относительно низких температурах, рекристаллизация - при более высоких.</w:t>
      </w:r>
    </w:p>
    <w:p>
      <w:pPr>
        <w:pStyle w:val="Normal"/>
        <w:rPr>
          <w:szCs w:val="28"/>
        </w:rPr>
      </w:pPr>
      <w:r>
        <w:rPr>
          <w:szCs w:val="28"/>
        </w:rPr>
        <w:t>Возвратом называют все изменения тонкой структуры и свойств, которые не сопровождаются изменением микроструктуры деформированного металла, т.е. размер и форма кристаллов при возврате не изменяются.</w:t>
      </w:r>
    </w:p>
    <w:p>
      <w:pPr>
        <w:pStyle w:val="Normal"/>
        <w:rPr>
          <w:szCs w:val="28"/>
        </w:rPr>
      </w:pPr>
      <w:r>
        <w:rPr>
          <w:szCs w:val="28"/>
        </w:rPr>
        <w:t>Рекристаллизацией называют зарождение и рост новых кристаллов с меньшим количеством дефектов строения; в результате рекристаллизации образуются совершенно новые, чаще всего, равноосные кристаллы.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 xml:space="preserve">Возврат. </w:t>
      </w:r>
      <w:r>
        <w:rPr>
          <w:szCs w:val="28"/>
        </w:rPr>
        <w:t>Процесс возврата протекает обычно при температурах ниже 0,3 Т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(Т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- абсолютная температура плавления металла или сплав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дию возврата, в свою очередь, разделяют на две возможные стадии: отдых и полигонизацию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ыхом холоднодеформированного металла называют стадию возврата, при которой вследствие перемещения атомов уменьшается количество точечных дефектов, в основном вакансий; в ряде металлов, таких как алюминий и. железо, отдых включает также переползание дислокаций, которое сопровождается взаимодействием дислокаций разных знаков и приводит к заметному уменьшению их плотности. </w:t>
      </w:r>
    </w:p>
    <w:p>
      <w:pPr>
        <w:pStyle w:val="Normal"/>
        <w:rPr>
          <w:szCs w:val="28"/>
        </w:rPr>
      </w:pPr>
      <w:r>
        <w:rPr>
          <w:szCs w:val="28"/>
        </w:rPr>
        <w:t>Перераспределение дислокаций сопровождается также уменьшением остаточных напряжений. Отдых вызывает значительное уменьшение удельного электросопротивления и повышение плотности металла.</w:t>
      </w:r>
    </w:p>
    <w:p>
      <w:pPr>
        <w:pStyle w:val="Normal"/>
        <w:rPr>
          <w:szCs w:val="28"/>
        </w:rPr>
      </w:pPr>
      <w:r>
        <w:rPr>
          <w:szCs w:val="28"/>
        </w:rPr>
        <w:t>Если при отдыхе уменьшается плотность дислокаций, то наблюдается уменьшение твердости и прочности металла (алюминий, железо); если плотность дислокаций при отдыхе не меняется, то отдых не сопровождается изменением механических свойств (медь, латунь, никель). Полигонизацией называют стадию возврата, при которой в пределах каждого кристалла образуются новые малоугловые границы. Границы возникают путем скольжения и переползания дислокаций; в результате кристалл разделяется на субзерна - полигоны, свободные от дислокаций, а дислокации скапливаются на границах полигонов, образуя стенки. Два полигона, разделенные стенкой (малоугловой границей), состоящей из нескольких краевых дислокаций схематично показаны на рис.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826135" cy="1132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8. Дислокационное строение малоугловой границ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лигонизация холоднодеформированного металла обычно приводит к уменьшению твердости и характеристик прочности.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 xml:space="preserve">Рекристаллизация. </w:t>
      </w:r>
      <w:r>
        <w:rPr>
          <w:szCs w:val="28"/>
        </w:rPr>
        <w:t>Пластически деформированные металлы могут рекристаллизоваться лишь после деформации, степень которой превосходит определенную минимальную величину, которая называется критической степенью деформации (</w:t>
      </w:r>
      <w:r>
        <w:rPr>
          <w:szCs w:val="28"/>
        </w:rPr>
        <w:drawing>
          <wp:inline distT="0" distB="0" distL="0" distR="0">
            <wp:extent cx="1079500" cy="4318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тносительное обжатие, где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начальная высота заготовки, </w:t>
      </w:r>
      <w:r>
        <w:rPr>
          <w:szCs w:val="28"/>
          <w:lang w:val="en-US"/>
        </w:rPr>
        <w:t>h</w:t>
      </w:r>
      <w:r>
        <w:rPr>
          <w:szCs w:val="28"/>
        </w:rPr>
        <w:t xml:space="preserve"> - высота заготовки после обжатия). Если степень деформации меньше критической, то зарождения новых зерен при нагреве не происходит. Критическая степень деформации невелика (2 - 8%); для алюминия она близка к 2%, для железа и меди - к 5%.</w:t>
      </w:r>
    </w:p>
    <w:p>
      <w:pPr>
        <w:pStyle w:val="Normal"/>
        <w:rPr>
          <w:szCs w:val="28"/>
        </w:rPr>
      </w:pPr>
      <w:r>
        <w:rPr>
          <w:szCs w:val="28"/>
        </w:rPr>
        <w:t>Существует также температурный порог рекристаллизации - это наименьшая температура нагрева, обеспечивающая возможность зарождения новых зерен. Температурный порог рекристаллизации составляет некоторую долю от температуры плавления метал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</w:t>
      </w:r>
      <w:r>
        <w:rPr>
          <w:szCs w:val="28"/>
          <w:vertAlign w:val="subscript"/>
        </w:rPr>
        <w:t>РЕКР</w:t>
      </w:r>
      <w:r>
        <w:rPr>
          <w:szCs w:val="28"/>
        </w:rPr>
        <w:t xml:space="preserve"> = </w:t>
      </w:r>
      <w:r>
        <w:rPr>
          <w:i/>
          <w:iCs/>
          <w:szCs w:val="28"/>
        </w:rPr>
        <w:t>а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Т</w:t>
      </w:r>
      <w:r>
        <w:rPr>
          <w:szCs w:val="28"/>
          <w:vertAlign w:val="subscript"/>
        </w:rPr>
        <w:t>ПЛ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начение коэффициента </w:t>
      </w:r>
      <w:r>
        <w:rPr>
          <w:i/>
          <w:iCs/>
          <w:szCs w:val="28"/>
        </w:rPr>
        <w:t xml:space="preserve">а </w:t>
      </w:r>
      <w:r>
        <w:rPr>
          <w:szCs w:val="28"/>
        </w:rPr>
        <w:t xml:space="preserve">зависит от чистоты металла и степени пластической деформации. Для металлов технической чистоты </w:t>
      </w:r>
      <w:r>
        <w:rPr>
          <w:i/>
          <w:iCs/>
          <w:szCs w:val="28"/>
        </w:rPr>
        <w:t xml:space="preserve">а = </w:t>
      </w:r>
      <w:r>
        <w:rPr>
          <w:szCs w:val="28"/>
        </w:rPr>
        <w:t xml:space="preserve">0,3 - 0,4 и понижается с увеличением степени деформации. Уменьшение количества примесей может понизить </w:t>
      </w:r>
      <w:r>
        <w:rPr>
          <w:i/>
          <w:iCs/>
          <w:szCs w:val="28"/>
        </w:rPr>
        <w:t xml:space="preserve">а </w:t>
      </w:r>
      <w:r>
        <w:rPr>
          <w:szCs w:val="28"/>
        </w:rPr>
        <w:t xml:space="preserve">до 0,1 - 0,2. Для твердых растворов </w:t>
      </w:r>
      <w:r>
        <w:rPr>
          <w:i/>
          <w:iCs/>
          <w:szCs w:val="28"/>
        </w:rPr>
        <w:t xml:space="preserve">а = </w:t>
      </w:r>
      <w:r>
        <w:rPr>
          <w:szCs w:val="28"/>
        </w:rPr>
        <w:t>0,5 - 0,6, а при растворении тугоплавких металлов может достигать 0,7 - 0,8. Для алюминия, меди и железа технической чистоты температурный порог рекристаллизации равен соответственно 100° С, 270° С и 450° С.</w:t>
      </w:r>
    </w:p>
    <w:p>
      <w:pPr>
        <w:pStyle w:val="Normal"/>
        <w:rPr>
          <w:szCs w:val="28"/>
        </w:rPr>
      </w:pPr>
      <w:r>
        <w:rPr>
          <w:szCs w:val="28"/>
        </w:rPr>
        <w:t>Рекристаллизация состоит из зарождения новых зерен и их последующего постепенного роста. Зарождение новых зерен при рекристаллизации происходит в участках с наибольшей плотностью дислокаций, обычно на границах деформированных зерен. Чем больше степень пластической деформации, тем больше возникает центров рекристаллизации.</w:t>
      </w:r>
    </w:p>
    <w:p>
      <w:pPr>
        <w:pStyle w:val="Normal"/>
        <w:rPr>
          <w:szCs w:val="28"/>
        </w:rPr>
      </w:pPr>
      <w:r>
        <w:rPr>
          <w:szCs w:val="28"/>
        </w:rPr>
        <w:t>С течением времени образовавшиеся центры новых зерен увеличиваются в размерах вследствие перехода атомов от деформированного окружения к более совершенной решетк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енная стадия рекристаллизации называется </w:t>
      </w:r>
      <w:r>
        <w:rPr>
          <w:i/>
          <w:iCs/>
          <w:szCs w:val="28"/>
        </w:rPr>
        <w:t xml:space="preserve">первичной рекристаллизацией или рекристаллизацией обработки. </w:t>
      </w:r>
      <w:r>
        <w:rPr>
          <w:szCs w:val="28"/>
        </w:rPr>
        <w:t>Первичная рекристаллизация заканчивается при полном поглощении новыми зернами старых деформированных зере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завершении первичной рекристаллизации происходит рост образовавшихся зерен; эта стадия рекристаллизации называется </w:t>
      </w:r>
      <w:r>
        <w:rPr>
          <w:i/>
          <w:iCs/>
          <w:szCs w:val="28"/>
        </w:rPr>
        <w:t xml:space="preserve">собирательной рекристаллизацией. </w:t>
      </w:r>
      <w:r>
        <w:rPr>
          <w:szCs w:val="28"/>
        </w:rPr>
        <w:t>Собирательная рекристаллизация не связана с предварительной пластической деформацией металла. Этот процесс самопроизвольно развивается при достаточно высоких температурах в связи с тем, что укрупнение зерен приводит к уменьшению свободной энергии металла из-за уменьшения поверхностной энергии (чем крупнее кристаллы, тем меньше суммарная протяженность границ).</w:t>
      </w:r>
    </w:p>
    <w:p>
      <w:pPr>
        <w:pStyle w:val="Normal"/>
        <w:rPr>
          <w:szCs w:val="28"/>
        </w:rPr>
      </w:pPr>
      <w:r>
        <w:rPr>
          <w:szCs w:val="28"/>
        </w:rPr>
        <w:t>Рост зерен происходит путем перехода атомов от одного зерна к соседнему через границу раздела, одни зерна при этом постепенно уменьшаются в размерах и затем исчезают, а другие становятся более крупными, поглощая соседние зерна. С повышением температуры рост зерен ускоряется. Чем выше температура нагрева, тем более крупными окажутся рекристаллизованные зерна (рис.9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4482465" cy="8102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Рисунок 9. Схема изменения микроструктуры наклепанного металла при нагреве: а) наклепанный металл; б) начало первичной рекристаллизации; в) конец первичной рекристаллизации; г) собирательная рекристаллизация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Рекристаллизация полностью снимает наклеп, созданный при пластической деформации; металл приобретает равновесную структуру с минимальным количеством дефектов кристаллического строения. Восстанавливаются все физические и механические свойства (рис.10).</w:t>
      </w:r>
    </w:p>
    <w:p>
      <w:pPr>
        <w:pStyle w:val="Normal"/>
        <w:rPr>
          <w:szCs w:val="28"/>
        </w:rPr>
      </w:pPr>
      <w:r>
        <w:rPr>
          <w:szCs w:val="28"/>
        </w:rPr>
        <w:t>Время выдержки при нагреве оказывает влияние на размер зерна в том же направлении, что и температура, но значительно слабее. С увеличением степени деформации выше критической размер зерен уменьшается вследствие увеличения числа центров рекристаллизации, а повышение температуры нагрева укрупняет зерна из-за ускорения собирательной рекристаллизации.</w:t>
      </w:r>
    </w:p>
    <w:p>
      <w:pPr>
        <w:pStyle w:val="Normal"/>
        <w:rPr>
          <w:szCs w:val="28"/>
        </w:rPr>
      </w:pPr>
      <w:r>
        <w:rPr>
          <w:szCs w:val="28"/>
        </w:rPr>
        <w:t>В рекристаллизованном металле при известных условиях возникает предпочтительная ориентировка зерен - текстура. Текстура рекристаллизации, также как и текстуры другого происхождения, вызывают значительную анизотропию физических и механических свойств. Для конструкционных материалов общего назначения анизотропия свойств обычно нежелательна. Однако при использовании сплавов с особыми физическими свойствами (магнитными, с особыми зависимостями теплового расширения, с особыми упругими свойствами) анизотропию удается практически использовать, улучшая то или иное свойство в определенном направлении изделия. Так, например, широко используется обработка, состоящая из холодной пластической деформации и последующего отжига (нагрева), приводящая к получению текстуры рекристаллизации в листах трансформаторного железа. Образование текстуры обеспечивает более легкую намагничиваемость в определенных направлениях листа. Применение текстурованного трансформаторного железа позволяет уменьшить потери на перемагничивание.</w:t>
      </w:r>
    </w:p>
    <w:p>
      <w:pPr>
        <w:pStyle w:val="Normal"/>
        <w:rPr>
          <w:szCs w:val="28"/>
        </w:rPr>
      </w:pPr>
      <w:r>
        <w:rPr>
          <w:szCs w:val="28"/>
        </w:rPr>
        <w:t>Возможность образования текстуры при рекристаллизации зависит от химического состава сплавов, в технических металлах - от природы и количества примесей, от температуры и времени выдержки при рекристаллизации, от сечения изделия и ряда других технологических фактор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295650" cy="25050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10 - Схема изменения свойств наклепанного металла при возврате и рекристалл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5. Влияние обработки давлением на структуру и свойства метал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зависимости от температурно-скоростных условий деформирования различают холодную и горячую деформацию.</w:t>
      </w:r>
    </w:p>
    <w:p>
      <w:pPr>
        <w:pStyle w:val="Normal"/>
        <w:rPr>
          <w:szCs w:val="28"/>
        </w:rPr>
      </w:pPr>
      <w:r>
        <w:rPr>
          <w:i/>
          <w:iCs/>
          <w:szCs w:val="28"/>
        </w:rPr>
        <w:t xml:space="preserve">Холодная деформация </w:t>
      </w:r>
      <w:r>
        <w:rPr>
          <w:szCs w:val="28"/>
        </w:rPr>
        <w:t>характеризуется изменением формы зерен, которые вытягиваются в направлении наиболее интенсивного течения металла (рис.11, а). При холодной деформации формоизменение сопровождается изменением механических и физико-химических свойств металла. Это явление называют упрочнением (наклепом) (механизм рассмотрен выше).</w:t>
      </w:r>
    </w:p>
    <w:p>
      <w:pPr>
        <w:pStyle w:val="Normal"/>
        <w:rPr>
          <w:szCs w:val="28"/>
        </w:rPr>
      </w:pPr>
      <w:r>
        <w:rPr>
          <w:szCs w:val="28"/>
        </w:rPr>
        <w:t>Изменения, внесенные холодной деформацией в структуру и свойства металла, не необратимы. Они могут быть устранены, например, с помощью термической обработки (отжигом).</w:t>
      </w:r>
    </w:p>
    <w:p>
      <w:pPr>
        <w:pStyle w:val="Normal"/>
        <w:rPr>
          <w:szCs w:val="28"/>
        </w:rPr>
      </w:pPr>
      <w:r>
        <w:rPr>
          <w:szCs w:val="28"/>
        </w:rPr>
        <w:t>Формоизменение заготовки при температуре выше температуры рекристаллизации сопровождается одновременным протеканием упрочнения и рекристаллизации.</w:t>
      </w:r>
    </w:p>
    <w:p>
      <w:pPr>
        <w:pStyle w:val="Normal"/>
        <w:rPr>
          <w:szCs w:val="28"/>
        </w:rPr>
      </w:pPr>
      <w:r>
        <w:rPr>
          <w:i/>
          <w:iCs/>
          <w:szCs w:val="28"/>
        </w:rPr>
        <w:t xml:space="preserve">Горячей деформацией </w:t>
      </w:r>
      <w:r>
        <w:rPr>
          <w:szCs w:val="28"/>
        </w:rPr>
        <w:t>называют деформацию, характеризующуюся таким соотношением скоростей деформирования и рекристаллизации, при котором рекристаллизация успевает произойти во всем объеме заготовки и микроструктура после обработки давлением оказывается равноосной, без следов упрочнения (рис.11, б).</w:t>
      </w:r>
    </w:p>
    <w:p>
      <w:pPr>
        <w:pStyle w:val="Normal"/>
        <w:rPr>
          <w:szCs w:val="28"/>
        </w:rPr>
      </w:pPr>
      <w:r>
        <w:rPr>
          <w:szCs w:val="28"/>
        </w:rPr>
        <w:t>Следует отметить, что рекристаллизация протекает не во время деформации, а сразу после ее окончания и тем быстрее, чем выше температура. При очень высокой температуре, значительно превышающей температуру рекристаллизации, она завершается в секунды и даже доли секунд.</w:t>
      </w:r>
    </w:p>
    <w:p>
      <w:pPr>
        <w:pStyle w:val="Normal"/>
        <w:rPr>
          <w:szCs w:val="28"/>
        </w:rPr>
      </w:pPr>
      <w:r>
        <w:rPr>
          <w:szCs w:val="28"/>
        </w:rPr>
        <w:t>Чтобы обеспечить условия протекания горячей деформации, приходится с увеличением ее скорости повышать температуру нагрева заготовки (для увеличения скорости рекристаллизации).</w:t>
      </w:r>
    </w:p>
    <w:p>
      <w:pPr>
        <w:pStyle w:val="Normal"/>
        <w:rPr>
          <w:szCs w:val="28"/>
        </w:rPr>
      </w:pPr>
      <w:r>
        <w:rPr>
          <w:szCs w:val="28"/>
        </w:rPr>
        <w:t>При горячей деформации сопротивление деформированию примерно в 10 раз меньше, чем при холодной деформации, а отсутствие упрочнения приводит к тому, что сопротивление деформированию (предел текучести) незначительно изменяется в процессе обработки давлением. Этим обстоятельством объясняется в основном то, что горячую обработку применяют для изготовления крупных деталей, так как при этом требуются меньшие усилия деформирования (менее мощное оборудование).</w:t>
      </w:r>
    </w:p>
    <w:p>
      <w:pPr>
        <w:pStyle w:val="Normal"/>
        <w:rPr>
          <w:szCs w:val="28"/>
        </w:rPr>
      </w:pPr>
      <w:r>
        <w:rPr>
          <w:szCs w:val="28"/>
        </w:rPr>
        <w:t>При горячей деформации пластичность металла выше, чем при холодной деформации. Поэтому горячую деформацию целесообразно применять при обработке труднодеформируемых, малопластичных металлов и сплавов, а также заготовок из литого металла (слитков). В то же время при горячей деформации окисление заготовки более интенсивно (на поверхности образуется слой окалины), что ухудшает качество поверхности и точность получаемых размеров.</w:t>
      </w:r>
    </w:p>
    <w:p>
      <w:pPr>
        <w:pStyle w:val="Normal"/>
        <w:rPr>
          <w:szCs w:val="28"/>
        </w:rPr>
      </w:pPr>
      <w:r>
        <w:rPr>
          <w:szCs w:val="28"/>
        </w:rPr>
        <w:t>Холодная деформация без нагрева заготовки позволяет получать большую точность размеров и лучшее качество поверхности по сравнению с обработкой давлением при достаточно высоких температурах. Отметим, что обработка давлением без специального нагрева заготовки позволяет сократить продолжительность технологического цикла, облегчает использование средств механизации и автоматизации и повышает производительность тру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505200" cy="20478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а) </w:t>
        <w:tab/>
        <w:tab/>
        <w:tab/>
        <w:tab/>
        <w:tab/>
        <w:tab/>
        <w:t>б)</w:t>
      </w:r>
    </w:p>
    <w:p>
      <w:pPr>
        <w:pStyle w:val="Normal"/>
        <w:rPr>
          <w:szCs w:val="28"/>
        </w:rPr>
      </w:pPr>
      <w:r>
        <w:rPr>
          <w:szCs w:val="28"/>
        </w:rPr>
        <w:t>Рисунок 11. Схема изменения микроструктуры металла при прокатке:</w:t>
      </w:r>
    </w:p>
    <w:p>
      <w:pPr>
        <w:pStyle w:val="Normal"/>
        <w:rPr>
          <w:szCs w:val="28"/>
        </w:rPr>
      </w:pPr>
      <w:r>
        <w:rPr>
          <w:szCs w:val="28"/>
        </w:rPr>
        <w:t>а) холодная пластическая деформация;</w:t>
      </w:r>
    </w:p>
    <w:p>
      <w:pPr>
        <w:pStyle w:val="Normal"/>
        <w:rPr>
          <w:szCs w:val="28"/>
        </w:rPr>
      </w:pPr>
      <w:r>
        <w:rPr>
          <w:szCs w:val="28"/>
        </w:rPr>
        <w:t>б) горячая пластическая деформац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ля каждого металла и сплава существует своя температурная область холодной и горячей обработки давлением. Пластическое деформирование железа при 600° С следует рассматривать как горячую обработку, а при 400 °С - как холодную. Для свинца и олова пластическое деформирование даже при комнатной температуре является по существу горячей обработкой, так как температура 20° С выше температуры рекристаллизации этих металлов. Эти металлы в практике называют ненаклепываемыми, хотя при деформировании у них образуются линии сдвига (что показывает, например, характерный хруст оловянной пластинки при ее изгибании).</w:t>
      </w:r>
    </w:p>
    <w:p>
      <w:pPr>
        <w:pStyle w:val="Normal"/>
        <w:rPr>
          <w:szCs w:val="28"/>
        </w:rPr>
      </w:pPr>
      <w:r>
        <w:rPr>
          <w:szCs w:val="28"/>
        </w:rPr>
        <w:t>При горячей обработке металла, чтобы увеличить его пластичность, а также чтобы устранить возможность наклепа, применяют температуры, значительно превосходящие минимальную температуру рекристаллизации.</w:t>
      </w:r>
    </w:p>
    <w:p>
      <w:pPr>
        <w:pStyle w:val="Normal"/>
        <w:rPr>
          <w:szCs w:val="28"/>
        </w:rPr>
      </w:pPr>
      <w:r>
        <w:rPr>
          <w:szCs w:val="28"/>
        </w:rPr>
        <w:t>Для отжига наклепанного материала в производственных условиях применяют более высокие температуры, чем минимальная температура рекристаллизации, для обеспечения большей скорости рекристаллизационных процессов. В табл.1 приведены теоретические температуры рекристаллизации, температуры, при которых в производственных условиях осуществляют рекристаллизационный отжиг, а также температуры горячей обработки давлением.</w:t>
      </w:r>
    </w:p>
    <w:p>
      <w:pPr>
        <w:pStyle w:val="Normal"/>
        <w:rPr>
          <w:szCs w:val="28"/>
        </w:rPr>
      </w:pPr>
      <w:r>
        <w:rPr>
          <w:szCs w:val="28"/>
        </w:rPr>
        <w:t>Рекристаллизационный отжиг чаще применяют как межоперационную термическую обработку при холодной прокатке, волочении, штамповке и т.д. (для снятия наклепа), а иногда как окончательную обработку для получения заданных свойств изделий и полуфабрика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Таблица 1 - Температура рекристаллизации и горячей обработки</w:t>
      </w:r>
    </w:p>
    <w:p>
      <w:pPr>
        <w:pStyle w:val="Normal"/>
        <w:rPr>
          <w:szCs w:val="28"/>
        </w:rPr>
      </w:pPr>
      <w:r>
        <w:rPr>
          <w:szCs w:val="28"/>
        </w:rPr>
        <w:t>металлов давлением</w:t>
      </w:r>
    </w:p>
    <w:p>
      <w:pPr>
        <w:pStyle w:val="Style26"/>
        <w:rPr/>
      </w:pPr>
      <w:r>
        <w:rPr/>
        <w:drawing>
          <wp:inline distT="0" distB="0" distL="0" distR="0">
            <wp:extent cx="5857875" cy="20758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Лахтин Ю.М., Леонтьева В.П. Материаловедение. М., 1972, 1980.</w:t>
      </w:r>
    </w:p>
    <w:p>
      <w:pPr>
        <w:pStyle w:val="Normal"/>
        <w:ind w:hanging="0"/>
        <w:rPr/>
      </w:pPr>
      <w:r>
        <w:rPr/>
        <w:t>2. Гуляев А.П. Металловедение. М., 1986.</w:t>
      </w:r>
    </w:p>
    <w:p>
      <w:pPr>
        <w:pStyle w:val="Normal"/>
        <w:ind w:hanging="0"/>
        <w:rPr/>
      </w:pPr>
      <w:r>
        <w:rPr/>
        <w:t>3. Сидорин И.И. Основы материаловедения. М., 1976.</w:t>
      </w:r>
    </w:p>
    <w:p>
      <w:pPr>
        <w:pStyle w:val="Normal"/>
        <w:ind w:hanging="0"/>
        <w:rPr/>
      </w:pPr>
      <w:r>
        <w:rPr/>
        <w:t>4. Антикайн П.А. Металловедение. М., 1972.</w:t>
      </w:r>
    </w:p>
    <w:p>
      <w:pPr>
        <w:pStyle w:val="Normal"/>
        <w:ind w:hanging="0"/>
        <w:rPr/>
      </w:pPr>
      <w:r>
        <w:rPr/>
        <w:t>5. Геллер Ю.А., Рахштадт А.Г. Материаловедение. - М.: Металлургия, 1989. - 455 с.</w:t>
      </w:r>
    </w:p>
    <w:p>
      <w:pPr>
        <w:pStyle w:val="Normal"/>
        <w:ind w:hanging="0"/>
        <w:rPr/>
      </w:pPr>
      <w:r>
        <w:rPr/>
        <w:t>6. Лившиц Б.Г. Металлография. - М.: Металлургия, 1990. - 236 с.</w:t>
      </w:r>
    </w:p>
    <w:p>
      <w:pPr>
        <w:pStyle w:val="Normal"/>
        <w:ind w:hanging="0"/>
        <w:rPr/>
      </w:pPr>
      <w:r>
        <w:rPr/>
        <w:t>7. Сидорин И.И. Основы материаловедения. - М.: Машиностроение, 1976. - 436 с.</w:t>
      </w:r>
    </w:p>
    <w:p>
      <w:pPr>
        <w:pStyle w:val="Normal"/>
        <w:ind w:hanging="0"/>
        <w:rPr/>
      </w:pPr>
      <w:r>
        <w:rPr/>
        <w:t>8. Полухин П.И. Технология металлов. - М.: Высш. шк., 1966. - 438 с.</w:t>
      </w:r>
    </w:p>
    <w:p>
      <w:pPr>
        <w:pStyle w:val="Normal"/>
        <w:ind w:hanging="0"/>
        <w:rPr/>
      </w:pPr>
      <w:r>
        <w:rPr/>
        <w:t>9. Дальский А.М. Технология конструкционных материалов. - М.: Машиностроение, 1985. - 448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i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szCs w:val="28"/>
    </w:rPr>
  </w:style>
  <w:style w:type="paragraph" w:styleId="24">
    <w:name w:val="Основной текст 2"/>
    <w:basedOn w:val="Normal"/>
    <w:qFormat/>
    <w:pPr>
      <w:shd w:fill="FFFFFF" w:val="clear"/>
      <w:autoSpaceDE w:val="false"/>
    </w:pPr>
    <w:rPr>
      <w:color w:val="000000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Cs w:val="28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8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9:00Z</dcterms:created>
  <dc:creator>Горецкий Юрий</dc:creator>
  <dc:description/>
  <cp:keywords/>
  <dc:language>en-US</dc:language>
  <cp:lastModifiedBy>SYSTEM</cp:lastModifiedBy>
  <cp:lastPrinted>2007-01-09T19:24:00Z</cp:lastPrinted>
  <dcterms:modified xsi:type="dcterms:W3CDTF">2011-09-26T02:49:00Z</dcterms:modified>
  <cp:revision>2</cp:revision>
  <dc:subject>Пластическая деформация</dc:subject>
  <dc:title>Лекции "Металловедение"</dc:title>
</cp:coreProperties>
</file>