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101.wmf" ContentType="image/x-wmf"/>
  <Override PartName="/word/media/image29.wmf" ContentType="image/x-wmf"/>
  <Override PartName="/word/media/image94.wmf" ContentType="image/x-wmf"/>
  <Override PartName="/word/media/image79.wmf" ContentType="image/x-wmf"/>
  <Override PartName="/word/media/image78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1276" w:leader="none"/>
          <w:tab w:val="left" w:pos="8505" w:leader="none"/>
        </w:tabs>
        <w:autoSpaceDE w:val="false"/>
        <w:rPr>
          <w:b/>
          <w:b/>
          <w:szCs w:val="28"/>
        </w:rPr>
      </w:pPr>
      <w:r>
        <w:rPr>
          <w:b/>
          <w:szCs w:val="28"/>
        </w:rPr>
        <w:t>РЕФЕРАТ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autoSpaceDE w:val="false"/>
        <w:rPr/>
      </w:pPr>
      <w:r>
        <w:rPr>
          <w:szCs w:val="28"/>
        </w:rPr>
        <w:t>Цель: Выполнить планировку тиражного цеха «ЗШВ» г. Артемовск и его разрезы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autoSpaceDE w:val="false"/>
        <w:rPr/>
      </w:pPr>
      <w:r>
        <w:rPr>
          <w:szCs w:val="28"/>
        </w:rPr>
        <w:t>Пояснительная записка включает в себя обоснование выбранной технологической схемы производства вина, продуктовый расчет, расчет и подбор оборудования, основные положения по охране труда и окружающей среды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autoSpaceDE w:val="false"/>
        <w:rPr>
          <w:szCs w:val="28"/>
        </w:rPr>
      </w:pPr>
      <w:r>
        <w:rPr>
          <w:szCs w:val="28"/>
        </w:rPr>
        <w:t>Пояснительная записка содержит: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autoSpaceDE w:val="false"/>
        <w:rPr/>
      </w:pPr>
      <w:r>
        <w:rPr>
          <w:szCs w:val="28"/>
        </w:rPr>
        <w:t>- схем - 1; -таблиц- 10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autoSpaceDE w:val="false"/>
        <w:rPr>
          <w:szCs w:val="28"/>
        </w:rPr>
      </w:pPr>
      <w:r>
        <w:rPr>
          <w:szCs w:val="28"/>
        </w:rPr>
        <w:t>Графическая часть содержит листов формата А1: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autoSpaceDE w:val="false"/>
        <w:rPr/>
      </w:pPr>
      <w:r>
        <w:rPr>
          <w:szCs w:val="28"/>
        </w:rPr>
        <w:t>- план цеха - 1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>- разрез цеха - 1</w:t>
      </w:r>
    </w:p>
    <w:p>
      <w:pPr>
        <w:pStyle w:val="Normal"/>
        <w:widowControl w:val="false"/>
        <w:tabs>
          <w:tab w:val="clear" w:pos="8505"/>
          <w:tab w:val="left" w:pos="1276" w:leader="none"/>
        </w:tabs>
        <w:rPr/>
      </w:pPr>
      <w:r>
        <w:rPr>
          <w:szCs w:val="28"/>
        </w:rPr>
        <w:t>- приложение -1</w:t>
      </w:r>
    </w:p>
    <w:p>
      <w:pPr>
        <w:pStyle w:val="Normal"/>
        <w:widowControl w:val="false"/>
        <w:tabs>
          <w:tab w:val="clear" w:pos="8505"/>
          <w:tab w:val="left" w:pos="1276" w:leader="none"/>
        </w:tabs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8505"/>
          <w:tab w:val="left" w:pos="1276" w:leader="none"/>
        </w:tabs>
        <w:rPr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widowControl w:val="false"/>
        <w:tabs>
          <w:tab w:val="clear" w:pos="8505"/>
          <w:tab w:val="left" w:pos="127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ind w:hanging="0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ind w:hanging="0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ind w:hanging="0"/>
        <w:rPr>
          <w:bCs/>
          <w:szCs w:val="28"/>
        </w:rPr>
      </w:pPr>
      <w:r>
        <w:rPr>
          <w:bCs/>
          <w:szCs w:val="28"/>
        </w:rPr>
        <w:t>2. Обработка шампанских материалов</w:t>
      </w:r>
    </w:p>
    <w:p>
      <w:pPr>
        <w:pStyle w:val="Normal"/>
        <w:widowControl w:val="false"/>
        <w:tabs>
          <w:tab w:val="left" w:pos="671" w:leader="none"/>
          <w:tab w:val="left" w:pos="1276" w:leader="none"/>
          <w:tab w:val="left" w:pos="8505" w:leader="none"/>
        </w:tabs>
        <w:ind w:hanging="0"/>
        <w:rPr>
          <w:bCs/>
          <w:szCs w:val="28"/>
        </w:rPr>
      </w:pPr>
      <w:r>
        <w:rPr>
          <w:bCs/>
          <w:szCs w:val="28"/>
        </w:rPr>
        <w:t>2.1 Ассамблирование виноматериалов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ind w:hanging="0"/>
        <w:rPr>
          <w:szCs w:val="28"/>
        </w:rPr>
      </w:pPr>
      <w:r>
        <w:rPr>
          <w:bCs/>
          <w:szCs w:val="28"/>
        </w:rPr>
        <w:t>2.2 Купажирование виноматериалов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ind w:hanging="0"/>
        <w:rPr>
          <w:bCs/>
          <w:szCs w:val="28"/>
        </w:rPr>
      </w:pPr>
      <w:r>
        <w:rPr>
          <w:bCs/>
          <w:szCs w:val="28"/>
        </w:rPr>
        <w:t>3. Технологическая схема приготовления и розлива тиражной смеси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ind w:hanging="0"/>
        <w:rPr>
          <w:szCs w:val="28"/>
        </w:rPr>
      </w:pPr>
      <w:r>
        <w:rPr>
          <w:szCs w:val="28"/>
        </w:rPr>
        <w:t>4. Продуктовый расчет, материальный баланс и расчет вспомогательных материалов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ind w:hanging="0"/>
        <w:rPr/>
      </w:pPr>
      <w:r>
        <w:rPr/>
        <w:t xml:space="preserve">5. Расчет и подбор оборудования 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autoSpaceDE w:val="false"/>
        <w:ind w:hanging="0"/>
        <w:rPr>
          <w:szCs w:val="28"/>
        </w:rPr>
      </w:pPr>
      <w:r>
        <w:rPr>
          <w:szCs w:val="24"/>
        </w:rPr>
        <w:t>6</w:t>
      </w:r>
      <w:r>
        <w:rPr>
          <w:bCs/>
          <w:szCs w:val="28"/>
        </w:rPr>
        <w:t>. Технохимический и микробиологический контроль производства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ind w:hanging="0"/>
        <w:rPr>
          <w:rFonts w:eastAsia="MS Mincho;?l?r ??Ѓfc"/>
          <w:szCs w:val="28"/>
        </w:rPr>
      </w:pPr>
      <w:r>
        <w:rPr>
          <w:szCs w:val="28"/>
        </w:rPr>
        <w:t>7. Организация службы охраны труда на предприятии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ind w:hanging="0"/>
        <w:rPr>
          <w:szCs w:val="28"/>
        </w:rPr>
      </w:pPr>
      <w:r>
        <w:rPr>
          <w:szCs w:val="28"/>
        </w:rPr>
        <w:t>8. Охрана окружающей среды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ind w:hanging="0"/>
        <w:rPr/>
      </w:pPr>
      <w:r>
        <w:rPr/>
        <w:t xml:space="preserve">Приложение </w:t>
      </w:r>
    </w:p>
    <w:p>
      <w:pPr>
        <w:pStyle w:val="Normal"/>
        <w:widowControl w:val="false"/>
        <w:tabs>
          <w:tab w:val="clear" w:pos="8505"/>
          <w:tab w:val="left" w:pos="1276" w:leader="none"/>
        </w:tabs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>Артемовский завод шампанских вин был организован в 1950 году в штольнях гипсовый выработок на глубине 50-70 метров от поверхности. Здесь самой природой созданы идеальные условия для хранения виноматериалов и производства высококачественного шампанского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>Постоянная температура, как .в летнее, так и в зимнее время +12, +15ºС, относительная влажность 88-98 %, а также большая территория подземной части ( свыше 25 га) явились благоприятными факторами для соблюдения технологических режимов при производстве шампанского классическим способом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>В 1954 году осуществился первый выпуск 490 тыс. бутылок Советского Шампанского;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В 1955 - 1,3 млн. бутылок;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В 1959 - 2.7 млн. бутылок;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В 1985 - 12.4 млн. бутылок;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>С 1986 и по настоящее время завод выпускает до 10 и свыше млн. бутылок в год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>Шампанское справедливо называют королем вин и вином королей. Этот напиток рождается на солнечных виноградниках, где трудолюбивые человеческие руки помогают земле и солнцу наполнить янтарные грозди винограда чудесным соком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>Для производства шампанского используются высококачественные виноматериалы из сортов винограда: Пино черный, белый, серый, Шардоне, Рислинг, Алиготе, Каберне и др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>К шампанским виноматериалам предъявляются особые требования, вытекающие из стремления обеспечить высокие вкусовые достоинства готовому шампанскому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>Шампанские виноматериалы производятся из винограда вышеперечисленных сортов с кондициями: содержание сахара 170-200 г/ л; титруемой кислотности 8-11 г/л. К переработке допускается только здоровый, свежий, не мятый виноград. Испорченные и поврежденные грозди отбраковываются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>Собранный, отсортированный виноград перерабатывается по особой технологии немедленно. Промежуток времени между сбором и переработкой не должен превышать 4-х часов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>На производство шампанских виноматериалов отбирают лучшие фракции сусла в количестве 50 дал с 1 т винограда. Выработанные шампанские виноматериалы должны удовлетворять следующим требованиям;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>Цвет - светло- соломенный, с зеленоватым оттенком; допускается незначительный розовый оттенок в виноматериалах, выработанных из красных сортов винограда по белому способу;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Аромат - соответствующий сорту без посторонних привкусов;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Оценка по 10-ти бальной системе не ниже 7,8 бала;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Кондиции:</w:t>
      </w:r>
    </w:p>
    <w:p>
      <w:pPr>
        <w:pStyle w:val="Normal"/>
        <w:widowControl w:val="false"/>
        <w:tabs>
          <w:tab w:val="left" w:pos="1276" w:leader="none"/>
          <w:tab w:val="left" w:pos="4617" w:leader="none"/>
          <w:tab w:val="left" w:pos="8505" w:leader="none"/>
        </w:tabs>
        <w:rPr/>
      </w:pPr>
      <w:r>
        <w:rPr>
          <w:szCs w:val="28"/>
        </w:rPr>
        <w:t>Содержание спирта % об. 10-12</w:t>
      </w:r>
    </w:p>
    <w:p>
      <w:pPr>
        <w:pStyle w:val="Normal"/>
        <w:widowControl w:val="false"/>
        <w:tabs>
          <w:tab w:val="left" w:pos="1276" w:leader="none"/>
          <w:tab w:val="left" w:pos="4643" w:leader="none"/>
          <w:tab w:val="left" w:pos="8505" w:leader="none"/>
        </w:tabs>
        <w:rPr/>
      </w:pPr>
      <w:r>
        <w:rPr>
          <w:szCs w:val="28"/>
        </w:rPr>
        <w:t>Титруемых кислот г/л 6-10</w:t>
      </w:r>
    </w:p>
    <w:p>
      <w:pPr>
        <w:pStyle w:val="Normal"/>
        <w:widowControl w:val="false"/>
        <w:tabs>
          <w:tab w:val="left" w:pos="1276" w:leader="none"/>
          <w:tab w:val="left" w:pos="3603" w:leader="none"/>
          <w:tab w:val="left" w:pos="8505" w:leader="none"/>
        </w:tabs>
        <w:rPr/>
      </w:pPr>
      <w:r>
        <w:rPr>
          <w:szCs w:val="28"/>
        </w:rPr>
        <w:t>Летучих кислот г/л не более 0,8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>Содержание Сахаров г/ л не более 2,0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Содержание сернистой к-ты мг/л</w:t>
      </w:r>
    </w:p>
    <w:p>
      <w:pPr>
        <w:pStyle w:val="Normal"/>
        <w:widowControl w:val="false"/>
        <w:tabs>
          <w:tab w:val="left" w:pos="1276" w:leader="none"/>
          <w:tab w:val="left" w:pos="4588" w:leader="none"/>
          <w:tab w:val="left" w:pos="8505" w:leader="none"/>
        </w:tabs>
        <w:rPr/>
      </w:pPr>
      <w:r>
        <w:rPr>
          <w:szCs w:val="28"/>
        </w:rPr>
        <w:t>Свободной 20,0</w:t>
      </w:r>
    </w:p>
    <w:p>
      <w:pPr>
        <w:pStyle w:val="Normal"/>
        <w:widowControl w:val="false"/>
        <w:tabs>
          <w:tab w:val="left" w:pos="1276" w:leader="none"/>
          <w:tab w:val="left" w:pos="4326" w:leader="none"/>
          <w:tab w:val="left" w:pos="8505" w:leader="none"/>
        </w:tabs>
        <w:rPr/>
      </w:pPr>
      <w:r>
        <w:rPr>
          <w:szCs w:val="28"/>
        </w:rPr>
        <w:t>Общей 100,0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>Отгружаемые партии с заводов первичного виноделия сопровождаются сертификатами качества. Отгрузка производится до 1 мая следующего за сезоном переработки винограда года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>Основные поставщики шампанских виноматериалов для АЗШВ -хозяйства Крыма, Херсонской, Николаевской, Одесской областей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>Обработку шампанских виноматериалов производят на нашем заводе после предварительных химических, микробиологических анализов и органолептической оценки поступивших партий,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>Виноматериалы, объединенные в крупные однородные партии в пределах сорта и хозяйства- поставщика или разных поставщиков, называют ассамбляжом. Ассамбляж имеет те же физико-химические параметры, что и виноматериал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>Обработку ассамбляжей желтой кровяной солью проводят при содержании железа более 4 мг/ л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>При ассамблировании виноматериалов рекомендуется следующий порядок их обработки: в вино задают танин, на следующий день ЖКС, затем бентонит или рыбий клей при тщательном перемешивании. Количество танина, ЖКС, рыбьего клея, бентонита, вносимых в вино, определяют на основании пробных оклеек. Обработанный ЖКС и оклеенный ассамбляж после отстаивания в той же емкости в течение не более 20 суток, декантируется с последующей фильтрацией на фильтр- прессе «Орион»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Обработанный виноматериал приобретает прозрачность и становится более стойким при дальнейшей выдержке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Сегодня ЗАО «Завод шампанских вин» г. Артемовск выпуска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8505"/>
          <w:tab w:val="left" w:pos="1276" w:leader="none"/>
        </w:tabs>
        <w:autoSpaceDE w:val="false"/>
        <w:ind w:left="0" w:firstLine="709"/>
        <w:rPr>
          <w:szCs w:val="28"/>
        </w:rPr>
      </w:pPr>
      <w:r>
        <w:rPr>
          <w:b/>
          <w:bCs/>
          <w:i/>
          <w:iCs/>
          <w:szCs w:val="28"/>
        </w:rPr>
        <w:t>Продукция «Крым»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8505"/>
          <w:tab w:val="left" w:pos="1276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Крым белое игристое коллекционное брю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8505"/>
          <w:tab w:val="left" w:pos="1276" w:leader="none"/>
        </w:tabs>
        <w:autoSpaceDE w:val="false"/>
        <w:ind w:left="0" w:firstLine="709"/>
        <w:rPr/>
      </w:pPr>
      <w:r>
        <w:rPr>
          <w:szCs w:val="28"/>
        </w:rPr>
        <w:t>Крым белое игристое коллекционное сухое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8505"/>
          <w:tab w:val="left" w:pos="1276" w:leader="none"/>
        </w:tabs>
        <w:autoSpaceDE w:val="false"/>
        <w:ind w:left="0" w:firstLine="709"/>
        <w:rPr>
          <w:i/>
          <w:i/>
          <w:iCs/>
          <w:szCs w:val="28"/>
        </w:rPr>
      </w:pPr>
      <w:r>
        <w:rPr>
          <w:szCs w:val="28"/>
        </w:rPr>
        <w:t>Крым мускатное выдержанное белое игристое полусухое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8505"/>
          <w:tab w:val="left" w:pos="1276" w:leader="none"/>
        </w:tabs>
        <w:autoSpaceDE w:val="false"/>
        <w:ind w:left="0" w:firstLine="709"/>
        <w:rPr/>
      </w:pPr>
      <w:r>
        <w:rPr>
          <w:szCs w:val="28"/>
        </w:rPr>
        <w:t>Крым розовое выдержанное игристое вино полусухое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8505"/>
          <w:tab w:val="left" w:pos="1276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Крым белое игристое коллекционное полусухое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8505"/>
          <w:tab w:val="left" w:pos="1276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Крым белое игристое выдержанное полусладкое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8505"/>
          <w:tab w:val="left" w:pos="1276" w:leader="none"/>
        </w:tabs>
        <w:autoSpaceDE w:val="false"/>
        <w:ind w:left="0" w:firstLine="709"/>
        <w:rPr/>
      </w:pPr>
      <w:r>
        <w:rPr>
          <w:szCs w:val="28"/>
        </w:rPr>
        <w:t>Крым красное выдержанное игристое вино</w:t>
      </w:r>
      <w:r>
        <w:rPr>
          <w:smallCaps/>
          <w:szCs w:val="28"/>
        </w:rPr>
        <w:t xml:space="preserve"> </w:t>
      </w:r>
      <w:r>
        <w:rPr>
          <w:szCs w:val="28"/>
        </w:rPr>
        <w:t>полусладко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8505"/>
          <w:tab w:val="left" w:pos="1276" w:leader="none"/>
        </w:tabs>
        <w:autoSpaceDE w:val="false"/>
        <w:ind w:left="0" w:firstLine="709"/>
        <w:rPr>
          <w:szCs w:val="28"/>
        </w:rPr>
      </w:pPr>
      <w:r>
        <w:rPr>
          <w:b/>
          <w:bCs/>
          <w:i/>
          <w:iCs/>
          <w:szCs w:val="28"/>
        </w:rPr>
        <w:t>Продукция «Артемовское»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8505"/>
          <w:tab w:val="left" w:pos="1276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Артемовское выдержанное белое игристое полусухое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8505"/>
          <w:tab w:val="left" w:pos="1276" w:leader="none"/>
        </w:tabs>
        <w:autoSpaceDE w:val="false"/>
        <w:ind w:left="0" w:firstLine="709"/>
        <w:rPr/>
      </w:pPr>
      <w:r>
        <w:rPr>
          <w:szCs w:val="28"/>
        </w:rPr>
        <w:t>Артемовское выдержанное игристое п гтусладкое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8505"/>
          <w:tab w:val="left" w:pos="1276" w:leader="none"/>
        </w:tabs>
        <w:autoSpaceDE w:val="false"/>
        <w:ind w:left="0" w:firstLine="709"/>
        <w:rPr/>
      </w:pPr>
      <w:r>
        <w:rPr>
          <w:szCs w:val="28"/>
        </w:rPr>
        <w:t>Артемовское выдержанное красное игристое полусладко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8505"/>
          <w:tab w:val="left" w:pos="1276" w:leader="none"/>
        </w:tabs>
        <w:autoSpaceDE w:val="false"/>
        <w:ind w:left="0" w:firstLine="709"/>
        <w:rPr>
          <w:szCs w:val="28"/>
        </w:rPr>
      </w:pPr>
      <w:r>
        <w:rPr>
          <w:b/>
          <w:bCs/>
          <w:i/>
          <w:iCs/>
          <w:szCs w:val="28"/>
        </w:rPr>
        <w:t>Продукция «</w:t>
      </w:r>
      <w:r>
        <w:rPr>
          <w:b/>
          <w:bCs/>
          <w:i/>
          <w:iCs/>
          <w:szCs w:val="28"/>
          <w:lang w:val="en-US"/>
        </w:rPr>
        <w:t>KrimSekt</w:t>
      </w:r>
      <w:r>
        <w:rPr>
          <w:b/>
          <w:bCs/>
          <w:i/>
          <w:iCs/>
          <w:szCs w:val="28"/>
        </w:rPr>
        <w:t>»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8505"/>
          <w:tab w:val="left" w:pos="1276" w:leader="none"/>
        </w:tabs>
        <w:autoSpaceDE w:val="false"/>
        <w:ind w:left="0" w:firstLine="709"/>
        <w:rPr/>
      </w:pPr>
      <w:r>
        <w:rPr>
          <w:szCs w:val="28"/>
          <w:lang w:val="en-US"/>
        </w:rPr>
        <w:t>KrimSekt</w:t>
      </w:r>
      <w:r>
        <w:rPr>
          <w:szCs w:val="28"/>
        </w:rPr>
        <w:t xml:space="preserve"> белое коллекционное брют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8505"/>
          <w:tab w:val="left" w:pos="1276" w:leader="none"/>
        </w:tabs>
        <w:autoSpaceDE w:val="false"/>
        <w:ind w:left="0" w:firstLine="709"/>
        <w:rPr/>
      </w:pPr>
      <w:r>
        <w:rPr>
          <w:szCs w:val="28"/>
          <w:lang w:val="en-US"/>
        </w:rPr>
        <w:t>KrimSekt</w:t>
      </w:r>
      <w:r>
        <w:rPr>
          <w:szCs w:val="28"/>
        </w:rPr>
        <w:t xml:space="preserve"> белое коллекционное полусухо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8505"/>
          <w:tab w:val="left" w:pos="1276" w:leader="none"/>
        </w:tabs>
        <w:autoSpaceDE w:val="false"/>
        <w:ind w:left="0" w:firstLine="709"/>
        <w:rPr/>
      </w:pPr>
      <w:r>
        <w:rPr>
          <w:szCs w:val="28"/>
          <w:lang w:val="en-US"/>
        </w:rPr>
        <w:t>KrimSekt</w:t>
      </w:r>
      <w:r>
        <w:rPr>
          <w:szCs w:val="28"/>
        </w:rPr>
        <w:t xml:space="preserve"> красное полусладко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8505"/>
          <w:tab w:val="left" w:pos="1276" w:leader="none"/>
        </w:tabs>
        <w:autoSpaceDE w:val="false"/>
        <w:ind w:left="0" w:firstLine="709"/>
        <w:rPr>
          <w:szCs w:val="28"/>
        </w:rPr>
      </w:pPr>
      <w:r>
        <w:rPr>
          <w:b/>
          <w:bCs/>
          <w:i/>
          <w:iCs/>
          <w:szCs w:val="28"/>
        </w:rPr>
        <w:t>Продукция «золотая коллекция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8505"/>
          <w:tab w:val="left" w:pos="1276" w:leader="none"/>
        </w:tabs>
        <w:autoSpaceDE w:val="false"/>
        <w:ind w:left="0" w:firstLine="709"/>
        <w:rPr/>
      </w:pPr>
      <w:r>
        <w:rPr>
          <w:szCs w:val="28"/>
        </w:rPr>
        <w:t>Крымское белое коллекционное (выдержано в штольнях 15 лет, укупорено корковой пробкой. Каждая бутылка имеет индивидуальный номер. Продается в эксклюзивных деревянных коробках.)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709" w:leader="none"/>
          <w:tab w:val="left" w:pos="1276" w:leader="none"/>
          <w:tab w:val="left" w:pos="8505" w:leader="none"/>
        </w:tabs>
        <w:ind w:left="0" w:firstLine="709"/>
        <w:rPr/>
      </w:pPr>
      <w:r>
        <w:rPr>
          <w:b/>
          <w:bCs/>
          <w:i/>
          <w:iCs/>
          <w:szCs w:val="28"/>
        </w:rPr>
        <w:t>Советское шампанское» всех марок.</w:t>
      </w:r>
    </w:p>
    <w:p>
      <w:pPr>
        <w:pStyle w:val="Normal"/>
        <w:widowControl w:val="false"/>
        <w:tabs>
          <w:tab w:val="clear" w:pos="8505"/>
          <w:tab w:val="left" w:pos="1276" w:leader="none"/>
        </w:tabs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8505"/>
          <w:tab w:val="left" w:pos="1276" w:leader="none"/>
        </w:tabs>
        <w:rPr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bCs/>
          <w:szCs w:val="28"/>
        </w:rPr>
        <w:t>Ш</w:t>
      </w:r>
      <w:r>
        <w:rPr>
          <w:szCs w:val="28"/>
        </w:rPr>
        <w:t>ампанское относят к группе вин, насыщенных углекислым газом эндогенного происхождения в процессе вторичного брожения в герметических сосудах под давлением.</w:t>
      </w:r>
    </w:p>
    <w:p>
      <w:pPr>
        <w:pStyle w:val="Normal"/>
        <w:widowControl w:val="false"/>
        <w:tabs>
          <w:tab w:val="left" w:pos="737" w:leader="none"/>
          <w:tab w:val="left" w:pos="1276" w:leader="none"/>
          <w:tab w:val="left" w:pos="8505" w:leader="none"/>
        </w:tabs>
        <w:rPr/>
      </w:pPr>
      <w:r>
        <w:rPr>
          <w:szCs w:val="28"/>
        </w:rPr>
        <w:t>Для производства шампанского используют шампанские виноматериалы, полученные из определенных (предусмотренных настоящей инструкцией) сортов винограда — белых или красных, переработанных по белому способу.</w:t>
      </w:r>
    </w:p>
    <w:p>
      <w:pPr>
        <w:pStyle w:val="Normal"/>
        <w:widowControl w:val="false"/>
        <w:tabs>
          <w:tab w:val="left" w:pos="737" w:leader="none"/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Шампанское готовят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8505"/>
          <w:tab w:val="left" w:pos="648" w:leader="none"/>
          <w:tab w:val="left" w:pos="1276" w:leader="none"/>
        </w:tabs>
        <w:autoSpaceDE w:val="false"/>
        <w:rPr>
          <w:szCs w:val="28"/>
        </w:rPr>
      </w:pPr>
      <w:r>
        <w:rPr>
          <w:szCs w:val="28"/>
        </w:rPr>
        <w:t>способом шампанизации вина в шампанских бутылках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8505"/>
          <w:tab w:val="left" w:pos="648" w:leader="none"/>
          <w:tab w:val="left" w:pos="1276" w:leader="none"/>
        </w:tabs>
        <w:autoSpaceDE w:val="false"/>
        <w:rPr>
          <w:szCs w:val="28"/>
        </w:rPr>
      </w:pPr>
      <w:r>
        <w:rPr>
          <w:szCs w:val="28"/>
        </w:rPr>
        <w:t>способом шампанизации вина в непрерывном потоке в специальных аппаратах-резервуарах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8505"/>
          <w:tab w:val="left" w:pos="648" w:leader="none"/>
          <w:tab w:val="left" w:pos="1276" w:leader="none"/>
        </w:tabs>
        <w:autoSpaceDE w:val="false"/>
        <w:rPr/>
      </w:pPr>
      <w:r>
        <w:rPr>
          <w:szCs w:val="28"/>
        </w:rPr>
        <w:t>периодическим способом шампанизации вина в специальных аппаратах-резервуарах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>Шампанское, полученное способом шампанизации вина в бутылках с трехлетней послетиражной выдержкой, называют коллекционным.</w:t>
      </w:r>
    </w:p>
    <w:p>
      <w:pPr>
        <w:pStyle w:val="Normal"/>
        <w:widowControl w:val="false"/>
        <w:tabs>
          <w:tab w:val="left" w:pos="737" w:leader="none"/>
          <w:tab w:val="left" w:pos="1276" w:leader="none"/>
          <w:tab w:val="left" w:pos="8505" w:leader="none"/>
        </w:tabs>
        <w:rPr/>
      </w:pPr>
      <w:r>
        <w:rPr>
          <w:szCs w:val="28"/>
        </w:rPr>
        <w:t>В производстве шампанского используют аппараты и емкости, изготовленные из нержавеющей стали, или стальные эмалированные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>На действующих предприятиях по производству шампанского допускается использование ранее установленных аппаратов и емкостей, изготовленных из черных металлов, имеющих надежное антикоррозийное покрытие внутренних поверхностей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bCs/>
          <w:szCs w:val="28"/>
        </w:rPr>
        <w:t>Таблица 1</w:t>
      </w:r>
      <w:r>
        <w:rPr/>
        <w:t>. Требования по органолептическим показателям для шампанского</w:t>
      </w:r>
    </w:p>
    <w:tbl>
      <w:tblPr>
        <w:tblW w:w="76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394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арактеристика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зрачно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прозрачное, без осадка и посторонних включений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в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светло-соломенный с оттенком от зеленоватого до золотистого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ук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соответствующий типу вина, развитый, тонкий, без посторонних запахов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ку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характерный для шампанского соответствующей марки, гармоничный, без посторонних привкусов и явно выраженных тонов окисленности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гристые свой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snapToGrid w:val="false"/>
              <w:ind w:hanging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при наливе в бокал должна образоваться пена, свойственная шампанскому, и происходить продолжительное выделение пузырьков углекислого газа</w:t>
            </w:r>
          </w:p>
        </w:tc>
      </w:tr>
    </w:tbl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bCs/>
          <w:szCs w:val="28"/>
        </w:rPr>
        <w:t>Розлив, укупорку и внешнее оформление бутылок, упаковку и транспортировку продукции осуществляют в соответствии с требованиями ГОСТ 13918-68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bCs/>
          <w:szCs w:val="28"/>
        </w:rPr>
        <w:t>Шампанское хранят при температуре 8— 16° С. При этом бутылки, укупоренные корковыми или полиэтиленовыми пробками, хранят в горизонтальном положении.</w:t>
      </w:r>
    </w:p>
    <w:p>
      <w:pPr>
        <w:pStyle w:val="Normal"/>
        <w:widowControl w:val="false"/>
        <w:tabs>
          <w:tab w:val="clear" w:pos="8505"/>
          <w:tab w:val="left" w:pos="-142" w:leader="none"/>
          <w:tab w:val="left" w:pos="720" w:leader="none"/>
          <w:tab w:val="left" w:pos="1276" w:leader="none"/>
        </w:tabs>
        <w:rPr>
          <w:szCs w:val="28"/>
        </w:rPr>
      </w:pPr>
      <w:r>
        <w:rPr>
          <w:bCs/>
          <w:szCs w:val="28"/>
        </w:rPr>
        <w:t>Предприятие должно гарантировать качество шампанского по всем показателям в течение не менее 6 месяцев со дня выпуска с предприятия.</w:t>
      </w:r>
    </w:p>
    <w:p>
      <w:pPr>
        <w:pStyle w:val="Normal"/>
        <w:widowControl w:val="false"/>
        <w:tabs>
          <w:tab w:val="left" w:pos="878" w:leader="none"/>
          <w:tab w:val="left" w:pos="1276" w:leader="none"/>
          <w:tab w:val="left" w:pos="8505" w:leader="none"/>
        </w:tabs>
        <w:rPr>
          <w:szCs w:val="28"/>
        </w:rPr>
      </w:pPr>
      <w:r>
        <w:rPr>
          <w:bCs/>
          <w:szCs w:val="28"/>
        </w:rPr>
        <w:t>В производстве шампанского применяют следующее сырье и материалы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8505"/>
          <w:tab w:val="left" w:pos="619" w:leader="none"/>
          <w:tab w:val="left" w:pos="1276" w:leader="none"/>
        </w:tabs>
        <w:autoSpaceDE w:val="false"/>
        <w:rPr/>
      </w:pPr>
      <w:r>
        <w:rPr>
          <w:bCs/>
          <w:szCs w:val="28"/>
        </w:rPr>
        <w:t>шампанские виноматериалы, приготовленные как предусмотрено Инструкцией по выработке шампанских виноматериал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8505"/>
          <w:tab w:val="left" w:pos="619" w:leader="none"/>
          <w:tab w:val="left" w:pos="1276" w:leader="none"/>
        </w:tabs>
        <w:autoSpaceDE w:val="false"/>
        <w:rPr>
          <w:bCs/>
          <w:szCs w:val="28"/>
        </w:rPr>
      </w:pPr>
      <w:r>
        <w:rPr>
          <w:bCs/>
          <w:szCs w:val="28"/>
        </w:rPr>
        <w:t>дрожжи чистой культуры специальных рас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8505"/>
          <w:tab w:val="left" w:pos="619" w:leader="none"/>
          <w:tab w:val="left" w:pos="1276" w:leader="none"/>
        </w:tabs>
        <w:autoSpaceDE w:val="false"/>
        <w:rPr>
          <w:bCs/>
          <w:szCs w:val="28"/>
        </w:rPr>
      </w:pPr>
      <w:r>
        <w:rPr>
          <w:bCs/>
          <w:szCs w:val="28"/>
        </w:rPr>
        <w:t>спирт коньячный, выдержанный не менее 5 лет по ОСТ 18113-73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8505"/>
          <w:tab w:val="left" w:pos="619" w:leader="none"/>
          <w:tab w:val="left" w:pos="1276" w:leader="none"/>
        </w:tabs>
        <w:autoSpaceDE w:val="false"/>
        <w:rPr>
          <w:bCs/>
          <w:szCs w:val="28"/>
        </w:rPr>
      </w:pPr>
      <w:r>
        <w:rPr>
          <w:bCs/>
          <w:szCs w:val="28"/>
        </w:rPr>
        <w:t>сахароза для шампанского по ГОСТ 22-78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8505"/>
          <w:tab w:val="left" w:pos="619" w:leader="none"/>
          <w:tab w:val="left" w:pos="1276" w:leader="none"/>
        </w:tabs>
        <w:autoSpaceDE w:val="false"/>
        <w:rPr>
          <w:bCs/>
          <w:szCs w:val="28"/>
        </w:rPr>
      </w:pPr>
      <w:r>
        <w:rPr>
          <w:bCs/>
          <w:szCs w:val="28"/>
        </w:rPr>
        <w:t>танин пищевой по ОСТ 18208-74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8505"/>
          <w:tab w:val="left" w:pos="619" w:leader="none"/>
          <w:tab w:val="left" w:pos="1276" w:leader="none"/>
        </w:tabs>
        <w:autoSpaceDE w:val="false"/>
        <w:rPr>
          <w:bCs/>
          <w:szCs w:val="28"/>
        </w:rPr>
      </w:pPr>
      <w:r>
        <w:rPr>
          <w:bCs/>
          <w:szCs w:val="28"/>
        </w:rPr>
        <w:t>спирт этиловый ректификованный высшей очистки по ГОСТ 5962-67 (для растворения танина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8505"/>
          <w:tab w:val="left" w:pos="619" w:leader="none"/>
          <w:tab w:val="left" w:pos="1276" w:leader="none"/>
        </w:tabs>
        <w:autoSpaceDE w:val="false"/>
        <w:rPr>
          <w:bCs/>
          <w:szCs w:val="28"/>
        </w:rPr>
      </w:pPr>
      <w:r>
        <w:rPr>
          <w:bCs/>
          <w:szCs w:val="28"/>
        </w:rPr>
        <w:t>клей рыбий пищевой по ГОСТ 2776-67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8505"/>
          <w:tab w:val="left" w:pos="619" w:leader="none"/>
          <w:tab w:val="left" w:pos="1276" w:leader="none"/>
          <w:tab w:val="left" w:pos="5558" w:leader="none"/>
        </w:tabs>
        <w:autoSpaceDE w:val="false"/>
        <w:rPr>
          <w:bCs/>
          <w:szCs w:val="28"/>
        </w:rPr>
      </w:pPr>
      <w:r>
        <w:rPr>
          <w:bCs/>
          <w:szCs w:val="28"/>
        </w:rPr>
        <w:t>калий железистосинеродистый (желтая кровяная соль)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8505"/>
          <w:tab w:val="left" w:pos="619" w:leader="none"/>
          <w:tab w:val="left" w:pos="1276" w:leader="none"/>
          <w:tab w:val="left" w:pos="5558" w:leader="none"/>
        </w:tabs>
        <w:autoSpaceDE w:val="false"/>
        <w:rPr>
          <w:bCs/>
          <w:szCs w:val="28"/>
        </w:rPr>
      </w:pPr>
      <w:r>
        <w:rPr>
          <w:bCs/>
          <w:szCs w:val="28"/>
        </w:rPr>
        <w:t>по ГОСТ 4207-75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8505"/>
          <w:tab w:val="left" w:pos="619" w:leader="none"/>
          <w:tab w:val="left" w:pos="1276" w:leader="none"/>
        </w:tabs>
        <w:autoSpaceDE w:val="false"/>
        <w:rPr>
          <w:bCs/>
          <w:szCs w:val="28"/>
        </w:rPr>
      </w:pPr>
      <w:r>
        <w:rPr>
          <w:bCs/>
          <w:szCs w:val="28"/>
        </w:rPr>
        <w:t>углекислый газ сжиженный по ГОСТ 8050-76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8505"/>
          <w:tab w:val="left" w:pos="619" w:leader="none"/>
          <w:tab w:val="left" w:pos="1276" w:leader="none"/>
        </w:tabs>
        <w:autoSpaceDE w:val="false"/>
        <w:rPr/>
      </w:pPr>
      <w:r>
        <w:rPr>
          <w:bCs/>
          <w:szCs w:val="28"/>
        </w:rPr>
        <w:t>ангидрид сернистый жидкий технический по ГОСТ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8505"/>
          <w:tab w:val="left" w:pos="671" w:leader="none"/>
          <w:tab w:val="left" w:pos="1276" w:leader="none"/>
        </w:tabs>
        <w:autoSpaceDE w:val="false"/>
        <w:rPr>
          <w:bCs/>
          <w:szCs w:val="28"/>
        </w:rPr>
      </w:pPr>
      <w:r>
        <w:rPr>
          <w:bCs/>
          <w:szCs w:val="28"/>
        </w:rPr>
        <w:t>аммиак водный по ГОСТ 3760-79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8505"/>
          <w:tab w:val="left" w:pos="671" w:leader="none"/>
          <w:tab w:val="left" w:pos="1276" w:leader="none"/>
        </w:tabs>
        <w:autoSpaceDE w:val="false"/>
        <w:rPr>
          <w:bCs/>
          <w:szCs w:val="28"/>
        </w:rPr>
      </w:pPr>
      <w:r>
        <w:rPr>
          <w:bCs/>
          <w:szCs w:val="28"/>
        </w:rPr>
        <w:t>аскорбиновая кислота по ГОСТ 4815-76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8505"/>
          <w:tab w:val="left" w:pos="671" w:leader="none"/>
          <w:tab w:val="left" w:pos="1276" w:leader="none"/>
        </w:tabs>
        <w:autoSpaceDE w:val="false"/>
        <w:rPr>
          <w:bCs/>
          <w:szCs w:val="28"/>
        </w:rPr>
      </w:pPr>
      <w:r>
        <w:rPr>
          <w:bCs/>
          <w:szCs w:val="28"/>
        </w:rPr>
        <w:t>кислота лимонная пищевая по ГОСТ 908-79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8505"/>
          <w:tab w:val="left" w:pos="671" w:leader="none"/>
          <w:tab w:val="left" w:pos="1276" w:leader="none"/>
        </w:tabs>
        <w:autoSpaceDE w:val="false"/>
        <w:rPr>
          <w:bCs/>
          <w:szCs w:val="28"/>
        </w:rPr>
      </w:pPr>
      <w:r>
        <w:rPr>
          <w:bCs/>
          <w:szCs w:val="28"/>
        </w:rPr>
        <w:t>метавинная кислота по ТУ 6-09-3802-74</w:t>
      </w:r>
    </w:p>
    <w:p>
      <w:pPr>
        <w:pStyle w:val="Normal"/>
        <w:widowControl w:val="false"/>
        <w:tabs>
          <w:tab w:val="left" w:pos="0" w:leader="none"/>
          <w:tab w:val="left" w:pos="1276" w:leader="none"/>
          <w:tab w:val="left" w:pos="8505" w:leader="none"/>
        </w:tabs>
        <w:rPr/>
      </w:pPr>
      <w:r>
        <w:rPr>
          <w:bCs/>
          <w:szCs w:val="28"/>
        </w:rPr>
        <w:t>Сырье для производства шампанского должно соответствовать требованиям, установленным на них действующими стандартами, ТУ и ТИ.</w:t>
      </w:r>
    </w:p>
    <w:p>
      <w:pPr>
        <w:pStyle w:val="Normal"/>
        <w:widowControl w:val="false"/>
        <w:tabs>
          <w:tab w:val="left" w:pos="0" w:leader="none"/>
          <w:tab w:val="left" w:pos="1276" w:leader="none"/>
          <w:tab w:val="left" w:pos="8505" w:leader="none"/>
        </w:tabs>
        <w:rPr>
          <w:bCs/>
          <w:szCs w:val="28"/>
        </w:rPr>
      </w:pPr>
      <w:r>
        <w:rPr>
          <w:bCs/>
          <w:szCs w:val="28"/>
        </w:rPr>
      </w:r>
      <w:r>
        <w:br w:type="page"/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b/>
          <w:b/>
          <w:szCs w:val="28"/>
        </w:rPr>
      </w:pPr>
      <w:r>
        <w:rPr>
          <w:b/>
          <w:szCs w:val="28"/>
        </w:rPr>
        <w:t>2. Обработка шампанских материалов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Обработку шампанских виноматериалов производят на заводах шампанских вин.</w:t>
      </w:r>
    </w:p>
    <w:p>
      <w:pPr>
        <w:pStyle w:val="Normal"/>
        <w:widowControl w:val="false"/>
        <w:tabs>
          <w:tab w:val="clear" w:pos="8505"/>
          <w:tab w:val="left" w:pos="1276" w:leader="none"/>
        </w:tabs>
        <w:rPr/>
      </w:pPr>
      <w:r>
        <w:rPr>
          <w:szCs w:val="28"/>
        </w:rPr>
        <w:t>Поступившие на завод шампанские виноматериалы прежде всего подвергают полному химическому и микробиологическому анализам и органолептической оценке. Виноматериалы, не отвечающие предъявленным к ним требованиям, отбраковывают и в производство шампанского не допускают.</w:t>
      </w:r>
    </w:p>
    <w:p>
      <w:pPr>
        <w:pStyle w:val="Normal"/>
        <w:widowControl w:val="false"/>
        <w:tabs>
          <w:tab w:val="clear" w:pos="8505"/>
          <w:tab w:val="left" w:pos="1276" w:leader="none"/>
        </w:tabs>
        <w:rPr/>
      </w:pPr>
      <w:r>
        <w:rPr>
          <w:szCs w:val="28"/>
        </w:rPr>
        <w:t>Принятые виноматериалы сразу же (не позднее 15 сут.) направляют на ассамблирование.</w:t>
      </w:r>
    </w:p>
    <w:p>
      <w:pPr>
        <w:pStyle w:val="Normal"/>
        <w:widowControl w:val="false"/>
        <w:tabs>
          <w:tab w:val="clear" w:pos="8505"/>
          <w:tab w:val="left" w:pos="1276" w:leader="none"/>
        </w:tabs>
        <w:rPr>
          <w:szCs w:val="28"/>
        </w:rPr>
      </w:pPr>
      <w:r>
        <w:rPr>
          <w:szCs w:val="28"/>
        </w:rPr>
        <w:t xml:space="preserve">Производственные купажи составляют с учетом требований, предъявляемых к кондициям и качеству шампанского, </w:t>
      </w:r>
      <w:r>
        <w:rPr>
          <w:bCs/>
          <w:szCs w:val="28"/>
        </w:rPr>
        <w:t>на основании пробных купажей, получивших положительное заключение дегустационной комиссии предприятия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bCs/>
          <w:szCs w:val="28"/>
        </w:rPr>
        <w:t>Рекомендуется вводить в состав купажей высококачественные виноматериалы, прошедшие 1—2-летнюю выдержку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bCs/>
          <w:szCs w:val="28"/>
        </w:rPr>
        <w:t>В случае недостаточной кислотности виноматериалов в купажи вносят лимонную кислоту из расчета повышения его кислотности не более чем на 2 г/л.</w:t>
      </w:r>
    </w:p>
    <w:p>
      <w:pPr>
        <w:pStyle w:val="Normal"/>
        <w:widowControl w:val="false"/>
        <w:tabs>
          <w:tab w:val="left" w:pos="671" w:leader="none"/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left" w:pos="671" w:leader="none"/>
          <w:tab w:val="left" w:pos="1276" w:leader="none"/>
          <w:tab w:val="left" w:pos="8505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  <w:t>2.1 Ассамблирование виноматериалов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bCs/>
          <w:szCs w:val="28"/>
        </w:rPr>
        <w:t>Виноматериалы объединяют в крупные однородные партии в пределах сорта и хозяйства-поставщика или разных поставщиков (целесообразно определенной сырьевой зоны)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bCs/>
          <w:szCs w:val="28"/>
        </w:rPr>
        <w:t>В процессе ассамблирования проводят обработку их желтой кровяной солью и оклейку рыбьим клеем (при необходимости с танизацией) или бентонитом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bCs/>
          <w:szCs w:val="28"/>
        </w:rPr>
        <w:t>Обработку шампанских виноматериалов желтой кровяной солью проводят при содержании железа более 4 мг/л (в расчете на 3-х-валентное железо). Обработку осуществляют в строгом соответствии с инструкцией по обработке вина желтой кровяной солью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bCs/>
          <w:szCs w:val="28"/>
        </w:rPr>
        <w:t>При ассамблировании виноматериалов рекомендуется следующий порядок их обработки: в вино задают танин, на следующий день вносят желтую кровяную соль и затем (не ранее чем через 4 часа) - рыбий клей или бентонит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bCs/>
          <w:szCs w:val="28"/>
        </w:rPr>
        <w:t>В процессе задачи указанных компонентов виноматериал тщательно перемешивают до равномерного их распределения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bCs/>
          <w:szCs w:val="28"/>
        </w:rPr>
        <w:t>Танин вводят в вино в виде 10% раствора в спирте-ректификате или обработанном купаже, желтую кровяную соль — в виде водного раствора, рыбий клей — 0,5—1,0% раствора в вине, бентонит — 20% водной суспензий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bCs/>
          <w:szCs w:val="28"/>
        </w:rPr>
        <w:t>Количество танина, желтой кровяной соли и рыбьего клея (бентонита), вносимых в вино, определяют на основании пробных оклеек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bCs/>
          <w:szCs w:val="28"/>
        </w:rPr>
        <w:t>Обработанный желтой кровяной солью и оклеенный ассамблированный виноматериал осветляют одним из следующих способов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8505"/>
          <w:tab w:val="left" w:pos="696" w:leader="none"/>
          <w:tab w:val="left" w:pos="1276" w:leader="none"/>
        </w:tabs>
        <w:autoSpaceDE w:val="false"/>
        <w:rPr/>
      </w:pPr>
      <w:r>
        <w:rPr>
          <w:bCs/>
          <w:szCs w:val="28"/>
        </w:rPr>
        <w:t>центрифугированием (сепарированием), которое проводят через сутки после внесения ЖКС и оклеивающих веществ. В случае необходимости после центрифугирования вино подвергают фильтрации;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bCs/>
          <w:szCs w:val="28"/>
        </w:rPr>
        <w:t>отстаиванием (в той же емкости, где проводилась обработка, или в другом резервуаре) в течение не более 20сут. со времени внесения ЖКС, с последующим отделением осадка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bCs/>
          <w:szCs w:val="28"/>
        </w:rPr>
        <w:t xml:space="preserve">Осветлившийся методом отстаивания виноматериал декантируют с выпавших осадков (при необходимости с фильтрацией). Жидкие осадки, полученные при декантации, подвергают фильтрации. Фильтрат присоединяют к основной массе ассамблированного виноматериала, а отпрессованные осадки передают на утилизацию или уничтожение (если они содержат берлинскую лазурь). 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bCs/>
          <w:szCs w:val="28"/>
        </w:rPr>
        <w:t>Жидкие осадки рекомендуется перерабатывать непосредственно после отделения от вина, не допуская их длительного хранения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bCs/>
          <w:szCs w:val="28"/>
        </w:rPr>
        <w:t>Обработанные ассамблированные виноматериалы направляют на купажирование или в резерв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b/>
          <w:b/>
          <w:szCs w:val="28"/>
        </w:rPr>
      </w:pPr>
      <w:r>
        <w:rPr>
          <w:b/>
          <w:bCs/>
          <w:szCs w:val="28"/>
        </w:rPr>
        <w:t>2.2 Купажирование виноматериалов</w:t>
      </w:r>
    </w:p>
    <w:p>
      <w:pPr>
        <w:pStyle w:val="Normal"/>
        <w:widowControl w:val="false"/>
        <w:tabs>
          <w:tab w:val="left" w:pos="862" w:leader="none"/>
          <w:tab w:val="left" w:pos="1276" w:leader="none"/>
          <w:tab w:val="left" w:pos="8505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left" w:pos="862" w:leader="none"/>
          <w:tab w:val="left" w:pos="1276" w:leader="none"/>
          <w:tab w:val="left" w:pos="8505" w:leader="none"/>
        </w:tabs>
        <w:rPr/>
      </w:pPr>
      <w:r>
        <w:rPr>
          <w:bCs/>
          <w:szCs w:val="28"/>
        </w:rPr>
        <w:t>Операцию купажирования осуществляют в потоке или периодическим способом.</w:t>
      </w:r>
    </w:p>
    <w:p>
      <w:pPr>
        <w:pStyle w:val="Normal"/>
        <w:widowControl w:val="false"/>
        <w:tabs>
          <w:tab w:val="left" w:pos="862" w:leader="none"/>
          <w:tab w:val="left" w:pos="1276" w:leader="none"/>
          <w:tab w:val="left" w:pos="8505" w:leader="none"/>
        </w:tabs>
        <w:rPr/>
      </w:pPr>
      <w:r>
        <w:rPr>
          <w:bCs/>
          <w:szCs w:val="28"/>
        </w:rPr>
        <w:t>Ассамблированные сортовые виноматериалы, в определенном процентном соотношении (согласно пробному купажу), направляют в крупную емкость, оборудованную перемешивающим устройством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bCs/>
          <w:szCs w:val="28"/>
        </w:rPr>
        <w:t>В случае необходимости (по заключению лаборатории предприятия) купаж оклеивают рыбьим клеем, на основании пробной оклейки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bCs/>
          <w:szCs w:val="28"/>
        </w:rPr>
        <w:t>При купажировании и задаче оклеивающих веществ виноматериалы перемешивают в целях равномерного распределения компонентов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bCs/>
          <w:szCs w:val="28"/>
        </w:rPr>
        <w:t>Купаж осветляют одним из следующих способов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8505"/>
          <w:tab w:val="left" w:pos="619" w:leader="none"/>
          <w:tab w:val="left" w:pos="1276" w:leader="none"/>
        </w:tabs>
        <w:autoSpaceDE w:val="false"/>
        <w:rPr/>
      </w:pPr>
      <w:r>
        <w:rPr>
          <w:bCs/>
          <w:szCs w:val="28"/>
        </w:rPr>
        <w:t>при купажировании в потоке - центрифугированием (проводят через сутки после внесения рыбьего клея) с последующей фильтрацией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8505"/>
          <w:tab w:val="left" w:pos="619" w:leader="none"/>
          <w:tab w:val="left" w:pos="1276" w:leader="none"/>
        </w:tabs>
        <w:autoSpaceDE w:val="false"/>
        <w:rPr>
          <w:bCs/>
          <w:szCs w:val="28"/>
        </w:rPr>
      </w:pPr>
      <w:r>
        <w:rPr>
          <w:bCs/>
          <w:szCs w:val="28"/>
        </w:rPr>
        <w:t>при купажировании периодическим способом — центрифугированием (проводят через сутки после внесения рыбьего клея) с последующей фильтрацией, или способом отстаивания (в той же емкости или перекачивают в другие резервуары) в течение не более 15 суток со времени оклейки, после чего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8505"/>
          <w:tab w:val="left" w:pos="619" w:leader="none"/>
          <w:tab w:val="left" w:pos="1276" w:leader="none"/>
        </w:tabs>
        <w:autoSpaceDE w:val="false"/>
        <w:rPr>
          <w:bCs/>
          <w:szCs w:val="28"/>
        </w:rPr>
      </w:pPr>
      <w:r>
        <w:rPr>
          <w:bCs/>
          <w:szCs w:val="28"/>
        </w:rPr>
        <w:t>проводят декантацию с фильтрацией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bCs/>
          <w:szCs w:val="28"/>
        </w:rPr>
        <w:t>Фильтрат присоединяют к основной массе купажа, а осадки передают на утилизацию.</w:t>
      </w:r>
    </w:p>
    <w:p>
      <w:pPr>
        <w:pStyle w:val="Normal"/>
        <w:widowControl w:val="false"/>
        <w:tabs>
          <w:tab w:val="clear" w:pos="8505"/>
          <w:tab w:val="left" w:pos="1276" w:leader="none"/>
        </w:tabs>
        <w:rPr>
          <w:szCs w:val="28"/>
        </w:rPr>
      </w:pPr>
      <w:r>
        <w:rPr>
          <w:bCs/>
          <w:szCs w:val="28"/>
        </w:rPr>
        <w:t>Осветленные купажи направляют на обработку холодом (которую проводят при необходимости, на основании заключения лаборатории предприятия) или на выдержку (хранение).</w:t>
      </w:r>
    </w:p>
    <w:p>
      <w:pPr>
        <w:pStyle w:val="Normal"/>
        <w:widowControl w:val="false"/>
        <w:tabs>
          <w:tab w:val="left" w:pos="852" w:leader="none"/>
          <w:tab w:val="left" w:pos="1276" w:leader="none"/>
          <w:tab w:val="left" w:pos="8505" w:leader="none"/>
        </w:tabs>
        <w:rPr>
          <w:szCs w:val="28"/>
        </w:rPr>
      </w:pPr>
      <w:r>
        <w:rPr>
          <w:bCs/>
          <w:szCs w:val="28"/>
        </w:rPr>
        <w:t>Обработка купажей холодом. Виноматериал охлаждают до температуры минус 2—3° С, выдерживают 1—2 сут., затем фильтруют при температуре охлаждения.</w:t>
      </w:r>
    </w:p>
    <w:p>
      <w:pPr>
        <w:pStyle w:val="Normal"/>
        <w:widowControl w:val="false"/>
        <w:tabs>
          <w:tab w:val="left" w:pos="852" w:leader="none"/>
          <w:tab w:val="left" w:pos="1276" w:leader="none"/>
          <w:tab w:val="left" w:pos="8505" w:leader="none"/>
        </w:tabs>
        <w:rPr>
          <w:szCs w:val="28"/>
        </w:rPr>
      </w:pPr>
      <w:r>
        <w:rPr>
          <w:bCs/>
          <w:szCs w:val="28"/>
        </w:rPr>
        <w:t>В целях повышения эффективности процесса, обработку вина холодом рекомендуется проводить в потоке совместно с дрожжами (3—5 млн/мл) в термос-резервуарах, заполненных насадкой. В этом случае исключается необходимость в проведении операции оклейки купажа.</w:t>
      </w:r>
    </w:p>
    <w:p>
      <w:pPr>
        <w:pStyle w:val="Normal"/>
        <w:widowControl w:val="false"/>
        <w:tabs>
          <w:tab w:val="clear" w:pos="8505"/>
          <w:tab w:val="left" w:pos="1276" w:leader="none"/>
        </w:tabs>
        <w:rPr>
          <w:szCs w:val="28"/>
        </w:rPr>
      </w:pPr>
      <w:r>
        <w:rPr>
          <w:bCs/>
          <w:szCs w:val="28"/>
        </w:rPr>
        <w:t>После обработки холодом купаж направляют на выдержку (хранение).</w:t>
      </w:r>
    </w:p>
    <w:p>
      <w:pPr>
        <w:pStyle w:val="Normal"/>
        <w:widowControl w:val="false"/>
        <w:tabs>
          <w:tab w:val="left" w:pos="852" w:leader="none"/>
          <w:tab w:val="left" w:pos="1276" w:leader="none"/>
          <w:tab w:val="left" w:pos="8505" w:leader="none"/>
        </w:tabs>
        <w:rPr>
          <w:bCs/>
          <w:szCs w:val="28"/>
        </w:rPr>
      </w:pPr>
      <w:r>
        <w:rPr>
          <w:bCs/>
          <w:szCs w:val="28"/>
        </w:rPr>
        <w:t>Выдержку (хранение) купажей осуществляют в потоке (пульсирующем) в условиях, исключающих обогащение их кислородом воздуха.</w:t>
      </w:r>
    </w:p>
    <w:p>
      <w:pPr>
        <w:pStyle w:val="Normal"/>
        <w:widowControl w:val="false"/>
        <w:tabs>
          <w:tab w:val="left" w:pos="852" w:leader="none"/>
          <w:tab w:val="left" w:pos="1276" w:leader="none"/>
          <w:tab w:val="left" w:pos="8505" w:leader="none"/>
        </w:tabs>
        <w:rPr>
          <w:bCs/>
          <w:szCs w:val="28"/>
        </w:rPr>
      </w:pPr>
      <w:r>
        <w:rPr>
          <w:bCs/>
          <w:szCs w:val="28"/>
        </w:rPr>
        <w:t>До передачи на шампанизацию купажи выдерживают менее 30 сут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bCs/>
          <w:szCs w:val="28"/>
        </w:rPr>
        <w:t>Проводят химико-микробиологическую и органолептическую проверку их качества.</w:t>
      </w:r>
    </w:p>
    <w:p>
      <w:pPr>
        <w:pStyle w:val="Normal"/>
        <w:widowControl w:val="false"/>
        <w:tabs>
          <w:tab w:val="left" w:pos="852" w:leader="none"/>
          <w:tab w:val="left" w:pos="1276" w:leader="none"/>
          <w:tab w:val="left" w:pos="8505" w:leader="none"/>
        </w:tabs>
        <w:rPr/>
      </w:pPr>
      <w:r>
        <w:rPr>
          <w:bCs/>
          <w:szCs w:val="28"/>
        </w:rPr>
        <w:t>После положительного заключения лаборатории и дегустационной комиссии предприятия готовые розливостойкие купажированные виноматериалы передают на приготовление бродильной смести (производство шампанского резервуарным способом), тиражной смеси (производство шампанского бутылочным способом) или направляют в резерв.</w:t>
      </w:r>
    </w:p>
    <w:p>
      <w:pPr>
        <w:pStyle w:val="Normal"/>
        <w:widowControl w:val="false"/>
        <w:tabs>
          <w:tab w:val="left" w:pos="852" w:leader="none"/>
          <w:tab w:val="left" w:pos="1276" w:leader="none"/>
          <w:tab w:val="left" w:pos="8505" w:leader="none"/>
        </w:tabs>
        <w:rPr/>
      </w:pPr>
      <w:r>
        <w:rPr>
          <w:bCs/>
          <w:szCs w:val="28"/>
        </w:rPr>
        <w:t>Купаж непосредственно перед поступлением на приготовление бродильной смеси подвергают обескислороживанию.</w:t>
      </w:r>
    </w:p>
    <w:p>
      <w:pPr>
        <w:pStyle w:val="Normal"/>
        <w:widowControl w:val="false"/>
        <w:tabs>
          <w:tab w:val="left" w:pos="862" w:leader="none"/>
          <w:tab w:val="left" w:pos="1276" w:leader="none"/>
          <w:tab w:val="left" w:pos="8505" w:leader="none"/>
        </w:tabs>
        <w:rPr>
          <w:szCs w:val="28"/>
        </w:rPr>
      </w:pPr>
      <w:r>
        <w:rPr>
          <w:bCs/>
          <w:szCs w:val="28"/>
        </w:rPr>
        <w:t>В производстве шампанского бутылочным и резервуарным периодическим способами эту операцию производят по заключению лаборатории предприятия.</w:t>
      </w:r>
      <w:r>
        <w:br w:type="page"/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b/>
          <w:bCs/>
          <w:szCs w:val="28"/>
        </w:rPr>
        <w:t>3. Технологическая схема приготовления и розлива тиражной смеси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/>
        <w:drawing>
          <wp:inline distT="0" distB="0" distL="0" distR="0">
            <wp:extent cx="4758055" cy="608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" t="-7" r="273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055" cy="608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696" w:leader="none"/>
          <w:tab w:val="left" w:pos="1276" w:leader="none"/>
          <w:tab w:val="left" w:pos="850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left" w:pos="696" w:leader="none"/>
          <w:tab w:val="left" w:pos="1276" w:leader="none"/>
          <w:tab w:val="left" w:pos="8505" w:leader="none"/>
        </w:tabs>
        <w:rPr>
          <w:bCs/>
          <w:szCs w:val="28"/>
        </w:rPr>
      </w:pPr>
      <w:r>
        <w:rPr>
          <w:bCs/>
          <w:szCs w:val="28"/>
        </w:rPr>
        <w:t>Описание технологической схемы</w:t>
      </w:r>
    </w:p>
    <w:p>
      <w:pPr>
        <w:pStyle w:val="Normal"/>
        <w:widowControl w:val="false"/>
        <w:tabs>
          <w:tab w:val="left" w:pos="696" w:leader="none"/>
          <w:tab w:val="left" w:pos="1276" w:leader="none"/>
          <w:tab w:val="left" w:pos="8505" w:leader="none"/>
        </w:tabs>
        <w:rPr>
          <w:b/>
          <w:b/>
          <w:bCs/>
          <w:szCs w:val="28"/>
        </w:rPr>
      </w:pPr>
      <w:r>
        <w:rPr>
          <w:bCs/>
          <w:szCs w:val="28"/>
        </w:rPr>
        <w:t>Для производства шампанского коллекционного рекомендуется использовать шампанские виноматериалы, оцениваемые не ниже 8,0 баллов по 10-балльной системе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bCs/>
          <w:szCs w:val="28"/>
        </w:rPr>
        <w:t>Тиражную смесь готовят из обработанных, розливостойких купажей шампанских виноматериалов, тиражного ликера, разводки дрожжей чистой культуры, 10% спиртового раствора танина и 2% раствора рыбьего клея. Перед направлением в тиражную смесь купажи подвергают фильтрации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bCs/>
          <w:szCs w:val="28"/>
        </w:rPr>
        <w:t>Порядок приготовления тиражной смеси следующий в тиражный резервуар, снабженный перемешивающим устройством, закачивают вино, затем вносят раствор танина. После размешивания танина с вином задают рыбий клей, тиражный ликер и дрожжевую разводку. Количество задаваемого танина и рыбьего клея устанавливают по результатам пробной оклейки, при этом дозировка рыбьего клея не должна превышать 0,125 г/дал и танина 0,1 г/дал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bCs/>
          <w:szCs w:val="28"/>
        </w:rPr>
        <w:t>Для улучшения структуры осадков взамен танина и рыбьего клея рекомендуется использование высококачественного бентонита в количестве до 2 г/дал (дозировку устанавливают пробной оклейкой), который задают в тиражную смесь в виде 20% водной суспензии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bCs/>
          <w:szCs w:val="28"/>
        </w:rPr>
        <w:t>Тиражный ликер задают из расчета содержания сахара в тиражной смеси 22 г/л (в расчете на инвертный), а разводку дрожжей из расчета содержания около 1 млн/мл дрожжевых клеток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bCs/>
          <w:szCs w:val="28"/>
        </w:rPr>
        <w:t>В случае пониженной кислотности виноматериалов в тиражную смесь вносят лимонную кислоту до 1 г/л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bCs/>
          <w:szCs w:val="28"/>
        </w:rPr>
        <w:t>Тиражную смесь тщательно перемешивают и подвергают химическому и микробиологическому анализам. При положительном заключении лаборатории предприятия приступают к розливу тиражной смеси в бутылки. Тиражная смесь должна иметь температуру 12—18 С.</w:t>
      </w:r>
    </w:p>
    <w:p>
      <w:pPr>
        <w:pStyle w:val="Normal"/>
        <w:widowControl w:val="false"/>
        <w:tabs>
          <w:tab w:val="left" w:pos="761" w:leader="none"/>
          <w:tab w:val="left" w:pos="1276" w:leader="none"/>
          <w:tab w:val="left" w:pos="8505" w:leader="none"/>
        </w:tabs>
        <w:rPr>
          <w:szCs w:val="28"/>
        </w:rPr>
      </w:pPr>
      <w:r>
        <w:rPr>
          <w:bCs/>
          <w:szCs w:val="28"/>
        </w:rPr>
        <w:t>Розлив тиражной смеси осуществляют в хорошо вымытые новые шампанские бутылки, при непрерывной работе перемешивающего устройства тиражной емкости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bCs/>
          <w:szCs w:val="28"/>
        </w:rPr>
        <w:t>Налив тиражной смеси в бутылки производят «по уровню» независимо от ее номинальной вместимости, при этом уровень, налива должен быть в пределах 7±1 см от верхнего края венчика горлышка бутылки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bCs/>
          <w:szCs w:val="28"/>
        </w:rPr>
        <w:t>Бутылки с тиражной смесью укупоривают корковой или полиэтиленовой тиражной пробкой, которую затем закрепляют металлической скобой. Рекомендуется укупоривать бутылки с тиражной смесью специальной кроненпробкой (изготовленной из некорродирующих материалов).</w:t>
      </w:r>
    </w:p>
    <w:p>
      <w:pPr>
        <w:pStyle w:val="Normal"/>
        <w:widowControl w:val="false"/>
        <w:tabs>
          <w:tab w:val="left" w:pos="761" w:leader="none"/>
          <w:tab w:val="left" w:pos="1276" w:leader="none"/>
          <w:tab w:val="left" w:pos="8505" w:leader="none"/>
        </w:tabs>
        <w:rPr/>
      </w:pPr>
      <w:r>
        <w:rPr>
          <w:bCs/>
          <w:szCs w:val="28"/>
        </w:rPr>
        <w:t>Бутылки с тиражной смесью после проверки качества укупорки направляют на брожение, которое рекомендуется проводить при температуре 10—12° С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bCs/>
          <w:szCs w:val="28"/>
        </w:rPr>
        <w:t>Укладку бутылок в штабели производят в горизонтальном положении по партиям тиража. Каждой партии тиража присваивают определенный номер, который сохраняют до выпуска шампанского. На штабелях вывешивают бирку с указанием номера партии, даты розлива тиража и количества бутылок в данной партии и штабеле. При укладке бутылок в штабели положение газовой камеры</w:t>
      </w:r>
      <w:r>
        <w:rPr>
          <w:bCs/>
          <w:i/>
          <w:iCs/>
          <w:szCs w:val="28"/>
        </w:rPr>
        <w:t xml:space="preserve"> </w:t>
      </w:r>
      <w:r>
        <w:rPr>
          <w:bCs/>
          <w:szCs w:val="28"/>
        </w:rPr>
        <w:t xml:space="preserve">каждой бутылке отмечают специальной «меткой». 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bCs/>
          <w:szCs w:val="28"/>
        </w:rPr>
        <w:t>После укладки Тиражного вина в штабели устанавливают контроль за ходом брожения, который проводят не реже одного раза в 10 сут. Выбродившим считается вино, содержащее сахара не более 01,3 г/100 мл. В дальнейшем это вино называют «кюве»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bCs/>
          <w:szCs w:val="28"/>
        </w:rPr>
        <w:t>Послетиражную выдержку вина рекомендуется проводить при температуре 10—15° С. Срок выдержки устанавливается три года, считая от даты тиража до дегоржажа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bCs/>
          <w:szCs w:val="28"/>
        </w:rPr>
        <w:t>В процессе послетиражной выдержки бутылки с кюве подвергают перекладкам со взбалтыванием осадка. Обычно делают четыре перекладки: в первый год выдержки две и в последующие годы выдержки по одной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bCs/>
          <w:szCs w:val="28"/>
        </w:rPr>
        <w:t>Первую перекладку осуществляют после окончания брожения, не позднее чем через 3 мес. после тиража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bCs/>
          <w:szCs w:val="28"/>
        </w:rPr>
        <w:t>При положительном заключении лаборатории предприятия о качестве осадков допускается сокращение одной—двух перекладок (за счет второй и третьей)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bCs/>
          <w:szCs w:val="28"/>
        </w:rPr>
        <w:t>Последнюю перекладку рекомендуется совмещать с загрузкой бутылок в пюпитры для ремюажа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bCs/>
          <w:szCs w:val="28"/>
        </w:rPr>
        <w:t>В целях улучшения структуры осадка и операции ремюажа, рекомендуется после первой перекладки проводить обработку кюве холодом при температуре минус 2—3°С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bCs/>
          <w:szCs w:val="28"/>
        </w:rPr>
        <w:t>Выявленные при перекладках бутылки с утечкой вина (кулез) разделяют на малый кулез— утечка до 100 мл и большой кулез —утечка 100 мл и более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bCs/>
          <w:szCs w:val="28"/>
        </w:rPr>
        <w:t>Малый кулез, выявленный при первой перекладке, и большой кулез, выявленный при последующих перекладках, подлежит сливу с использованием полученных виноматериалов в производстве, в зависимости от их качества. Малый кулез, выявленный при второй и третьей перекладках, направляют на ремюаж и дегоржаж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bCs/>
          <w:szCs w:val="28"/>
        </w:rPr>
        <w:t>К концу послетиражной выдержки бутылки с кюве моют, взбалтывают и загружают в пюпитеры для сведения осадка на пробку (ремюаж)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bCs/>
          <w:szCs w:val="28"/>
        </w:rPr>
        <w:t>В помещениях, где проводят ремюаж, рекомендуется поддерживать постоянную температуру не выше 15° С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bCs/>
          <w:szCs w:val="28"/>
        </w:rPr>
        <w:t>В случае наличия на стенках бутылок с шампанизируемым вином несмываемых сеток или масок проводят обработку холодом до появления в вине кристаллов льда (не допуская сплошного замораживания), затем бутылки энергично взбалтывают до удаления сеток или масок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bCs/>
          <w:szCs w:val="28"/>
        </w:rPr>
        <w:t>Для обеспечения ритмичной работы предприятия, рекомендуется создавать резерв отремюированного шампанизированного вина и хранить его до дегоржажа в специальной укладке бутылок горлышком вниз («Казье»)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bCs/>
          <w:szCs w:val="28"/>
        </w:rPr>
        <w:t>Собранный в процессе ремюажа на пробке, осадок рекомендуется перед удалением из бутылок (дегоржажем) замораживать до образования льдинки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bCs/>
          <w:szCs w:val="28"/>
        </w:rPr>
        <w:t>Удаление осадка из бутылок осуществляется мастерами-дегоржерами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bCs/>
          <w:szCs w:val="28"/>
        </w:rPr>
        <w:t>Перед вскрытием бутылок дегоржер просматривает их на контрольную лампочку. Бутылки с недостаточно осветлившимся вином, плохо сведенным на пробку осадком, масками и другими недостатками ремюажа не подлежат дегоржажу и передаются на повторную обработку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bCs/>
          <w:szCs w:val="28"/>
        </w:rPr>
        <w:t>После удаления из бутылки осадка производят дозирование шампанского экспедиционным ликером. Количество вводимого в бутылку ликера определяют с учетом кондиций выпускаемого шампанского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bCs/>
          <w:szCs w:val="28"/>
        </w:rPr>
        <w:t>После задачи экспедиционного ликера каждую бутылку шампанского доливают тем же вином и с таким расчетом, чтобы уровень шампанского в бутылке был в пределах 8</w:t>
      </w:r>
      <w:r>
        <w:rPr>
          <w:bCs/>
          <w:i/>
          <w:iCs/>
          <w:szCs w:val="28"/>
        </w:rPr>
        <w:t>±</w:t>
      </w:r>
      <w:r>
        <w:rPr>
          <w:bCs/>
          <w:iCs/>
          <w:szCs w:val="28"/>
        </w:rPr>
        <w:t xml:space="preserve">1 см от края венчика </w:t>
      </w:r>
      <w:r>
        <w:rPr>
          <w:bCs/>
          <w:szCs w:val="28"/>
        </w:rPr>
        <w:t>горлышка бутылки. Затем бутылки укупоривают экспедиционной корковой или полиэтиленовой пробкой, которую закрепляют уздечкой (мюзле)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bCs/>
          <w:szCs w:val="28"/>
        </w:rPr>
        <w:t>В случае небольшого сброса шампанского при дегоржаже, перед задачей экспедиционного ликера производят необходимый отъем вина из бутылки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bCs/>
          <w:szCs w:val="28"/>
        </w:rPr>
        <w:t>После дозирования шампанского экспедиционным ликером, укупорки и взбалтывания бутылок продукцию подвергают бракеражу, затем бутылки укладывают в помещение с температурой 17—25ºС для контрольной выдержки. Укладку бутылок производят по партиям. Продолжительность контрольной выдержки шампанского при указанной температуре устанавливается не менее 10 дней. В процессе контрольной выдержки шампанское подвергают химическому и микробиологическому анализам, а также органолептической оценке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bCs/>
          <w:szCs w:val="28"/>
        </w:rPr>
        <w:t>После контрольной выдержки продукцию подвергают бракеражу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bCs/>
          <w:szCs w:val="28"/>
        </w:rPr>
        <w:t>Шампанское, удовлетворяющее требованиям настоящей Инструкции и ГОСТ 13918-68, направляют на внешнее оформление (отделку) бутылок, упаковку и затем - в реализацию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bCs/>
          <w:szCs w:val="28"/>
        </w:rPr>
      </w:pPr>
      <w:r>
        <w:rPr>
          <w:bCs/>
          <w:szCs w:val="28"/>
        </w:rPr>
      </w:r>
      <w:r>
        <w:br w:type="page"/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b/>
          <w:szCs w:val="28"/>
        </w:rPr>
        <w:t>4. Продуктовый расчет, материальный баланс и расчет вспомогательных материалов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>Таблица 2.</w:t>
      </w:r>
      <w:r>
        <w:rPr/>
        <w:t xml:space="preserve"> Нормы потерь и отходов</w:t>
      </w:r>
    </w:p>
    <w:tbl>
      <w:tblPr>
        <w:tblW w:w="816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615"/>
        <w:gridCol w:w="1795"/>
        <w:gridCol w:w="2255"/>
      </w:tblGrid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именование опер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тери, %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тходы, %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нтрольная выдержк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паковка бутылок в ящи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тделка шампанско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нтрольная выдержк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  <w:szCs w:val="24"/>
              </w:rPr>
              <w:t>Количество экспедиционного ликер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8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  <w:szCs w:val="24"/>
              </w:rPr>
              <w:t>Подача в/м для приготовления ликер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сушка при выдержк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3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ереливк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ступление на дегоржаж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1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0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емюаж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6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работка холодо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  <w:szCs w:val="24"/>
              </w:rPr>
              <w:t>К концу 3-го года с 4-мя перекладкам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3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3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  <w:szCs w:val="24"/>
              </w:rPr>
              <w:t>К концу 2-го года с 3-мя перекладкам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3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2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сле 2-ух перекладо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3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2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  <w:szCs w:val="24"/>
              </w:rPr>
              <w:t>Брожение и первая перекладк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8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3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ираж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иготовление бентони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2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итательная сред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3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иготовление тиражного ликер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6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Фильтрование в/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ерекачка в/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нятие с осадка в/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Фильтрация без подстав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2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  <w:szCs w:val="24"/>
              </w:rPr>
              <w:t>Обработка холодом и фильтрац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иготовление рыбьего кле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2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>Примерный расчет продуктов для завода бутылочной шампанизации с годовой производительностью 1000 бутылок шампанского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Таблица 3. Производимая продукция</w:t>
      </w:r>
    </w:p>
    <w:tbl>
      <w:tblPr>
        <w:tblW w:w="819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154"/>
        <w:gridCol w:w="1275"/>
        <w:gridCol w:w="1899"/>
        <w:gridCol w:w="1900"/>
      </w:tblGrid>
      <w:tr>
        <w:trPr>
          <w:trHeight w:val="320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  <w:szCs w:val="28"/>
              </w:rPr>
              <w:t>% выпуска</w:t>
            </w:r>
          </w:p>
        </w:tc>
        <w:tc>
          <w:tcPr>
            <w:tcW w:w="5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ндиции</w:t>
            </w:r>
          </w:p>
        </w:tc>
      </w:tr>
      <w:tr>
        <w:trPr>
          <w:trHeight w:val="160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snapToGrid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snapToGrid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ахар, 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ирт, % о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.к. мг/дм3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рю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хо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5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усухо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5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  <w:szCs w:val="28"/>
              </w:rPr>
              <w:t xml:space="preserve">Специальное наименование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5</w:t>
            </w:r>
          </w:p>
        </w:tc>
      </w:tr>
    </w:tbl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Количество бутылок каждой марки: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Брют: 1000*0,1= 100 шт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Сухое: 1000*0,05= 50 шт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Полусухое: 1000*0,75= 750 шт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Специальное наименование: 1000*0,1= 100 шт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8505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Контрольная выдержка шампанского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Потери 0,05%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drawing>
          <wp:inline distT="0" distB="0" distL="0" distR="0">
            <wp:extent cx="11938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1000,5 бут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1000,5-1000= 0,5 бут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8505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Упаковка бутылок с шампанским в ящики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Потери 0,01%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drawing>
          <wp:inline distT="0" distB="0" distL="0" distR="0">
            <wp:extent cx="13589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бут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1000,600-1000,500= 0,1 бут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8505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Отделка шампанского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Потери 0,16 %;отходы 0,05 %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drawing>
          <wp:inline distT="0" distB="0" distL="0" distR="0">
            <wp:extent cx="16383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бут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1002,705-1000,6= 2,1 бут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 xml:space="preserve">Потери: </w:t>
      </w:r>
      <w:r>
        <w:rPr>
          <w:szCs w:val="28"/>
        </w:rPr>
        <w:drawing>
          <wp:inline distT="0" distB="0" distL="0" distR="0">
            <wp:extent cx="13081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бут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 xml:space="preserve">Отходы: </w:t>
      </w:r>
      <w:r>
        <w:rPr>
          <w:szCs w:val="28"/>
        </w:rPr>
        <w:drawing>
          <wp:inline distT="0" distB="0" distL="0" distR="0">
            <wp:extent cx="13462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бут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8505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Контрольная выдержка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Потери 0,55 %; отходы 0,2 %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drawing>
          <wp:inline distT="0" distB="0" distL="0" distR="0">
            <wp:extent cx="16510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бут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 xml:space="preserve">Потери: </w:t>
      </w:r>
      <w:r>
        <w:rPr>
          <w:szCs w:val="28"/>
        </w:rPr>
        <w:drawing>
          <wp:inline distT="0" distB="0" distL="0" distR="0">
            <wp:extent cx="14986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бут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 xml:space="preserve">Отходы: </w:t>
      </w:r>
      <w:r>
        <w:rPr>
          <w:szCs w:val="28"/>
        </w:rPr>
        <w:drawing>
          <wp:inline distT="0" distB="0" distL="0" distR="0">
            <wp:extent cx="8890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2,020 бут 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1010,282-1002,705=7,576 бут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 xml:space="preserve">Расчет каждого вида шампанского в бутылках 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1010,282*0,1=101,0282 бут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1010,282*0,05=50,514 бут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1010,282*0,75=757,712 бут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1010,282*0,1=101,028 бут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Расчет каждого вида шампанского в декалитрах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101,0282*0,075= 7,577 дал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50,514*0,075= 3,79 дал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757,712*0,075= 56,828 дал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101,028*0,075 =7,577 дал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Расчет сахара в каждом виде шампанского в граммах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(7,577*10*1)/100= 0,758 г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(3,789*10*2)/100= 0,758 г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(56,828*10*4)/100= 22,731 г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(7,577*10*4)/100= 3,031 г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/>
        <w:t>Таблица 4</w:t>
      </w:r>
    </w:p>
    <w:tbl>
      <w:tblPr>
        <w:tblW w:w="79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842"/>
        <w:gridCol w:w="239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личество бутыл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  <w:szCs w:val="24"/>
              </w:rPr>
              <w:t>Количество в декалитр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  <w:szCs w:val="24"/>
              </w:rPr>
              <w:t>Количество сахара в граммах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рю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1,0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,57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75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ух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,5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7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75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лусух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57,7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6,8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,73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  <w:szCs w:val="24"/>
              </w:rPr>
              <w:t>Специальное 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1,0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,57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03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10,2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5,7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7,278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 w:val="false"/>
        <w:numPr>
          <w:ilvl w:val="0"/>
          <w:numId w:val="6"/>
        </w:numPr>
        <w:tabs>
          <w:tab w:val="clear" w:pos="8505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Шампанизация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Экспедиционный ликер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Кондиции: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Сахар 70-80 % (в пересчете на инвертный)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Спирт 11,5 % об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Т.к. 7,5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А) Количество экспедиционного ликера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Потери: 0,85 %, Отходы: 0,1 %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drawing>
          <wp:inline distT="0" distB="0" distL="0" distR="0">
            <wp:extent cx="1231265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дал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 xml:space="preserve">Б) </w:t>
      </w:r>
      <w:r>
        <w:rPr>
          <w:szCs w:val="28"/>
        </w:rPr>
        <w:drawing>
          <wp:inline distT="0" distB="0" distL="0" distR="0">
            <wp:extent cx="14732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ал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3,934-3,897=0,033 дал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 xml:space="preserve">Потери: </w:t>
      </w:r>
      <w:r>
        <w:rPr>
          <w:szCs w:val="28"/>
        </w:rPr>
        <w:drawing>
          <wp:inline distT="0" distB="0" distL="0" distR="0">
            <wp:extent cx="13462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ал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 xml:space="preserve">Отходы: </w:t>
      </w:r>
      <w:r>
        <w:rPr>
          <w:szCs w:val="28"/>
        </w:rPr>
        <w:drawing>
          <wp:inline distT="0" distB="0" distL="0" distR="0">
            <wp:extent cx="12573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ал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>В) Расчет сахара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В ликере содержится сахара: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drawing>
          <wp:inline distT="0" distB="0" distL="0" distR="0">
            <wp:extent cx="1143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1557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г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Принимаем массовую долю чистой сахарозы в сахаре 99,95 %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drawing>
          <wp:inline distT="0" distB="0" distL="0" distR="0">
            <wp:extent cx="17526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г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Г) Предварительный расчет в/м без учета введения коньячного спирта и лимонной кислоты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drawing>
          <wp:inline distT="0" distB="0" distL="0" distR="0">
            <wp:extent cx="19685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дал,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где: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0,623 - объем в декалитрах занимаемый 1 кг сахара при растворении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10 – перевод в декалитры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Д) Расчет коньячного спирта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Принимаем объемную долю коньячного спирта 65 % и объемная доля в виноматериале составит 11,5 %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drawing>
          <wp:inline distT="0" distB="0" distL="0" distR="0">
            <wp:extent cx="21590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дал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следовательно, необходимо виноматериала для приготовления ликера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2,3033-0,409=1,9 дал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 xml:space="preserve">Е) Расчет лимонной кислоты, т.к. - 7,5 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drawing>
          <wp:inline distT="0" distB="0" distL="0" distR="0">
            <wp:extent cx="3060065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г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 xml:space="preserve">Ж) Окончательный расчет коньячного спирта 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drawing>
          <wp:inline distT="0" distB="0" distL="0" distR="0">
            <wp:extent cx="170180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дал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Общее количество коньячного спирта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0,409+0,0017=0,402 дал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З) Для приготовления ликера необходимо в/м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drawing>
          <wp:inline distT="0" distB="0" distL="0" distR="0">
            <wp:extent cx="24765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дал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 xml:space="preserve">И) Обработанный скупажированный виноматериал года закладки тиража идет на приготовление экспедиционного ликера. 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Выдержка на 3-ем году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Потери: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- при подаче в/м в резервуар для приготовления ликера 0,09 %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- от усушки на 3-ем году выдержки в эмалированных цистернах 0,35%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- при одной переливке 0,09 %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Итого: 0,53 %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Поступает виноматериал на начало 3-го года с учетом потерь: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drawing>
          <wp:inline distT="0" distB="0" distL="0" distR="0">
            <wp:extent cx="13589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дал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Потери: 0,1822-0,1813=0,0009 дал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Выдержка на 2-ом году: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Потери: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- от усушки 0,35 %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- при переливке 0,09 %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Итого: 0,44 %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На начало 2-го года с учетом отмеченных потерь поступает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drawing>
          <wp:inline distT="0" distB="0" distL="0" distR="0">
            <wp:extent cx="12827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дал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Потери: 0,183-0,1822= 0,0008 дал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Потери при выдержке на первом году учитываются в дальнейшем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К) Коньячный спирт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 xml:space="preserve">Принимаем, что на заводе, хранящийся на 1 год коньячный спирт подвергается 1 перекачке за промежуток времени от поступления на завод до использования, для приготовления ликера. Потери безводного спирта в бочках емкостью до 600 дал в закрытых помещениях при температуре 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15 ºС за год составляют 0,4 %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- при перевозке 0,044 %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- при приемке из а/м 0,087 %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Итого: 0,531 %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>На завод коньячный спирт поступает для приготовления экспедиционного ликера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drawing>
          <wp:inline distT="0" distB="0" distL="0" distR="0">
            <wp:extent cx="12573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дал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Потери: 0,404-0,402= 0,002 дал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Состав экспедиционного ликера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(0,1822*10,5)/100= 0,1913 дал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(0,1822*10*7,5)/1000= 0,01365 кг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(0,01365*0,99)/0,93= 0,01415 кг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(0,402*10*65)/1000=0,26 дал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/>
        <w:t>Таблица 5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134"/>
        <w:gridCol w:w="1150"/>
        <w:gridCol w:w="1260"/>
        <w:gridCol w:w="11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  <w:szCs w:val="24"/>
              </w:rPr>
              <w:t>Наименование ча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Ед. 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л-в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пирт, д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ахар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ислота, кг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ино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82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1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Коньячный спи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4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ах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6,14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6,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  <w:szCs w:val="24"/>
              </w:rPr>
              <w:t>Лимонн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4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6,87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6,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29</w:t>
            </w:r>
          </w:p>
        </w:tc>
      </w:tr>
    </w:tbl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Проверка правильности расчета экспедиционного ликера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Количество ликера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0,1822+0,402+(26,147*0,623/10)+(0,142*0,623/10)= 3,93 дал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 xml:space="preserve">Объемная доля спирта </w:t>
      </w:r>
      <w:r>
        <w:rPr>
          <w:szCs w:val="28"/>
        </w:rPr>
        <w:drawing>
          <wp:inline distT="0" distB="0" distL="0" distR="0">
            <wp:extent cx="11811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 xml:space="preserve">Массовая концентрация сахара </w:t>
      </w:r>
      <w:r>
        <w:rPr>
          <w:szCs w:val="28"/>
        </w:rPr>
        <w:drawing>
          <wp:inline distT="0" distB="0" distL="0" distR="0">
            <wp:extent cx="11430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г/100 см3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 xml:space="preserve">Титруемая кислотность </w:t>
      </w:r>
      <w:r>
        <w:rPr>
          <w:szCs w:val="28"/>
        </w:rPr>
        <w:drawing>
          <wp:inline distT="0" distB="0" distL="0" distR="0">
            <wp:extent cx="10668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г/дм3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8505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Дегоржаж с предварительным охлаждением бутылок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 xml:space="preserve">Количество бутылок шампанского поступающего с дегоржажа за вычетом экспедиционного ликера 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drawing>
          <wp:inline distT="0" distB="0" distL="0" distR="0">
            <wp:extent cx="11811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бут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Поступает на дегоржаж с учетом потерь 3,15 %, отходов 3,08 %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drawing>
          <wp:inline distT="0" distB="0" distL="0" distR="0">
            <wp:extent cx="15113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бут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1022-958= 64 бут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 xml:space="preserve">Потери: </w:t>
      </w:r>
      <w:r>
        <w:rPr>
          <w:szCs w:val="28"/>
        </w:rPr>
        <w:drawing>
          <wp:inline distT="0" distB="0" distL="0" distR="0">
            <wp:extent cx="12700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бут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 xml:space="preserve">Отходы: </w:t>
      </w:r>
      <w:r>
        <w:rPr>
          <w:szCs w:val="28"/>
        </w:rPr>
        <w:drawing>
          <wp:inline distT="0" distB="0" distL="0" distR="0">
            <wp:extent cx="12954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бут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8505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Ремюаж кюве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Потери: 0,65 %, Отходы: 0,2 %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drawing>
          <wp:inline distT="0" distB="0" distL="0" distR="0">
            <wp:extent cx="1651000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бут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1030,75-1022= 8,76 бут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 xml:space="preserve">Потери: </w:t>
      </w:r>
      <w:r>
        <w:rPr>
          <w:szCs w:val="28"/>
        </w:rPr>
        <w:drawing>
          <wp:inline distT="0" distB="0" distL="0" distR="0">
            <wp:extent cx="12700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бут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 xml:space="preserve">Отходы: </w:t>
      </w:r>
      <w:r>
        <w:rPr>
          <w:szCs w:val="28"/>
        </w:rPr>
        <w:drawing>
          <wp:inline distT="0" distB="0" distL="0" distR="0">
            <wp:extent cx="12827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бут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8505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Обработка шампанского холодом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Потери: 0,55 %, Отходы: 0,05 %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drawing>
          <wp:inline distT="0" distB="0" distL="0" distR="0">
            <wp:extent cx="17145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бут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1036,98-1030,75= 6,22 бут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>Потери:</w:t>
      </w:r>
      <w:r>
        <w:rPr>
          <w:szCs w:val="28"/>
        </w:rPr>
        <w:drawing>
          <wp:inline distT="0" distB="0" distL="0" distR="0">
            <wp:extent cx="12573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бут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 xml:space="preserve">Отходы: </w:t>
      </w:r>
      <w:r>
        <w:rPr>
          <w:szCs w:val="28"/>
        </w:rPr>
        <w:drawing>
          <wp:inline distT="0" distB="0" distL="0" distR="0">
            <wp:extent cx="14097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бут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Третий год послетиражной выдержки с четырьмя перекладками. Так как специальное наименование выдерживается 9 мес., то считать будем с первой и четвертой перекладкой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1036,98*0,1= 103,698 бут специальное наименованиеа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1036,98-103,698= 933,3 бут 3-ех летней выдержки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b/>
          <w:b/>
          <w:szCs w:val="28"/>
        </w:rPr>
      </w:pPr>
      <w:r>
        <w:rPr>
          <w:b/>
          <w:szCs w:val="28"/>
        </w:rPr>
        <w:t xml:space="preserve">Специальное наименование. 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К концу года, включая 1 перекладку, которая идет с загрузкой: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Потери: 1,33 %, Отходы: 0,35 %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drawing>
          <wp:inline distT="0" distB="0" distL="0" distR="0">
            <wp:extent cx="1688465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бут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1054,69-1036,98= 1,772 бут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 xml:space="preserve">Потери: </w:t>
      </w:r>
      <w:r>
        <w:rPr>
          <w:szCs w:val="28"/>
        </w:rPr>
        <w:drawing>
          <wp:inline distT="0" distB="0" distL="0" distR="0">
            <wp:extent cx="13970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бут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 xml:space="preserve">Отходы: </w:t>
      </w:r>
      <w:r>
        <w:rPr>
          <w:szCs w:val="28"/>
        </w:rPr>
        <w:drawing>
          <wp:inline distT="0" distB="0" distL="0" distR="0">
            <wp:extent cx="13335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бут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>Потери при поступлении на брожение с учетом его прохождения и 1 перекладкой 0,86 %, отходы: 0,32 %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drawing>
          <wp:inline distT="0" distB="0" distL="0" distR="0">
            <wp:extent cx="1727200" cy="419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бут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1067,28-1054,69= 12,59 бут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 xml:space="preserve">Потери: </w:t>
      </w:r>
      <w:r>
        <w:rPr>
          <w:szCs w:val="28"/>
        </w:rPr>
        <w:drawing>
          <wp:inline distT="0" distB="0" distL="0" distR="0">
            <wp:extent cx="13335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бут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 xml:space="preserve">Отходы: </w:t>
      </w:r>
      <w:r>
        <w:rPr>
          <w:szCs w:val="28"/>
        </w:rPr>
        <w:drawing>
          <wp:inline distT="0" distB="0" distL="0" distR="0">
            <wp:extent cx="13335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бут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Кюве трехлетней выдержки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>Третий год послетиражной выдержки в бутылках с 4-мя перекладками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Потери: 1,33 % , отходы: 0,35 %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drawing>
          <wp:inline distT="0" distB="0" distL="0" distR="0">
            <wp:extent cx="1701800" cy="419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бут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949,223-933,276= 15,947,3 бут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 xml:space="preserve">Потери: </w:t>
      </w:r>
      <w:r>
        <w:rPr>
          <w:szCs w:val="28"/>
        </w:rPr>
        <w:drawing>
          <wp:inline distT="0" distB="0" distL="0" distR="0">
            <wp:extent cx="1459865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бут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 xml:space="preserve">Отходы: </w:t>
      </w:r>
      <w:r>
        <w:rPr>
          <w:szCs w:val="28"/>
        </w:rPr>
        <w:drawing>
          <wp:inline distT="0" distB="0" distL="0" distR="0">
            <wp:extent cx="14224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бут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>Второй год послетиражной выдержки в бутылках и 3-мя перекладками к началу второго года, включая 3 перекладки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Потери: 0,38 %, Отходы: 0,24 %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drawing>
          <wp:inline distT="0" distB="0" distL="0" distR="0">
            <wp:extent cx="1727200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бут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955,145-949,223= 5,922 бут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 xml:space="preserve">Потери: </w:t>
      </w:r>
      <w:r>
        <w:rPr>
          <w:szCs w:val="28"/>
        </w:rPr>
        <w:drawing>
          <wp:inline distT="0" distB="0" distL="0" distR="0">
            <wp:extent cx="14097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бут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 xml:space="preserve">Отходы: </w:t>
      </w:r>
      <w:r>
        <w:rPr>
          <w:szCs w:val="28"/>
        </w:rPr>
        <w:drawing>
          <wp:inline distT="0" distB="0" distL="0" distR="0">
            <wp:extent cx="14224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бут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>Первый год послетиражной выдержки в бутылках с 2-мя перекладками. После 2-ух перекладок к концу года, включая 2 перекладки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Потери: 1,37 %, Отходы: 0,26 %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drawing>
          <wp:inline distT="0" distB="0" distL="0" distR="0">
            <wp:extent cx="1714500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бут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970,972-955,145= 15,827 бут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 xml:space="preserve">Потери: </w:t>
      </w:r>
      <w:r>
        <w:rPr>
          <w:szCs w:val="28"/>
        </w:rPr>
        <w:drawing>
          <wp:inline distT="0" distB="0" distL="0" distR="0">
            <wp:extent cx="1459865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бут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 xml:space="preserve">Отходы: </w:t>
      </w:r>
      <w:r>
        <w:rPr>
          <w:szCs w:val="28"/>
        </w:rPr>
        <w:drawing>
          <wp:inline distT="0" distB="0" distL="0" distR="0">
            <wp:extent cx="1435100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бут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Брожение в бутылках и с одной перекладкой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Потери: 0,86 %, Отходы: 0,32 %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drawing>
          <wp:inline distT="0" distB="0" distL="0" distR="0">
            <wp:extent cx="1739900" cy="419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бут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982,566-970,972= 11,594 бут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 xml:space="preserve">Потери: </w:t>
      </w:r>
      <w:r>
        <w:rPr>
          <w:szCs w:val="28"/>
        </w:rPr>
        <w:drawing>
          <wp:inline distT="0" distB="0" distL="0" distR="0">
            <wp:extent cx="1422400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бут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 xml:space="preserve">Отходы: </w:t>
      </w:r>
      <w:r>
        <w:rPr>
          <w:szCs w:val="28"/>
        </w:rPr>
        <w:drawing>
          <wp:inline distT="0" distB="0" distL="0" distR="0">
            <wp:extent cx="14097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бут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Приготовление тиражной смеси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Тираж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Кондиции тиражной смеси: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 xml:space="preserve">Объемная доля спирта </w:t>
      </w:r>
      <w:r>
        <w:rPr>
          <w:szCs w:val="28"/>
        </w:rPr>
        <w:drawing>
          <wp:inline distT="0" distB="0" distL="0" distR="0">
            <wp:extent cx="405765" cy="203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Массовая концентрация сахара 2,2 г/100 см3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Титруемая кислотность 8,0 г/дм3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>Тиражная смесь состоит из: розливостойкого купажа. Тиражного ликера, ЧКД, 20% суспензии бентонита, лимонной кислоты до 1%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Количество тиражной смеси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>Объединяем специальное наименование с трехлетним Кюве. Должно быть израсходовано количество виноматериала с учетом потерь 0,17 % и отходов 0,18 %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982,566+106,728= 1089,294 бут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drawing>
          <wp:inline distT="0" distB="0" distL="0" distR="0">
            <wp:extent cx="1688465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бут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Перевод в декалитры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1093,12*0,075= 81,984 дал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 xml:space="preserve">Потери: </w:t>
      </w:r>
      <w:r>
        <w:rPr>
          <w:szCs w:val="28"/>
        </w:rPr>
        <w:drawing>
          <wp:inline distT="0" distB="0" distL="0" distR="0">
            <wp:extent cx="1358900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бут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1,858*0,075= 0,139 дал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 xml:space="preserve">Отходы: </w:t>
      </w:r>
      <w:r>
        <w:rPr>
          <w:szCs w:val="28"/>
        </w:rPr>
        <w:drawing>
          <wp:inline distT="0" distB="0" distL="0" distR="0">
            <wp:extent cx="135890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бут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1,968*0,075= 0,1476 дал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1093,12-1089,294= 3,826 бут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3,826*0,075= 0,287 дал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Расчет лимонной кислоты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drawing>
          <wp:inline distT="0" distB="0" distL="0" distR="0">
            <wp:extent cx="1841500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г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 xml:space="preserve">Расчет бентонита. Дозировка 20 г/дм3 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drawing>
          <wp:inline distT="0" distB="0" distL="0" distR="0">
            <wp:extent cx="1219200" cy="393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г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 xml:space="preserve">20 % это </w:t>
      </w:r>
      <w:r>
        <w:rPr>
          <w:szCs w:val="28"/>
        </w:rPr>
        <w:drawing>
          <wp:inline distT="0" distB="0" distL="0" distR="0">
            <wp:extent cx="1219200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кг, в том числе воды: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drawing>
          <wp:inline distT="0" distB="0" distL="0" distR="0">
            <wp:extent cx="1752600" cy="393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дал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количество вводно-винной суспензии с учетом потерь 0,21%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drawing>
          <wp:inline distT="0" distB="0" distL="0" distR="0">
            <wp:extent cx="1282700" cy="419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дал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0,1645-0,164= 0,5 дал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>Для приготовления вводно-винной суспензии необходимо виноматериала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drawing>
          <wp:inline distT="0" distB="0" distL="0" distR="0">
            <wp:extent cx="2298700" cy="393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дал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b/>
          <w:b/>
          <w:szCs w:val="28"/>
        </w:rPr>
      </w:pPr>
      <w:r>
        <w:rPr>
          <w:b/>
          <w:szCs w:val="28"/>
        </w:rPr>
        <w:t>Разводка ЧКД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Кондиции готовой дрожжевой разводки: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Объемная доля спирта 10,8%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Массовая концентрация сахара 0,1 г/дм3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Титруемая кислотность 7,5 г/дм3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Разводка вводится в размере 4%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drawing>
          <wp:inline distT="0" distB="0" distL="0" distR="0">
            <wp:extent cx="1155700" cy="393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дал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Питательная среда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Потери: 0,35%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drawing>
          <wp:inline distT="0" distB="0" distL="0" distR="0">
            <wp:extent cx="1219200" cy="419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дал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3,291-3,279= 0,012 дал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Кондиции питательной среды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Массовая концентрация сахара 2,0 г/дм3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Титруемая кислотность 7,5 г/дм3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Тогда объемная доля спирта будет равна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10,8-(2-0,1-1)*0,6=10,8-0,54=10,26 % об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Засевные дрожжи второй генерации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>Принимаем. Что дрожжи составляют 10% от количества питательной среды, идущей на приготовление разводки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drawing>
          <wp:inline distT="0" distB="0" distL="0" distR="0">
            <wp:extent cx="1270000" cy="393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дал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Состав питательной среды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>Принимаем сахаристость ликера 50% в расчете на инвертный, тогда количество тиражного ликера идущего на приготовление питательной среды: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drawing>
          <wp:inline distT="0" distB="0" distL="0" distR="0">
            <wp:extent cx="1270000" cy="393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дал,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а количество виноматериала будет равно: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3,279-0,656= 2,623 дал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Тиражный ликер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>Сахаристость тиражного ликера, как принято ранее составляет 50% в расчете на инвертный. Ликер готовится из купажа и крупнокристаллического сахара: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drawing>
          <wp:inline distT="0" distB="0" distL="0" distR="0">
            <wp:extent cx="2514600" cy="393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дал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>Количество тиражного ликера с учетом потерь при его приготовлении 0,67% и отходов 0,1%: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drawing>
          <wp:inline distT="0" distB="0" distL="0" distR="0">
            <wp:extent cx="1498600" cy="419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дал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4,290-4,257= 0,033 дал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 xml:space="preserve">Потери: </w:t>
      </w:r>
      <w:r>
        <w:rPr>
          <w:szCs w:val="28"/>
        </w:rPr>
        <w:drawing>
          <wp:inline distT="0" distB="0" distL="0" distR="0">
            <wp:extent cx="1371600" cy="393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ал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 xml:space="preserve">Отходы: </w:t>
      </w:r>
      <w:r>
        <w:rPr>
          <w:szCs w:val="28"/>
        </w:rPr>
        <w:drawing>
          <wp:inline distT="0" distB="0" distL="0" distR="0">
            <wp:extent cx="1257300" cy="393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ал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Принимаем кондиции купажа: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Объемная доля спирта 11%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Титруемая кислотность 8 г/дм3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Сахара в ликере: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drawing>
          <wp:inline distT="0" distB="0" distL="0" distR="0">
            <wp:extent cx="12446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г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>Крупного кристаллического рафинированного сахара с массовой долей сахарозы 99,95% всего необходимо: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drawing>
          <wp:inline distT="0" distB="0" distL="0" distR="0">
            <wp:extent cx="1752600" cy="419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дал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количество обработанного купажа: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drawing>
          <wp:inline distT="0" distB="0" distL="0" distR="0">
            <wp:extent cx="1917065" cy="393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дал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Тогда объемная доля спирта в тиражном ликере: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drawing>
          <wp:inline distT="0" distB="0" distL="0" distR="0">
            <wp:extent cx="1130300" cy="419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а титруемая кислотность: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drawing>
          <wp:inline distT="0" distB="0" distL="0" distR="0">
            <wp:extent cx="939800" cy="419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г/дм3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Проверка принятых кондиций питательной среды: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 xml:space="preserve">Объемная доля спирта </w:t>
      </w:r>
      <w:r>
        <w:rPr>
          <w:szCs w:val="28"/>
        </w:rPr>
        <w:drawing>
          <wp:inline distT="0" distB="0" distL="0" distR="0">
            <wp:extent cx="2057400" cy="419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 xml:space="preserve">Титруемая кислотность </w:t>
      </w:r>
      <w:r>
        <w:rPr>
          <w:szCs w:val="28"/>
        </w:rPr>
        <w:drawing>
          <wp:inline distT="0" distB="0" distL="0" distR="0">
            <wp:extent cx="1714500" cy="419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г/дм3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>Количество обработанного скупажированного розливостойкого виноматериала: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drawing>
          <wp:inline distT="0" distB="0" distL="0" distR="0">
            <wp:extent cx="3403600" cy="393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дал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>Таблица 6</w:t>
      </w:r>
      <w:r>
        <w:rPr/>
        <w:t>.Таблица составных частей тиражной смеси</w:t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851"/>
        <w:gridCol w:w="992"/>
        <w:gridCol w:w="850"/>
        <w:gridCol w:w="127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  <w:szCs w:val="28"/>
              </w:rPr>
              <w:t>Наименование ча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  <w:szCs w:val="28"/>
              </w:rPr>
              <w:t>Ед.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ирт, д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ахар, д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ислота, кг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  <w:szCs w:val="28"/>
              </w:rPr>
              <w:t>Обработанный розливостойкий куп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,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2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001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ентон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  <w:szCs w:val="28"/>
              </w:rPr>
              <w:t>Тиражный лик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0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К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4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  <w:szCs w:val="28"/>
              </w:rPr>
              <w:t>Лимонная кисл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snapToGrid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2,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8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4494</w:t>
            </w:r>
          </w:p>
        </w:tc>
      </w:tr>
    </w:tbl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Проверка кондиций: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 xml:space="preserve">Объемная доля спирта </w:t>
      </w:r>
      <w:r>
        <w:rPr>
          <w:szCs w:val="28"/>
        </w:rPr>
        <w:drawing>
          <wp:inline distT="0" distB="0" distL="0" distR="0">
            <wp:extent cx="1206500" cy="419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%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 xml:space="preserve">Массовая концентрация сахара </w:t>
      </w:r>
      <w:r>
        <w:rPr>
          <w:szCs w:val="28"/>
        </w:rPr>
        <w:drawing>
          <wp:inline distT="0" distB="0" distL="0" distR="0">
            <wp:extent cx="1066800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г/100см3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 xml:space="preserve">Титруемая кислотность </w:t>
      </w:r>
      <w:r>
        <w:rPr>
          <w:szCs w:val="28"/>
        </w:rPr>
        <w:drawing>
          <wp:inline distT="0" distB="0" distL="0" distR="0">
            <wp:extent cx="1091565" cy="419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г/дм3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Приемка и обработка шампанских виноматериалов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Фильтрация купажа перед приготовлением тиражной смеси и подаче его на тираж. Поступает на операцию с учетом потерь на фильтровании 0,15% и перекачке 0,09%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drawing>
          <wp:inline distT="0" distB="0" distL="0" distR="0">
            <wp:extent cx="1638300" cy="419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дал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Потери: 75,197-75,017= 0,180 дал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>Отдых скупажированного в/м. с учетом потерь при подаче на выдержку после отдыха для экспедиционного ликера на приготовление дрожжевой разводки 0,09%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drawing>
          <wp:inline distT="0" distB="0" distL="0" distR="0">
            <wp:extent cx="2794000" cy="419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дал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Таблица 7. Потери при технологической обработке виноматериалов.</w:t>
      </w:r>
    </w:p>
    <w:tbl>
      <w:tblPr>
        <w:tblW w:w="79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59"/>
        <w:gridCol w:w="1260"/>
        <w:gridCol w:w="118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опе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  <w:szCs w:val="28"/>
              </w:rPr>
              <w:t>Продолжительность в дн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тери в 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ходы в 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  <w:szCs w:val="28"/>
              </w:rPr>
              <w:t>Ассамбляж в/м, обработка ЖКС, окле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держка на осадках до освет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нятие с оса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дых после снятия с осад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  <w:szCs w:val="28"/>
              </w:rPr>
              <w:t>Фильтрация из крупной тары без подста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упаж с оклейкой танином, рыбьим клеем, бентони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держка на осадках и снятие с осад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работка холодом и фильт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дых купа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0</w:t>
            </w:r>
          </w:p>
        </w:tc>
      </w:tr>
    </w:tbl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>Предварительный расчет количества обработанного скупажированного виноматериала идущего на приготовление раствора рыбьего клея для купажа: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>Х1=</w:t>
      </w:r>
      <w:r>
        <w:rPr>
          <w:szCs w:val="28"/>
        </w:rPr>
        <w:drawing>
          <wp:inline distT="0" distB="0" distL="0" distR="0">
            <wp:extent cx="3136900" cy="622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ал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Количество виноматериала для приготовления раствора рыбьего клея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>Х2=</w:t>
      </w:r>
      <w:r>
        <w:rPr>
          <w:szCs w:val="28"/>
        </w:rPr>
        <w:drawing>
          <wp:inline distT="0" distB="0" distL="0" distR="0">
            <wp:extent cx="3111500" cy="622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ал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>Общее количество обработанного розливостойкого купажа после отдыха составит: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82,752+0,209+0,210=83,171 дал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Обработка купажа холодом и фильтрация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>Поступает на операцию с учетом потерь 0,26%, а при перекачке на фильтрацию 0,09% и фильтрации 0,24%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drawing>
          <wp:inline distT="0" distB="0" distL="0" distR="0">
            <wp:extent cx="2070100" cy="419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дал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Потери: 83,665-83,171= 0,495 дал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Снятие с осадка тонатов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Снимается с осадка с учетом потерь при перекачке 0,09% и отходов 0,15%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drawing>
          <wp:inline distT="0" distB="0" distL="0" distR="0">
            <wp:extent cx="1638300" cy="419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дал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 xml:space="preserve">Потери: </w:t>
      </w:r>
      <w:r>
        <w:rPr>
          <w:szCs w:val="28"/>
        </w:rPr>
        <w:drawing>
          <wp:inline distT="0" distB="0" distL="0" distR="0">
            <wp:extent cx="1422400" cy="393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ал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 xml:space="preserve">Отходы: </w:t>
      </w:r>
      <w:r>
        <w:rPr>
          <w:szCs w:val="28"/>
        </w:rPr>
        <w:drawing>
          <wp:inline distT="0" distB="0" distL="0" distR="0">
            <wp:extent cx="1397000" cy="393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ал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83,866-83,665= 0,2013 дал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Купаж с оклейкой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>Общее количество материала, учитывающееся в купаже, составляет: 83,866 дал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Расчет рыбьего клея, используемого при купажировании, составит: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drawing>
          <wp:inline distT="0" distB="0" distL="0" distR="0">
            <wp:extent cx="1397000" cy="393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г.,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а 0,5%-ного раствора рыбьего клея составит: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drawing>
          <wp:inline distT="0" distB="0" distL="0" distR="0">
            <wp:extent cx="1320165" cy="4191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дал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>Обработанного скупажированного виноматериала для приготовления раствора рыбьего клея необходимо: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drawing>
          <wp:inline distT="0" distB="0" distL="0" distR="0">
            <wp:extent cx="2005965" cy="393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дал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>Количество раствора рыбьего клея с учетом потерь при его приготовлении 0,21% составит: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drawing>
          <wp:inline distT="0" distB="0" distL="0" distR="0">
            <wp:extent cx="1320165" cy="4191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дал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Потери: 0,2105-0,210= 0,0005 дал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>Таблица 8</w:t>
      </w:r>
      <w:r>
        <w:rPr/>
        <w:t>. Сводный материальный баланс на 1000 бутылок</w:t>
      </w:r>
    </w:p>
    <w:tbl>
      <w:tblPr>
        <w:tblW w:w="774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37"/>
        <w:gridCol w:w="2390"/>
        <w:gridCol w:w="1363"/>
      </w:tblGrid>
      <w:tr>
        <w:trPr/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риход 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Расход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  <w:szCs w:val="28"/>
              </w:rPr>
              <w:t>Наименование материал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  <w:szCs w:val="28"/>
              </w:rPr>
              <w:t>Количество, да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  <w:szCs w:val="28"/>
              </w:rPr>
              <w:t>Наименование материал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  <w:szCs w:val="28"/>
              </w:rPr>
              <w:t>Количество, да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  <w:szCs w:val="28"/>
              </w:rPr>
              <w:t>Сухие виноматериал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,01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ампанско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,77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  <w:szCs w:val="28"/>
              </w:rPr>
              <w:t>Сахар для ликер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4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тери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snapToGrid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ньячный спир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13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иноматериал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  <w:szCs w:val="28"/>
              </w:rPr>
              <w:t>Лимонная кисло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43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К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1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snapToGrid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snapToGrid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икер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6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snapToGrid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snapToGrid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ходы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snapToGrid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snapToGrid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snapToGrid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  <w:szCs w:val="28"/>
              </w:rPr>
              <w:t>Контрольная выдерж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8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snapToGrid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snapToGrid w:val="false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ра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,31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,317</w:t>
            </w:r>
          </w:p>
        </w:tc>
      </w:tr>
    </w:tbl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br w:type="page"/>
      </w:r>
      <w:r>
        <w:rPr>
          <w:b/>
        </w:rPr>
        <w:t xml:space="preserve">5. Расчет и подбор оборудования 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8505"/>
          <w:tab w:val="left" w:pos="1276" w:leader="none"/>
        </w:tabs>
        <w:rPr/>
      </w:pPr>
      <w:r>
        <w:rPr/>
        <w:t>Для закладки на брожение 1000000 бутылок или 75000 дал виноматериала нам потребуется резервуаров, вместимостью 5000 дал, при Чр.д.=90 дней, Т-10 суток, Кзап = 1; для приемки обработки холодом и отдыха: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/>
        <w:drawing>
          <wp:inline distT="0" distB="0" distL="0" distR="0">
            <wp:extent cx="2032000" cy="393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шт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/>
        <w:t>Линия тиража рассчитана на 3000 бут/час, т.е. за день разливается: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/>
        <w:t>3000*8= 24000*0,075=1800 дал тиражной смеси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/>
        <w:t>Расчет емкостей для приготовления тиражной смеси: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/>
        <w:t>Квн= 75 000 дал; Чрд=41 дней; Т=1 сут; Э=1800 дал, Кзап = 0,97. тогда: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/>
        <w:drawing>
          <wp:inline distT="0" distB="0" distL="0" distR="0">
            <wp:extent cx="2260600" cy="393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/>
        <w:t>Расчет емкостей для тиражного ликера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/>
        <w:t>Квн = 4290 дал; Чрд = 41 день; Т = 10 сут; Э = 2000 дал; Кзап = 0,9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/>
        <w:t>Тогда: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/>
        <w:drawing>
          <wp:inline distT="0" distB="0" distL="0" distR="0">
            <wp:extent cx="2082800" cy="393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шт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/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/>
        <w:t>Таблица 9. Оборудование цеха</w:t>
      </w:r>
    </w:p>
    <w:tbl>
      <w:tblPr>
        <w:tblW w:w="866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6"/>
        <w:gridCol w:w="1616"/>
        <w:gridCol w:w="265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оруд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арк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  <w:szCs w:val="24"/>
              </w:rPr>
              <w:t>Габаритные размеры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имеч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  <w:szCs w:val="24"/>
              </w:rPr>
              <w:t>Емкости для приготовления тиражного лик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9-КЕН-ШВ-00.000-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  <w:szCs w:val="24"/>
                <w:lang w:val="en-US"/>
              </w:rPr>
              <w:t>L</w:t>
            </w:r>
            <w:r>
              <w:rPr>
                <w:sz w:val="20"/>
                <w:szCs w:val="24"/>
              </w:rPr>
              <w:t>=4800</w:t>
            </w:r>
          </w:p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  <w:szCs w:val="24"/>
                <w:lang w:val="en-US"/>
              </w:rPr>
              <w:t>D</w:t>
            </w:r>
            <w:r>
              <w:rPr>
                <w:sz w:val="20"/>
                <w:szCs w:val="24"/>
              </w:rPr>
              <w:t>=26</w:t>
            </w:r>
            <w:r>
              <w:rPr>
                <w:sz w:val="20"/>
                <w:szCs w:val="24"/>
                <w:lang w:val="en-US"/>
              </w:rPr>
              <w:t>0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  <w:szCs w:val="24"/>
              </w:rPr>
              <w:t>Горизонтальное исполнение 2 шт. вместимость 2000 да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  <w:szCs w:val="24"/>
              </w:rPr>
              <w:t>Емкости для приготовления тиражной сме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9-КЕН-ШВ-00.000-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  <w:szCs w:val="24"/>
                <w:lang w:val="en-US"/>
              </w:rPr>
              <w:t>L</w:t>
            </w:r>
            <w:r>
              <w:rPr>
                <w:sz w:val="20"/>
                <w:szCs w:val="24"/>
              </w:rPr>
              <w:t>=4800</w:t>
            </w:r>
          </w:p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  <w:szCs w:val="24"/>
                <w:lang w:val="en-US"/>
              </w:rPr>
              <w:t>D</w:t>
            </w:r>
            <w:r>
              <w:rPr>
                <w:sz w:val="20"/>
                <w:szCs w:val="24"/>
              </w:rPr>
              <w:t>=260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  <w:szCs w:val="24"/>
              </w:rPr>
              <w:t>Горизонтальное исполнение 2 шт. вместимость 2000 да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поласкивающая маш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З-ОМВ-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2100x1750x1950</w:t>
            </w:r>
          </w:p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  <w:szCs w:val="24"/>
              </w:rPr>
              <w:t>Мощность 2,0 кВт, производительность 6600 бут/час, масса 1680 кг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  <w:szCs w:val="24"/>
              </w:rPr>
              <w:t>Фасовочно-укупорочный автом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З-ВРГ-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1600x1550x240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  <w:szCs w:val="24"/>
              </w:rPr>
              <w:t>Мощность 3,3 кВт, производительность 5500 бут/час, масса 2500 к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  <w:szCs w:val="24"/>
              </w:rPr>
              <w:t>Укупорочный автом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АММА-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1235x880x262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ощность 2,5 кВт, масса 2500 кг.</w:t>
            </w:r>
          </w:p>
        </w:tc>
      </w:tr>
    </w:tbl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autoSpaceDE w:val="false"/>
        <w:rPr>
          <w:b/>
          <w:b/>
          <w:szCs w:val="28"/>
        </w:rPr>
      </w:pPr>
      <w:r>
        <w:rPr>
          <w:b/>
          <w:szCs w:val="24"/>
        </w:rPr>
        <w:t>6</w:t>
      </w:r>
      <w:r>
        <w:rPr>
          <w:b/>
          <w:bCs/>
          <w:szCs w:val="28"/>
        </w:rPr>
        <w:t>. Технохимический и микробиологический контроль производства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autoSpaceDE w:val="false"/>
        <w:rPr/>
      </w:pPr>
      <w:r>
        <w:rPr>
          <w:szCs w:val="28"/>
        </w:rPr>
        <w:t>Обеспечение выпуска качественной, отвечающей установленным кондициям продукции невозможно без четко налаженного и строго выполняемого технохимического и микробиологического контроля производства. Производственная лаборатория призвана осуществлять не только проверку стандартных показателей сырья, виноматериалов и готовой продукции, но и контролировать ведение технологического процесса и строго следить за соблюдением технологической инструкции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>Таблица 10</w:t>
      </w:r>
      <w:r>
        <w:rPr/>
        <w:t>. Схема лабораторного контроля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836"/>
        <w:gridCol w:w="3402"/>
      </w:tblGrid>
      <w:tr>
        <w:trPr>
          <w:trHeight w:val="7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Операц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</w:rPr>
              <w:t>Контролируемые парамет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Допустимые пределы</w:t>
            </w:r>
          </w:p>
        </w:tc>
      </w:tr>
      <w:tr>
        <w:trPr>
          <w:trHeight w:val="130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ием купаж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  <w:szCs w:val="24"/>
              </w:rPr>
              <w:t xml:space="preserve">Контроль содержания </w:t>
            </w:r>
            <w:r>
              <w:rPr>
                <w:sz w:val="20"/>
                <w:szCs w:val="24"/>
                <w:lang w:val="en-US"/>
              </w:rPr>
              <w:t>SO</w:t>
            </w:r>
            <w:r>
              <w:rPr>
                <w:sz w:val="20"/>
                <w:szCs w:val="24"/>
                <w:vertAlign w:val="subscript"/>
              </w:rPr>
              <w:t>2</w:t>
            </w:r>
            <w:r>
              <w:rPr>
                <w:sz w:val="20"/>
                <w:szCs w:val="24"/>
              </w:rPr>
              <w:t>,</w:t>
            </w:r>
          </w:p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  <w:szCs w:val="24"/>
              </w:rPr>
              <w:t>Контроль наличия посторонней микрофло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о 20 мг/дм</w:t>
            </w:r>
            <w:r>
              <w:rPr>
                <w:sz w:val="20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  <w:szCs w:val="24"/>
              </w:rPr>
              <w:t>Полное отсутствие в розливной машине посторонней ж/д микрофлоры</w:t>
            </w:r>
          </w:p>
        </w:tc>
      </w:tr>
      <w:tr>
        <w:trPr>
          <w:trHeight w:val="65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Фильтрация купаж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  <w:szCs w:val="24"/>
              </w:rPr>
              <w:t>Контроль наличия посторонней микрофло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  <w:szCs w:val="24"/>
              </w:rPr>
              <w:t>Не должен содержать постороннюю ж/д микрофлору</w:t>
            </w:r>
          </w:p>
        </w:tc>
      </w:tr>
      <w:tr>
        <w:trPr>
          <w:trHeight w:val="65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иемка тиражного ликер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  <w:szCs w:val="24"/>
              </w:rPr>
              <w:t>Контроль наличия посторонней микрофло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  <w:szCs w:val="24"/>
              </w:rPr>
              <w:t>Не должен содержать постороннюю ж/д микрофлору</w:t>
            </w:r>
          </w:p>
        </w:tc>
      </w:tr>
      <w:tr>
        <w:trPr>
          <w:trHeight w:val="67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итательная сред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  <w:szCs w:val="24"/>
              </w:rPr>
              <w:t>Контроль наличия посторонней микрофло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  <w:szCs w:val="24"/>
              </w:rPr>
              <w:t>Не должна содержать постороннюю ж/д микрофлору</w:t>
            </w:r>
          </w:p>
        </w:tc>
      </w:tr>
      <w:tr>
        <w:trPr>
          <w:trHeight w:val="65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3,4 генерации дрожжевых развод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  <w:szCs w:val="24"/>
              </w:rPr>
              <w:t>Контроль наличия посторонней микрофло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  <w:szCs w:val="24"/>
              </w:rPr>
              <w:t>Не должна содержать постороннюю ж/д микрофлору</w:t>
            </w:r>
          </w:p>
        </w:tc>
      </w:tr>
      <w:tr>
        <w:trPr>
          <w:trHeight w:val="65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успензия бентонит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  <w:szCs w:val="24"/>
              </w:rPr>
              <w:t>Контроль наличия посторонней микрофло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  <w:szCs w:val="24"/>
              </w:rPr>
              <w:t>Не должна содержать постороннюю ж/д микрофлору</w:t>
            </w:r>
          </w:p>
        </w:tc>
      </w:tr>
      <w:tr>
        <w:trPr>
          <w:trHeight w:val="65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ходной контроль п/эт пробки перед укупорко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  <w:szCs w:val="24"/>
              </w:rPr>
              <w:t>Контроль наличия посторонней микрофло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е должна содержать м/о</w:t>
            </w:r>
          </w:p>
        </w:tc>
      </w:tr>
      <w:tr>
        <w:trPr>
          <w:trHeight w:val="3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ходной контроль скоб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тсутству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------</w:t>
            </w:r>
          </w:p>
        </w:tc>
      </w:tr>
      <w:tr>
        <w:trPr>
          <w:trHeight w:val="65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иражная смес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  <w:szCs w:val="24"/>
              </w:rPr>
              <w:t>Контроль наличия посторонней микрофло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  <w:szCs w:val="24"/>
              </w:rPr>
              <w:t>Не должна содержать постороннюю ж/д микрофлору</w:t>
            </w:r>
          </w:p>
        </w:tc>
      </w:tr>
      <w:tr>
        <w:trPr>
          <w:trHeight w:val="101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озлив тиражной смесь в бутылки и укупор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  <w:szCs w:val="24"/>
              </w:rPr>
              <w:t>Контроль наличия посторонней микрофло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276" w:leader="none"/>
                <w:tab w:val="left" w:pos="8505" w:leader="none"/>
              </w:tabs>
              <w:ind w:hanging="0"/>
              <w:rPr/>
            </w:pPr>
            <w:r>
              <w:rPr>
                <w:sz w:val="20"/>
                <w:szCs w:val="24"/>
              </w:rPr>
              <w:t>Не должна содержать постороннюю ж/д микрофлору в розливной машине</w:t>
            </w:r>
          </w:p>
        </w:tc>
      </w:tr>
    </w:tbl>
    <w:p>
      <w:pPr>
        <w:pStyle w:val="Normal"/>
        <w:widowControl w:val="false"/>
        <w:tabs>
          <w:tab w:val="left" w:pos="1276" w:leader="none"/>
          <w:tab w:val="left" w:pos="8505" w:leader="none"/>
        </w:tabs>
        <w:ind w:hanging="0"/>
        <w:rPr>
          <w:rFonts w:eastAsia="MS Mincho;?l?r ??Ѓfc"/>
          <w:b/>
          <w:b/>
          <w:szCs w:val="28"/>
        </w:rPr>
      </w:pPr>
      <w:r>
        <w:rPr/>
        <w:tab/>
      </w:r>
      <w:r>
        <w:rPr>
          <w:b/>
          <w:szCs w:val="28"/>
        </w:rPr>
        <w:t>7. Организация службы охраны труда на предприятии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rFonts w:eastAsia="MS Mincho;?l?r ??Ѓfc"/>
          <w:b/>
          <w:b/>
          <w:szCs w:val="28"/>
        </w:rPr>
      </w:pPr>
      <w:r>
        <w:rPr>
          <w:rFonts w:eastAsia="MS Mincho;?l?r ??Ѓfc"/>
          <w:b/>
          <w:szCs w:val="28"/>
        </w:rPr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 xml:space="preserve">Охрана труда – это система правовых, социально – экономических , организационно технических, санитарно – гигиенических и лечебно – профилактических мероприятий, направленных на сохранение жизни, здоровья и работоспособности человека в процессе трудовой деятельности. 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>Закон об охране труда выделяет основные положения для реализации конституционного права рабочих на охрану их жизни и здоровья в процессе их трудовой деятельности на безопасные условия труду. Регулирует с участием ответственных органов государственной власти отношение между работодателем и работником по вопросам безопасности, гигиены труда и рабочей среды, устанавливает единый порядок организации охраны труда в Украине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>Конституционное право граждан на охрану и здоровье в процессе трудовой деятельности регулируется основополагающими законодательными документами, нормативами и актами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>Правовой основой законодательства по охране труда является Конституция Украины, Законы Украины «Об охране труда», «О здравоохранение», Кодексе законов о труде Украины (КЗОТ) и другими нормативными актами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>Одна из важнейших задач по охране труда – это работа по обеспечению безопасности работающих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Безопасность труда и проблемы здоровья, работающих во всех сферах человеческой деятельности отражаются на состоянии социальной и экономической жизни общества, влияет на развитие общественного производства.</w:t>
      </w:r>
    </w:p>
    <w:p>
      <w:pPr>
        <w:pStyle w:val="Style18"/>
        <w:widowControl w:val="false"/>
        <w:tabs>
          <w:tab w:val="left" w:pos="1276" w:leader="none"/>
        </w:tabs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 xml:space="preserve">Изучение и решение проблем, связанных с обеспечением здоровых и безопасных условий, в которых протекает труд человека – одна из наиболее важных задач в разработке новых технологий и систем производства. Изучение и выявление возможных причин производственных несчастных случаев, профессиональных заболеваний, аварий, взрывов, пожаров и разработка мероприятий и требований, направленных на устранение этих причин, позволяют создать безопасные и благоприятные условия для труда человека. Комфортные и безопасные условия труда – один из основных факторов, влияющих на производительность и безопасность труда, здоровье работников. </w:t>
      </w:r>
    </w:p>
    <w:p>
      <w:pPr>
        <w:pStyle w:val="Style18"/>
        <w:widowControl w:val="false"/>
        <w:tabs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>Служба охраны труда на ЗШВ построена в соответствие с положением об организации работы по охране труда и техники безопасности на предприятиях, в организациях и учреждениях системы АПК Украины.</w:t>
      </w:r>
    </w:p>
    <w:p>
      <w:pPr>
        <w:pStyle w:val="Style18"/>
        <w:widowControl w:val="false"/>
        <w:tabs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 xml:space="preserve">Служба ОТ подчиняется непосредственно директору предприятия. Возглавляет службу ОТ заместитель директора по технике безопасности и охране окружающей среды. </w:t>
      </w:r>
    </w:p>
    <w:p>
      <w:pPr>
        <w:pStyle w:val="Style18"/>
        <w:widowControl w:val="false"/>
        <w:tabs>
          <w:tab w:val="left" w:pos="1276" w:leader="none"/>
        </w:tabs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 xml:space="preserve">В службу ОТ входят: старший общественный инспектор по ОТ, общественные инспектора цехов по ОТ. По своему служебному положению и условиям оплаты труда руководитель службы ОТ приравнивается к руководителям основных производственно-технических служб предприятия. Все должностные лица предприятия при выполнении своих служебных обязанностей организуют выполнение требований по охране труда согласно функциональным обязанностям. </w:t>
      </w:r>
    </w:p>
    <w:p>
      <w:pPr>
        <w:pStyle w:val="Style18"/>
        <w:widowControl w:val="false"/>
        <w:tabs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>Обязательным является проведение инструктажей:</w:t>
      </w:r>
    </w:p>
    <w:p>
      <w:pPr>
        <w:pStyle w:val="Style18"/>
        <w:widowControl w:val="false"/>
        <w:tabs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?l?r ??Ѓfc" w:cs="Times New Roman" w:ascii="Times New Roman" w:hAnsi="Times New Roman"/>
          <w:sz w:val="28"/>
          <w:szCs w:val="28"/>
        </w:rPr>
        <w:t>Вводный инструктаж по технике безопасности проводятся со всеми лицами поступающими на работу.</w:t>
      </w:r>
    </w:p>
    <w:p>
      <w:pPr>
        <w:pStyle w:val="Style18"/>
        <w:widowControl w:val="false"/>
        <w:tabs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?l?r ??Ѓfc" w:cs="Times New Roman" w:ascii="Times New Roman" w:hAnsi="Times New Roman"/>
          <w:sz w:val="28"/>
          <w:szCs w:val="28"/>
        </w:rPr>
        <w:t>Инструктаж на рабочее место проводится не реже 1 раза в 6 месяцев, а при необходимости и чаще.</w:t>
      </w:r>
    </w:p>
    <w:p>
      <w:pPr>
        <w:pStyle w:val="Style18"/>
        <w:widowControl w:val="false"/>
        <w:tabs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?l?r ??Ѓfc" w:cs="Times New Roman" w:ascii="Times New Roman" w:hAnsi="Times New Roman"/>
          <w:sz w:val="28"/>
          <w:szCs w:val="28"/>
        </w:rPr>
        <w:t>Внеочередной инструктаж проводится при нарушении или изменении правил охраны труда, если перерыв работы был больше чем 30 календарных дней для работ с повышенной опасностью и 60 дней для остальных работ.</w:t>
      </w:r>
    </w:p>
    <w:p>
      <w:pPr>
        <w:pStyle w:val="Style18"/>
        <w:widowControl w:val="false"/>
        <w:tabs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?l?r ??Ѓfc" w:cs="Times New Roman" w:ascii="Times New Roman" w:hAnsi="Times New Roman"/>
          <w:sz w:val="28"/>
          <w:szCs w:val="28"/>
        </w:rPr>
        <w:t>Целевой инструктаж проводится в хозяйстве при выполнении разовых работ, непосредственно не связанных с особенностями по специальности рабочих.</w:t>
      </w:r>
    </w:p>
    <w:p>
      <w:pPr>
        <w:pStyle w:val="Style18"/>
        <w:widowControl w:val="false"/>
        <w:tabs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b/>
          <w:szCs w:val="28"/>
        </w:rPr>
        <w:t>8. Охрана окружающей среды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Охрана окружающей среды – совокупность мероприятий, обеспечивающая оптимальное функционирование физических, химических и биологических параметров природных и антропогенных систем, в которой протекает труд, быт и отдых людей. Оптимальное функционирование таких систем возможно только при условии полного вовлечения в природный круговорот продуктов производства и жизнедеятельности человека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 xml:space="preserve">Вопросы окружающей природы нашли отражение в Конституции Украины, других законодательных актах. Законом запрещено вводить в эксплуатацию предприятия, цехи, агрегаты, коммунальные и другие объекты, если они не обеспечены соответствующими очистными сооружениями. Закон обязывает предприятия осуществлять научную разработку и внедрение в практику безотходных или малоотходных технологий, принимать все необходимые меры по предотвращению загрязнения воздушной среды и водных ресурсов. 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>При производстве вина образуются сточные воды, газообразные и твёрдые вторичные материальные продукты (ВМП). После обработки экологически оправданными способами (смешения, окисления, выделения и т. д.) ВМП могут трансформироваться гетеротрофными организмами воды и почвы, не оказывая негативного воздействия на окружающую среду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  <w:t>Санитарные требования к винодельческим предприятиям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8505"/>
          <w:tab w:val="left" w:pos="540" w:leader="none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Водостоки для отвода атмосферных вод должны регулярно очищаться и своевременно ремонтироватьс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8505"/>
          <w:tab w:val="left" w:pos="540" w:leader="none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Территория предприятия должна быть озеленена, ежедневно убираться, в тёплое время года с предварительной поливкой водой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8505"/>
          <w:tab w:val="left" w:pos="540" w:leader="none"/>
          <w:tab w:val="left" w:pos="1276" w:leader="none"/>
        </w:tabs>
        <w:ind w:left="0" w:firstLine="709"/>
        <w:rPr/>
      </w:pPr>
      <w:r>
        <w:rPr>
          <w:szCs w:val="28"/>
        </w:rPr>
        <w:t>Для сбора и временного хранения отбросов и мусора должны быть установлены водонепроницаемые с плотно закрывающимися крышками бункера. Размещать мусороприёмники допускается не ближе 25 мю от производственных и складских помещений на асфальтированных или бетонированных площадках. Мусороприёмники необходимо очищать по мере их накопле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8505"/>
          <w:tab w:val="left" w:pos="540" w:leader="none"/>
          <w:tab w:val="left" w:pos="1276" w:leader="none"/>
        </w:tabs>
        <w:ind w:left="0" w:firstLine="709"/>
        <w:rPr/>
      </w:pPr>
      <w:r>
        <w:rPr>
          <w:szCs w:val="28"/>
        </w:rPr>
        <w:t>Места хранения угля, стройматериалов, золы, вызывающие запыление материалы должны быть ограждены. Их следует хранить в местах удаленных от производственных помещений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8505"/>
          <w:tab w:val="left" w:pos="540" w:leader="none"/>
          <w:tab w:val="left" w:pos="1276" w:leader="none"/>
        </w:tabs>
        <w:ind w:left="0" w:firstLine="709"/>
        <w:rPr/>
      </w:pPr>
      <w:r>
        <w:rPr>
          <w:szCs w:val="28"/>
        </w:rPr>
        <w:t>Гребни и выжимка вывозятся с территории винзавода на виноградники и используются как удобрение. Дрожжевые и клеевые осадки не подлежат хранению, должны вывозиться с территории завода и утилизироватьс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8505"/>
          <w:tab w:val="left" w:pos="540" w:leader="none"/>
          <w:tab w:val="left" w:pos="1276" w:leader="none"/>
        </w:tabs>
        <w:ind w:left="0" w:firstLine="709"/>
        <w:rPr/>
      </w:pPr>
      <w:r>
        <w:rPr>
          <w:szCs w:val="28"/>
        </w:rPr>
        <w:t xml:space="preserve">На территории или за её пределами должны находиться очистные сооружения для очистки сточных вод. 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>
          <w:szCs w:val="28"/>
        </w:rPr>
        <w:t>Канализационные воды собираются в отстойниках, проходят грубую механическую очистку и откачивают на очистные сооружения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b/>
          <w:b/>
        </w:rPr>
      </w:pPr>
      <w:r>
        <w:rPr>
          <w:b/>
        </w:rPr>
      </w:r>
    </w:p>
    <w:tbl>
      <w:tblPr>
        <w:tblW w:w="820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97"/>
        <w:gridCol w:w="1103"/>
        <w:gridCol w:w="1234"/>
        <w:gridCol w:w="1182"/>
        <w:gridCol w:w="1406"/>
        <w:gridCol w:w="380"/>
      </w:tblGrid>
      <w:tr>
        <w:trPr>
          <w:trHeight w:val="2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Макс. Мощность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Произведено в 2004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% использования</w:t>
            </w:r>
          </w:p>
        </w:tc>
      </w:tr>
      <w:tr>
        <w:trPr>
          <w:trHeight w:val="273" w:hRule="atLeast"/>
        </w:trPr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/>
            </w:pPr>
            <w:r>
              <w:rPr>
                <w:sz w:val="20"/>
              </w:rPr>
              <w:t>производственной</w:t>
            </w:r>
          </w:p>
        </w:tc>
      </w:tr>
      <w:tr>
        <w:trPr>
          <w:trHeight w:val="27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млн. бу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дол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млн. бут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доля, %</w:t>
            </w:r>
          </w:p>
        </w:tc>
        <w:tc>
          <w:tcPr>
            <w:tcW w:w="17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мощности</w:t>
            </w:r>
          </w:p>
        </w:tc>
      </w:tr>
      <w:tr>
        <w:trPr>
          <w:trHeight w:val="273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ХЗШ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25%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118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26,5</w:t>
            </w:r>
          </w:p>
        </w:tc>
      </w:tr>
      <w:tr>
        <w:trPr>
          <w:trHeight w:val="2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КЗШВ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24%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 xml:space="preserve">54 </w:t>
            </w:r>
          </w:p>
        </w:tc>
      </w:tr>
      <w:tr>
        <w:trPr>
          <w:trHeight w:val="273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ОЗШ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144%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118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 xml:space="preserve">55,3 </w:t>
            </w:r>
          </w:p>
        </w:tc>
      </w:tr>
      <w:tr>
        <w:trPr>
          <w:trHeight w:val="2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АЗШВ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11,50%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 xml:space="preserve">80,8 </w:t>
            </w:r>
          </w:p>
        </w:tc>
      </w:tr>
      <w:tr>
        <w:trPr>
          <w:trHeight w:val="273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Одессавинпром</w:t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5,80%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118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 xml:space="preserve">76,7 </w:t>
            </w:r>
          </w:p>
        </w:tc>
      </w:tr>
      <w:tr>
        <w:trPr>
          <w:trHeight w:val="2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Одесский КЗ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5,80%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 xml:space="preserve">33,3 </w:t>
            </w:r>
          </w:p>
        </w:tc>
      </w:tr>
      <w:tr>
        <w:trPr>
          <w:trHeight w:val="273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Золотая балк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2,40%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18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 xml:space="preserve">52 </w:t>
            </w:r>
          </w:p>
        </w:tc>
      </w:tr>
      <w:tr>
        <w:trPr>
          <w:trHeight w:val="2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Севастопольский ВЗ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2,90%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 xml:space="preserve">156,7 </w:t>
            </w:r>
          </w:p>
        </w:tc>
      </w:tr>
      <w:tr>
        <w:trPr>
          <w:trHeight w:val="273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Новый Свет</w:t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18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 xml:space="preserve">59,1 </w:t>
            </w:r>
          </w:p>
        </w:tc>
      </w:tr>
      <w:tr>
        <w:trPr>
          <w:trHeight w:val="2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Укрвино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2,40%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 xml:space="preserve">20 </w:t>
            </w:r>
          </w:p>
        </w:tc>
      </w:tr>
      <w:tr>
        <w:trPr>
          <w:trHeight w:val="27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Нива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1,90%</w:t>
            </w:r>
          </w:p>
        </w:tc>
        <w:tc>
          <w:tcPr>
            <w:tcW w:w="12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 xml:space="preserve">50 </w:t>
            </w:r>
          </w:p>
        </w:tc>
      </w:tr>
      <w:tr>
        <w:trPr>
          <w:trHeight w:val="273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Черкасский ЛВЗ</w:t>
            </w:r>
          </w:p>
        </w:tc>
        <w:tc>
          <w:tcPr>
            <w:tcW w:w="1197" w:type="dxa"/>
            <w:tcBorders/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1,9%</w:t>
            </w:r>
          </w:p>
        </w:tc>
        <w:tc>
          <w:tcPr>
            <w:tcW w:w="1234" w:type="dxa"/>
            <w:tcBorders/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18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 xml:space="preserve">60 </w:t>
            </w:r>
          </w:p>
        </w:tc>
      </w:tr>
      <w:tr>
        <w:trPr>
          <w:trHeight w:val="2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104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52,8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05"/>
                <w:tab w:val="left" w:pos="1276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/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b/>
          <w:b/>
        </w:rPr>
      </w:pPr>
      <w:r>
        <w:rPr>
          <w:b/>
        </w:rPr>
        <w:t>Произведено ЗШВ за 2004 г.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/>
        <w:drawing>
          <wp:inline distT="0" distB="0" distL="0" distR="0">
            <wp:extent cx="4582795" cy="305181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795" cy="305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>
          <w:b/>
          <w:b/>
        </w:rPr>
      </w:pPr>
      <w:r>
        <w:rPr>
          <w:b/>
        </w:rPr>
        <w:t>Мощности ЗШВ</w:t>
      </w:r>
    </w:p>
    <w:p>
      <w:pPr>
        <w:pStyle w:val="Normal"/>
        <w:widowControl w:val="false"/>
        <w:tabs>
          <w:tab w:val="left" w:pos="1276" w:leader="none"/>
          <w:tab w:val="left" w:pos="8505" w:leader="none"/>
        </w:tabs>
        <w:rPr/>
      </w:pPr>
      <w:r>
        <w:rPr/>
        <w:drawing>
          <wp:inline distT="0" distB="0" distL="0" distR="0">
            <wp:extent cx="4852670" cy="338328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67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800"/>
        </w:tabs>
        <w:ind w:left="8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520"/>
        </w:tabs>
        <w:ind w:left="15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240"/>
        </w:tabs>
        <w:ind w:left="2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60"/>
        </w:tabs>
        <w:ind w:left="2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80"/>
        </w:tabs>
        <w:ind w:left="3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00"/>
        </w:tabs>
        <w:ind w:left="4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20"/>
        </w:tabs>
        <w:ind w:left="5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40"/>
        </w:tabs>
        <w:ind w:left="5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60"/>
        </w:tabs>
        <w:ind w:left="65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3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29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32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8505" w:leader="none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rFonts w:cs="Times New Roman"/>
      <w:sz w:val="28"/>
    </w:rPr>
  </w:style>
  <w:style w:type="character" w:styleId="Style17">
    <w:name w:val="Нижний колонтитул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tabs>
        <w:tab w:val="clear" w:pos="8505"/>
      </w:tabs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5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05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51:00Z</dcterms:created>
  <dc:creator>User</dc:creator>
  <dc:description/>
  <cp:keywords/>
  <dc:language>en-US</dc:language>
  <cp:lastModifiedBy>SYSTEM</cp:lastModifiedBy>
  <dcterms:modified xsi:type="dcterms:W3CDTF">2011-09-26T02:51:00Z</dcterms:modified>
  <cp:revision>2</cp:revision>
  <dc:subject/>
  <dc:title/>
</cp:coreProperties>
</file>