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WhatFor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ціональний університет «Львівська політехніка»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«Технології машинобудуванн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  <w:lang w:val="uk-UA" w:eastAsia="en-US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исципліна: Наукові дослідженн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ІДВИЩЕННЯ ЕФЕКТИВНОСТІ ЕКСПЛУАТАЦІЇ СВЕРДЕЛ ПІД ЧАС ОБРОБКИ КОМПОЗИЦІЙНИХ МАТЕРІАЛ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 w:eastAsia="en-US"/>
        </w:rPr>
        <w:t>Львів – 2008р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en-US"/>
        </w:rPr>
        <w:t>Зміст</w:t>
      </w:r>
    </w:p>
    <w:p>
      <w:pPr>
        <w:pStyle w:val="33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33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ступ.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гляд літературних джере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наліз геометричних параметрів ріжучої частини спіральних свердел з перехідними ріжучими крайками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езультати аналіз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ометричних параметрів ріжучої частини спірального свердла із підрізаючими ріжучими крайкам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Опис експериментальних досліджень процесів формоутворення задніх поверхонь свердел різних конструкцій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 Результати експериментального дослідження зусиль різання і шорсткості обробленої поверхні під час свердління свердлами з підрізаючими ріжучими крайками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новки</w:t>
      </w:r>
    </w:p>
    <w:p>
      <w:pPr>
        <w:pStyle w:val="Style17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тература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ок машинобудування на порозі третього тисячоліття ставить нові складніші питання до технології механічної обробки і, у тому числі, до інструментів, від характеристик яких залежить надійність та економічність роботи інструмента за умов високих швидкостей, навантажень, температур, хімічної взаємодії з оброблюваним матеріалом, а також високих вимог до геометрії обробки та якості оброблених повер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о зростаюча потреба різних галузей промисловості в освоєнні нової техніки, яка має високі експлуатаційні характеристики, зумовила широке застосування різних полімерних і метало-полімерних композиційних матеріалів, особливо в аерокосмічній галузі машинобуд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 різних полімерних композиційних матеріалів, таких як скло-, органо- і вуглепластики, склопластики знайшли найбільш широке застосування. Вони мають питому міцність у 5...6 разів більшу за алюміній. Гібридні матеріали на основі скляних волокон з добавками вуглецевих і борних волокон дають змогу значно підвищити твердість, модуль пружності та втомлювальну міцність. Тому ці матеріали тепер широко використовуються в сучасних конструкціях літаків і дають змогу досягти зниження маси планера на 20...25%, а космічних апаратів – до 4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цеси механічної обробки композиційних матеріалів значно відрізняються від процесів обробки традиційних матеріалів. Тому композити відносять до групи важкооброблюваних матеріалів. Широке впровадження цих матеріалів стримується низькою оброблюваністю різанням, невисокою стійкістю інструмента і труднощами одержання якісної поверх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 розповсюдженою і трудомісткою операцією при механічній обробці конструкційних матеріалів, яка складає близько 50%, є операція свердління. При її виконанні необхідно забезпечити точність отвору в межах 11...12 квалітету і необхідні параметри шорсткості обробленої поверхні, виключивши відколи та спучування на вході і виході свердла з отв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ттєво підвищити якість обробки можна за рахунок використання свердел спеціальної конструкції з підрізаючими ріжучими крайками. Однак, відомі конструкції спіральних свердел з підрізаючими ріжучими крайками застосовують в практиці обмежено. Це, значною мірою, пояснюється тим, що не було розроблено ефективних технологічних способів заточування таких інструментів, які дозволили б у широких межах змінювати величини геометричних параметрів ріжучої частини сверд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нуючі свердла для обробки композиційних матеріалів за своєю конструкцією і технологічністю не завжди задовольняють користувачів як за продуктивністю, так і за якістю обробки. Тому задача створення ефективних і простих за конструкцією інструментів, які задовольняли б як за стійкістю, так і за якістю обробки КМ при свердлінні, актуаль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 Огляд літературних джерел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Аналіз геометричних параметрів ріжучої частини спіральних свердел з перехідними ріжучими крайкам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 літературних даних показав, що композиційні матеріали все більш поширюються в машинобудуванні. Однією з трудомістких і частіше застосовуваних операцій у машинобудуванні є свердління. Розглянуто вимоги, висунуті до операції свердління і конструкції використовуваних спіральних свердел. На основі проведеного аналізу визначено та обґрунтовано шляхи поліпшення конструктивних параметрів спіральних свердел і їх експлуатації під час обробки композиційних матеріалів, що дозволило сформувати мету і завдання досл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 норма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дньої площи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що примикає до центральної ріжучої крайки,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ектор, що йде по центральній ріжучій крайці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тор, що йде по лінії перетинання задніх площин із площиною, перпендикулярною до осі свердл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 нормал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дньої площин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що примикає до перехідної ріжучої крайки, дорівнюватиме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8382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ектор, що йде по перехідній ріжучій крайц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т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ж площина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90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рівнює куту між нормаля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771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25044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інструментальний задній кут, вимірюваний у площині, перпендикулярній до осі свердл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ючи положення задніх площин, проаналізовані нові способи їх одночасного заточування. Було аналітично визначено кути установки універсально-заточувальної голівки під час заточування свердла. Методику визначення положення свердла відносно шліфувального круга було прийнято таку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голівки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тановлюємо паралельно до напрямку зворотно-поступальних рухів столу універсально-заточувального верстата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тановлюємо вектор норма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аралельно до осі шліфувального круг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ти установки універсально-заточувальної голівки дорівнюю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(90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–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); </w:t>
        <w:tab/>
        <w:tab/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= – (90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–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tg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tg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cos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т повороту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ймається таким, що дорівнює нулю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ку визначення кутів установки голівки під час заточування за схемою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тановлюємо паралельно напрямку зворотно-поступальних рухів столу верстата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тановлюємо вектор норма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ертикальне положенн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ти установки універсально-заточувальної голівки дорівнюватимуть: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 xml:space="preserve">Б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=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  <w:tab/>
        <w:tab/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= – (90°–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2 Результати аналіз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еометричних параметрів ріжучої частини спірального свердла із підрізаючими ріжучими крайкам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 норма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дньої площин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різаючої ріжучої крайки дорівнює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8128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ектор, що йде по підрізаючій ріжучій крайці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ктор, що йде по задній поверхні в нормальному до підрізаючої ріжучої крайки переріз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 нормал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задньої площин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рівнює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ектор, що йде по центральній ріжучій крайці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, що йде по задній поверхн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нормальному до центральної ріжучої крайки переріз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т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ж площинам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рівнює куту між нормаля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09156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відповідних перетворень будемо мати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3390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окремому випадку кут між площинам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же дорівнювати 9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612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інструментальний задній кут на підрізаючій ріжучій крайці у нормальному до неї перерізі;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66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струментальний задній кут на центральній ріжучій крайці у нормальному до неї перерізі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приведеною формулою можна визначити геометричні параметри ріжучої частини свердла, тобто ку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54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66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 яких кут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ж площинам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рівнюватиме 9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що йде по лінії перетинання площи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дорівнюватиме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ючи положення задніх площин, проаналізовано нові способи їх одночасного заточуванн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ло аналітично визначено кути установки універсально-заточувальної голівки за розглянутими способами заточування сверде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ку визначення положення свердла відносно шліфувального круга за схемою, зображеною на, було прийнято таку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овуючи повороти встановленого в універсально-заточувальній голівці спірального свердла навколо осе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становлюємо заточувальну площину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горизонтальне положення, а нормаль до не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у вертикальне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зташований у горизонтально встановленій площин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риводиться в положення, паралельне подовжній подачі столу універсально-заточувального верстата. За такої установки робиться заточування обох задніх площин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шліфувальним кругом, профіль якого визначається кутом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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кутів установки універсально-заточувальної голівки виконують за формулами: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409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841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36576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197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059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1456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озглянутому випадку, кут нахил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перечної крайки дорівнюватиме: 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889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9398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того, щоб одержати незалежну величину ку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роблять заточування потиличної площини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77165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такими кутами установки універсально-заточувальної голі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0915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99898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ку визначення кутів установки універсально-заточувальної голівки під час заточування за схемою, було прийнято так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овуючи повороти закріпленого в універсально-заточувальній голівці свердла навколо осе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становлюємо заточувальну площину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905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положення, перпендикулярне до площини столу універсально-заточувального верстата, а 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у горизонтальне положення, паралельне до площини столу верста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оротом навколо ос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кут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екто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становлюємо в положення, паралельне до подовжньої подачі столу верс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ахунок кутів установки універсально-заточувальної голівки виконують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8542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3241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4635500" cy="482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 заточуванні потиличної площини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ентральної ріжучої крайки універсально-заточувальна голівка за тих же ку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ертається на інший ку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032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Взагалі, під час заточування площини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мінюються два кути повороту універсально-заточувальної голі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Опис експериментальних досліджень процесів формоутворення задніх поверхонь свердел різних конструкці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спробних заточувань свердел з перехідними ріжучими крайками і свердел із підрізаючими ріжучими крайками на універсально-заточувальному верстаті за допомогою універсально-заточувальної голівки підтвердили справедливість розроблених методик визначення кутів установки універсально-заточувальної голівки, профілю шліфувальних кругів, відповідних до виведених аналітичних залежностей, для нових розроблених способів заточування спіральних свердел, призначених для свердління композиційних матеріалів. Новизну способів підтверджено патентами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дено результати силових випробувань експериментальних свердел, які показали, що в результаті створення позитивного допоміжного заднього кута на допоміжній ріжучій крайці, знижуються як зусилля подачі, так і крутильний мо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 в конструкцію свердла однієї відособленої направляючої стрічки спричинює збільшення як зусилля подачі, так і крутильного мо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івняно зі стандартним свердлом, зусилля подачі свердла з однією відособленою направляючою стрічкою в середньому знижується на 12%, а крутильний момент – на 25%. Введення в конструкцію свердла другої направляючої стрічки на кожному зубі приводить відповідно до зростання як осьової сили, так і крутильного момен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ак, у цьому випадку зусилля різання свердлами з двома відособленими направляючими стрічками і нагострозаточеній допоміжній ріжучій крайці менше, ніж зусилля різання стандартним свердлом. Введення додатково в конструкцію свердла подвійного заточування приводить до зниження зусилля подачі і зростання крутильного моменту як у стандартних свердел, так і свердел з відособленими направляючими крайками. Випробування показали, що конструкція робочої частини спірального свердла при обробці композиційних матеріалів суттєво впливає на шорсткість поверх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сперименти показали, що у свердел з нагострозаточеними допоміжними ріжучими крайками величина середньоарифметичного відхилення профіл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зко зростає порівняно з обробкою стандартним сверд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 в конструкцію свердла однієї відособленої направляючої стрічки при нагострозаточених допоміжних ріжучих крайках приводить до суттєвого зниження шорсткості обробленої поверхні. Однак, у цьому разі шорсткість обробленої поверхні під час свердління свердлом з однією відособленою направляючою стрічкою і нагострозаточеною допоміжною ріжучою крайкою незначно перевищує шорсткість обробленого отвору під час свердління стандартним сверд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 в конструкцію свердла з нагострозаточуваними допоміжними ріжучими крайками другої відособленої направляючої стрічки на кожному зубі свердла поліпшує напрямок свердла і приводить до зниження шорсткості обробленої поверхні. Обробка свердлом із двома направляючими стрічками на кожному зубі приводить до помітного зниження шорсткості обробленої поверхні порівняно з обробкою стандартним сверд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едення в конструкцію свердла перехідних крайок (подвійне заточування) знижує шорсткість обробленої поверхні, як у стандартних свердлів, так і свердел з відособленими направляючими стрічками. При цьому шорсткість обробленої поверхні нижче під час застосування свердел з відособленими направляючими стрічками порівняно з обробкою стандартним сверд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і стійкістні випробування свердел діаметром 26 мм із відособленими направляючими стрічками і нагострозаточеними допоміжними ріжучими крайками показали, що їх стійкість у 2,48 рази вища за стійкість стандартних свердел при однакових величинах геометричних параметрів ріжучої частин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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0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2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55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і режимах різання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750 об/х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0,28 мм/о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визначення зусиль різання, шорсткості обробленої поверхні та стійкістних випробувань підтвердили висунуту робочу гіпотезу про підвищення роботоздатності спіральних свердел під час обробки композиційних матеріалів за рахунок застосування відособлених направляючих стрічок і нагострозаточених допоміжних ріжучих край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 Результати експериментального дослідження зусиль різання і шорсткості обробленої поверхні під час свердління свердлами з підрізаючими ріжучими крайк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одержання інформаційної матриці силових випробувань було реалізовано план дослідів, де подач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аріювалася на трьох рівнях, кут при вершині підрізаючих ріжучих крайок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на чотирьох рівнях, величин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вищення вершини свердла над периферійною точкою підрізаючих ріжучих крайок – на трьох рівнях. Для побудови математичних моделей силових характеристик використовувався модифікований спрощений алгоритм методу групового обліку аргументів (МГОА). Пошук моделей здійснювався в простор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3048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Класом функцій для побудови моделей обраний клас степеневих поліномів. У результаті обробки експериментальних даних отримані моделі у вигляді степеневих поліном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4394200" cy="533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29591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перевірки за критерієм Фішера підтвердили гіпотезу про адекватність моделей досліджуваному проце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наліз математичних моделей показав, що збільшення подач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водить до збільшення осьової сили і крутильного моменту, а збільшення кута при вершині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до зменшення зусиль свердлінн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о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Мк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личин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дослідженому діапазоні не робить суттєвого впливу на силові характеристики процесу свердління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спериментально було визначено залежність середньоарифметичного відхилення профіл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свердлінні свердлами з підрізаючими ріжучими крайками і отримано математичну мод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inline distT="0" distB="0" distL="0" distR="0">
            <wp:extent cx="3225800" cy="838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наліз математичної моделі показав, що величина шорстко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еншується при зменшенні кут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подач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 також при збільшенні величини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За результатами досліджень свердел з підрізаючими ріжучими крайками рекомендовані такі величини його конструктивних параметрів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45…6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= 1,0…1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поновано нові способи заточування свердел з перехідними ріжучими крайками і свердел з підрізаючими ріжучими крайками, які забезпечують одночасну обробку задніх поверхонь центральної і периферійної ріжучих крайок. На нові способи заточування отримано позитивні рішення Держкомітету Україн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о методику і виведено аналітичні залежності для розрахунку параметрів установки свердла на 5-ти координатному обладнанні і визначення профілю шліфувальних кругів при одночасному заточуванні двох суміжних задніх площин свердла з заданими геометричними параметрами їх ріжучої частин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лено вплив конструктивних параметрів свердел з відособленими направляючими стрічками на зусилля різання. Доведено, що наявність позитивного заднього кута на допоміжній ріжучій крайці, приводить до зниження як зусилля подачі, так і крутильного моменту. Введення в конструкцію свердла другої направляючої стрічки приводить до зростання зусиль різ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о, що застосування свердел з нагострозаточеними допоміжними ріжучими крайками без направляючих стрічок приводить до підвищення шорсткості, а введення в конструкцію направляючих стрічок приводить до суттєвого зниження шорсткості обробленої поверхні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ановлено, що зношення свердел з відособленими направляючими стрічками відбувається менш інтенсивно, чим зношення стандартних свердел. Стійкість свердел з відособленими направляючими стрічками і нагострозаточеними допоміжними ріжучими крайками вища за стійкість стандартних свердел у 2,48 раз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млюк О.В. Формоутворення задніх площин свердел із подвійним заточуванням. Весник, Машиностроение, – Київ: НТУУ “КПІ”, 2000. Вип. 39. </w:t>
        <w:br/>
        <w:t>– с 296-3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.т.н. Лупкин Б.В., инж. Мамлюк О.В. Использование ручного механизированного инструмента при обработке КМ. Авиационно-космическая техника и технология. Труды Государственного аэрокосмического университета им. Н.Е. Жуковского “ХАИ”, вып. 18. – Харьков, 2000. – с. 116-1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.т.н. Лупкин Б.В., инж. Мамлюк О.В. Особенности обработки композиционных материалов. Труды Государственного аэрокосмического университета им. Н.Е. Жуковского “ХАИ”, вып. 17. – Харьков, 2000. – с. 157-16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тюк Г.И., Мамлюк О.В., Шпаковский И.В. Тепловое и напряженное состояние инструмента с покрытием и упрочненным слоем при плазменно-механической обработке металлических композиционных материалов. Труды Государственного аэрокосмического университета им. Н.Е. Жуковского “ХАИ”, вып. 17. – Харьков, 2000. – с. 180-1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млюк О.В. Геометрия задних поверхностей сверл с прямолинейными подрезающими режущими кромками. Научно-технический журнал “Технологические системы”, №1(7)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млюк О.В. Сверление композиционных материалов. Вестник, Машиностроение. – Киев: НТУУ “КПИ”, вып. 41, 2001 г., с. 1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нж. Мамлюк О.В. Влияние геометрических параметров сверла на процесс сверления стеклопластиков. Труды Государственного аэрокосмического университета им. Н.Е. Жуковского “ХАИ”, вып. 25. – Харьков, 2001. – с. 361-367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951"/>
        </w:tabs>
        <w:ind w:left="951" w:hanging="3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" w:hAnsi="NTTierce;Times New Roman" w:eastAsia="Times New Roman" w:cs="NTTierce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NTTierce;Times New Roman" w:hAnsi="NTTierce;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NTTierce;Times New Roman" w:hAnsi="NTTierce;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NTTierce;Times New Roman" w:hAnsi="NTTierce;Times New Roman" w:cs="Times New Roman"/>
    </w:rPr>
  </w:style>
  <w:style w:type="character" w:styleId="2">
    <w:name w:val="Основной текст с отступом 2 Знак"/>
    <w:qFormat/>
    <w:rPr>
      <w:rFonts w:ascii="NTTierce;Times New Roman" w:hAnsi="NTTierce;Times New Roman" w:cs="Times New Roman"/>
    </w:rPr>
  </w:style>
  <w:style w:type="character" w:styleId="21">
    <w:name w:val="Основной текст 2 Знак"/>
    <w:qFormat/>
    <w:rPr>
      <w:rFonts w:ascii="NTTierce;Times New Roman" w:hAnsi="NTTierce;Times New Roman" w:cs="Times New Roman"/>
    </w:rPr>
  </w:style>
  <w:style w:type="character" w:styleId="Style15">
    <w:name w:val="Основной текст Знак"/>
    <w:qFormat/>
    <w:rPr>
      <w:rFonts w:ascii="NTTierce;Times New Roman" w:hAnsi="NTTierce;Times New Roman"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454"/>
      <w:jc w:val="both"/>
    </w:pPr>
    <w:rPr>
      <w:rFonts w:ascii="Times New Roman" w:hAnsi="Times New Roman" w:cs="Times New Roman"/>
      <w:color w:val="000000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00" w:after="0"/>
      <w:ind w:left="800" w:right="60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008">
    <w:name w:val="ДСТУ-3008"/>
    <w:basedOn w:val="Normal"/>
    <w:qFormat/>
    <w:pPr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0081">
    <w:name w:val="Подпись к рисунку (ДСТУ-3008)"/>
    <w:basedOn w:val="Normal"/>
    <w:next w:val="Normal"/>
    <w:qFormat/>
    <w:pPr>
      <w:keepLines/>
      <w:tabs>
        <w:tab w:val="clear" w:pos="708"/>
        <w:tab w:val="left" w:pos="2268" w:leader="none"/>
      </w:tabs>
      <w:autoSpaceDE w:val="false"/>
      <w:spacing w:lineRule="auto" w:line="360" w:before="12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rmatvorlage2">
    <w:name w:val="Formatvorlage2"/>
    <w:basedOn w:val="Normal"/>
    <w:qFormat/>
    <w:pPr>
      <w:autoSpaceDE w:val="false"/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Formatvorlage10">
    <w:name w:val="Formatvorlage10"/>
    <w:basedOn w:val="23"/>
    <w:qFormat/>
    <w:pPr>
      <w:autoSpaceDE w:val="false"/>
      <w:spacing w:lineRule="auto" w:line="360"/>
      <w:ind w:left="283" w:firstLine="567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59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2:00Z</dcterms:created>
  <dc:creator>Andryi</dc:creator>
  <dc:description/>
  <cp:keywords/>
  <dc:language>en-US</dc:language>
  <cp:lastModifiedBy>SYSTEM</cp:lastModifiedBy>
  <dcterms:modified xsi:type="dcterms:W3CDTF">2011-09-26T02:52:00Z</dcterms:modified>
  <cp:revision>2</cp:revision>
  <dc:subject/>
  <dc:title>МІНІСТЕРСТВО ОСВІТИ І НАУКИ УКРАЇНИ</dc:title>
</cp:coreProperties>
</file>