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ходила на предприятии ООО АПК ”Сибатом” расположенный по адресу Ул. Октябрьской  Революции 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ивоваренного производства входят следующие отдел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варочно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брожения (охл. блок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дображивания (охл. блок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розли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одготов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расположен в существующем пищевом цехе, цех занимает 360м2 из них 170м2 это (1-5), (описаны вы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схема производства с подробным ее описанием ее этапов, норм технологического режи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показана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состоит из следующих стад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бление зерно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д и другие необходимые по рецептуре зернопродукты попадают в дробилку. Дробление необходимо для обеспечения и ускорения физических и биохимических процессов при затир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пивного су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леный солод засыпают в заторный аппарат, в который  предварительно наливают подогретую воду. Затирание ведется в соответствии с выбранным способом по специальной технологической инструкции. Затор нагревают с необходимой скоростью с выдерживанием пауз при определенных температурах. Полнота осахаривания определяется по йодной про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затор перекачивают на фильтрование в фильтрационный аппа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фильтрования состоит из 2-х стадий: сначала фильтрование первого сусла, а затем выщелачивание вымываемого экстракта удержанного дробиной путем его вымывания вод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усле определяют содержания сухих веществ сахароме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ованное сусло и промывные воды перекачиваются в сусловарочный аппарат и подвергаются кипячению с хмелем. В это время оставшуюся в фильтровальном аппарате солодовую дробину выгруж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ое сусло перекачивают в гидроциклонный аппарат, в котором происходит осветление сусла за счет отделения белкового и хмелевого осадков под гидродинамическим воздей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держки сусла в гидроциклонном аппарате производится его охлаждение до установленной температуры в пластинчатом теплообменнике. Сусло проходит через двух ступенчатый теплообменник, охлаждаясь: сначала водой затем ледяной водой, полученной в баках, установленных в отделении дображивания при определенной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раживание пивного сусла дрожж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ходу из теплообменника сусло перекачивается в бродильный аппарат, расположенный в специально охлажденном бродильном отделении при температуре 10-12 градусов Цельсия. За температурой следят по термомет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брожение ведется 5-10 суток. По окончанию процесса проверяют видимую степень сбраживания молодого пива с помощью сахарометра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аживание и созревание пи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е пиво перекачивается в аппараты дображивания расположенные в специально охлажденном помещении с температурой 2-3 градуса Цель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оисходит созревание пива при заданной температуре и давл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дображивания от 6 до 100 суток в зависимости от сорта п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, полученный в конце процесса готов к употреблению и розл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ближе познакомимся с процессами, протекающими от стадии дробления зернопродуктов до их сбра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д привозятся на предприятие автотранспортом, поступает на склад. Дробление  производится на  двувальцовой  солододробилке (СД)  мощностью 500 кг/ч, что необходимо для ускорения физических и биохимических процессов при затир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й этап в производстве пива - приготовление пивного су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леный солод засыпается в заторно-сусловарочный аппарат (АЗС), где смешивается с горячей водой затирание начинают при температуре 45ºС. Дробленый солод смешивают с водой в соотношении (1:4,0 - 1:4,5) по массе для пива светлого «Багира-45» и пива полутемного «Багира Золотое», в соотношении (1:3,5-1:4,0)   для пива «Багира-30» и в соотношении (1:3,5) для пива «Багира-60». При необходимости проводят корректировку рН затора до значений 5,5-5,6 внесением молочной кислоты, гипса, хлористого кальция или других средств, разрешенных к применению для этой цели органами Госсанэпиднадзора Минздрава России. Далее процесс затирания проводят настойным способом по технологическому режиму, приведенному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- Технологический режим осахар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19"/>
        <w:gridCol w:w="3011"/>
        <w:gridCol w:w="2717"/>
      </w:tblGrid>
      <w:tr>
        <w:trPr>
          <w:trHeight w:val="54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именование опер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Продолжительность, 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емешивание</w:t>
            </w:r>
          </w:p>
        </w:tc>
      </w:tr>
      <w:tr>
        <w:trPr>
          <w:trHeight w:val="28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ауза при температуре 45</w:t>
            </w:r>
            <w:r>
              <w:rPr>
                <w:sz w:val="20"/>
                <w:szCs w:val="20"/>
              </w:rPr>
              <w:t xml:space="preserve"> º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иодическое</w:t>
            </w:r>
          </w:p>
        </w:tc>
      </w:tr>
      <w:tr>
        <w:trPr>
          <w:trHeight w:val="32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догрев до 52</w:t>
            </w:r>
            <w:r>
              <w:rPr>
                <w:sz w:val="20"/>
                <w:szCs w:val="20"/>
              </w:rPr>
              <w:t xml:space="preserve"> º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ерывное</w:t>
            </w:r>
          </w:p>
        </w:tc>
      </w:tr>
      <w:tr>
        <w:trPr>
          <w:trHeight w:val="3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Пауза при температуре 52</w:t>
            </w:r>
            <w:r>
              <w:rPr>
                <w:sz w:val="20"/>
                <w:szCs w:val="20"/>
              </w:rPr>
              <w:t xml:space="preserve"> º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иодическое</w:t>
            </w:r>
          </w:p>
        </w:tc>
      </w:tr>
      <w:tr>
        <w:trPr>
          <w:trHeight w:val="392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должение таблицы 1  </w:t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Подогрев до 6З</w:t>
            </w:r>
            <w:r>
              <w:rPr>
                <w:sz w:val="20"/>
                <w:szCs w:val="20"/>
              </w:rPr>
              <w:t xml:space="preserve"> º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ерывное</w:t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за при температуре 6З º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-6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иодическое</w:t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Подогрев до 70</w:t>
            </w:r>
            <w:r>
              <w:rPr>
                <w:sz w:val="20"/>
                <w:szCs w:val="20"/>
              </w:rPr>
              <w:t xml:space="preserve"> º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ерывное</w:t>
            </w:r>
          </w:p>
        </w:tc>
      </w:tr>
      <w:tr>
        <w:trPr>
          <w:trHeight w:val="33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Пауза при температуре 70</w:t>
            </w:r>
            <w:r>
              <w:rPr>
                <w:sz w:val="20"/>
                <w:szCs w:val="20"/>
              </w:rPr>
              <w:t xml:space="preserve"> º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иодическое</w:t>
            </w:r>
          </w:p>
        </w:tc>
      </w:tr>
      <w:tr>
        <w:trPr>
          <w:trHeight w:val="31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Подогрев 72</w:t>
            </w:r>
            <w:r>
              <w:rPr>
                <w:sz w:val="20"/>
                <w:szCs w:val="20"/>
              </w:rPr>
              <w:t xml:space="preserve"> º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ерывное</w:t>
            </w:r>
          </w:p>
        </w:tc>
      </w:tr>
      <w:tr>
        <w:trPr>
          <w:trHeight w:val="31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Пауза при температуре 72</w:t>
            </w:r>
            <w:r>
              <w:rPr>
                <w:sz w:val="20"/>
                <w:szCs w:val="20"/>
              </w:rPr>
              <w:t xml:space="preserve"> º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 полного осахарива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иодическое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у осахаривания проверяют по йодной пробе. Осахаренный затор медленно подогревают до 76-78 ºС и перекачивают с помощью заторного насоса (Н1) в фильтрационный аппа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началом фильтрования фильтрационный чан подготавливают к работе. Вымытый фильтр-чан с плотно закрытым </w:t>
      </w:r>
      <w:r>
        <w:rPr>
          <w:iCs/>
          <w:sz w:val="28"/>
          <w:szCs w:val="28"/>
        </w:rPr>
        <w:t xml:space="preserve">люком </w:t>
      </w:r>
      <w:r>
        <w:rPr>
          <w:sz w:val="28"/>
          <w:szCs w:val="28"/>
        </w:rPr>
        <w:t>для выгрузки дробины ополаскивают горячей водой с температурой 77-79ºС, для его подогрева. При закрытом кране для сбора сусла заполняют подситовое пространство горячей водой для вытеснения воздуха. Уровень воды в аппарате должен быть выше на 15-20мм уровня сит. При непрерывном перемешивании осахаренного затора его перекачивают в фильтрационный чан. Освободившийся заторно-сусловарочный котел сразу же после перекачки затора ополаскивают горячей водой. Промывную воду также перекачивают в фильтрационный чан. Затор оставляют в покое на 15-20 мин., а затем начинают фильтрование. Первые порции мутного сусла возвращают обратно в фильтрчан. После достижения прозрачности сусла его перекачивают обратно в заторно-сусловарочный кот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ывание дробины проводят в 2-3 приема горячей водой с температурой 77-79 ºС.  Промывные воды также собирают в сусловарочный котел до достижения массовой доли сухих веществ в наборе сусла: для пива светлого «Багира-30» - 11,2 - 11,3 % , для пива светлого «Багира-45» и пива полутемного «Багира Золотое» - 12,2 - 12,5 %, для  пива темного «Багира-60» - 13,2-13,5 %. После окончания фильтрования остатки промывной воды сбрасывают в канализацию, а дробину из фильтрационного аппарата выгружают через </w:t>
      </w:r>
      <w:r>
        <w:rPr>
          <w:iCs/>
          <w:sz w:val="28"/>
          <w:szCs w:val="28"/>
        </w:rPr>
        <w:t xml:space="preserve">люк </w:t>
      </w:r>
      <w:r>
        <w:rPr>
          <w:sz w:val="28"/>
          <w:szCs w:val="28"/>
        </w:rPr>
        <w:t>и реализуют на корм ск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е в сусловарочном котле первое сусло и промывные воды (набор сусла) нагревают до кипения и кипятят с хмелепродуктами. Продолжительность кипячения сусла с хмелем 1,5-2,0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кипячения определяется по экстрактивности сусла, которая должна составлять 12% для пива «Багира-30», 13,8-14,0% для пива «Багира-45» и «Багира Золотое», 14,8-15,0% для пива «Багира-6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хмеления сусла применяют гранулированный хмель, который подается в 2 приема:  первая порция -85% расчетной дозы вносят через 15-20 минут после начала кипения сусла; вторая порция - 15% хмеля - за 30 минут до конца кипячения су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степени осветления сусла и повышения коллоидной стабильности пива целесообразно вносить в заторно-сусловарочный котел препараты Брау-Золь, Ирландский мох, Хайгмум или другие, аналогичного действия, разрешенные к применению для этой цели органами Госсанэпиднадзора Минздрава России, в соответствии с рекомендациями по их использ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ее охмеленное сусло из сусловарочного котла насосом перекачивают в гидроциклонный аппарат (АГ). Сразу после освобождения сусловарочный котел промывают горячей водой. В гидроциклонном аппарате сусло  оставляют на 20-30 минут для осаждения коагулируемых белков и хмелевых частиц. После выдержки начинают процесс охлаждения в теплообменнике (ТО). Охлаждение сусла до начальной температуры брожения 6 ºС  проводится в пластинчатом теплообменнике. Сусло охлаждается ледяной водой, получаемой в ледогенераторе (ЛГ). В пластинчатом теплообменнике поверхность теплообмена образована набором тонких штампованных гофрированных пластин, которые сжимаются между собой плитами таким образом, что благодаря прокладкам, между ними образуются каналы для поочередного прохода горячего и холодного теплонос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тленное и охлажденное сусло подают в бродильный та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и вспомогательное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ил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орный аппара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ационный аппара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ловарочный аппара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циклонный аппара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чатый теплообмен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о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догенера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ырья и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ырь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пива светлого Багира-30, 45; пива полутемного Багира-Золотое и пива темного Багира-60 в соответствии с рецептурой приме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д пивоваренный, ячменный,                       - по ГОСТ 29294-9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мельный и жже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у питьевую                                                  -по Сан ПиН 2.1.4.1074-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мель пресованый                                                 -по ГОСТ 21-9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мель молодой гранулированный             -по действующей норм.доку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кты хмелевые</w:t>
        <w:tab/>
        <w:tab/>
        <w:tab/>
        <w:tab/>
        <w:t>- Разрешающие к примен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Госсанэпидем Надзор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естицидов и микротоксинов регламентируется в сырье и не должно превышать уровня нормативов, установленных “Гигееническими Требованиями к качеству и безопасности продовольственного сырья и пищевых продуктов”. (СаН ПиН 2.3.2.1078-0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Характеристика готовой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во, изготавливаемое по настоящей инструкции, должно соответствовать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ильтрованное</w:t>
        <w:tab/>
        <w:tab/>
        <w:tab/>
        <w:tab/>
        <w:tab/>
        <w:tab/>
        <w:t>-ГОСТ Р 51174-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фильтрованое</w:t>
        <w:tab/>
        <w:tab/>
        <w:tab/>
        <w:tab/>
        <w:tab/>
        <w:tab/>
        <w:t>-ТУ 9184-2100334600-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ованное пиво выпуск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пастеризован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пастеризованным обеспложен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стеризован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ильтрованное пиво выпуск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осветлен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ветлен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олептическим показателям пиво должно удовлетворять требованиям и нормам, указанным в таблиц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№1- Органолептические показатели качества пива Багира-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585"/>
        <w:gridCol w:w="2415"/>
        <w:gridCol w:w="2245"/>
      </w:tblGrid>
      <w:tr>
        <w:trPr>
          <w:trHeight w:val="502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норма</w:t>
            </w:r>
          </w:p>
        </w:tc>
      </w:tr>
      <w:tr>
        <w:trPr>
          <w:trHeight w:val="281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анное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льтрованное</w:t>
            </w:r>
          </w:p>
        </w:tc>
      </w:tr>
      <w:tr>
        <w:trPr>
          <w:trHeight w:val="281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ветленно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ленное</w:t>
            </w:r>
          </w:p>
        </w:tc>
      </w:tr>
      <w:tr>
        <w:trPr>
          <w:trHeight w:val="32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пенящаяся жидкость без осадка и посторонних включен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ящаяся жидкость с опалесценцией от слабой до сильной. Допускается дрожжевой осадок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пенящаяся жидкость. Допускается слабая опалесценция и дрожжевой осадо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аромат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аромат сброженного солодового напитка с мягкой хмелевой горечью. Без посторонних запахов и привкус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пускается дрожжевой оттенок во вкусе и аромате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№2- Органолептические показатели качества пива Багира-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585"/>
        <w:gridCol w:w="2415"/>
        <w:gridCol w:w="2245"/>
      </w:tblGrid>
      <w:tr>
        <w:trPr>
          <w:trHeight w:val="502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норма</w:t>
            </w:r>
          </w:p>
        </w:tc>
      </w:tr>
      <w:tr>
        <w:trPr>
          <w:trHeight w:val="281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анное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льтрованное</w:t>
            </w:r>
          </w:p>
        </w:tc>
      </w:tr>
      <w:tr>
        <w:trPr>
          <w:trHeight w:val="281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ветленно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ленное</w:t>
            </w:r>
          </w:p>
        </w:tc>
      </w:tr>
      <w:tr>
        <w:trPr>
          <w:trHeight w:val="32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пенящаяся жидкость без осадка и посторонних включен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ящаяся жидкость с опалесценцией от слабой до сильной. Допускается дрожжевой осадок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пенящаяся жидкость. Допускается слабая опалесценция и дрожжевой осадо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аромат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глубоко сброженого солодового напитка с выраженной хмелевой горечью и выраженным хмелевым аромат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пускается дрожжевой оттенок во вкусе и аромате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№3-Органолептические показатели качества пива Багира-золот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585"/>
        <w:gridCol w:w="2415"/>
        <w:gridCol w:w="2245"/>
      </w:tblGrid>
      <w:tr>
        <w:trPr>
          <w:trHeight w:val="502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норма</w:t>
            </w:r>
          </w:p>
        </w:tc>
      </w:tr>
      <w:tr>
        <w:trPr>
          <w:trHeight w:val="281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анное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льтрованное</w:t>
            </w:r>
          </w:p>
        </w:tc>
      </w:tr>
      <w:tr>
        <w:trPr>
          <w:trHeight w:val="281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ветленно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ленное</w:t>
            </w:r>
          </w:p>
        </w:tc>
      </w:tr>
      <w:tr>
        <w:trPr>
          <w:trHeight w:val="32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пенящаяся жидкость без осадка и посторонних включен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ящаяся жидкость с опалесценцией от слабой до сильной. Допускается дрожжевой осадок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пенящаяся жидкость. Допускается слабая опалесценция и дрожжевой осадо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аромат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глубоко сброженого солодового напитка с выраженной хмелевой горечью, привкусом карамельного соло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пускается дрожжевой оттенок во вкусе и аромате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№4-Органолептические показатели качества пива Багира-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585"/>
        <w:gridCol w:w="2415"/>
        <w:gridCol w:w="2245"/>
      </w:tblGrid>
      <w:tr>
        <w:trPr>
          <w:trHeight w:val="502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норма</w:t>
            </w:r>
          </w:p>
        </w:tc>
      </w:tr>
      <w:tr>
        <w:trPr>
          <w:trHeight w:val="281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анное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льтрованное</w:t>
            </w:r>
          </w:p>
        </w:tc>
      </w:tr>
      <w:tr>
        <w:trPr>
          <w:trHeight w:val="281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ветленно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ленное</w:t>
            </w:r>
          </w:p>
        </w:tc>
      </w:tr>
      <w:tr>
        <w:trPr>
          <w:trHeight w:val="32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пенящаяся жидкость без осадка и посторонних включени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ящаяся жидкость с опалесценцией от слабой до сильной. Допускается дрожжевой осадок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пенящаяся жидкость. Допускается слабая опалесценция и дрожжевой осадо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аромат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глубоко сброженого солодового напитка с выраженной хмелевой горечью, привкусом карамельного и жженого солод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пускается дрожжевой оттенок во вкусе и аромате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изико-химическим показателям пиво должно соответствовать требованиям и нормам, указанным в таблиц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№5-Физико-химические показатели п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471"/>
        <w:gridCol w:w="1654"/>
        <w:gridCol w:w="1471"/>
        <w:gridCol w:w="1311"/>
      </w:tblGrid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ира-Золото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ира-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ира-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ира-60</w:t>
            </w:r>
          </w:p>
        </w:tc>
      </w:tr>
      <w:tr>
        <w:trPr>
          <w:trHeight w:val="3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активность начального сусла 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доля спирта % не мене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см3 раствора ггидроокси натрия концентрацией 1 моль/дм3 на 100см3 пи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-3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-3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-3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-3,5</w:t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, см3 раствора йода концентрацией 0,1 моль/дм3 на 100 см3 в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-3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1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 и более</w:t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двуокиси углерода,% не мене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пива, суток не мене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льтрованное неосветлен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льтрованное осветленно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анного непастеризован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анного непастеризованого обесплож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анного пастеризованн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образование: высота пены, мм, не мене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стойкость, мин, не мене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 в 100г пива, не боле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3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 в 100г пи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 : массовую долю двуокиси углерода определяют только в пиве, разлитом в бутылки; показатели “Энергетическая ценность” и “Углеводы” –информати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одержанию токсичных элементов, радионуклидов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нитрозаминов пиво должно соответствовать “Гигиеническим требованиям к качеству и безопасности продовольственного сырья и пищевых продуктов”(СаН ПиН 2.3.2.1078-01 (индекс 1.8.7))-таблиц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№6 Содержание токсичных элементов, радионуклидов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нитрозаминов в пи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714"/>
        <w:gridCol w:w="2229"/>
      </w:tblGrid>
      <w:tr>
        <w:trPr>
          <w:trHeight w:val="33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уровни, не более</w:t>
            </w:r>
          </w:p>
        </w:tc>
      </w:tr>
      <w:tr>
        <w:trPr>
          <w:trHeight w:val="33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к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л</w:t>
            </w:r>
          </w:p>
        </w:tc>
      </w:tr>
      <w:tr>
        <w:trPr>
          <w:trHeight w:val="33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нитрозамин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МА и НДЭ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уклид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зий-13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5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нций-9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икробиологическим показателям пиво должно соответствовать “Гигиеническим требованиям к качеству и безопасности продовольственных и пищевых продуктов” (СаН П и Н2.3.2.1078-0.1)-Таблиц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№7-Микробиологические показатели п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93"/>
        <w:gridCol w:w="1595"/>
        <w:gridCol w:w="2042"/>
        <w:gridCol w:w="1658"/>
      </w:tblGrid>
      <w:tr>
        <w:trPr>
          <w:trHeight w:val="35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АФАиМ КОЕ/г, не более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ива, см3 в котором не допускается </w:t>
            </w:r>
          </w:p>
        </w:tc>
      </w:tr>
      <w:tr>
        <w:trPr>
          <w:trHeight w:val="35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 нефильтровано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КП (колиформы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ные в т.ч. сальмонелл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и плесени (сумма)</w:t>
            </w:r>
          </w:p>
        </w:tc>
      </w:tr>
      <w:tr>
        <w:trPr>
          <w:trHeight w:val="35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ветленное (в бутылках ПЭТФ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осветленое (в кегах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 фильтрованно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стеризовано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бутылка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кега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стеризовано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ложенное и пастеризованно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 пива, в сутках со дня розли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фильтрованного непастеризованного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фильтрованного пастеризованного и обеспложенного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ильтрован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еосветленного 7 (с момента розлив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светленного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 и транспортирования п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ильтрованного </w:t>
        <w:tab/>
        <w:tab/>
        <w:tab/>
        <w:tab/>
        <w:t>-в соответствии с ГОСТ Р51174-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фильтрованого</w:t>
        <w:tab/>
        <w:t>-в соответствии с ТУ 9184-212-00334600-0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контроль произ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входного контроля сырья и технологического процесса - в соответствии с ИК 10-04-06-140-8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готовой продукции- в соответствии с ТУ9184-212-00334600-03 (для нефильтрованного) и ГОСТ 51174-98 (для фильтрованн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пастеризованного в потоке или прошедшего обеспложивающее фильтрование, дополнительно санитарно- микробиологический контроль в соответствии с ТИ 10-05031531-1744-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объема п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зливе в кеги : по ИК 10-05031531-1926-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зливе в ПЭТФ по ИК 95120-00334600-123-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МАФАиМ, КОЕ/е и суммы дрожжей и плесеней в пастеризованном  обеспложенном пиве в соответствии с ИК-04-06-140 и ИК 10-5031536-1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утилизации готовой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очным продуктом производства является полученная при варке затора- солодовая дробина. Масса солодовой дробины около 110 кг за одну вар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она является ценным продуктом для откормки скота и рекомендуется для реализ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служиванию оборудования допускаются лица не моложе 18 лет, прошедшие медицинское освидетельствование и инструктаж по ТБ, изучившие паспорта  на отдельные единицу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а так же место его установки должны соответствовать требованиям ГОСТ 12.2.003-7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загромождать посторонними предметами площадки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проводятся в спецодеж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аботой проводится проверка технического состояния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ЕЩА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исправлять вышедшее из строя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неисправном оборуд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местного освещения применяется переносной светильник  с напряжением 36В влагозащитного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ерекачкой сусла или пива проверьте герметичность соединений шлангов с тех. оборуд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ку и дезинфекцию проводите, соблюдая правила по технической безопасности и производственной санитарии для обработки  для обработки тех. ёмк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в котором расположено оборудование для приготовления пива содержите в чистоте, следите за тем чтобы пол не был сырым и скользким, вовремя убирайте воду с пола, не допускайте загромождения проходов шлан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одготовительн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включите вытя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зования завала в солододробилке немедленно выключить солододробильку и ликвидировать зав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ронние предметы из солододробилки удаляются специальным инстру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работающую солододробилку без надзора, удалять инородные предметы при работающей солододробилке, зажигать спички в запыленном поме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варочно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ить вентиляцию. Запрещается включать заторный и сусловарочный аппараты не проверив наличие воды в соответствующих парогенерат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упреждения выплеска кипящего сусла, не заполнять сусловарочный аппарат выше установленного уровня и не допускать повышения избыточного давления выше 0,45 ат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открыванием крышки заторного аппарата или сусловарочного, выпустите пар через их клап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брожения и дображи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асным и вредным производственным фактором является Эл. Ток и СО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2 не должно превышать в рабочей зоне более 0,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войти в помещение проверьте работает ли вытяж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температура в этой рабочей зоне пониженная входите только в теплой одежде, следите за давлением в аппаратах добра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нутренним осмотром емкости убедитесь в отсутствии СО2 в не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ОХ и П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96"/>
        </w:rPr>
        <w:t>Отчет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  <w:t>Производственная практ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Иркутск 2007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3:00Z</dcterms:created>
  <dc:creator>Алексей</dc:creator>
  <dc:description/>
  <cp:keywords/>
  <dc:language>en-US</dc:language>
  <cp:lastModifiedBy>SYSTEM</cp:lastModifiedBy>
  <cp:lastPrinted>2006-09-26T10:43:00Z</cp:lastPrinted>
  <dcterms:modified xsi:type="dcterms:W3CDTF">2011-09-26T02:53:00Z</dcterms:modified>
  <cp:revision>2</cp:revision>
  <dc:subject/>
  <dc:title>Введение</dc:title>
</cp:coreProperties>
</file>