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держание</w:t>
      </w:r>
    </w:p>
    <w:p>
      <w:pPr>
        <w:pStyle w:val="Normal"/>
        <w:ind w:hanging="0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/>
        <w:t>4. Передачи. Их классификация, понятие о передаточном числе, краткая характеристика основных видов передач</w:t>
      </w:r>
    </w:p>
    <w:p>
      <w:pPr>
        <w:pStyle w:val="Normal"/>
        <w:ind w:hanging="0"/>
        <w:jc w:val="left"/>
        <w:rPr/>
      </w:pPr>
      <w:r>
        <w:rPr/>
        <w:t>14. Машина для нарезки овощей МРО 400-1000. Назначение, устройство, принцип действия</w:t>
      </w:r>
    </w:p>
    <w:p>
      <w:pPr>
        <w:pStyle w:val="Normal"/>
        <w:ind w:hanging="0"/>
        <w:jc w:val="left"/>
        <w:rPr/>
      </w:pPr>
      <w:r>
        <w:rPr/>
        <w:t>27. Взбивальная машина МВУ-60. Составьте правила эксплуатации машины, укажите основные неисправности, возникающие при работе и способы их устранения</w:t>
      </w:r>
    </w:p>
    <w:p>
      <w:pPr>
        <w:pStyle w:val="Normal"/>
        <w:ind w:hanging="0"/>
        <w:jc w:val="left"/>
        <w:rPr/>
      </w:pPr>
      <w:r>
        <w:rPr/>
        <w:t>39. Сравните механизмы для измельчения орехов и растирания мака МДП 11-1 и кофемолку МКК-120. Опишите их общие и отличительные особенности</w:t>
      </w:r>
    </w:p>
    <w:p>
      <w:pPr>
        <w:pStyle w:val="Normal"/>
        <w:ind w:hanging="0"/>
        <w:jc w:val="left"/>
        <w:rPr/>
      </w:pPr>
      <w:r>
        <w:rPr/>
        <w:t>47. Контрольно-регистрирующая машина «Самсунг». Назначение, устройство. Изобразите клавишное поле машины с указанием и назначением клавиш</w:t>
      </w:r>
    </w:p>
    <w:p>
      <w:pPr>
        <w:pStyle w:val="Normal"/>
        <w:ind w:hanging="0"/>
        <w:jc w:val="left"/>
        <w:rPr/>
      </w:pPr>
      <w:r>
        <w:rPr/>
        <w:t>Список литературы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  <w:t>4. Передачи. Их классификация, понятие о передаточном числе, краткая характеристика основных видов передач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ередаточные механизмы служат для передачи движения от источников движения к рабочим органам исполнительных механизмов. В качестве передаточных механизмов в технологических машинах применяются в основном механизмы вращательного - движения — передачи. Основными видами передач являются-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>зубчаты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>цилиндрические, конические, винтовые, червячные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Ременные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 xml:space="preserve">плоскоременные, клиноременные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Цепны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>цепи втулочно-роликовые, зубчатые; фрикционные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ередача может быть многоступенчатой, т. е. состоять из последовательно соединенных простых передаточных механизмов — ступеней передачи. </w:t>
      </w:r>
    </w:p>
    <w:p>
      <w:pPr>
        <w:pStyle w:val="Normal"/>
        <w:rPr>
          <w:szCs w:val="28"/>
        </w:rPr>
      </w:pPr>
      <w:r>
        <w:rPr>
          <w:szCs w:val="28"/>
        </w:rPr>
        <w:t>Передачи вращательного движения подразделяются на передачи трением и передачи зацеплением. Во-первых движение передается силами нормального давления между специальными элементами кинематических звеньев благодаря зацеплению между ними (зубчатые, червячные и цепные передачи), во вторых — благодаря трению между соприкасающимися кинематическими звеньями (фрикционные и ременные передачи). При этом как в передачах зацеплением, так и в передачах трением движение может передаваться путем непосредственного контакта между ведущим и ведомым звеньями либо с помощью промежуточного звена.</w:t>
      </w:r>
    </w:p>
    <w:p>
      <w:pPr>
        <w:pStyle w:val="Normal"/>
        <w:rPr>
          <w:szCs w:val="28"/>
        </w:rPr>
      </w:pPr>
      <w:r>
        <w:rPr>
          <w:szCs w:val="28"/>
        </w:rPr>
        <w:t>Зубчатые передачи. Наиболее распространенными являются зубчатые передачи, состоящие из двух зубчатых колес, сцепленных между собой.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380615" cy="2950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>Рис. 1. Зубчатые передач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остоинствами зубчатых передач являются постоянство передаточного числа, возможность применения в широком диапазоне нагрузок и скоростей, высокий к, п. д. (не менее 99 % при хорошей смазке), относительно малые нагрузки на валы, компактность, надежность и долговечность. К недостаткам зубчатых передач относятся шум в процессе работы (особенно при неточном изготовлении), невозможность плавного изменения передаточного числа, относительная сложность изготовления.</w:t>
      </w:r>
    </w:p>
    <w:p>
      <w:pPr>
        <w:pStyle w:val="Normal"/>
        <w:rPr>
          <w:szCs w:val="28"/>
        </w:rPr>
      </w:pPr>
      <w:r>
        <w:rPr>
          <w:szCs w:val="28"/>
        </w:rPr>
        <w:t>Зубчатые передачи, применяемые для передачи вращения менаду параллельными валами, называются цилиндрическими</w:t>
      </w:r>
    </w:p>
    <w:p>
      <w:pPr>
        <w:pStyle w:val="Normal"/>
        <w:rPr>
          <w:szCs w:val="28"/>
        </w:rPr>
      </w:pPr>
      <w:r>
        <w:rPr>
          <w:szCs w:val="28"/>
        </w:rPr>
        <w:t>Наименьшее число зубьев, необходимое для нормальной работы зацепления, зависит от передаточного числа i и обычно равно 13—17. Практически число зубьев меньшего колеса берется ~2G—30; с ростом числа зубьев плавность и надежность передачи возрастают.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44750</wp:posOffset>
                </wp:positionH>
                <wp:positionV relativeFrom="paragraph">
                  <wp:posOffset>167640</wp:posOffset>
                </wp:positionV>
                <wp:extent cx="21971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pt,13.2pt" to="209.75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Косозубые передачи по сравнению с прямозубыми менее шумные и имеют большую плавность хода; коэффициент перекрытия, т. е. число зубьев, одновременно находящихся в зацеплении, в таких передачах составляет около 10, в то время как в прямозубых не превышает 2. Допустимое число зубьев в косозубой передаче меньше, поэтому и габариты косозубой передачи могут быть меньше. Однако в косозубых передачах сила давления не перпендикулярна оси вращения, что приводит к появлению осевого усилия, нагружающего вал, и дополнительному его изгибу.</w:t>
      </w:r>
    </w:p>
    <w:p>
      <w:pPr>
        <w:pStyle w:val="Normal"/>
        <w:rPr>
          <w:szCs w:val="28"/>
        </w:rPr>
      </w:pPr>
      <w:r>
        <w:rPr>
          <w:szCs w:val="28"/>
        </w:rPr>
        <w:t>Этот недостаток отсутствует в шевронных передачах, у которых каждое из колес представляет собой два совмещенных в одной детали косозубых колеса со встречными углами наклона зубьев, так что осевые усилия, возникающие в обеих половинах шевронного колеса, направлены в противоположные стороны и взаимно уравновешиваются. Однако изготовление шевронных колес весьма трудоемкое, поэтому они применяются главным образом для передачи очень больших мощностей при ударных нагрузках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конической передаче так же, как и в цилиндрической существуют такие поверхности, которые при работе передачи катятся одна по другой без скольжения. В цилиндрической передаче — это поверхности прямых круговых цилиндров, диаметры которых равняются диаметрам начальных окружностей, в конической передаче — это поверхности начальных конусов — прямых круговых конусов (АОВ и ВОС), оси которых совпадаю1 с осями конических колес. Начальные конусы имеют общую вершину в точке пересечения осей вращения конических колес. Если через какую-либо точку на линии касания начальных конусов5 (например, точку Р) провести плоскости, перпендикулярные их осям, то получатся окружности, которые катятся одна по другой без скольжения. </w:t>
      </w:r>
    </w:p>
    <w:p>
      <w:pPr>
        <w:pStyle w:val="Normal"/>
        <w:rPr/>
      </w:pPr>
      <w:r>
        <w:rPr>
          <w:szCs w:val="28"/>
        </w:rPr>
        <w:t>Червячные передачи применяются для передачи вращательного движения между скрещивающимися (обычно под прямым углом) валами. Червячная передача состоит из червяка (винта) и червячного колеса с зубьями, расположенными во впадинах резьбы червяка. Ведущим кинематическим звеном обычно является червяк. Достоинства червячных передач — большие передаточные числа (до 100 и более), компактность, бесшумность, плавность, возможность самоторможения. Недостатки червячных передач — невысокий к. п. д. (~0,7, а в самотормозящихся менее 0,5), повышенный нагрев, сложность и трудоемкость в изготовлении.</w:t>
      </w:r>
    </w:p>
    <w:p>
      <w:pPr>
        <w:pStyle w:val="Normal"/>
        <w:rPr/>
      </w:pPr>
      <w:r>
        <w:rPr>
          <w:szCs w:val="28"/>
        </w:rPr>
        <w:t>Цепная передача применяется для передачи вращения между параллельными валами. Состоит она из зубчатых колес (звездочек), связанных гибкой бесконечной цепью, состоящей из шарнирно соединенных звеньев, входящих в зацепление с зубьями звездочек. Цепная передача по сравнению с зубчатой имеет меньшие габариты и массу при большом межосевом расстоянии между ведущим и ведомым валами и позволяет передавать вращение от ведущего вала к нескольким ведомым одной цепью. К. п. д. цепной передачи достаточно высок — до 98 %. Недостаток цепной передачи — ее относительно высокая стоимость и сложность изготовления, растяжение цепи из-за износа шарниров, необходимость периодического натяжения ее и невозможность быстрого реверса.</w:t>
      </w:r>
    </w:p>
    <w:p>
      <w:pPr>
        <w:pStyle w:val="Normal"/>
        <w:rPr/>
      </w:pPr>
      <w:r>
        <w:rPr>
          <w:szCs w:val="28"/>
        </w:rPr>
        <w:t>Наиболее распространенными являются роликовые и зубчатые цепи. Роликовая цепь состоит из чередующихся внутренних и наружных звеньев. Боковые пластинки 2 внутреннего звена напрессованы на втулки 5, а наружные / — на оси 3, проходящие через втулки. Концы осей расклепаны. Свободно вращающиеся ролики 4, надетые на втулки, уменьшают скольжение между зубьями и звеном цепи, а следовательно, и износ зубьев. Во втулочных цепях ролики отсутствуют. Звездочки для роликовой цепи имеют зубья, которые входят между роликами звеньев, не касаясь боковых пластин. Втулочные и роликовые цепи стандартизиров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ередаточное число редуктора: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Значение передаточного числа редуктора определяется из отношения частоты вращения вала двигателя к частоте вращения вала редуктора.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szCs w:val="28"/>
        </w:rPr>
        <w:t>Кинематическая схема передаточного механизма технологической машины характеризуется скоростью и видом движения; рабочих органов исполнительных механизмов. В технологической машине могут использоваться любые виды передач или их комбинации. Например, клиноременная передача может сочетаться с зубчатой, цепная с червячной, фрикционная с винтовой и т. 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szCs w:val="28"/>
        </w:rPr>
        <w:t>В большинстве случаев передаточные механизмы технологических машин предприятий общественного питания используются в трех конструктивных оформлениях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34" w:leader="none"/>
          <w:tab w:val="left" w:pos="9639" w:leader="none"/>
        </w:tabs>
        <w:rPr/>
      </w:pPr>
      <w:r>
        <w:rPr>
          <w:szCs w:val="28"/>
          <w:lang w:val="en-US"/>
        </w:rPr>
        <w:t>I</w:t>
      </w:r>
      <w:r>
        <w:rPr>
          <w:szCs w:val="28"/>
        </w:rPr>
        <w:t>.Передаточное устройство не объединено с источником движения и исполнительным механизмом и имеет отдельную станину (корпус). В этом случае передаточный механизм может быть выполнен в виде редуктора, мультипликатора, коробки скоростей, вариатора скорости и др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82" w:leader="none"/>
          <w:tab w:val="left" w:pos="9639" w:leader="none"/>
        </w:tabs>
        <w:rPr/>
      </w:pPr>
      <w:r>
        <w:rPr>
          <w:szCs w:val="28"/>
          <w:lang w:val="en-US"/>
        </w:rPr>
        <w:t>II</w:t>
      </w:r>
      <w:r>
        <w:rPr>
          <w:szCs w:val="28"/>
        </w:rPr>
        <w:t>.Передаточное устройство объединено с источником дви жения общей станиной. В этом случае такое устройство называют привод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szCs w:val="28"/>
          <w:lang w:val="en-US"/>
        </w:rPr>
        <w:t>III</w:t>
      </w:r>
      <w:r>
        <w:rPr>
          <w:szCs w:val="28"/>
        </w:rPr>
        <w:t>. Передаточное устройство объединено с источником движения и исполнительным механизмом общей станиной и составляет с ними единое целое — технологическую машин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szCs w:val="28"/>
        </w:rPr>
        <w:t>Механизмы управления осуществляют пуск и остановку машины, а также контроль за ее работой. Механизмы регулирования служат для настройки машины на заданный режим или ритм работы. Механизмы защиты и блокировки использутся для предотвращения неправильного включения машины, а также производственного травматизма</w:t>
      </w:r>
      <w:r>
        <w:rPr>
          <w:i/>
          <w:iCs/>
          <w:szCs w:val="28"/>
        </w:rPr>
        <w:t xml:space="preserve">: </w:t>
      </w:r>
      <w:r>
        <w:rPr>
          <w:szCs w:val="28"/>
        </w:rPr>
        <w:t>Исполнительный механизм технологической машины определяет и характеризует ее класс. Конструкция исполнительного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механизма зависит от характера технологической операции и структуры рабочего цикла машины. Исполнительный механизм состоит из рабочей камеры, рабочих органов, вспомогательных устройств для подачи продукта в камеру и удаления из нее. Рабочая камера предназначена для удержания продукта </w:t>
      </w:r>
      <w:r>
        <w:rPr>
          <w:szCs w:val="28"/>
          <w:vertAlign w:val="superscript"/>
        </w:rPr>
        <w:t>;</w:t>
      </w:r>
      <w:r>
        <w:rPr>
          <w:szCs w:val="28"/>
        </w:rPr>
        <w:t>в положении, удобном для воздействия на него рабочими инструментами. Устройство рабочей камеры зависит от физико-:механических свойств продукта, его формы и размеров, а также характера технологической оп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Рабочий орган исполнительного механизма непосредственно воздействует на обрабатываемый продукт в соответствии с заданным технологическим процессом. Последний может осуществляться с помощью различных рабочих органов, которые подразделяются на основные (ножи, лопасти, решетки, взбиватели и т. п.) и вспомогательные (зажимы, опорные плоскости и др.). 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очное отношение редуктора есть отношение :количества оборотов электродвигателя к количеству оборотов выходного вала редуктора: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U=n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vertAlign w:val="subscript"/>
        </w:rPr>
        <w:t>вх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/n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vertAlign w:val="subscript"/>
        </w:rPr>
        <w:t>вых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х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оборотов входного вала редуктора, т.е обороты электродвигателя, об/мин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х</w:t>
      </w:r>
      <w:r>
        <w:rPr>
          <w:rFonts w:cs="Times New Roman" w:ascii="Times New Roman" w:hAnsi="Times New Roman"/>
          <w:sz w:val="28"/>
          <w:szCs w:val="28"/>
        </w:rPr>
        <w:t xml:space="preserve"> – необходимое количество оборотов выходного вала редуктора, об/мин.</w:t>
      </w:r>
    </w:p>
    <w:p>
      <w:pPr>
        <w:pStyle w:val="Normal"/>
        <w:rPr/>
      </w:pPr>
      <w:r>
        <w:rPr/>
        <w:t>Полученное передаточное число округляется до передаточного числа из типового ряда для данных типов редукторов</w:t>
      </w:r>
      <w:r>
        <w:rPr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Машина для нарезки овощей МРО 400-1000. Назначение, устройство, принцип дейст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шина МРО-400-1000 предназначена для нарезки овощей. </w:t>
      </w:r>
    </w:p>
    <w:p>
      <w:pPr>
        <w:pStyle w:val="Normal"/>
        <w:rPr/>
      </w:pPr>
      <w:r>
        <w:rPr/>
        <w:t>В процессе работы необходимо соблюдать правила техники безопасности: во время резки овощей не следует наклоняться над дежой, брать овощей, которое уже попали в овощерезку, а также откатывать дежу при включенном электродвигателе.</w:t>
      </w:r>
    </w:p>
    <w:p>
      <w:pPr>
        <w:pStyle w:val="Normal"/>
        <w:rPr/>
      </w:pPr>
      <w:r>
        <w:rPr>
          <w:szCs w:val="28"/>
        </w:rPr>
        <w:t>Длительная и надежная работа машины зависит от своевременной и правильной смазки трущихся элементов. Для этого; еженедельно смазывают солидолом подшипники кривошипа, винтов для нарезки. Для смазки снимают крышку станины. Ежедневно машинным маслом смазывают колеса и вертлюги тележки. Подшипники электродвигателя и червячные редукторы смазывают в соответствии с графиком ППР. Во время эксплуатации машины возможны неисправности, которые могут быть устранены обслуживающим персоналом. Так, если при нажатии на рукоятку подъема ограждающего щитка последний не поднимается, значит, весьма вероятно, что: ослабло крепление каркаса щитка на оси. В этом случае необходимо зачистить поверхность эксцентрика от грязи и смазать его густой смазкой, подтянуть хомутики гайками. Если при включении электродвигателя машина останавливается, необходимо устранить ее перегруз. Для этого следует вручную повернуть маховик, нажать кнопку «Возврат» магнитного пуска.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szCs w:val="28"/>
        </w:rPr>
        <w:t xml:space="preserve"> При включении привода смесителя электродвигатель передает вращение вариатору, который через ремень вращает шкив редуктора. Шкив, укрепленный на червяке, передает вращения червячному колесу. С вала червячного колеса вращение передается зубчатым колесам, которые находятся в зацеплении с колесами свободно сидящими на валу. В зависимости от положения рукоятки муфта соединяется с соответствующим зубчатым колесом. При этом изменяется передаточное отношение и смеситель вращается с определенной скорость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1829435" cy="20269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Рис. 2. </w:t>
      </w:r>
      <w:r>
        <w:rPr>
          <w:kern w:val="2"/>
          <w:szCs w:val="28"/>
        </w:rPr>
        <w:t>Машина для нарезки овощей МРО 400-1000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43" w:leader="none"/>
          <w:tab w:val="left" w:pos="4056" w:leader="none"/>
        </w:tabs>
        <w:rPr/>
      </w:pPr>
      <w:r>
        <w:rPr/>
        <w:t>Табл. 1.Технические характеристики машины.</w:t>
      </w:r>
    </w:p>
    <w:tbl>
      <w:tblPr>
        <w:tblW w:w="969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10"/>
        <w:gridCol w:w="4083"/>
      </w:tblGrid>
      <w:tr>
        <w:trPr>
          <w:trHeight w:val="739" w:hRule="exac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7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араметры и размерность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7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ши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7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РО 400-1000</w:t>
            </w:r>
          </w:p>
        </w:tc>
      </w:tr>
      <w:tr>
        <w:trPr>
          <w:trHeight w:val="341" w:hRule="exac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740" w:leader="none"/>
              </w:tabs>
              <w:ind w:hanging="0"/>
              <w:jc w:val="left"/>
              <w:rPr/>
            </w:pPr>
            <w:r>
              <w:rPr>
                <w:sz w:val="20"/>
              </w:rPr>
              <w:t>Производительность, кг./ч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7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21" w:hRule="exac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740" w:leader="none"/>
              </w:tabs>
              <w:ind w:hanging="0"/>
              <w:jc w:val="left"/>
              <w:rPr/>
            </w:pPr>
            <w:r>
              <w:rPr>
                <w:sz w:val="20"/>
              </w:rPr>
              <w:t>Вместимость бункера для овощей, кг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7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7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астота вращения режущего элемента, МИН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7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</w:tr>
      <w:tr>
        <w:trPr>
          <w:trHeight w:val="312" w:hRule="exac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7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лектродвигатель: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740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exac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7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щность, кВт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7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420" w:hRule="exac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7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астота вращения, мин</w:t>
            </w:r>
            <w:r>
              <w:rPr>
                <w:sz w:val="20"/>
                <w:vertAlign w:val="superscript"/>
              </w:rPr>
              <w:t>—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7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</w:tr>
      <w:tr>
        <w:trPr>
          <w:trHeight w:val="284" w:hRule="exac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7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пряжение, В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7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80/220</w:t>
            </w:r>
          </w:p>
        </w:tc>
      </w:tr>
      <w:tr>
        <w:trPr>
          <w:trHeight w:val="273" w:hRule="exac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7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абариты, мм: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740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8" w:hRule="exac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7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лин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7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</w:tr>
      <w:tr>
        <w:trPr>
          <w:trHeight w:val="325" w:hRule="exac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7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ширин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7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</w:tr>
      <w:tr>
        <w:trPr>
          <w:trHeight w:val="430" w:hRule="exac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7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7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</w:tr>
      <w:tr>
        <w:trPr>
          <w:trHeight w:val="280" w:hRule="exac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7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сса, кг (не более)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7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szCs w:val="28"/>
        </w:rPr>
        <w:t>Регулирование осуществляют при включенном двигателе машины. Неполновесные изделия помещают бункер для овощей. При неполном заполнении овощами пространства над поршнем машину останавливают, проверяют наличие овощей в бункере и при необходимости добавляют, после машину включают в работу. Периодически проверяют массу отформованных изделий и по мере необходимости регулируют положение поршней регулировочным устройством, по окончании работы машину частично разбирают. Для этого отвинчивают гайки, крепящие шнек-питатель и рабочий, а также винты крышки стола. Затем снимают шнек-питатель, формующий стол с поршнями и крышку стола с бункер и промывают их в горячей воде. Поверхности рабочего стола, гнезда поршней, шнека-питателя, крышки стола и доки копира после просушивания смазывают пищевым жиром. Растительное масло для смазки использовать нельзя Наружные поверхности машины промывают теплой водой не реже 2—3 раз в неделю. Полную разборку машины для профилактического ремонта производят в соответствии с инструкцией по эксплуатации и уход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szCs w:val="28"/>
        </w:rPr>
        <w:t>К обслуживанию машины допускаются лица, прошедшие соответствующий 1техминимум.</w:t>
      </w:r>
    </w:p>
    <w:p>
      <w:pPr>
        <w:pStyle w:val="Normal"/>
        <w:rPr/>
      </w:pPr>
      <w:r>
        <w:rPr/>
        <w:t>Преимущества МРО 400-1000 по сравнению с другими аналогичными аппаратами отличается гораздо большей производительностью, однако в то же время более сложная конструкция, управление, ма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Взбивальная машина МВУ-60. Составьте правила эксплуатации машины, укажите основные неисправности, возникающие при работе и способы их устра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шины применяются в кондитерских цехах предприятий общественного питания для взбивания сливок, яиц, кремов и других продуктов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>Взбивание осуществляется энергичным и довольно длительным воздействием рабочих органов на продукты. В результате происходит перемешивание частичек продуктов с воздухом, который равномерно распределяется по всей смеси в виде отдельных мелких пузырьков, придавая ей пышность. Насьщение жидкой смеси воздухом осуществляется главным образом, за счет сложного движения месильных лопастей, имеющих сил развитую поверхность и обтекаемую форму.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Классификация взбивальных машин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Для взбивания продуктов применяются различные типы взби вальных машин, которые по своему устройству можно классу фицировать следующим образ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С несъемными взбивателями (МВД-60) предназначаются для замеса высоковязких смесей. К достоинствам этих машин относя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 xml:space="preserve">жесткость и прочность рабочих органов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>сравнительная простота конструкции и возможность применения стандартных редукторов и передач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>безопасность обслужи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К недостаткам этих машин следует отне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>малую частоту вращения взбивател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>наличие одной скорости вращ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>затруднение санитарной обработки при переходе от одного вида полуфабриката к другом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Конструкция машин с горизонтальным расположением рабочего вала и съемными рабочими органами, также проста и технологична. Преимущества и недостатки этих машин аналогичны Вписанным выш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szCs w:val="28"/>
        </w:rPr>
        <w:t>Машины с вертикальным расположением рабочего вала обладают рядом преимуществ по сравнению с машинами, имеющими горизонтальное расположение вала. Так, упрощают обслуживание наличие сменных бачков разной емкости и возможность их быстрой замены, а также возможность регулирования скоростей и взаимозаменяемость взбивателей различной конструк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Эти машины делятся на две большие группы: машины с вращением взбивателя вокруг неподвижной оси и машины с планетарным вращением взбивателя, т. е. совершающие одновременное вращение вокруг оси бачка и вокруг собственной ос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Устройство взбивальных маши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На предприятиях общественного питания применяются кремо- взбивательные машины МВ-6; МВ-35М; МВ-60 с индивидуальным электродвигателем и сменные механизмы МС4-7-8-20', МВП-П-</w:t>
      </w:r>
      <w:r>
        <w:rPr>
          <w:szCs w:val="28"/>
          <w:lang w:val="en-US"/>
        </w:rPr>
        <w:t>I</w:t>
      </w:r>
      <w:r>
        <w:rPr>
          <w:szCs w:val="28"/>
        </w:rPr>
        <w:t>; в стадии освоения находится машина МВУ-100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еречисленные машины имеют аналогичное устройство и различаются лишь габаритными размерами и передаточным механизмом. Для изменения скорости движения лопастей используется вариатор скоростей или коробка передач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133" w:leader="none"/>
        </w:tabs>
        <w:rPr>
          <w:szCs w:val="28"/>
        </w:rPr>
      </w:pPr>
      <w:r>
        <w:rPr>
          <w:szCs w:val="28"/>
        </w:rPr>
        <w:t>Камерой для обработки служит цилиндрический месильный бачок со сферическим днищем. Рабочими инструментами являются различные виды взбивателей (плоскорешетчатые, венчики, крюкообразные), которые крепятся к рабочему валу, расположенному эксцентрично по отношению к оси приводного валаНа конце рабочего вала насажена шестерня, которая входит в зацепление с неподвижным «солнечным» колесом, ось которого Совпадает с осью приводного вала. Вращение взбивателю передается от приводного вала с помощью «водила», выполненного в виде крышки. За счет планетарной передачи взбиватель совершает сложное движение вокруг собственной оси и вокруг оси приводного вал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13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ашина МВУ-60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536065" cy="22218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>Рис. 2. Общий вид МВУ-60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Корпус редуктора взбивального механизма вставляют цилиндрическим хвостовиком в горловину соответствующего универсального привода и надежно закрепляют.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Бачок взбивального механизма или машины устанавливают на кронштейне, предварительно поместив в него соответствующий взбиватель, который подсоединяют к рабочему валу. Между взбивателем и дном бачка оставляют зазор не более 5 мм. Перед включением крышку планетарного редуктора поворачивают вручную, чтобы убедиться, что взбиватель не касается стенок и дна бачка. В машинах МВУ-60 бачок с продуктами, помещенный на тележку, закатывают на литое основание, при этом цапфы бачка располагаются выше кронштейна. На бачок устанавливают надставку с загрузочным лотком и нажимают на кнопку «Вниз», при этом кронштейн, двигаясь вверх, подхватывает бачок за цапфу я снимает его с тележки, а приводная головка с закрепленным на ней взбивателем опускается вниз. Когда взбиватель полностью погрузится в бачок, концевой выключатель отключает электродвигатель и включает тормоз. Тележку скатывают с основания, а бачок закрепляют зажимами.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еред взбиванием продукты охлаждают и загружают ими бачок на V2 или 2/3, так как в процессе взбивания объем продуктов значительно увеличивается.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Необходимую частоту вращения взбивателя устанавливают до включения его в работу поворотом рукоятки, так как в противном случае кулачки муфт быстро срабатываются. Если до окончания процесса взбивания необходимо перейти на другую частоту вращения, механизм или машину останавливают и, переключив рукоятку, включают их вновь.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В машинах МВУ-60 (освобождают зажимы бачка и подкатывают под него тележку. Затем нажимают на кнопку «Вверх». Бачок, опускаясь, опирается на тележку, и его цапфы выходят из зацепления с кронштейном; при крайнем верхнем положении приводной головки концевой выключатель отключает электродвигатель и включает тормоз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е снимая взбивателя с вала, счищают с него налипшую массу в бачок. Бачок можно опорожнить непосредственно на машине. </w:t>
      </w:r>
    </w:p>
    <w:p>
      <w:pPr>
        <w:pStyle w:val="Normal"/>
        <w:rPr>
          <w:szCs w:val="28"/>
        </w:rPr>
      </w:pPr>
      <w:r>
        <w:rPr>
          <w:szCs w:val="28"/>
        </w:rPr>
        <w:t>После окончания работы взбиватель и бачок снимают, промывают горячей водой и просушивают; наружную поверхность машины протирают влажной тканью.</w:t>
      </w:r>
    </w:p>
    <w:p>
      <w:pPr>
        <w:pStyle w:val="Normal"/>
        <w:rPr>
          <w:szCs w:val="28"/>
        </w:rPr>
      </w:pPr>
      <w:r>
        <w:rPr>
          <w:szCs w:val="28"/>
        </w:rPr>
        <w:t>Хорошую работу взбивательных машин в значительней степени обусловливает своевременная и качественная смазка деталей. Смазку обновляют один раз в шесть месяцев. Подшипники валов смазывают солидолом из колпачковых масленок. Ежедневно перед началом работы крышку масленки поворачивают на пол-оборота.</w:t>
      </w:r>
    </w:p>
    <w:p>
      <w:pPr>
        <w:pStyle w:val="Normal"/>
        <w:tabs>
          <w:tab w:val="clear" w:pos="708"/>
          <w:tab w:val="left" w:pos="2913" w:leader="none"/>
        </w:tabs>
        <w:rPr>
          <w:szCs w:val="28"/>
        </w:rPr>
      </w:pPr>
      <w:r>
        <w:rPr>
          <w:szCs w:val="28"/>
        </w:rPr>
        <w:t>Эксплуатацию машин производят в строгом соответствии с инструкциями, предусмотренными для каждой машины</w:t>
      </w:r>
    </w:p>
    <w:p>
      <w:pPr>
        <w:pStyle w:val="Normal"/>
        <w:tabs>
          <w:tab w:val="clear" w:pos="708"/>
          <w:tab w:val="left" w:pos="2913" w:leader="none"/>
        </w:tabs>
        <w:rPr>
          <w:szCs w:val="28"/>
        </w:rPr>
      </w:pPr>
      <w:r>
        <w:rPr>
          <w:szCs w:val="28"/>
        </w:rPr>
        <w:t>Перед началом эксплуатации машину подготавливают к работе</w:t>
      </w:r>
    </w:p>
    <w:p>
      <w:pPr>
        <w:pStyle w:val="Normal"/>
        <w:tabs>
          <w:tab w:val="clear" w:pos="708"/>
          <w:tab w:val="left" w:pos="2913" w:leader="none"/>
        </w:tabs>
        <w:rPr>
          <w:szCs w:val="28"/>
        </w:rPr>
      </w:pPr>
      <w:r>
        <w:rPr>
          <w:szCs w:val="28"/>
        </w:rPr>
        <w:t>Перед пуском проверяют заземление корпуса, исправность отдельных ее узлов и машине в целом</w:t>
      </w:r>
    </w:p>
    <w:p>
      <w:pPr>
        <w:pStyle w:val="Normal"/>
        <w:tabs>
          <w:tab w:val="clear" w:pos="708"/>
          <w:tab w:val="left" w:pos="2913" w:leader="none"/>
        </w:tabs>
        <w:rPr>
          <w:szCs w:val="28"/>
        </w:rPr>
      </w:pPr>
      <w:r>
        <w:rPr>
          <w:szCs w:val="28"/>
        </w:rPr>
        <w:t>Машину проверяют на холостом ходу</w:t>
      </w:r>
    </w:p>
    <w:p>
      <w:pPr>
        <w:pStyle w:val="Normal"/>
        <w:tabs>
          <w:tab w:val="clear" w:pos="708"/>
          <w:tab w:val="left" w:pos="2913" w:leader="none"/>
        </w:tabs>
        <w:rPr>
          <w:szCs w:val="28"/>
        </w:rPr>
      </w:pPr>
      <w:r>
        <w:rPr>
          <w:szCs w:val="28"/>
        </w:rPr>
        <w:t>Загрузку производят при включенном двигателе</w:t>
      </w:r>
    </w:p>
    <w:p>
      <w:pPr>
        <w:pStyle w:val="Normal"/>
        <w:tabs>
          <w:tab w:val="clear" w:pos="708"/>
          <w:tab w:val="left" w:pos="2913" w:leader="none"/>
        </w:tabs>
        <w:rPr>
          <w:szCs w:val="28"/>
        </w:rPr>
      </w:pPr>
      <w:r>
        <w:rPr>
          <w:szCs w:val="28"/>
        </w:rPr>
        <w:t>Запрещается проталкивать или поправлять застрявшие продукты руками, так как это может быть причиной травматизма</w:t>
      </w:r>
    </w:p>
    <w:p>
      <w:pPr>
        <w:pStyle w:val="Normal"/>
        <w:tabs>
          <w:tab w:val="clear" w:pos="708"/>
          <w:tab w:val="left" w:pos="2913" w:leader="none"/>
        </w:tabs>
        <w:rPr>
          <w:szCs w:val="28"/>
        </w:rPr>
      </w:pPr>
      <w:r>
        <w:rPr>
          <w:szCs w:val="28"/>
        </w:rPr>
        <w:t>Категорически запрещается устранять неполадки при включенном электродвигателе</w:t>
      </w:r>
    </w:p>
    <w:p>
      <w:pPr>
        <w:pStyle w:val="Normal"/>
        <w:tabs>
          <w:tab w:val="clear" w:pos="708"/>
          <w:tab w:val="left" w:pos="2913" w:leader="none"/>
        </w:tabs>
        <w:rPr>
          <w:szCs w:val="28"/>
        </w:rPr>
      </w:pPr>
      <w:r>
        <w:rPr>
          <w:szCs w:val="28"/>
        </w:rPr>
        <w:t>После окончания работы необходимо выключить электродвигатель, машину разбирают, очищают, тщательно вытирают</w:t>
      </w:r>
    </w:p>
    <w:p>
      <w:pPr>
        <w:pStyle w:val="Normal"/>
        <w:tabs>
          <w:tab w:val="clear" w:pos="708"/>
          <w:tab w:val="left" w:pos="2913" w:leader="none"/>
        </w:tabs>
        <w:rPr>
          <w:szCs w:val="28"/>
        </w:rPr>
      </w:pPr>
      <w:r>
        <w:rPr>
          <w:szCs w:val="28"/>
        </w:rPr>
        <w:t>При промывке следует избегать попадания воды на кнопочную станцию и электродвигатель, так как это может привести к короткому замыканию</w:t>
      </w:r>
    </w:p>
    <w:p>
      <w:pPr>
        <w:pStyle w:val="Normal"/>
        <w:rPr/>
      </w:pPr>
      <w:r>
        <w:rPr/>
        <w:t>Корпус снаружи протирают фланелью</w:t>
      </w:r>
    </w:p>
    <w:p>
      <w:pPr>
        <w:pStyle w:val="Normal"/>
        <w:rPr/>
      </w:pPr>
      <w:r>
        <w:rPr/>
        <w:t>Хорошую работу машин обеспечивает смазка деталей. Смазку обновляют один раз в шесть меся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Сравните механизмы для измельчения орехов и растирания мака МДП 11-1 и кофемолку МКК-120. Опишите их общие и отличительные особ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шины предназначены для измельчения орехов и растирания мака, зерен кофе.</w:t>
      </w:r>
    </w:p>
    <w:p>
      <w:pPr>
        <w:pStyle w:val="Normal"/>
        <w:rPr/>
      </w:pPr>
      <w:r>
        <w:rPr/>
        <w:t xml:space="preserve">На предприятиях общественного питания применяют машины МДП 11-1 и МКК-120. Машины отличаются объемом дежи, различной производительностью. </w:t>
      </w:r>
    </w:p>
    <w:p>
      <w:pPr>
        <w:pStyle w:val="Normal"/>
        <w:rPr/>
      </w:pPr>
      <w:r>
        <w:rPr/>
        <w:t>Мельница для доизмельчения промпродуктов (МДП) состоит из корпуса 1 (рис. 4) с крышкой 2 и рабочего органа 3 с центральной втулкой 4. Рабочий орган 3 с центральной втулкой 4 закреплены на полом валу 5, ось которого расположена эксцентрично относительно оси корпуса 1 с образованием зон измельчения. Центральная втулка имеет вид усеченного конуса, установленного большим основанием книзу, и перфорирована совместно с полым валом 5. Отверстия расположены под углом 45-75 град. к оси вала. Вал 5 вращается в подшипниках 9 привода. В корпусе 1 соответственно с ним установлен полый цилиндр 10.</w:t>
      </w:r>
      <w:r>
        <w:rPr>
          <w:rStyle w:val="FootnoteCharacters"/>
          <w:rStyle w:val="FootnoteAnchor"/>
          <w:szCs w:val="28"/>
        </w:rPr>
        <w:footnoteReference w:id="4"/>
      </w:r>
    </w:p>
    <w:p>
      <w:pPr>
        <w:pStyle w:val="Normal"/>
        <w:rPr>
          <w:szCs w:val="28"/>
        </w:rPr>
      </w:pPr>
      <w:r>
        <w:rPr>
          <w:szCs w:val="28"/>
        </w:rPr>
        <w:t>Разгрузка мельницы происходит через загрузочный патрубок 11.</w:t>
      </w:r>
    </w:p>
    <w:p>
      <w:pPr>
        <w:pStyle w:val="Normal"/>
        <w:rPr>
          <w:szCs w:val="28"/>
        </w:rPr>
      </w:pPr>
      <w:r>
        <w:rPr>
          <w:szCs w:val="28"/>
        </w:rPr>
        <w:t>При вращении рабочего органа 3 исходный материал в виде пульпы, проходя по полому валу 5 через отверстия в его нижней части и центральной втулки 4, поступает в корпус 1 и равномерно распределяется по объему зоны 6. Это достигается за счет формы втулки 4 и направления отверстий, выполненных в этой втулке и нижней части полого вала. За счет создания в нижней части зоны 6 повышенного давления пульпа поступает в зону 7 измельчения, а затем в зону 8.</w:t>
      </w:r>
    </w:p>
    <w:p>
      <w:pPr>
        <w:pStyle w:val="Normal"/>
        <w:rPr>
          <w:szCs w:val="28"/>
        </w:rPr>
      </w:pPr>
      <w:r>
        <w:rPr>
          <w:szCs w:val="28"/>
        </w:rPr>
        <w:t>Измельченный материал удаляется через разгрузочный патрубок 11.</w:t>
      </w:r>
      <w:r>
        <w:rPr>
          <w:rStyle w:val="FootnoteCharacters"/>
          <w:rStyle w:val="FootnoteAnchor"/>
          <w:szCs w:val="28"/>
        </w:rPr>
        <w:footnoteReference w:id="5"/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 </w:t>
      </w:r>
      <w:r>
        <w:rPr>
          <w:color w:val="000000"/>
          <w:szCs w:val="28"/>
        </w:rPr>
        <w:drawing>
          <wp:inline distT="0" distB="0" distL="0" distR="0">
            <wp:extent cx="1920240" cy="18376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>Рис. 4. Машина МДП 11-1</w:t>
      </w:r>
      <w:r>
        <w:br w:type="page"/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  <w:t>47. Контрольно-регистрирующая машина «Самсунг». Назначение, устройство. Изобразите клавишное поле машины с указанием и назначением клавиш</w:t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rPr/>
      </w:pPr>
      <w:r>
        <w:rPr>
          <w:szCs w:val="28"/>
        </w:rPr>
        <w:t>Торгово-оперативный процесс является главным фактором, от которого зависит выбор типа контрольно - кассовой машины. Технический процесс в торговле – это совершение всего торгового процесса внедрения современной техники, в том числе и контрольно-кассовое оборудование, ускоряющее процесс расчета контроллера – кассира с покупателями, следовательно, повышающего производительность труда торговых работников, культуру обслуживания.</w:t>
      </w:r>
    </w:p>
    <w:p>
      <w:pPr>
        <w:pStyle w:val="Normal"/>
        <w:rPr/>
      </w:pPr>
      <w:r>
        <w:rPr>
          <w:szCs w:val="28"/>
        </w:rPr>
        <w:t xml:space="preserve">Невозможно представить современные торговые предприятия без новой контрольно – кассовой техники. После принятия закона РФ («по применению» контрольно – кассовой машины при осуществлении денежных расчетов с населением №5215 – 1 от 18.06.1993г.) в стране начата работа по совершенствованию конструкции контрольно – кассовой машины находящейся в эксплуатации. В крупных торговых предприятиях применяют кассовые терминалы, которые представляют собой собранные в одном корпусе компьютер, клавиатуру, сканер, принтер чековых и контрольных лент, монитор, дисплей покупателя и кассовый ящик. </w:t>
      </w:r>
    </w:p>
    <w:p>
      <w:pPr>
        <w:pStyle w:val="Normal"/>
        <w:rPr/>
      </w:pPr>
      <w:r>
        <w:rPr>
          <w:szCs w:val="28"/>
        </w:rPr>
        <w:t>Она предназначена для осуществления денежных расчетов с населением на малых и средних предприятиях торговли всех форм собственности, для выездной торговли как средство механизации и автоматизации ввода и обработки данных о кассовых операциях: учета, контроля, первичной обработки данных, формирование и вывода печатаемых документов, хранение итоговой информации необходимых для правового исчисления налогов.</w:t>
      </w:r>
      <w:r>
        <w:rPr>
          <w:rStyle w:val="FootnoteAnchor"/>
          <w:szCs w:val="28"/>
          <w:vertAlign w:val="superscript"/>
        </w:rPr>
        <w:footnoteReference w:id="6"/>
      </w:r>
      <w:r>
        <w:rPr>
          <w:szCs w:val="28"/>
        </w:rPr>
        <w:t xml:space="preserve"> Операционные кассы обслуживаются кассирами- операционистами, которые получают наличные средства за проданные ценности. Оформляются данные расчеты с применением кассовых аппаратов.</w:t>
      </w:r>
    </w:p>
    <w:p>
      <w:pPr>
        <w:pStyle w:val="Normal"/>
        <w:rPr/>
      </w:pPr>
      <w:r>
        <w:rPr>
          <w:szCs w:val="28"/>
        </w:rPr>
        <w:t xml:space="preserve">Показания суммирующих денежных и контрольных счетчиков записываются в «Книгу кассира- операциониста», причем данные на начало и по окончании рабочего дня заверяются подписями представителя администрации кассира - операциониста. Таким образом разница между показателями счетчиков на начало и конец дня, которая должна совпадать с показаниями секционных счетчиков, является дневной выручкой; оприходование ее подтверждается главной кассой в кассовом отчете. Данная сумма должна совпадать с суммой, сданной кассиром – операционистом старшему кассиру и уложенной в инкассаторскую сумку с итоговым чеком контрольно – кассовой машины. </w:t>
      </w:r>
    </w:p>
    <w:p>
      <w:pPr>
        <w:pStyle w:val="Normal"/>
        <w:rPr>
          <w:szCs w:val="28"/>
        </w:rPr>
      </w:pPr>
      <w:r>
        <w:rPr>
          <w:szCs w:val="28"/>
        </w:rPr>
        <w:t>При расхождении фактическая сумма выручки определяется путем сложения сумм, напечатанных на контрольной ленте с выручкой, определенной по счетчикам (регистрам), представитель администрации с кассиром должен выяснить причину расхождений.</w:t>
      </w:r>
      <w:r>
        <w:rPr>
          <w:rStyle w:val="FootnoteAnchor"/>
          <w:szCs w:val="28"/>
        </w:rPr>
        <w:footnoteReference w:id="7"/>
      </w:r>
    </w:p>
    <w:p>
      <w:pPr>
        <w:pStyle w:val="Normal"/>
        <w:rPr>
          <w:szCs w:val="28"/>
        </w:rPr>
      </w:pPr>
      <w:r>
        <w:rPr>
          <w:szCs w:val="28"/>
        </w:rPr>
        <w:t>Выявленные недостачи или излишки заносятся в соответствующие графы «Книги кассира – операциониста».</w:t>
      </w:r>
    </w:p>
    <w:p>
      <w:pPr>
        <w:pStyle w:val="Normal"/>
        <w:rPr/>
      </w:pPr>
      <w:r>
        <w:rPr>
          <w:szCs w:val="28"/>
        </w:rPr>
        <w:t xml:space="preserve">В конце рабочего дня сдает (обычно старшему кассиру либо сразу в банк через инкассацию) выручку под расписку, при этом деньги должны быть подобраны по купюрам. Старшему кассиру передаются также акты и необходимые документы по расчету выучки для составления сводного отчета по форме №25, который передается вместе с кассовыми ордерами в бухгалтерию. </w:t>
      </w:r>
    </w:p>
    <w:p>
      <w:pPr>
        <w:pStyle w:val="Normal"/>
        <w:rPr/>
      </w:pPr>
      <w:r>
        <w:rPr/>
        <w:t>В процессе эксплуатации кассового аппарата следует помнить, что перевод показаний суммирующих денежных счетчиков на нули (гашение) может производиться согласно Правилам эксплуатации контрольно – кассовых машин приводе в эксплуатацию новой машины и при инвентар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 Работая на импортной хлеборезке АХМ-300Т замечено, что уменьшилась производительность хлеборезки. Проанализируйте причину и объясните неисправ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того чтобы выяснить причину неисправности нужно рассмотреть правила эксплуатации.</w:t>
      </w:r>
    </w:p>
    <w:p>
      <w:pPr>
        <w:pStyle w:val="Normal"/>
        <w:rPr/>
      </w:pPr>
      <w:r>
        <w:rPr/>
        <w:t>Оператор нажимает на кнопку «Пуск», в результате чего включается магнитный пускатель, загорается желтая лампочка, свидетельствующая о начале рабочего цикла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Хлеб начинается подаваться на рабочее поле и нарезаться. Если во время работы производительность уменьшилась это может говорить о следующем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rPr>
          <w:szCs w:val="28"/>
        </w:rPr>
      </w:pPr>
      <w:r>
        <w:rPr>
          <w:szCs w:val="28"/>
        </w:rPr>
        <w:t>Затупились ножи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rPr>
          <w:szCs w:val="28"/>
        </w:rPr>
      </w:pPr>
      <w:r>
        <w:rPr>
          <w:szCs w:val="28"/>
        </w:rPr>
        <w:t>Засорилась рабочая зона</w:t>
      </w:r>
    </w:p>
    <w:p>
      <w:pPr>
        <w:pStyle w:val="Normal"/>
        <w:shd w:fill="FFFFFF" w:val="clear"/>
        <w:rPr/>
      </w:pPr>
      <w:r>
        <w:rPr>
          <w:szCs w:val="28"/>
        </w:rPr>
        <w:t xml:space="preserve">Для решения данной проблемы необходимо заточить ножи или очистить рабочую зону от хлебных крошек. Операторы, допущенные к работе на машине, должны знать ее устройство и пройти инструктаж по технике безопасности. Перед началом работы бачок заправляют моющим средством, а затем повторяют эту операцию через каждые два часа. Перед пуском машины проверяют надежность контакт-земляющего проводника с болтом заземления и работоспособность узлов. Категорически запрещается включать машину в работу при снятых облицовочных листах или открытых дверцах рабочей камеры. После окончания работы отключают машину от сети, перекрывают вентили на подводящих водопроводных магистралях и сливают воду из ванн в переливную трубу. Наружные окрашенные поверхности протирают влажной тряпкой и насухо вытирают. 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hanging="0"/>
        <w:jc w:val="left"/>
        <w:rPr>
          <w:kern w:val="2"/>
          <w:szCs w:val="28"/>
        </w:rPr>
      </w:pPr>
      <w:r>
        <w:rPr>
          <w:kern w:val="2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hanging="0"/>
        <w:jc w:val="lef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  <w:tab w:val="left" w:pos="1080" w:leader="none"/>
        </w:tabs>
        <w:ind w:left="0" w:hanging="0"/>
        <w:jc w:val="left"/>
        <w:rPr>
          <w:szCs w:val="28"/>
        </w:rPr>
      </w:pPr>
      <w:r>
        <w:rPr>
          <w:szCs w:val="28"/>
        </w:rPr>
        <w:t>Золин В.П. Технологическое оборудование предприятия общественного питания: Учеб. для нач. проф. образования: Учеб. пособие для сред. проф. образования. – М.: ИРПО; Изд.центр «Академия», 2000,- 224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  <w:tab w:val="left" w:pos="1080" w:leader="none"/>
        </w:tabs>
        <w:ind w:left="0" w:hanging="0"/>
        <w:jc w:val="left"/>
        <w:rPr>
          <w:szCs w:val="28"/>
        </w:rPr>
      </w:pPr>
      <w:r>
        <w:rPr>
          <w:szCs w:val="28"/>
        </w:rPr>
        <w:t>Липатов Н.И. Процессы и аппараты пищевых производств.- М.: Экономика, 1987. - 27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  <w:tab w:val="left" w:pos="1080" w:leader="none"/>
        </w:tabs>
        <w:ind w:left="0" w:hanging="0"/>
        <w:jc w:val="left"/>
        <w:rPr>
          <w:szCs w:val="28"/>
        </w:rPr>
      </w:pPr>
      <w:r>
        <w:rPr>
          <w:szCs w:val="28"/>
        </w:rPr>
        <w:t>Литвина Л.С. Тепловое оборудование предприятий общественного питания – М.: Экономия, 1987,-270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  <w:tab w:val="left" w:pos="1080" w:leader="none"/>
        </w:tabs>
        <w:ind w:left="0" w:hanging="0"/>
        <w:jc w:val="left"/>
        <w:rPr>
          <w:szCs w:val="28"/>
        </w:rPr>
      </w:pPr>
      <w:r>
        <w:rPr>
          <w:szCs w:val="28"/>
        </w:rPr>
        <w:t>Николаева М.А.Товароведение потребительских товаров, М.: Инфра-М, 2003.-597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  <w:tab w:val="left" w:pos="1080" w:leader="none"/>
        </w:tabs>
        <w:ind w:left="0" w:hanging="0"/>
        <w:jc w:val="left"/>
        <w:rPr/>
      </w:pPr>
      <w:r>
        <w:rPr>
          <w:szCs w:val="28"/>
        </w:rPr>
        <w:t>Улейский Н.Т., Улейская Р.И. Механическое и тепловое оборудование предприятия общественного питания (Сер. «Учебники ХХI века».) – Ростов н/Д: изд – во «Феникс», 2001, - 156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  <w:tab w:val="left" w:pos="1080" w:leader="none"/>
        </w:tabs>
        <w:ind w:left="0" w:hanging="0"/>
        <w:jc w:val="left"/>
        <w:rPr>
          <w:szCs w:val="28"/>
        </w:rPr>
      </w:pPr>
      <w:r>
        <w:rPr>
          <w:szCs w:val="28"/>
        </w:rPr>
        <w:t>Якушев В.В. Коммерческое товароведение, М.: Гардарики, 2004.-623с.</w:t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твина Л.С. Тепловое оборудование предприятий общественного питания – М.: Экономия, 1987,-96с.</w:t>
      </w:r>
    </w:p>
  </w:footnote>
  <w:footnote w:id="3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патов Н.И. Процессы и аппараты пищевых производств.- М.: Экономика, 1987. -152с.</w:t>
      </w:r>
    </w:p>
  </w:footnote>
  <w:footnote w:id="4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олин В.П. Технологическое оборудование предприятия общественного питания: Учеб. для нач. проф. образования: Учеб. пособие для сред. проф. образования. – М.: ИРПО; Изд.центр «Академия», 2000,-167с.</w:t>
      </w:r>
    </w:p>
  </w:footnote>
  <w:footnote w:id="5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лейский Н.Т., Улейская Р.И. Механическое и тепловое оборудование предприятия общественного питания (Сер. «Учебники ХХ</w:t>
      </w:r>
      <w:r>
        <w:rPr>
          <w:lang w:val="en-US"/>
        </w:rPr>
        <w:t>I</w:t>
      </w:r>
      <w:r>
        <w:rPr/>
        <w:t xml:space="preserve"> века».) – Ростов н/Д: изд – во «Феникс», 2000, -136с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Николаева М.А.Товароведение потребительских товаров, М.: Инфра-М, 2003.-268с.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>Якушев В.В. Коммерческое товароведение, М.: Гардарики, 2004.-167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8"/>
        </w:tabs>
        <w:ind w:left="1108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68"/>
        </w:tabs>
        <w:ind w:left="14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68"/>
        </w:tabs>
        <w:ind w:left="14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68"/>
        </w:tabs>
        <w:ind w:left="14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17"/>
        </w:tabs>
        <w:ind w:left="181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i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Èíòåëëåêò-Ñåðâèñ"/>
    <w:basedOn w:val="Heading1"/>
    <w:qFormat/>
    <w:pPr>
      <w:pageBreakBefore w:val="false"/>
      <w:numPr>
        <w:ilvl w:val="0"/>
        <w:numId w:val="0"/>
      </w:numPr>
      <w:ind w:firstLine="709"/>
      <w:jc w:val="both"/>
      <w:outlineLvl w:val="9"/>
    </w:pPr>
    <w:rPr>
      <w:b w:val="false"/>
      <w:sz w:val="28"/>
      <w:szCs w:val="28"/>
    </w:rPr>
  </w:style>
  <w:style w:type="paragraph" w:styleId="Contents1">
    <w:name w:val="TOC 1"/>
    <w:basedOn w:val="Normal"/>
    <w:next w:val="Normal"/>
    <w:pPr>
      <w:ind w:hanging="0"/>
      <w:jc w:val="left"/>
    </w:pPr>
    <w:rPr>
      <w:b/>
      <w:bCs/>
      <w:caps/>
    </w:rPr>
  </w:style>
  <w:style w:type="paragraph" w:styleId="Style17">
    <w:name w:val="Ñîäåðæàíèå"/>
    <w:basedOn w:val="Normal"/>
    <w:next w:val="Normal"/>
    <w:qFormat/>
    <w:pPr>
      <w:jc w:val="center"/>
    </w:pPr>
    <w:rPr>
      <w:b/>
      <w:sz w:val="32"/>
    </w:rPr>
  </w:style>
  <w:style w:type="paragraph" w:styleId="Contents2">
    <w:name w:val="TOC 2"/>
    <w:basedOn w:val="Normal"/>
    <w:next w:val="Normal"/>
    <w:pPr>
      <w:ind w:left="284"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ind w:firstLine="567"/>
      <w:jc w:val="left"/>
    </w:pPr>
    <w:rPr>
      <w:i/>
      <w:iCs/>
      <w:szCs w:val="28"/>
    </w:rPr>
  </w:style>
  <w:style w:type="paragraph" w:styleId="11">
    <w:name w:val="Îáû÷íûé1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Style18">
    <w:name w:val="Обычный (веб)"/>
    <w:basedOn w:val="Normal"/>
    <w:qFormat/>
    <w:pPr>
      <w:spacing w:lineRule="auto" w:line="240" w:before="0" w:after="24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58:00Z</dcterms:created>
  <dc:creator>Àëåíà</dc:creator>
  <dc:description/>
  <cp:keywords/>
  <dc:language>en-US</dc:language>
  <cp:lastModifiedBy>SYSTEM</cp:lastModifiedBy>
  <cp:lastPrinted>2006-04-10T17:13:00Z</cp:lastPrinted>
  <dcterms:modified xsi:type="dcterms:W3CDTF">2011-09-26T02:58:00Z</dcterms:modified>
  <cp:revision>2</cp:revision>
  <dc:subject/>
  <dc:title/>
</cp:coreProperties>
</file>