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униципальное бюджетное общеобразовательное учреждение</w:t>
      </w:r>
    </w:p>
    <w:p>
      <w:pPr>
        <w:pStyle w:val="Style26"/>
        <w:rPr/>
      </w:pPr>
      <w:r>
        <w:rPr/>
        <w:t>"Средняя общеобразовательная школа № 3"</w:t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ерат</w:t>
      </w:r>
    </w:p>
    <w:p>
      <w:pPr>
        <w:pStyle w:val="Style26"/>
        <w:rPr/>
      </w:pPr>
      <w:r>
        <w:rPr>
          <w:b/>
          <w:bCs/>
          <w:i/>
          <w:iCs/>
        </w:rPr>
        <w:t>на тему: "Нефть"</w:t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Выполнила: Рыбалкина Дарья</w:t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Ученица 10 Б класса</w:t>
      </w:r>
    </w:p>
    <w:p>
      <w:pPr>
        <w:pStyle w:val="Style26"/>
        <w:jc w:val="left"/>
        <w:rPr/>
      </w:pPr>
      <w:r>
        <w:rPr>
          <w:b/>
          <w:bCs/>
        </w:rPr>
        <w:t>Проверила: Мухамадиева А.З.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Стерлитамак</w:t>
      </w:r>
    </w:p>
    <w:p>
      <w:pPr>
        <w:pStyle w:val="Style26"/>
        <w:rPr/>
      </w:pPr>
      <w:r>
        <w:rPr/>
        <w:t>2008 г.</w:t>
      </w:r>
      <w:r>
        <w:br w:type="page"/>
      </w:r>
    </w:p>
    <w:p>
      <w:pPr>
        <w:pStyle w:val="Heading2"/>
        <w:ind w:hanging="0"/>
        <w:rPr/>
      </w:pPr>
      <w:r>
        <w:rPr/>
        <w:t>Метаморф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чно называя нефть "чёрным золотом", мы не всегда задумываемся над тем, насколько верно это ставшее уже штампом определение. А между тем нефть и в самом деле важнейшее полезное ископаемое. Это настоящая кладовая природы, главная "стратегическая жидкость" наших дней, на протяжении всего ХХ в. нередко ссорившая и мирившая целые государства. Знакомство человека с ней состоялось несколько тысячелетий назад.</w:t>
      </w:r>
    </w:p>
    <w:p>
      <w:pPr>
        <w:pStyle w:val="Normal"/>
        <w:rPr/>
      </w:pPr>
      <w:r>
        <w:rPr/>
        <w:t>Упоминания о сочащейся из горных пород коричневой либо тёмно-бурой маслянистой жидкости со специфическим запахом встречаются в трудах древних историков и географов - Геродота, Плутарха, Страбона, Плиния Старшего.</w:t>
      </w:r>
    </w:p>
    <w:p>
      <w:pPr>
        <w:pStyle w:val="Normal"/>
        <w:rPr/>
      </w:pPr>
      <w:r>
        <w:rPr/>
        <w:t xml:space="preserve">Уже в те давние времена люди научились использовать "каменное масло" (лат. </w:t>
      </w:r>
      <w:r>
        <w:rPr>
          <w:lang w:val="en-US"/>
        </w:rPr>
        <w:t>petroleum</w:t>
      </w:r>
      <w:r>
        <w:rPr/>
        <w:t>), как назвал нефть Агрикола. Наиболее широкое применение в древности нашли тяжёлые нефти - твёрдые либо вязкие вещества, которые сейчас называют асфальтами и битумами.</w:t>
      </w:r>
    </w:p>
    <w:p>
      <w:pPr>
        <w:pStyle w:val="Normal"/>
        <w:rPr/>
      </w:pPr>
      <w:r>
        <w:rPr/>
        <w:t>Асфальт издавна использовали при мощении дорог, для промазывания стенок водных резервуаров и днищ кораблей. Вавилоняне смешивали его с песком и волокнистыми материалами и приняли при сооружении зданий.</w:t>
      </w:r>
    </w:p>
    <w:p>
      <w:pPr>
        <w:pStyle w:val="Normal"/>
        <w:rPr/>
      </w:pPr>
      <w:r>
        <w:rPr/>
        <w:t>Жидкая нефть в Египте и Вавилоне употреблялась в качестве дезинфицирующей мази, а также как бальзамирующее вещество. Народы Ближнего Востока использовали её в светильниках вместо масла. А византийцы обстреливали вражеские корабли горшками, наполненными смесью нефти и серы, как зажигательными снарядами. Это грозное оружие вошло в историю под названием "греческий огонь".</w:t>
      </w:r>
    </w:p>
    <w:p>
      <w:pPr>
        <w:pStyle w:val="Normal"/>
        <w:rPr/>
      </w:pPr>
      <w:r>
        <w:rPr/>
        <w:t>Однако лишь в ХХ столетии нефть стала основным сырьём для производства топлива и множества органических соединений.</w:t>
      </w:r>
    </w:p>
    <w:p>
      <w:pPr>
        <w:pStyle w:val="Normal"/>
        <w:rPr/>
      </w:pPr>
      <w:r>
        <w:rPr/>
        <w:t>Под действием ряда бактерий происходит разложение органических веществ и выделяется водород, необходимый для превращения органического материала в нефть…</w:t>
      </w:r>
    </w:p>
    <w:p>
      <w:pPr>
        <w:pStyle w:val="Normal"/>
        <w:rPr/>
      </w:pPr>
      <w:r>
        <w:rPr/>
        <w:t>Академиком Н.Д. Зелинским, профессором В.А. Соколовым и рядом других исследователей большое значение в процессе нефтеобразования придавалось радиоактивным элементам. Действительно, доказано, что органические вещества под действием альфа-лучей распадаются быстрее и при этом образуются метан и ряд нефтяных углеводородов.</w:t>
      </w:r>
    </w:p>
    <w:p>
      <w:pPr>
        <w:pStyle w:val="Normal"/>
        <w:rPr/>
      </w:pPr>
      <w:r>
        <w:rPr/>
        <w:t>Академик Н.Д. Зелинский и его ученики установили, что большую роль в процессе нефтеобразования играют катализаторы.</w:t>
      </w:r>
    </w:p>
    <w:p>
      <w:pPr>
        <w:pStyle w:val="Normal"/>
        <w:rPr/>
      </w:pPr>
      <w:r>
        <w:rPr/>
        <w:t>В более поздних работах академик Зелинский доказал, что входящие в состав животных и растительных остатков пальмитовая, стеариновая и другие кислоты при воздействии хлористого алюминия в условиях сравнительно невысоких температур (150-400</w:t>
      </w:r>
      <w:r>
        <w:rPr>
          <w:vertAlign w:val="superscript"/>
        </w:rPr>
        <w:t>0</w:t>
      </w:r>
      <w:r>
        <w:rPr/>
        <w:t>) образуют продукты, по химическому составу, физическим свойствам и внешнему виду похожие на нефть. Профессор А.В. Фрост установил, что вместо хлористого алюминия - катализатора, отсутствующего в природе, - его роль в процессе нефтеобразования играют обыкновенные глины, глинистые известняки и другие породы, содержащие глинистые минерал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гонка неф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епенном нагревании нефти можно последовательно выделять продукты, у которых температура кипения будет все выше и выше. Соединения, кипящие в определенных интервалах температур, объединяются в группы - фракции.</w:t>
      </w:r>
    </w:p>
    <w:p>
      <w:pPr>
        <w:pStyle w:val="Normal"/>
        <w:rPr/>
      </w:pPr>
      <w:r>
        <w:rPr/>
        <w:t>Перегонкой нефти занимались уже в Средние века в Закавказье, на Западной Украине, в Малой Азии. А пионерами тут были, по-видимому, древние арабы, которые использовали получаемые таким образом нефтепродукты в качестве осветительного "масла". Первую в мире заводскую нефтеперегонную установку соорудил в начале Х</w:t>
      </w:r>
      <w:r>
        <w:rPr>
          <w:lang w:val="en-US"/>
        </w:rPr>
        <w:t>VIII</w:t>
      </w:r>
      <w:r>
        <w:rPr/>
        <w:t xml:space="preserve"> в., когда появилась необходимость в горючем для бытовых керосиновых ламп. Первое время в них просто заливали нефть, Больше всего ценились так называемые легкие нефти, содержащие в основном углеводороды с низкой температурой кипения. Но их не хватало, и с каждым годом все острее становилась потребность в других нефтепродуктах с аналогичными свойствами.</w:t>
      </w:r>
    </w:p>
    <w:p>
      <w:pPr>
        <w:pStyle w:val="Normal"/>
        <w:rPr/>
      </w:pPr>
      <w:r>
        <w:rPr/>
        <w:t>В 1823 г. на Северном Кавказе, в районе города Моздока, была сооружена промышленная установка для перегонки нефти. В Англии подобный процесс начали осваивать лишь с 1848 г. по технологии, предложенной инженером Джеймсон Янгом. А в 1853 г. канадский химик и геолог Абрахам Геснер получил патент на производство из нефти топлива, которое он назвал керосином.</w:t>
      </w:r>
    </w:p>
    <w:p>
      <w:pPr>
        <w:pStyle w:val="Normal"/>
        <w:rPr/>
      </w:pPr>
      <w:r>
        <w:rPr/>
        <w:t>Первое подробное исследование перегонки нефти было произведено американским химиком Бенджамином Саллиманом, а первую в США промышленную установку построили в 1859 г. в городе Титусвилл (штат Пенсильвания).</w:t>
      </w:r>
    </w:p>
    <w:p>
      <w:pPr>
        <w:pStyle w:val="Normal"/>
        <w:rPr/>
      </w:pPr>
      <w:r>
        <w:rPr/>
        <w:t>Сначала в таких установках использовали перегонный куб, а в середине 80-х гг. Х</w:t>
      </w:r>
      <w:r>
        <w:rPr>
          <w:lang w:val="en-US"/>
        </w:rPr>
        <w:t>I</w:t>
      </w:r>
      <w:r>
        <w:rPr/>
        <w:t>Х в. на смену ему пришли кубовые батареи, Если в куб после завершения цикла перегонки нужно было заливать новую порцию нефти, то батареи действовали непрерывно подача нефти в них шла постоянно.</w:t>
      </w:r>
    </w:p>
    <w:p>
      <w:pPr>
        <w:pStyle w:val="Normal"/>
        <w:rPr/>
      </w:pPr>
      <w:r>
        <w:rPr/>
        <w:t>Первый завод для очистки нефти был построен в России на Ухтинском нефтяном промысле. В период царствования Елизаветы Петровны. В Петербурге и в Москве тогда для освещения пользовались свечами, а в малых городах и в деревнях - лучинами. Но уже и тогда во многих церквях горели "неугасимые" лампады. В лампады наливалось гарное масло, которое было не чем иным, как смесью очищенной нефти с растительным маслом.</w:t>
      </w:r>
    </w:p>
    <w:p>
      <w:pPr>
        <w:pStyle w:val="Normal"/>
        <w:rPr/>
      </w:pPr>
      <w:r>
        <w:rPr/>
        <w:t>С появлением ламп увеличился спрос на керос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аг первый. Термический крекинг.</w:t>
      </w:r>
    </w:p>
    <w:p>
      <w:pPr>
        <w:pStyle w:val="Normal"/>
        <w:rPr/>
      </w:pPr>
      <w:r>
        <w:rPr/>
        <w:t>С появлением в конце 19 века двигателей внутреннего сгорания, топливом для которых служил бензин, начался настоящий нефтяной бум. Стремительно расширяющийся парк автомобилей, самолетов требовал все больше и больше горючего, представляющего собой низкокипящие легкие углеводороды нефти. Между тем бензин тогда получали путем простой перегонки сырой нефти (он так и назывался - прямогонный), и его не хватало, да и качества он был невысокого.</w:t>
      </w:r>
    </w:p>
    <w:p>
      <w:pPr>
        <w:pStyle w:val="Normal"/>
        <w:rPr/>
      </w:pPr>
      <w:r>
        <w:rPr/>
        <w:t>Начался поиск новых процессов превращения фракций прямой перегонки нефти в бензин. В конце концов исследования показали, что при нагревании нефти до 450 - 550 С под давлением в несколько атмосфер часть тяжелых углеводородов расщепляется, превращаясь в более легкие, как правило неопределенного строения, При этом ароматические и насыщенные циклические углеводороды, имеющие длинные боковые цепи, теряют их. В результате продуктом перегонки оказывается широкий спектр углеводородов, из которых основную часть составляет бензиновая фракция.</w:t>
      </w:r>
    </w:p>
    <w:p>
      <w:pPr>
        <w:pStyle w:val="Normal"/>
        <w:rPr/>
      </w:pPr>
      <w:r>
        <w:rPr/>
        <w:t>В 1913 году американец Уильям Бертон разработал технологию термического крекинга. Первая промышленная установка, основанная на этом методе, была создана компанией "Стэндард Ойл" в 1916 г. Так дешевые тяжелые фракции стали источником бензина, и эффективность использования "черного золота" возросла, Если в 1909 г. из 100 литров перерабатываемой нефти получали только 11 л бензина, то 1929 г. - уже 44 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аг второй. Каталитический крекинг.</w:t>
      </w:r>
    </w:p>
    <w:p>
      <w:pPr>
        <w:pStyle w:val="Normal"/>
        <w:rPr/>
      </w:pPr>
      <w:r>
        <w:rPr/>
        <w:t>Совершенствование двигателей внутреннего сгорания требовало бензина, который обладал бы надежной детонационной стойкостью - не взрывался при сжатии внутри камеры. Такой показатель характеризуется октановым числом: чем оно выше, тем лучше детонационная стойкость, при термическом же крекинге октановое число: чем оно выше, тем лучше детонационная стойкость, При термическом же крекинге октановое число получающегося бензина было невысоким, да и выход горючего оставлял желать лучшего.</w:t>
      </w:r>
    </w:p>
    <w:p>
      <w:pPr>
        <w:pStyle w:val="Normal"/>
        <w:rPr/>
      </w:pPr>
      <w:r>
        <w:rPr/>
        <w:t>Решение было найдено после открытия франко - американским инженером и автогонщиком Эженом Гудри (1892 - 1962) в 1936 г. процесса крекинга углеводородов на катализаторе, Таким катализатором оказался алюмосиликат - соединение, содержащее смесь оксидов алюминия и кремния, Используя его при переработке тяжелых газойлей и мазута, можно увеличить выход бензина и легких газойлей до 80%.</w:t>
      </w:r>
    </w:p>
    <w:p>
      <w:pPr>
        <w:pStyle w:val="Normal"/>
        <w:rPr/>
      </w:pPr>
      <w:r>
        <w:rPr/>
        <w:t>Несмотря на то что основу как термического, так и каталитического крекинга составляет разрушение сложных органических молекул до более простых, происходящие при этом реакции и получаемые продукты существенно различаются. При каталитическом крекинге большие углеводородные молекулы распадаются на части под действием не только температуры, но и катализатора, благодаря которому процесс идет при более низкой температуре (450 - 500 С). При этом, в отличие от термического крекинга, образуется больше изомерных разветвленных углеводородов, а значит, повышается октановое число бензина; алициклические углеводороды превращаются в ароматические (происходит так называемая ароматизация нефти). Качество, в том числе детонационная стойкость, бензина, полученного методом каталитического крекинга, значительно повышается.</w:t>
      </w:r>
    </w:p>
    <w:p>
      <w:pPr>
        <w:pStyle w:val="Normal"/>
        <w:rPr/>
      </w:pPr>
      <w:r>
        <w:rPr/>
        <w:t>Первые установки каталитического крекинга были созданы компаниями "Сан Ойл" и "Сокони - Вккум"</w:t>
      </w:r>
    </w:p>
    <w:p>
      <w:pPr>
        <w:pStyle w:val="Normal"/>
        <w:rPr/>
      </w:pPr>
      <w:r>
        <w:rPr/>
        <w:t>К концу 30 - х гг. в Соединенных Штатах, а после Второй мировой войны - в нашей стране и в Европе этот процесс стал одним из основных.</w:t>
      </w:r>
    </w:p>
    <w:p>
      <w:pPr>
        <w:pStyle w:val="Normal"/>
        <w:rPr/>
      </w:pPr>
      <w:r>
        <w:rPr/>
        <w:t>Сначала катализаторами крекинга служили обыкновенные природные глины, Затем они были заменены синтетическими аморфными алюмосиликатами, которые использовались вплоть до начала 70 -х гг. А позднее на смену им пришли катализаторы на основе цеолитов - кристаллических, не аморфных силикатов. Ныне известно более 100 модификаций таких промышленных катализатор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аг третий. Риформинг.</w:t>
      </w:r>
    </w:p>
    <w:p>
      <w:pPr>
        <w:pStyle w:val="Normal"/>
        <w:rPr/>
      </w:pPr>
      <w:r>
        <w:rPr/>
        <w:t>Потребность в высококачественным топливе для транспорта стимулировала разработку еще одного процесса "облагораживания" бензиновых фракций. Было установлено, что октановое число бензина тем выше, чем больше в нем содержится ароматических углеводородов.</w:t>
      </w:r>
    </w:p>
    <w:p>
      <w:pPr>
        <w:pStyle w:val="Normal"/>
        <w:rPr/>
      </w:pPr>
      <w:r>
        <w:rPr/>
        <w:t>В основе нового технологического процесса, ставшего мощным рывком вперед, лежит открытая и исследованная в 20 -х годов Н.Д. Зелинским реакция ароматизации насыщенных углеводородов в присутствии катализаторов на основе благородных металлов. Металлы платиновой группы совершают настоящие чудеса: в их присутствии насыщенные углеводороды при повышенных температурах превышаются в изоалкены и циклические алканы (нафтены), а последние - в соответствующие ароматические соединения.</w:t>
      </w:r>
    </w:p>
    <w:p>
      <w:pPr>
        <w:pStyle w:val="Normal"/>
        <w:rPr/>
      </w:pPr>
      <w:r>
        <w:rPr/>
        <w:t xml:space="preserve">Благодаря катализатором доля ароматических соединений в смеси улеводородов возрастает с 10 до 60% Такой каталитический процесс переработки фракций перегонки нефти получил название </w:t>
      </w:r>
      <w:r>
        <w:rPr>
          <w:b/>
          <w:bCs/>
        </w:rPr>
        <w:t>риформинга</w:t>
      </w:r>
      <w:r>
        <w:rPr/>
        <w:t>.</w:t>
      </w:r>
    </w:p>
    <w:p>
      <w:pPr>
        <w:pStyle w:val="Normal"/>
        <w:rPr/>
      </w:pPr>
      <w:r>
        <w:rPr/>
        <w:t>Первые промышленные установки каталитического риформинга появились в конце 40 - х гг. в США. В них использовали катализаторы, состоящие из оксидов молибдена и алюминия. Сейчас применяются катализаторы, содержащие платину, а процесс получил название платформинга. Хотя платина стоит недёшево, все расходы компенсируются высоким выходом ароматических соединений; кроме того, платиновый катализатор стабильнее прочи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9:00Z</dcterms:created>
  <dc:creator>АРМ</dc:creator>
  <dc:description/>
  <cp:keywords/>
  <dc:language>en-US</dc:language>
  <cp:lastModifiedBy>SYSTEM</cp:lastModifiedBy>
  <dcterms:modified xsi:type="dcterms:W3CDTF">2011-09-26T02:59:00Z</dcterms:modified>
  <cp:revision>2</cp:revision>
  <dc:subject/>
  <dc:title>Муниципальное бюджетное общеобразовательное учреждение</dc:title>
</cp:coreProperties>
</file>