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Cs w:val="32"/>
        </w:rPr>
        <w:t>1 Перевозки металла и тру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зависимости от профиля и габаритных размеров, определяющих условия перевозки, металл делится на пять основных групп (сортаментов): малогабаритный металл (чугун, сплав, бухты троса, метизы); прокат различных профилей длиной до 6 м; длинномерный прокат средних и крупных профилей, включая трубы, длиной до 6–14 м; длинномерный прокат широкого листа толщиной свыше 2 мм и длиной 6–14 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ссовые перевозки металла осуществляются при завозе его на базы и склады металлосбыта и вывозе его с них на промышленные предприятия и стройки. Особенностью перевозок металла являются наличие значительного числа мелкопартионных отправок, состоящих из нескольких сортаментов металла. В связи с этим, на базах и складах металл должен быть заблаговременно подготовлен к перевозке; подобран по сортам, увязан в пачки, уложен близко к месту погрузки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еревозки малогабаритного металла могут быть использованы стандартные бортовые автомобили. Прокат длиной до 6 м можно перевозить на автопоездах в составе из бортовых автомобилей и одноосных прицепов и на автопоездах, состоящих из автомобилей–тягачей со стандартными бортовым или специализированными полуприцепами. Для перевозки длинномерного проката используют специализированные автомобили т автопоезда–металлово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ециализированный подвижной состав, используемый для перевозки металла, по способу разгрузки подразделяется на саморазгружающийся и несаморазгружающий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саморазгружающемуся относятся автопоезда–металловозы с устройствами для разгрузки в составе автомобилей–тягачей с самосвальными полуприцепами, а также автопоезда в составе автомобилей с переоборудованным кузовом (снимаются борта, устанавливаются коники и самосвальное устройство) и одноосных прицепов и прицепов–роспусков. Такие автопоезда обеспечивают при помощи установленных на них самосвальных устройств выгрузку металла наб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еревозки мелких партий металла, удельный вес которых достигает 60% в общем объеме перевозок металла, используют саморазгружающиеся автопоезда–металловозы, оборудованные приспособлениями, позволяющими разгружать металл отдельными частями. Это дает возможность перевозить на таком автопоезде одновременно до трех партий металла (по 2–2,5 т каждая), идущих в разные адре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несаморазгружающемуся подвижному составу относятся автопоезда–металловозы в составе автомобилей–тягачей с полуприцепами и автопоезда в составе автомобилей с одноосными прицепами и прицепами–роспус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ссовые перевозки труб осуществляются при строительстве трубопроводов, а также для нефтедобывающей промышленности. Так, на каждые 100 м пробуренной и сданной в эксплуатацию нефтяной скважины требуется доставить от 4 до 5 тыс. труб различного назначения, формы, длины и диамет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строительства трубопроводов трубы длиной 6–14 м от железнодорожных станций доставляют или до места укладки труб или до сварочных баз, где трубы сваривают по нескольку штук в плети, затем плети длиной 24–48 м от сварочных баз доставляют до места укла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ефтедобывающей промышленности трубы доставляют автомобильным транспортом по следующим основным схемам: перевозка от центральных складов до скважин; перевозка от скважины к скважине с заездом или без заезда на труборемонтный завод; перевозка от скважины до районных складов с заездом или без заезда на труборемонтный зав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ьшинство используемых труб соединяются друг с другом при помощи резьбового соединения, поэтому прямолинейность таких труб должна находиться в пределах ±10 мм на 6 м длины, что требует особой осторожности при перевозке, погрузке и разгруз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убы часто приходится перевозить в тяжелых дорожных условиях, что и определяет требования к подвижному соста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еревозки труб на строительство трубопроводов используют два основных типа специализированных автопоездов: трубовоз, состоящий из автомобиля–тягача и прицепа–роспуска для перевозки труб длиной 5–6 м и 10–12 м и плетевоз в составе автомобиля–тягача и двухосного прицепа–роспуска для перевозки плетей длиной 24–48 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яговое усилие у автопоездов–трубовозов передается от автомобиля–тягача к прицепу–роспуску через дышло, а у автопоездов–плетевозов сама плеть предает усилие на роспуск. Такой способ передачи усилия возможен при перевозках труб большого диаме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сохранения цилиндрической формы и прямолинейности труб на кониках автомобилей–тягачей и прицепов–роспусков устанавливают опорные ложементы. Увеличение площади опоры трубы позволяет значительно уменьшить контактные напряжения в ней и избежать вмятин, особенно при действии динамических нагрузок, возникающих во время движения по дорогам с неровной поверх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перевозках труб, используемых в жилищном и промышленном строительстве и требующих особой осторожности при погрузке, транспортировке и разгрузке (асбоцементные трубы, металлические трубы, покрытые изоляционным слоем и т.п.), используют саморазгружающиеся автопоезда–трубовозы, оборудованные устройствами для механической погрузки и выгрузки, позволяющими опускать трубы на землю и поднимать их с зем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32"/>
        </w:rPr>
        <w:t>2. Правила перевозки продукции металлургической промышл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перевоз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 Настоящими Правилами предусматриваются условия перевозок прокатного металла и металлоизделий следующих групп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 малогабаритные металлические изделия (электроды, ферросплавы, кровельная жесть, бухты, различные метизы, цветной металл в слитках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 металлопрокат различного профиля, имеющий длину до 8 м и от 8 м до 14 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 прутки диаметром 10–18 мм, листы толщиной 2 мм и боле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) трубы различного диаметра, фермы и другие предъявляемые для перевозки металлоконстр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ила не распространяются на перевозки металла и металлоизделий, относящихся к категории крупногабаритных и тяжеловесных грузов, условия доставки которых и регулирование взаимоотношений сторон предусмотрены в Правилах перевозки крупногабаритных и тяжеловесных груз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 Сортовую сталь размером до 30 мм и тонколистовую сталь толщиной до 6 мм перевозят в скрепленных пачках и пакетах, сформированных для отправки каждой из них только в один адр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соглашению сторон допускается перевозка сортовой стали размером до 50 мм и листовой стали толщиной до 10 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сса одного пакета стали не должна превышать 5,0 т, а по соглашению сторон – при перевозках в смешанном автомобильно-железнодорожном и автомобильно-водном сообщении – не более 10 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 Для перевозки металлов и металлических изделий, не превышающих установленные габаритные и весовые параметры транспортных средств, перевозчики могут использовать транспортные средства с бортовой платформой; для перевозки длинномерных металлов длиной до 8 м – тягачи с полуприцепами металловозами, а длинномерных металлов свыше 8 м – автомобили с прицепами–роспусками; для перевозки тяжеловесных листов металла – тягачи с полуприцепами и прицепами тяжеловоз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ветные металлы и сплавы и металлические изделия должны перевозиться транспортными средствами с крытым кузовом или в контейнерах. Отливки с обработанной поверхностью и изделия с резьбой (болты, гайки, винты, шурупы), а также гвозди, во избежание коррозии должны размещаться в транспортной таре с нейтральным насти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 При перевозке металлов и металлоизделий грузоотправители и грузополучатели должны обеспечить выполнение погрузочно-разгрузочных работ механизированным способ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наличии автотранспортных средств, оборудованных устройствами для самопогрузки и саморазгрузки, перевозчики по договору перевозки могут принять на себя механизированную погрузку-разгрузку металлов и металлоизделий с оплатой работ за счет грузоотправителя (грузополучател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 Грузоотправитель должен предъявлять к перевозке малогабаритные металлоизделия (заклепки, гайки, шайбы, болты и др.) уложенными в тару, электроды – обернутыми в бумагу и уложенными в ящики, цветные металлы и сплавы в слитках – связанными в пачки и уложенными в та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обеспечения механизации погрузочно-разгрузочных и складских работ при перевозках затаренных малогабаритных металлоизделий грузоотправители принимают необходимые меры по формированию транспортных пакетов с использованием стандартных плоских поддонов или других средств паке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 Длинномерный прокат (уголки, швеллеры, двутавры и др.) грузоотправитель должен предъявлять к перевозке в штабелях или связках; стальные канаты – свернутыми в бухты или намотанными на барабаны; рулонные сетки – перевязанными мягкой стальной проволокой; плоские сетки – увязанными в пакеты; проволока для автоматической сварки – свернутой в бухты, обернутыми водонепроницаемой бумаг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 Для перевозки металлопроката длиной до 8 м грузоотправитель должен подготовить его, предварительно увязав отдельные единицы в пачки или пакеты, и замаркировать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чки и пакеты должны быть прочно скреплены проволокой или металлической лентой не менее чем в 2 местах, с учетом исключения возможности самопроизвольного их расформирования во время перевозки и погрузки-разгруз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 Трубы диаметром более 159 мм грузоотправитель предъявляет к перевозке поштучно. Допускается перевозка труб диаметром от 114 мм до 159 мм с предъявлением поштучно, если их количество не превышает пятидесяти на одном автотранспортном сред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9 При погрузке длинномерного металла и металлоизделий на транспортное средство с прицепом-роспуском грузоотправитель должен обеспечить зазор между задней стенкой кабины автомобиля и грузом с таким расчетом, чтобы прицеп мог свободно поворачиваться относительно автомобиля на угол 90° в каждую сторо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 В передней части кузова автомобиля (за кабиной) перевозчиком должен быть установлен стальной щит, защищающий кабину от возможного повреждения грузом при его смещении во время торможения автомоби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формированные пакеты из длинномерного металла размещаются грузоотправителем в кузове транспортного средства с учетом исключения возможности смещения груза как по продольной оси, так и в поперечном направлении куз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1 Металл и металлоизделия цилиндрической формы грузоотправитель должен крепить в кузовах автомобилей и прицепов специальными тросами и подкладывать под груз деревянные клин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2 В пунктах и на постах массовой отгрузки металла и металлоизделий грузоотправители должны вывешивать на видных местах основные схемы размещения и крепления на транспортных средствах отправляемых груз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3 Прием от грузоотправителя и сдача грузополучателю металла и металлоизделий осуществляется перевозчиком по количеству грузовых мест и массе, обозначенным грузоотправителем в транспортной наклад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4 Во время погрузки и разгрузки длинномерных и массивных металлов и металлоизделий при помощи кранов или иного грузоподъемного оборудования грузоотправители и грузополучатели, а также водители автотранспортных средств обязаны соблюдать установленные Правила безопасности на погрузочно-разгрузочных рабо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5 До начала работ перевозчики обязаны проводить инструктаж водителей по технике безопасности и правилам перевозки металлов и металлоиздел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 Грузовые автомобильные перевозки: Учебник для автотрансп. техникумов/М.С. Ходош. –4-е изд., перераб. и доп. – М.: Транспорт, 1986.–208 с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 Материалы сайта: http://www.erustrans.ru/pravila17.htm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ag1">
    <w:name w:val="zag1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8">
    <w:name w:val="Центр_разм.8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1">
    <w:name w:val="Центр"/>
    <w:basedOn w:val="Footer"/>
    <w:qFormat/>
    <w:pPr/>
    <w:rPr>
      <w:rFonts w:ascii="Times New Roman;Times New Roman" w:hAnsi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59:00Z</dcterms:created>
  <dc:creator>Андрей</dc:creator>
  <dc:description/>
  <cp:keywords/>
  <dc:language>en-US</dc:language>
  <cp:lastModifiedBy>SYSTEM</cp:lastModifiedBy>
  <cp:lastPrinted>2010-10-20T20:47:00Z</cp:lastPrinted>
  <dcterms:modified xsi:type="dcterms:W3CDTF">2011-09-26T02:59:00Z</dcterms:modified>
  <cp:revision>2</cp:revision>
  <dc:subject/>
  <dc:title>1 Перевозки металла и труб</dc:title>
</cp:coreProperties>
</file>