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Введение. ……………………………………………………………4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Характеристика изделия …………………………………………..5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28"/>
        </w:rPr>
        <w:t>Анализ вариантов и выбор способов сварки…………………… 7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28"/>
        </w:rPr>
        <w:t>Разработка пооперационной технологии ………………………10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28"/>
        </w:rPr>
        <w:t>Выбор сварочных материалов и расчет норм расходов ……….17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28"/>
        </w:rPr>
        <w:t>Выбор сварочного оборудования и его характеристики ………2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28"/>
        </w:rPr>
        <w:t>Расчет и выбор параметров режима сварки ……………….……22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28"/>
        </w:rPr>
        <w:t>Выбор метода контроля качества ………………………….…….24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28"/>
        </w:rPr>
        <w:t>Проектирование технологической оснастки ……………………2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 ………………………………………………..27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……………………………………………………….2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 Введ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ация и автоматизация являются важнейшим средством повышения производительности труда, улучшения качества и условий труда в сварочном производ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арочное производство – комплексное производство, включающее в себя основные операции (сборку, сварку правку, термообработку, отделку сварных конструкций и др.), вспомогательные операции (транспортные, наладочные, контрольные и др.) и операции обслуживания (ремонтные и др.). Не сварочные операции в сварочном производстве составляют в среднем 70% общей трудоемкости работ сварочных цехов. При осуществлении собственно сварочных операций, в том числе при применении механизированных методов сварки, выполняются вспомогательные приемы по установке и кантовке изделий под сварку, зачистке кромок и швов, сбору флюса, установке автомата в начале шва, отводу автомата или перемещению изделия и др. На выполнение этих приемов приходится в среднем 35% трудоемкости собственно сварочных операций. Отсюда следует, что комплексная механизация сварочного производства имеет чрезвычайно важное значение, т.к. механизация только самого процесса сварки не может обеспечить, высоки уровень механизации сварочных цех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Характеристика сварного издел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ой курсового проекта является технология сборки и сварки ротора паровой турб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тор – вращающаяся деталь машины. В настоящем случае ротор предназначен для паровой турб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тор ОК-10 состоит из двух частей, которые свариваются между собой кольцевым швом. Сварка стыков изделия осуществляется в узкую разделку с выполнением сварки корневой части соединения без подогрева по предварительной «мягкой» наплав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едварительной «мягкой» наплавки разделку заваривают двумя видами сварки: АДС - аргонодуговая сварка вольфрамовым электродом и автоматической сваркой под слоем флю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ы АДС и автоматическая сварка под слоем флюса – автоматизиров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лучения необходимого усилия зажатия используют токарно-винторезный станок </w:t>
      </w:r>
      <w:r>
        <w:rPr>
          <w:sz w:val="28"/>
          <w:szCs w:val="28"/>
          <w:lang w:val="en-US"/>
        </w:rPr>
        <w:t>Siu</w:t>
      </w:r>
      <w:r>
        <w:rPr>
          <w:sz w:val="28"/>
          <w:szCs w:val="28"/>
        </w:rPr>
        <w:t>-16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готовления сварных конструкций роторов паровых турбин с рабочей температурой до 3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спользуется сталь 20Х3МВФ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сталь требует при сварке высокотемпературного подогрева (до 4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 для предотвращения образования трещин в металле шва и околошовной з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ь 20Х3МВФ - сталь перлитного класса лабораторной выпла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ческая обработка после ковки: изотермический отжиг, нормализация, закалка в масло и последующий отпус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яемость металла сварного соединения ротора образованию трещин в процессе его изготовления при сварке и последующей термической обработке зависит от свойств металла околошовной зоны. Свойства металла, в свою очередь, находятся в прямой зависимости от температуры подогрева при сварке и отпуска после сварки. В целях повышения качества и надежности сварных соединений ротора из стали 20Х3МВФА, необходимо определить температуру подогрева и отпуска изделий, которые обеспечивали бы максимальную пластичность и вязкость металла околошовной зо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вышение температуры испытания образцов свыше 2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ведет к снижению работы развития трещи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ий состав стали 20Х3МВФ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6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709"/>
        <w:gridCol w:w="709"/>
        <w:gridCol w:w="960"/>
        <w:gridCol w:w="960"/>
        <w:gridCol w:w="720"/>
        <w:gridCol w:w="720"/>
        <w:gridCol w:w="609"/>
        <w:gridCol w:w="708"/>
        <w:gridCol w:w="720"/>
        <w:gridCol w:w="720"/>
        <w:gridCol w:w="645"/>
      </w:tblGrid>
      <w:tr>
        <w:trPr>
          <w:trHeight w:val="330" w:hRule="atLeast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u</w:t>
            </w:r>
          </w:p>
        </w:tc>
      </w:tr>
      <w:tr>
        <w:trPr>
          <w:trHeight w:val="345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согласно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0072-7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6-0.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7-0.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5-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8-3.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5-0.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-0.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-0.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термообработки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ермический отжиг 97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ормализация 107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 4 часа охлаждения на воздухе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калка 10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пуск 67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с охлаждением в печи в течение 20 ча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ь 20Х3МВФ чувствительна к термическому циклу сварки, в результате чего металл околошовной зоны обладает малой пластичностью и вязкостью в исходном (без отпуска) состоянии после свар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подогрева при сварке стали 20Х3МВФ, оказывает большое влияние на сопротивляемость металла околошовной зоны образованию и развитию трещин. Наиболее благоприятной температурой подогрева для данной стали является Т=150-2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Обычно температуру предварительного подогрева при сварке соединений ротора принимают 3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 снижают ее (сопутствующий подогрев) до 2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эффективной возможностью обеспечения максимальной пластичности и вязкости металла околошовной зоны создает, высоки отпуск после сварки ротора при Т=6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отпуск необходим также для снятия внутренних напряжений после сварк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 Анализ вариантов и выбор способов сварки с учетом особенностей свариваемых детале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сварочная техника располагает большим количеством самых разнообразных способов сварки, позволяющих сваривать всевозможные металлы и спла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того или иного способа сварки производиться с учетом ряда факторов, главными из которых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ариваемость метал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толщина метал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ства свариваемого материала в ряде случаев имеют определенное значение в выборе способа сварки и, иногда, существенно ограничивают число возможных способ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ую роль при выборе вида сварки играет толщина свариваемых деталей. При сварке тонкостенных деталей, для обеспечения требуемой величины проплавления и удовлетворительного формирования шва, нет необходимости, стремится к применению мощного источника теп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сварке кольцевого шва ротора паровой турбины необходимо заварить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-образную разделку высотой 66 мм. Величина «замка» разделки составляет 4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ю разделку можно было бы заварить ручной дуговой сваркой, но нам необходимо получить очень качественное соединение и автоматизировать процесс сварки ро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арка «замка» осуществляется аргонодуговой сваркой в 3 прохода. Автомат для этой сварки разработан на Калужском Турбинном Заводе. Первый и второй проход осуществляется без присадки, а третий с присадкой в виде сварочной проволоки Св08Г2С диаметром 2 мм по ГОСТ 2246-7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неплавящегося вольфрамового электрода нет разбрызгивания металла, как основного, так и присадочного. В целях защиты сварного шва используют поддув аргона с обратной стороны ш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варки «замка» можно было бы заварить разделку автоматической сваркой под слоем флюса. Так было бы быстрее и экономичнее, но одним из основных параметров при сварке ротора является величина боя, который не должен превышать 0,3 мм. Разделку можно заварить аргонодуговой сваркой на высоту 10-12 мм. Сварка начинают со стороны, где величина боя достигает своего максимального значения. То есть происходит как бы смягчивание сварного ш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аргонодуговой сварк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необходимости в применении флюсов, в связи, с чем отпадает необходимость в очистке швов от шла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степень концентрации источника тепла, способствующая уменьшению коробления издел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ая стоимость защитного газ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наблюдать за открытой дугой в процессе свар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сварки в любых пространственных полож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хлаждения сварного шва мы можем смело заварить оставшуюся часть разделки автоматической сваркой под слоем флюса, т.к. величина заварки аргонодуговой сваркой на высоту 10-12 мм будет гарантировать нам минимальную величину бо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ческую сварку под слоем флюса лучше всего проводить с раскладкой на два валика. Это необходимо для проверки боя и содержания дефектов. Применение автоматической сварки на два валика показало, что этот вариант наиболее целесообразен в условиях сварки ротора. При этом равномерное заполнение разделки улучшает условия деформации оси ротора. Бой ротора практически не превышает исходный после предварительной заварки корня ш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ллографические исследования сварных соединений показали, что в них отсутствуют макро- и микродефекты в виде пор, трещин, несплавлений, подрезов и т.п. наплавка в автоматическом режиме обеспечивает отсутствие брызг, хорошую отделяемость шлаковой корки и не требует дополнительной зачистки, кроме случаев, когда в местах перехода валика может потребоваться сбить шлаковую кор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ческая сварка ротора улучшает качество сварного соединения, уменьшает деформации оси ротор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 Разработка пооперационной технолог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процесс изготовления ротора паровой турб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01. Заготовитель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02. Термическ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выполнения «мягкой» наплавки на корневую часть шва свариваемых кромок ротора необходимо нагреть заднюю и переднюю части ротора до температуры Т=300-3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в камерной печи. Контроль температуры производить термокарандаш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05. Свароч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лавляем канавки ручной дуговой сваркой, используя электроды УОНИИ 13/45АА диаметром 5 мм. При этом сила сварочного тока </w:t>
      </w:r>
      <w:r>
        <w:rPr>
          <w:sz w:val="28"/>
          <w:szCs w:val="28"/>
        </w:rPr>
        <w:drawing>
          <wp:inline distT="0" distB="0" distL="0" distR="0">
            <wp:extent cx="10668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03" r="-3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пряжение </w:t>
      </w:r>
      <w:r>
        <w:rPr>
          <w:sz w:val="28"/>
          <w:szCs w:val="28"/>
        </w:rPr>
        <w:drawing>
          <wp:inline distT="0" distB="0" distL="0" distR="0">
            <wp:extent cx="9652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В процессе наплавки температура свариваемых кромок на ширине 200-300 мм должна поддерживаться на уровне 250-3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Подогрев осуществляется в термических печах, обеспечивающих равномерный нагрев металла по всему сечению наплавляемых дета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06. Термиче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окончания наплавки заднюю и переднюю части ротора подвергнуть отпуску в камерной печи Т</w:t>
      </w:r>
      <w:r>
        <w:rPr>
          <w:sz w:val="28"/>
          <w:szCs w:val="28"/>
          <w:vertAlign w:val="subscript"/>
        </w:rPr>
        <w:t>отп</w:t>
      </w:r>
      <w:r>
        <w:rPr>
          <w:sz w:val="28"/>
          <w:szCs w:val="28"/>
        </w:rPr>
        <w:t>=600-6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, </w:t>
      </w:r>
      <w:r>
        <w:rPr>
          <w:sz w:val="28"/>
          <w:szCs w:val="28"/>
        </w:rPr>
        <w:drawing>
          <wp:inline distT="0" distB="0" distL="0" distR="0">
            <wp:extent cx="952500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203" r="-3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07. Механическ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точить форму разделки. Проточить с основным металлом наплавленный участок под контро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08. Контроль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ть визуальный, капиллярный (цветной, люминесцентный) и ультразвуковой контроль. Контролю подвергается наплавка и зона, прилегающая к ней, основного металла на расстоянии не менее 20 мм от границ опл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ое оборудование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МК-4 – капиллярный контроль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К-66П – ультразвуковой контро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09. Механическ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операция выполняется только при обнаружении в наплавленных участках дефектов, превышающих допустимые нормы. Эти дефекты удаляются борфрез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10. Контроль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ть капиллярный контроль места зашлиф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ДМК-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15. Свароч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сутствии дефектов заварить проконтролированное место ручной дуговой сваркой электродами УОНИИ 13/45АА ГОСТ9466-75 диаметром 5 мм. При этом сила сварочного тока </w:t>
      </w:r>
      <w:r>
        <w:rPr>
          <w:sz w:val="28"/>
          <w:szCs w:val="28"/>
        </w:rPr>
        <w:drawing>
          <wp:inline distT="0" distB="0" distL="0" distR="0">
            <wp:extent cx="1066800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203" r="-3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пряжение </w:t>
      </w:r>
      <w:r>
        <w:rPr>
          <w:sz w:val="28"/>
          <w:szCs w:val="28"/>
        </w:rPr>
        <w:drawing>
          <wp:inline distT="0" distB="0" distL="0" distR="0">
            <wp:extent cx="9652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Заварка дефектов идет без предварительного и сопутствующего подогрева, если дефект отстоит от основного металла на расстоянии не менее 5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16. Контроль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ть ультразвуковой контроль места завар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ДУК-66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20. Сборочно-свароч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конец ротора вставляем в планшайбу станка </w:t>
      </w:r>
      <w:r>
        <w:rPr>
          <w:sz w:val="28"/>
          <w:szCs w:val="28"/>
          <w:lang w:val="en-US"/>
        </w:rPr>
        <w:t>Siu</w:t>
      </w:r>
      <w:r>
        <w:rPr>
          <w:sz w:val="28"/>
          <w:szCs w:val="28"/>
        </w:rPr>
        <w:t xml:space="preserve">-160, а другую часть прижимаем к первой прижимным устройством. Но расстояние между планшайбой и прижимным устройством больше, чем суммарная длина ротора. Поэтому необходима приварка приставки. На данном этапе мы собираем переднюю часть ротора с приставкой и привариваем их ручной дуговой сваркой в четырех точках. Используем электроды УОНИИ 13/45 ГОСТ 9466-75 диаметром 5мм, сила сварочного тока </w:t>
      </w:r>
      <w:r>
        <w:rPr>
          <w:sz w:val="28"/>
          <w:szCs w:val="28"/>
        </w:rPr>
        <w:drawing>
          <wp:inline distT="0" distB="0" distL="0" distR="0">
            <wp:extent cx="10668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203" r="-3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пряжение </w:t>
      </w:r>
      <w:r>
        <w:rPr>
          <w:sz w:val="28"/>
          <w:szCs w:val="28"/>
        </w:rPr>
        <w:drawing>
          <wp:inline distT="0" distB="0" distL="0" distR="0">
            <wp:extent cx="9652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греваем переднюю часть ротора и приставку двумя горелками до Т=400…4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21. Контроль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м сборку и прихватку приста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25. Свароч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подогрева приставки и передней части ротора двумя горелками до Т=400…4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не допускать охлаждение зоны сварки в процессе сварки ниже Т=2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Приварить приставку к передней части ротора за четыре прохода электродами УОНИИ 13/45 АА диаметром 5мм, сила сварочного тока </w:t>
      </w:r>
      <w:r>
        <w:rPr>
          <w:sz w:val="28"/>
          <w:szCs w:val="28"/>
        </w:rPr>
        <w:drawing>
          <wp:inline distT="0" distB="0" distL="0" distR="0">
            <wp:extent cx="1066800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203" r="-3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пряжение </w:t>
      </w:r>
      <w:r>
        <w:rPr>
          <w:sz w:val="28"/>
          <w:szCs w:val="28"/>
        </w:rPr>
        <w:drawing>
          <wp:inline distT="0" distB="0" distL="0" distR="0">
            <wp:extent cx="96520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Глубина провара не более 1,5 мм. Сварку производить участками по 150…200 мм с переходом в диаметрально-противоположную сторону. При этом тщательно зачищать швы от шлака. По окончании сварки дать шву медленно остыть в асбес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30. Сборочно-свароч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Установить технологическую заглушку с трубкой для подвода аргона в заднюю часть ротора, прихватить в четырех диаметрально-противоположных точках ручной дуговой сваркой электродами УОНИИ 13/45 диаметром 4 мм, сила сварочного тока </w:t>
      </w:r>
      <w:r>
        <w:rPr>
          <w:sz w:val="28"/>
          <w:szCs w:val="28"/>
        </w:rPr>
        <w:drawing>
          <wp:inline distT="0" distB="0" distL="0" distR="0">
            <wp:extent cx="1054100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203" r="-3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пряжение </w:t>
      </w:r>
      <w:r>
        <w:rPr>
          <w:sz w:val="28"/>
          <w:szCs w:val="28"/>
        </w:rPr>
        <w:drawing>
          <wp:inline distT="0" distB="0" distL="0" distR="0">
            <wp:extent cx="965200" cy="177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Длина каждого приваренного участка по 10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Установить основной люнет на направляющие станка </w:t>
      </w:r>
      <w:r>
        <w:rPr>
          <w:sz w:val="28"/>
          <w:szCs w:val="28"/>
          <w:lang w:val="en-US"/>
        </w:rPr>
        <w:t>Siu</w:t>
      </w:r>
      <w:r>
        <w:rPr>
          <w:sz w:val="28"/>
          <w:szCs w:val="28"/>
        </w:rPr>
        <w:t>-160 и закреп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Установить заднюю часть ротора муфтой в четырехкулачковый патрон, второй конец ротора на основной лю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) Выставить заднюю часть ротора на станке с точностью до 0,02 мм по пояску «А» и пояску «Б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) Установить вспомогательный люнет на направляющие станка на расстояние 560 мм от основного люн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Установить переднюю часть ротора на основной и вспомогательный люне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) Провести предварительную проверку соосности передней и задней части ротора. Выставить переднюю часть ротора по пояскам «Г» с точностью до 0,07мм, «В» - до 0,08 мм. Подвести заднюю баб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31. Контроль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ить параллельность дисков ротора, расположенных рядом с разделкой передней и задней части ротора. Допускается непараллельность не более 0,05мм. Контролировать бой по всем пояскам «А», «Б», «В», «Г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следующего контроля боя каждый поясок разбивается на восемь точек равномерно по окружности. Подготовить автом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35. Свароч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арить корневой шов ротора автоматической аргонодуговой сваркой в 3 прохода: первый осуществляется без присадки сила сварочного тока </w:t>
      </w:r>
      <w:r>
        <w:rPr>
          <w:sz w:val="28"/>
          <w:szCs w:val="28"/>
        </w:rPr>
        <w:drawing>
          <wp:inline distT="0" distB="0" distL="0" distR="0">
            <wp:extent cx="1054100" cy="177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203" r="-3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пряжение </w:t>
      </w:r>
      <w:r>
        <w:rPr>
          <w:sz w:val="28"/>
          <w:szCs w:val="28"/>
        </w:rPr>
        <w:drawing>
          <wp:inline distT="0" distB="0" distL="0" distR="0">
            <wp:extent cx="685800" cy="177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торой и третий – с присадкой Св08Г2С ГОСТ 2246-70 диаметром 2 мм, сила сварочного тока </w:t>
      </w:r>
      <w:r>
        <w:rPr>
          <w:sz w:val="28"/>
          <w:szCs w:val="28"/>
        </w:rPr>
        <w:drawing>
          <wp:inline distT="0" distB="0" distL="0" distR="0">
            <wp:extent cx="1054100" cy="177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203" r="-3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пряжение </w:t>
      </w:r>
      <w:r>
        <w:rPr>
          <w:sz w:val="28"/>
          <w:szCs w:val="28"/>
        </w:rPr>
        <w:drawing>
          <wp:inline distT="0" distB="0" distL="0" distR="0">
            <wp:extent cx="698500" cy="177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уем неплавящийся вольфрамовый электрод ЭВЛ диаметром 2мм (ГОСТ 23949-80). Защита обратной стороны шва обеспечивается путем поддува аргона во внутреннюю полость ротора, подача осуществляется через заглушку в заднюю часть ро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36. Механическ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чить сварочный участок под контрол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37. Контроль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ть технический (проверить бой по пояскам «В» и «Г), визуальный, радиографический и капиллярный контро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рудов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МК-4 – капиллярный контро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П-150/300-10-радиограф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38. Механическ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наружении в металле шва дефектов, превышающих допустимые нормы, следует удалить их борфрез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39. Контроль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ть капиллярный контроль места зашлиф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ДМК-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40. Свароч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отсутствии дефектов заварить место зашлифовки аргонодуговой сваркой проволокой Св08Г2С диаметром 2 мм, сила сварочного тока </w:t>
      </w:r>
      <w:r>
        <w:rPr>
          <w:sz w:val="28"/>
          <w:szCs w:val="28"/>
        </w:rPr>
        <w:drawing>
          <wp:inline distT="0" distB="0" distL="0" distR="0">
            <wp:extent cx="1066800" cy="177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203" r="-3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пряжение </w:t>
      </w:r>
      <w:r>
        <w:rPr>
          <w:sz w:val="28"/>
          <w:szCs w:val="28"/>
        </w:rPr>
        <w:drawing>
          <wp:inline distT="0" distB="0" distL="0" distR="0">
            <wp:extent cx="977900" cy="177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41. Контроль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ть радиографический и капиллярный контроль.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МК-4 – капиллярный контро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П-150/300-10-радиограф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45. Свароч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варить разделку автоматической аргонодуговой сваркой на высоту 10 мм, с присадкой Св08Г2С ГОСТ 2246-70 диаметром 5 мм, сила сварочного тока </w:t>
      </w:r>
      <w:r>
        <w:rPr>
          <w:sz w:val="28"/>
          <w:szCs w:val="28"/>
        </w:rPr>
        <w:drawing>
          <wp:inline distT="0" distB="0" distL="0" distR="0">
            <wp:extent cx="1066800" cy="177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203" r="-3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пряжение </w:t>
      </w:r>
      <w:r>
        <w:rPr>
          <w:sz w:val="28"/>
          <w:szCs w:val="28"/>
        </w:rPr>
        <w:drawing>
          <wp:inline distT="0" distB="0" distL="0" distR="0">
            <wp:extent cx="965200" cy="177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ем неплавящийся вольфрамовый электрод ЭВЛ диаметром 2мм (ГОСТ 23949-80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нужно учесть, что сварку нужно начинать со стороны максимального бо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46. Механическ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чить сварочный участок под контрол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47. Контроль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ть технический (проверить бой по пояскам «В» и «Г), визуальный, радиографический контро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рудов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П-150/300-10-радиограф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48. Механическ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наружении в металле шва дефектов, превышающих допустимые нормы, следует удалить их борфрез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49. Контроль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ть радиографический контроль места зашлиф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РУП-150/300-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50. Свароч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отсутствии дефектов заварить проконтролированное место ручной дуговой сваркой электродами УОНИИ 13/45АА ГОСТ9466-75 диаметром 3 мм. При этом сила сварочного тока </w:t>
      </w:r>
      <w:r>
        <w:rPr>
          <w:sz w:val="28"/>
          <w:szCs w:val="28"/>
        </w:rPr>
        <w:drawing>
          <wp:inline distT="0" distB="0" distL="0" distR="0">
            <wp:extent cx="1054100" cy="177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203" r="-3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пряжение </w:t>
      </w:r>
      <w:r>
        <w:rPr>
          <w:sz w:val="28"/>
          <w:szCs w:val="28"/>
        </w:rPr>
        <w:drawing>
          <wp:inline distT="0" distB="0" distL="0" distR="0">
            <wp:extent cx="965200" cy="177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51. Контроль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ть радиографический контроль места заварки.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П-150/300-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52. Транспорт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ировать ротор на участок автоматической сварки под слоем флю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53. Термическ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екции печи. Нагреть ротор в печи (во всех трех секциях) до Т=400-4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со скоростью 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/час и выдержкой не менее 5 ча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55. Свароч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арить разделку автоматической сваркой под слоем флюса проволокой Св09ХГМТАА-ВИ ТУ14-1-3675-83 диаметром 3 мм под флюсом 48КФ-31 ТУ-5.965-1178, сила сварочного тока </w:t>
      </w:r>
      <w:r>
        <w:rPr>
          <w:sz w:val="28"/>
          <w:szCs w:val="28"/>
        </w:rPr>
        <w:drawing>
          <wp:inline distT="0" distB="0" distL="0" distR="0">
            <wp:extent cx="723900" cy="177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пряжение </w:t>
      </w:r>
      <w:r>
        <w:rPr>
          <w:sz w:val="28"/>
          <w:szCs w:val="28"/>
        </w:rPr>
        <w:drawing>
          <wp:inline distT="0" distB="0" distL="0" distR="0">
            <wp:extent cx="965200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В процессе сварки необходимо поддерживать температуру подогрева Т=2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 более. По мере заполнения разделки необходимо тщательно очищать от шлака поверхность каждого валика и проводить осмотр сварного соединения с целью выявления деф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56. Термиче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окончания сварки, не допускать охлаждение сварного соединения ротора ниже Т=2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произвести высокий отпуск при Т=640-6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57. Механическ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хлаждения ротора проточить поверхность сварного шва под контро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58. Контроль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ть все возможные виды контро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ехнический (измерить бой по всем пояскам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онтроль температуры (температура в пределах 2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изуаль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радиографический (РУП-150/300-1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капиллярный контроль (ДМК-4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ультразвуковой (ДУК-66П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59. Механическ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ление дефектных участков под заварку должно производиться только механическим способом (фрезеровкой, вырубкой, пневматическим зубилом, абразивным инструменто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60. Контроль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два виды контро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адиографический (РУП-150/300-1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льтразвуковой (ДУК-66П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65. Свароч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варка дефектных участков сварного соединения, выполненного автоматической сваркой под слоем флюса, производится электродами 48Н-28 диаметром 5 мм, сила сварочного тока </w:t>
      </w:r>
      <w:r>
        <w:rPr>
          <w:sz w:val="28"/>
          <w:szCs w:val="28"/>
        </w:rPr>
        <w:drawing>
          <wp:inline distT="0" distB="0" distL="0" distR="0">
            <wp:extent cx="1091565" cy="177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203" r="-3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пряжение </w:t>
      </w:r>
      <w:r>
        <w:rPr>
          <w:sz w:val="28"/>
          <w:szCs w:val="28"/>
        </w:rPr>
        <w:drawing>
          <wp:inline distT="0" distB="0" distL="0" distR="0">
            <wp:extent cx="965200" cy="177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осле этого можно сделать еще одну термическую обработ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66. Контроль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исправления подвергаются капиллярному контролю.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ДМК-4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67. Слесарная.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зать приставку с передней части ротора резцом подрезным Т5К10 ГОСТ 18879-79. После срезки приставки произвести контрольную продувку ротора сжатым воздухом.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68. Сборочная.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ладить заготовку в жидком азоте. Запрессовать заглушку в переднюю часть ротора.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70. Сварочная.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хватить заглушку аргонодуговой сваркой проволокой Св04Х19Н11М3 диаметром 2 мм по ГОСТ 2246-70, сварочного тока </w:t>
      </w:r>
      <w:r>
        <w:rPr>
          <w:sz w:val="28"/>
          <w:szCs w:val="28"/>
        </w:rPr>
        <w:drawing>
          <wp:inline distT="0" distB="0" distL="0" distR="0">
            <wp:extent cx="1054100" cy="177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" t="-203" r="-3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пряжение </w:t>
      </w:r>
      <w:r>
        <w:rPr>
          <w:sz w:val="28"/>
          <w:szCs w:val="28"/>
        </w:rPr>
        <w:drawing>
          <wp:inline distT="0" distB="0" distL="0" distR="0">
            <wp:extent cx="977900" cy="177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ри этом подогрев заглушки и ротора, произвести двумя горелками до Т=400…4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не допускать охлаждение зоны сварки в процессе сварки ниже Т=2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71. Контрольная.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качество приварки заглушки. Проверить сварные швы внешним осмотро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ыбор сварочных материалов и расчет норм расход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расхода сварочных материалов разрабатываются на основании нормативов расхода материалов на 1мм сварочного шва, которые рассчитываются применительно к соответствующим видам технологических процессов сварки, типам сварных швов, режимам свар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расхода сварочных материалов на изделие при дуговых способах сварки определяется на основе нормативов расхода сварочных материалов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854200" cy="444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ij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nij</w:t>
      </w:r>
      <w:r>
        <w:rPr>
          <w:sz w:val="28"/>
          <w:szCs w:val="28"/>
        </w:rPr>
        <w:t xml:space="preserve"> – нормативы расход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го сварного материала пр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том способе сварки непрерывного и прерывистого шва соответственно, кг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ij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lnji</w:t>
      </w:r>
      <w:r>
        <w:rPr>
          <w:sz w:val="28"/>
          <w:szCs w:val="28"/>
        </w:rPr>
        <w:t xml:space="preserve"> – протяженность сварных шво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го типа непрерывных и прерывистых соответственно, выполненны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м способом сварки, м;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1,2,3,…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типы швов сварных соединений по соответствующему ГОС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 расхода сварочных материалов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= М*Кр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М – масса наплавленного металла на метр сварного шва, кг; Кр- коэффициент расхода, учитывающий технологические потери и отходы сварочных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наплавленного метал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1557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нм – </w:t>
      </w:r>
      <w:r>
        <w:rPr>
          <w:sz w:val="28"/>
          <w:szCs w:val="28"/>
        </w:rPr>
        <w:t>площадь поперечного сечения направленного металла,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площадь металла,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шва, равная 100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рмы расхода сварочных материалов по операциям 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Д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нм=2,8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=</w:t>
      </w:r>
      <w:r>
        <w:rPr>
          <w:sz w:val="28"/>
          <w:szCs w:val="28"/>
        </w:rPr>
        <w:t>7,85г/с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=F p L 10</w:t>
      </w:r>
      <w:r>
        <w:rPr>
          <w:sz w:val="28"/>
          <w:szCs w:val="28"/>
          <w:vertAlign w:val="superscript"/>
          <w:lang w:val="en-US"/>
        </w:rPr>
        <w:t>-3</w:t>
      </w:r>
      <w:r>
        <w:rPr>
          <w:sz w:val="28"/>
          <w:szCs w:val="28"/>
          <w:lang w:val="en-US"/>
        </w:rPr>
        <w:t>=2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8*7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85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=2,198кг/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=1,5 </w:t>
      </w:r>
      <w:r>
        <w:rPr>
          <w:sz w:val="28"/>
          <w:szCs w:val="28"/>
          <w:lang w:val="en-US"/>
        </w:rPr>
        <w:t>H=MK</w:t>
      </w:r>
      <w:r>
        <w:rPr>
          <w:sz w:val="28"/>
          <w:szCs w:val="28"/>
        </w:rPr>
        <w:t>р=2,198*1,5=3,297 кг/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=</w:t>
      </w:r>
      <w:r>
        <w:rPr>
          <w:sz w:val="28"/>
          <w:szCs w:val="28"/>
        </w:rPr>
        <w:t>3242мм</w:t>
      </w:r>
      <w:r>
        <w:rPr>
          <w:sz w:val="28"/>
          <w:szCs w:val="28"/>
          <w:lang w:val="en-US"/>
        </w:rPr>
        <w:t xml:space="preserve"> N=Hl=</w:t>
      </w:r>
      <w:r>
        <w:rPr>
          <w:sz w:val="28"/>
          <w:szCs w:val="28"/>
        </w:rPr>
        <w:t>10,7кг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Д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нм=0,32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p=7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85 </w:t>
      </w:r>
      <w:r>
        <w:rPr>
          <w:sz w:val="28"/>
          <w:szCs w:val="28"/>
        </w:rPr>
        <w:t>г/с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=0,32*7,85*10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=0,251 кг/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=0,251*1,5=0,3768кг/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=</w:t>
      </w:r>
      <w:r>
        <w:rPr>
          <w:sz w:val="28"/>
          <w:szCs w:val="28"/>
        </w:rPr>
        <w:t>0,33кг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нм=0,1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=0,079кг/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=0,081кг/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7,85 г/с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1,0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7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45. АД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нм=3,36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м=2,38кг/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=3,56кг/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6,33 кг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арка под флюс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нм=14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=11кг/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=11,32кг/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7,85 г/с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1,0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,923*11,32=21,70 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расхода флюс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1,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=1,1*1,1=12,1кг/мкг/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2,1*1,923=23,70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расхода защитного газ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612900" cy="431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Нг – норматив расхода защитного газ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(л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у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удельный расход защитного газ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(л/мин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сновное время свар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рохода, с(мин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doni</w:t>
      </w:r>
      <w:r>
        <w:rPr>
          <w:sz w:val="28"/>
          <w:szCs w:val="28"/>
        </w:rPr>
        <w:t xml:space="preserve"> – дополнительный расход защитного газа на выполнение подготовительно – заключительных операций при сварк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рохода,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(л) 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прох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льный расход защитного газа выбираем по таблице в зависимости от силы сварочного тока и диаметра электрод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=15л/мин = 2,6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ремя, затрачиваемое на операцию 035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скорости сварк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 xml:space="preserve">=9м/ч Т=30,8 ми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=2,6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>*30,8*60=0,48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(450л)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6. Выбор сварочного оборудования и его характеристик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оборудованием, применяемым для сварки ротора являетс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 для аргонодуговой сварк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 для сварки под слоем флюс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мерная печь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чь для тепловых испытаний вало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 п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еспечения высокого качества сварного соединения, которое выражается в идентичности параметров шва по всей его длине, необходимо, чтобы сварочная аппаратура обеспечивала выполнение следующих операц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вод к электроду и изделию сварочного то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грев электродного или присадочного металла свариваемых кром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дачу в сварочную ванну этого металла со скоростью, равной скорости его пла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ащиту зоны сварки от воздействия воздуха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 для аргонодуговой свар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 автомат и сварочная головка разработаны отделом сварки АО КТЗ. Основные характеристики автомата: скорость подачи сварочной проволоки 50…300 м/час, скорость сварки 5-25 м/ч; сварочный ток 100-500А; напряжение на дуге 15-40В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мат для сварки под слоем флю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автомат входит в состав комплекса для автоматической сварки под слоем флюса, для многопроходной сварки. Этот автомат СУ-144 имеет для удержания автомата в рабочем положении поворотную колонну, вращатель для ротора, печь для подогрева и термической обработки ро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е характеристики автомата СУ-144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корость подачи сварочной проволоки 5…500 м/ч; скорость сварки 5…30 м/ч; сварочный ток 250…650А; напряжение на дуге 5…50 В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мерная печ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тся при нагреве задней и передней частей ротора перед «мягкой» наплавкой. Также эта печь используется при отпуске передней и задней частей ротора после наплавки. Камерная печь – печь близкими по значению длиной, шириной и высотой рабочего пространства и с одинаковой во всех ее точках температурой, предназначена для нагрева или термической обработки материалов. В камерной печи используют жидкое, твердое и газообразное топливо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чь для тепловых испытаний в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тся для нагрева ротора под автоматическую сварку под флюсом. Лучше всего ее использовать для снятия внутренних напряжений после окончания всех сварочных операц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 пит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гонодуговую сварку необходимо вести на постоянном токе прямой полярности. Для сварки данного изделия можно использовать универсальный сварочный выпрямитель ВДУ-505УЗ.Универсальные сварочные выпрямители ВДУ имеют 2 вида внешних характеристик – полого- и крутопадающие. ВДУ-505 выполнен на тиристорах по 2</w:t>
      </w:r>
      <w:r>
        <w:rPr>
          <w:sz w:val="28"/>
          <w:szCs w:val="28"/>
          <w:vertAlign w:val="superscript"/>
        </w:rPr>
        <w:t xml:space="preserve">ой </w:t>
      </w:r>
      <w:r>
        <w:rPr>
          <w:sz w:val="28"/>
          <w:szCs w:val="28"/>
        </w:rPr>
        <w:t>трехфазной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схеме выпрямления с уравнительным дросселем. Обеспечивает высокий уровень стабилизации напряжения и тока, дистанционное регулирование, простой переход с одного вида внешних характеристик на друго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характеристики ВДУ-505УЗ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минальный сварочный ток 500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Номинальное напряжение 46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ределы регулирования тока 50-500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КПД 82%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ервичная мощность 40Кв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Габариты 790х670х880м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Масса 300кг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Климатическое исполнение: умеренный пояс и возможность работы в неотапливаемом помещен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счет и выбор параметров режима сварк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сварки – совокупность основных характеристик сварочного процесса, обеспечивающего получение сварочных швов заданных размеров, форм и качества. При дуговой сварке такими характеристиками являются сварочный ток, напряжение на дуге, диаметр электрода, скорость перемещения электрода вдоль свариваемых кромок (скорость сварки), род тока, полярность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учной дуговой сварк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041400" cy="2082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" t="-17" r="-3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ргонодуговой сварк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257300" cy="2565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втоматической сварки под слоем флюс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066800" cy="1143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ок постоянный обратной полярности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8. Выбор метода контроля каче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изуальный (внешний) осмот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ется обязательным при контроле качества. Внешний осмотр выявляет несоответствие шва требуемым геометрическим размерам: наплывы, подрезы, свищи, поры и др. Не допускается уменьшение фактических размеров по сравнению с заданными (номинальными) размер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операционном контроле применяют проверку с помощью измерительных инструментов и шаблонов в соответствии с чертежами и ГОСТом подготавливаемых кромок и собранных под сварку деталей и конструкций. А по показателям приборов (амперметр, вольтметр и др.) контролируют режим сварки и его соответствие заданных технологией и порядку наложения шв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нтгенограф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 контролю качества сварного соединения предъявляются наивысшие требования по чувствительности, то применяют рентгенографический метод контрол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яемые дефекты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трещины продольные и поперечные в наплавленном и основном металле, направление которых совпадает с направлением просвечивания в диапазоне углов от 0 до 1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непровары сплошные и по кромкам шв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льфрамовые и шлаковые включ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ы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резы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плавы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жог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льтразвуковая дефектоскоп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апиллярная дефектоскоп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наружения внутренних дефектов, выходящих на поверхность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роектирование технологической оснастк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ргонодуговой сварке задней и передней частей ротора используют приставки, распорки, подставки для совмещения частей ротор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удовлетворительного совмещения частей ротора необходимо обеспечить максимальное усилие зажатия 20 тонн. Это усилие обеспечивается на токарно-винторезном станке </w:t>
      </w:r>
      <w:r>
        <w:rPr>
          <w:sz w:val="28"/>
          <w:szCs w:val="28"/>
          <w:lang w:val="en-US"/>
        </w:rPr>
        <w:t>Siu</w:t>
      </w:r>
      <w:r>
        <w:rPr>
          <w:sz w:val="28"/>
          <w:szCs w:val="28"/>
        </w:rPr>
        <w:t>-160. Его основные характеристик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узоподъемность 0,5-4 т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жимающее усилие 20-25 т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астота вращения 10-1000 об/мин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ращение ротора осуществляется со скоростью сварки 9м/ч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няя часть ротора вставляется в четырехкулачковый патрон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автоматической сварке под слоем флюса для вращения ротора используется специальный вращатель. Здесь задняя часть ротора вставляется в планшайбу вращателя. При этом обеспечивается вращение ротора со скоростью сварки 18-20 м/ч. Это вращение осуществляется благодаря электродвигателю 13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/120 и червячному редуктор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шайба – это приспособление в виде фланца, устанавливаемое на различных станках для закрепления деталей и передачи им вращ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ргонодуговой сварки и автоматической сварки под слоем флюса используют люнет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неты – это приспособление к металлорежущему станку, служащие добавочной опорой для вращения обрабатываемых длинных заготовок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нет уменьшает прогиб заготовок от ее веса, повышает виброустойчивость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ргонодуговой сварки применяют обычные люнеты – основной и дополнительный. Для автоматической сварки под слоем флюса применяют люнеты для тепловой обработки, так как в процессе сварки ротор подогревается в печи, чтобы уменьшит образование трещин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ранспортировке ротора используют мостовой кран – подъемный кран, предназначенный для подъема, опускания и горизонтального перемещения различных грузов. Состоит из мостовой фермы, передвигающейся по рельсам, и грузовой тележки, перемещающейся вдоль фермы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0. Список литератур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арка в машиностроении. Справочник Т.1-3, под ред. Винокурова В.А., М., «Машиностроение», 1979г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арка и свариваемые материалы. Справочник, Т.1-2, под ред. Проф. Макарова Э.Л., М., «Металлургия», 1991г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роизводства сварных конструкций. Баранов М.С., М., «Машиностроение», 1976г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ханизация и автоматизация сварочного производства. Гитлевич А.Д., Этингоф Л.А., М., «Машиностроение», 1979г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сварочных процессов. Петров Г.Л., Тумарев А.С., М., «Высшая школа», 1977г.</w:t>
      </w:r>
    </w:p>
    <w:sectPr>
      <w:footerReference w:type="default" r:id="rId35"/>
      <w:footerReference w:type="first" r:id="rId36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055."/>
      <w:lvlJc w:val="left"/>
      <w:pPr>
        <w:tabs>
          <w:tab w:val="num" w:pos="1155"/>
        </w:tabs>
        <w:ind w:left="1155" w:hanging="555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005."/>
      <w:lvlJc w:val="left"/>
      <w:pPr>
        <w:tabs>
          <w:tab w:val="num" w:pos="1155"/>
        </w:tabs>
        <w:ind w:left="1155" w:hanging="555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035."/>
      <w:lvlJc w:val="left"/>
      <w:pPr>
        <w:tabs>
          <w:tab w:val="num" w:pos="1155"/>
        </w:tabs>
        <w:ind w:left="1155" w:hanging="555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65"/>
        </w:tabs>
        <w:ind w:left="1965" w:hanging="1125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szCs w:val="32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885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36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025."/>
      <w:lvlJc w:val="left"/>
      <w:pPr>
        <w:tabs>
          <w:tab w:val="num" w:pos="1155"/>
        </w:tabs>
        <w:ind w:left="1155" w:hanging="555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32"/>
      <w:szCs w:val="3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4.wmf"/><Relationship Id="rId8" Type="http://schemas.openxmlformats.org/officeDocument/2006/relationships/image" Target="media/image2.wmf"/><Relationship Id="rId9" Type="http://schemas.openxmlformats.org/officeDocument/2006/relationships/image" Target="media/image5.wmf"/><Relationship Id="rId10" Type="http://schemas.openxmlformats.org/officeDocument/2006/relationships/image" Target="media/image2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3:00:00Z</dcterms:created>
  <dc:creator>Администратор</dc:creator>
  <dc:description/>
  <cp:keywords/>
  <dc:language>en-US</dc:language>
  <cp:lastModifiedBy>SYSTEM</cp:lastModifiedBy>
  <dcterms:modified xsi:type="dcterms:W3CDTF">2011-09-26T03:00:00Z</dcterms:modified>
  <cp:revision>2</cp:revision>
  <dc:subject/>
  <dc:title>Введение</dc:title>
</cp:coreProperties>
</file>