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Очистка газа от пыли и механических примесей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 Общие сведения об очистке природного г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чистки природных газов от пыли и механических примесей применяют коалесцентные сепараторы, пылеуловители, сепараторы "газ-жидкость", центробежные скрубберы, сепараторы электростатического осаждения и масляные скрубберы. Все они фактически имеют двойное назначение: удаление основной массы жидкости и пыли из газа и одновременная очистка газа от мельчайших частиц.</w:t>
      </w:r>
    </w:p>
    <w:p>
      <w:pPr>
        <w:pStyle w:val="Normal"/>
        <w:rPr/>
      </w:pPr>
      <w:r>
        <w:rPr/>
        <w:t>Пылеуловители. Проблема удаления пыли из газа возникает в основном при эксплуатации газопроводов. Фильтры, применяемые для очистки газа, от пыли, отличаются от коагуляторов насадочными элементами, которые изготавливают ив плотной ткани. Между волокнами ткани фильтра проходит газ, а частицы пыли задерживаются на поверхности ткани. Одним из наилучших материалов для изготовления фильтров является войлок, спрессованный в мягкую подушку и расположенный параллельно направлению потока газа. Однако тканевые фильеры очень трудно очищать от пыли, все они разрушаются под действием газа, особенно в присутствии жидкости. Отчасти этот недостаток удалось преодолеть путем применения наиболее устойчивых к действию органических жидкостей. Тканевые фильтры даже с насадкой синтетических материалов малоэффективны при улавливании из газа капель жидкости. Дело в том, что капельки жидкости собираются на нижней стороне фильтра и виде затвердевшей пленки. Газ, проходя через эту пленку, разрывает ее. При этом образуются новые капли жидкости, которые уносятся из фильтра. В результате газ как бы возвращается и свое первоначальное состояние с той лишь разницей, что в нем нет пыли, а капельки жидкости стали крупнее и их легче отделить от газа в любом коагуляторе.</w:t>
      </w:r>
    </w:p>
    <w:p>
      <w:pPr>
        <w:pStyle w:val="Normal"/>
        <w:rPr/>
      </w:pPr>
      <w:r>
        <w:rPr/>
        <w:t>Таким образом, можно сделать вывод о том, что наилучшим аппаратом для очистки газа от механических примесей и жидкости является сепаратор с фильтрональным и коагулирующими элементами. К фильтровальным элементам предъявляются следующие требования: самоочищаемость; доступность при замене и чистке; устойчивость к действию органических жидкостей и воды (особенно к набуханию и разрушению); конструктивная прочность и оснастка, позволяющие сохранять форму при длительной эксплуатации; сравнительно малое гидравлическое сопротивление; слабая смачиваемость поверхности; компоновка, позволяющая крупным примесям (песок, буровой раствор, большие объемы жидкости), поступающим в сепаратор, отделиться от газа раньше, чем газ достигнет фильтра. [1, с.45]</w:t>
      </w:r>
    </w:p>
    <w:p>
      <w:pPr>
        <w:pStyle w:val="Normal"/>
        <w:rPr/>
      </w:pPr>
      <w:r>
        <w:rPr/>
        <w:t>Практика применения фильтров показывает, что многие из них хорошо работают в одних местах и плохо в других. Результаты, полученные в промышленных установках, очень трудно, а иногда и невозможно оценить. Наблюдались случаи, когда после установки фильтров некоторые из проблем эксплуатации Пыли ликвидированы, но определить точно причину их исчезновения невозможно, так как полученные результаты обычно неустойчивы во времени.</w:t>
      </w:r>
    </w:p>
    <w:p>
      <w:pPr>
        <w:pStyle w:val="Normal"/>
        <w:rPr/>
      </w:pPr>
      <w:r>
        <w:rPr/>
        <w:t>Один из фильтров, применяемых в настоящее время в промышленности, состоит из сложных круговых элементов, число которых зависит от поверхности. Газ поступает в верхнюю часть фильтра, проходит через фильтровальные элементы и отводится через трубки. Механические примеси задерживаются в фильтровальных элементах, мелкие капли жидкости за счет коалесценции укрупняются и могут быть легко отделены от газа с помощью коагулятора, который устанавливается после фильтра. Концевой фланец этого фильтра съемный, что позволяет в случае необходимости легко заменять элементы. Преимущество данного фильтра - большая удельная поверхность его. Величина поверхности фильтра зависит от материала, его плотности и конструкции фильтра.</w:t>
      </w:r>
    </w:p>
    <w:p>
      <w:pPr>
        <w:pStyle w:val="Normal"/>
        <w:rPr/>
      </w:pPr>
      <w:r>
        <w:rPr/>
        <w:t>Наличие механических примесей и их влияние на пропускную способность магистральных газопроводов - одна из главных проблем, возникающих при транспортировке природных газов. Хотя очистка газа от пыли и капельной жидкости - в основном проблема транспортировки газа, а не его переработки, она заслуживает обсуждения, так как частично ее источником является все возрастающая переработка газа непосредственно на промыслах.</w:t>
      </w:r>
    </w:p>
    <w:p>
      <w:pPr>
        <w:pStyle w:val="Normal"/>
        <w:rPr/>
      </w:pPr>
      <w:r>
        <w:rPr/>
        <w:t>Проблемы, возникающие при очистке газов, определяются широко изменяющимися свойствами примесей и отсутствием классификационных стандартов, необходимых для проектирования оборудования, поэтому многие из них решается экспериментальным пу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75180" cy="164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4855</wp:posOffset>
                </wp:positionH>
                <wp:positionV relativeFrom="paragraph">
                  <wp:posOffset>1001395</wp:posOffset>
                </wp:positionV>
                <wp:extent cx="351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78.85pt;mso-position-vertical-relative:text;margin-left:258.65pt;mso-position-horizontal-relative:text">
                <v:textbox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Рис. 1. Конструкции Вертикального и горизонтального пылеуловителей: 1,7 - коагулятор на выходе; 2 - сепарационная секция; 3 - контактные элементы; 4 - жидкость; 5 - входной фланец; 6 - скрубберный элемент; 8 - фланец для отвода газа; 9 - редуктор; 10 - 10 электродвигатель; 11 - постоянный уровень масла; 12 - дренаж и заполнение маслом; 13 - разделительная перегородка; 14 - коагулятор на входе; </w:t>
      </w:r>
      <w:r>
        <w:rPr>
          <w:lang w:val="en-US"/>
        </w:rPr>
        <w:t>J</w:t>
      </w:r>
      <w:r>
        <w:rPr/>
        <w:t xml:space="preserve"> - вход газа; </w:t>
      </w:r>
      <w:r>
        <w:rPr>
          <w:lang w:val="en-US"/>
        </w:rPr>
        <w:t>II</w:t>
      </w:r>
      <w:r>
        <w:rPr/>
        <w:t xml:space="preserve"> - выход газа; </w:t>
      </w:r>
      <w:r>
        <w:rPr>
          <w:lang w:val="en-US"/>
        </w:rPr>
        <w:t>III</w:t>
      </w:r>
      <w:r>
        <w:rPr/>
        <w:t xml:space="preserve"> - выход жидк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рудование, которое применяется для очистки газов, можно разделить па дна вида: использующее и не использующее жидкость. Все жидкостные аппараты конструируют таким образом, чтобы обеспечить хороший контакт между очищаемым газом и жидкостью. </w:t>
      </w:r>
    </w:p>
    <w:p>
      <w:pPr>
        <w:pStyle w:val="Normal"/>
        <w:rPr/>
      </w:pPr>
      <w:r>
        <w:rPr/>
        <w:t>На рис.1 показано устройство вертикального горизонтального пылеуловителей. Вертикальный пылеуловитель отличается от сепараторов "газ-жидкость" только в нижней части аппарата. В скрубберной секции аппарата применяется много различных устройств, но наибольший эффект достигается при барботаже газа через слой жидкости. Контакт между ними осуществляется с помощью специальных приспособлений. Жидкость отделена от газа в сепарационной секции аппарата и под действием силы тяжести капает в сборник.</w:t>
      </w:r>
    </w:p>
    <w:p>
      <w:pPr>
        <w:pStyle w:val="Normal"/>
        <w:rPr/>
      </w:pPr>
      <w:r>
        <w:rPr/>
        <w:t>В промышленности применяются пылеуловители и других конструкций, использующих главным образом внешний источник энергии.</w:t>
      </w:r>
    </w:p>
    <w:p>
      <w:pPr>
        <w:pStyle w:val="Normal"/>
        <w:rPr/>
      </w:pPr>
      <w:r>
        <w:rPr/>
        <w:t>Жидкостные скрубберы являются сравнительно высокоэффективными пылеуловителями. Их недостаток - необходимость постоянного перетока жидкости в нижнюю часть аппарата, что не всегда получается (тогда жидкость уносится газом). Потери, не превышающие 13,4 л на 1 млн. м</w:t>
      </w:r>
      <w:r>
        <w:rPr>
          <w:vertAlign w:val="superscript"/>
        </w:rPr>
        <w:t xml:space="preserve">3 </w:t>
      </w:r>
      <w:r>
        <w:rPr/>
        <w:t>газа, считаются нормальными, однако бывают случаи выноса в газопровод всей жидкости. При этом, если газ поступает на компрессорную станцию, создается опасность гидравлического удара в компрессорных цилиндрах и их разрушения. Нормальный унос жидкости из скрубберов поддерживается с помощью коагуляторов.</w:t>
      </w:r>
    </w:p>
    <w:p>
      <w:pPr>
        <w:pStyle w:val="Normal"/>
        <w:rPr/>
      </w:pPr>
      <w:r>
        <w:rPr/>
        <w:t>Повышенный унос жидкости из пылеуловителей наблюдается в следующих случаях: разбавление масла углеводородным конденсатом, поступающим с газом, поступление и аппарат большого количества жидкости и результате резких изменений пропускной способности и давления в газопроводе; превышение проектной скорости. Разбавление масла можно уменьшить, если установить перед пылеуловителем обычный сухой скруббер, однако это ухудшает экономические, показатели. В некоторых случаях в пылеуловителях применяют жидкости, которые не смешиваются с углеводородами и имеют малую упругость паров, например дизэтиленгликоль. Накопившиеся углеводороды периодически дренируют из аппарата, однако применять для этих целей гликоль сравнительно дорого. Разбавление масла из-за абсорбции углеводородов из газа отрицательно влияет па показатели работы пылеуловителя только при очистке очень жирных газов. При очистке других газов абсорбция очень мала и практически не снижает эффективности очистки газа. Причины вспенивания масла могут быть самыми различными, однако чаще всего оно происходит из-за наличия в газе ароматических углеводородов и ингибиторов коррозии. Вынос жидкости из газопроводов и попадание ее в пылеуловители можно значительно уменьшить, эксплуатируя газопровод на проектном режиме. На время продувки газопровода рекомендуется отключать пылеуловители от потока газа с помощью обводных линий. При пиковых отборах газа давление в газопроводе может изменяться, поэтому пылеуловители должны рассчитываться на максимальные и минимальные давления и скорости газа, возможные при эксплуатации газопровода. Например, на одной из станций очистки газа повышенные потери масла имеют место при давлении газа, на 12% превышающем проектное, и при скорости газа, - на 16,5% превышающей проектную. На другой станции, где давление газа превысило проектное на 37,7%, а пропускная способность при этом увеличилась только на 2,5%, потери масла возросли до 68 л на 1 млн. м</w:t>
      </w:r>
      <w:r>
        <w:rPr>
          <w:vertAlign w:val="superscript"/>
        </w:rPr>
        <w:t>3</w:t>
      </w:r>
      <w:r>
        <w:rPr/>
        <w:t xml:space="preserve"> очищенного газа. Из-за уноса масла из пылеуловителей многие эксплуатационники предпочитают применять для очистки газа от пыли скрубберы сухого типа, хотя жидкостные пылеуловители имеют хорошие показатели в работе и также широко применяются.</w:t>
      </w:r>
    </w:p>
    <w:p>
      <w:pPr>
        <w:pStyle w:val="Normal"/>
        <w:rPr/>
      </w:pPr>
      <w:r>
        <w:rPr/>
        <w:t>Жидкости, применяемые в пылеуловителях. Такие жидкости должны иметь малую упругость паров, низкую температуру застывания, сравнительно малую вязкость и обладать способностью смачивать пыль. Одна из фирм, поставляющих оборудование, рекомендует применять в пылеуловителях масло, имеющее минимальную температуру кипения 260° С; максимальную температуру вспенивания паров 426,7° С; плотность 0,9042-0,8498 г/см</w:t>
      </w:r>
      <w:r>
        <w:rPr>
          <w:vertAlign w:val="superscript"/>
        </w:rPr>
        <w:t>3</w:t>
      </w:r>
      <w:r>
        <w:rPr/>
        <w:t>; вязкость 100 с по универсальному вискозиметру Сейболта при 37,8° С для очистки тощих газов (при давлении очистки ниже 35 кгс/см</w:t>
      </w:r>
      <w:r>
        <w:rPr>
          <w:vertAlign w:val="superscript"/>
        </w:rPr>
        <w:t>2</w:t>
      </w:r>
      <w:r>
        <w:rPr/>
        <w:t>) и 150 с - для очистки жирных газов (при той же температуре и давлении 35 кгс/см</w:t>
      </w:r>
      <w:r>
        <w:rPr>
          <w:vertAlign w:val="superscript"/>
        </w:rPr>
        <w:t>2</w:t>
      </w:r>
      <w:r>
        <w:rPr/>
        <w:t xml:space="preserve"> и выше).</w:t>
      </w:r>
    </w:p>
    <w:p>
      <w:pPr>
        <w:pStyle w:val="Normal"/>
        <w:rPr/>
      </w:pPr>
      <w:r>
        <w:rPr/>
        <w:t>Основная масса пыли, и других механических примесей, содержащихся и газе, легко извлекается из него с помощью любой жидкости. Однако из практики известны два случая, когда механические примеси, попавшие в газ на промысле, прошли через два сепаратора, абсорбер установки гликолевой осушки, где имелось четыре контактных тарелки, и осели в абсорбере установки сероочистки газа. К счастью, такие случаи являются исключением.</w:t>
      </w:r>
    </w:p>
    <w:p>
      <w:pPr>
        <w:pStyle w:val="Normal"/>
        <w:rPr/>
      </w:pPr>
      <w:r>
        <w:rPr/>
        <w:t xml:space="preserve">Определение производительности пылеуловителей. Производительность вертикального, пылеуловителя </w:t>
      </w:r>
      <w:r>
        <w:rPr>
          <w:lang w:val="en-US"/>
        </w:rPr>
        <w:t>Q</w:t>
      </w:r>
      <w:r>
        <w:rPr/>
        <w:t xml:space="preserve"> (при проектном, давлении и температуре 15,7° О) можно определить с помощью следующего урав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0890" cy="6089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Универсальная схема установки низкотемпературной сепарации природного г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45080" cy="16370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2. Универсальная схема установки низкотемпературной сепарации природного газа.1 - шлейф; 2 - влагоотбойник; 3 - теплообменник; 4 - гидратоуловитель; 5 - штуцер; 6 - сепаратор; 7 - конденсатосборник; 8 - выкидная (шлемовая) труба сепаратора: 9 - метанольница.</w:t>
      </w:r>
      <w:r>
        <w:br w:type="page"/>
      </w:r>
    </w:p>
    <w:p>
      <w:pPr>
        <w:pStyle w:val="Normal"/>
        <w:rPr/>
      </w:pPr>
      <w:r>
        <w:rPr/>
        <w:t>На рис. 2 приведена "универсальная схема" установки низкотемпературной сепарации, которая получила преимущественное распространение на газоконденсатных промыслах и в которой учтены недостатки элементарной высоконапорной схемы НТС.</w:t>
      </w:r>
    </w:p>
    <w:p>
      <w:pPr>
        <w:pStyle w:val="Normal"/>
        <w:rPr/>
      </w:pPr>
      <w:r>
        <w:rPr/>
        <w:t>Газ высокого давления по шлейфу 1 (способному выдержать это давление) подходит к установке. Но прежде чем попасть в сепаратор, газ проходит во влагоотбойнике 2 предварительную очистку. В результате этой очистки от сырого газа высокого давления отделяется вся капельная влага, которая обычно состоит из конденсата и воды. Эта капельная влага образовалась вследствие падения температуры и давления газа, проделавшего путь в несколько километров от призабойной зоны пласта через скважину, шлейф к установке.</w:t>
      </w:r>
    </w:p>
    <w:p>
      <w:pPr>
        <w:pStyle w:val="Normal"/>
        <w:rPr/>
      </w:pPr>
      <w:r>
        <w:rPr/>
        <w:t>Очистившись во влагоотбойнике от жидкости, газ попадает в теплообменник 3. Теплообменник в универсальной схеме НТС играет очень большую роль: в нем сырой газ высокого давления охлаждается холодным газом, идущим из сепаратора, и подходит к штуцеру с более низкой температурой. Вследствие этого даже при относительно небольших перепадах давления до и после штуцера в сепараторе установки будет получаться сравнительно низкая температура.</w:t>
      </w:r>
    </w:p>
    <w:p>
      <w:pPr>
        <w:pStyle w:val="Normal"/>
        <w:rPr/>
      </w:pPr>
      <w:r>
        <w:rPr/>
        <w:t>Пройдя теплообменник 3, сырой газ, охладившись еще более, снова выделяет жидкость, состоящую из воды и конденсата.</w:t>
      </w:r>
    </w:p>
    <w:p>
      <w:pPr>
        <w:pStyle w:val="Normal"/>
        <w:rPr/>
      </w:pPr>
      <w:r>
        <w:rPr/>
        <w:t>Некоторые авторы считают необходимым выделившуюся в теплообменнике влагу отделить в гидратоуловителе 4 (влагоотбойнике) и только после этого подать сырой газ к дросселю; другие полагают, что особой необходимости в гидратоуловителе 4 нет и ряд схем может обходиться без него.</w:t>
      </w:r>
    </w:p>
    <w:p>
      <w:pPr>
        <w:pStyle w:val="Normal"/>
        <w:rPr/>
      </w:pPr>
      <w:r>
        <w:rPr/>
        <w:t>Между влагоотбойником 2 и теплообменником 3 показан бачок 9, который соединен со шлейфом 1 трубопроводом небольшого диаметра. Бачок 9 кристаллогидратов в природном газе от температуры и давления, (метанольница), как правило, заполнен сорбентами: метанолом или диэтиленгликолем (ДЭГ), один из которых (метанол) снижает температуру образования кристаллогидратов и разлагает уже образовавшиеся, а другой поглощает воду и этим исключает возможность образования кристаллогидратов (но не разлагает их). Следовательно, если не инжектировать указанные выше сорбенты, то в теплообменнике не удастся значительно снизить температуру ниже температуру газа, а, следовательно, в сепараторе может не произойти необходимое понижение температуры.</w:t>
      </w:r>
    </w:p>
    <w:p>
      <w:pPr>
        <w:pStyle w:val="Normal"/>
        <w:rPr/>
      </w:pPr>
      <w:r>
        <w:rPr/>
        <w:t>При движении газа по теплообменнику температура его падает, в результате чего в самом теплообменнике из газа начнут выпадать вода в капельно жидкой фазе и конденсат высококипящих углеводородов, которые начнут достаточно активно смешиваться с метанолом или ДЭГ.</w:t>
      </w:r>
    </w:p>
    <w:p>
      <w:pPr>
        <w:pStyle w:val="Normal"/>
        <w:rPr/>
      </w:pPr>
      <w:r>
        <w:rPr/>
        <w:t>Аппарат 4 правильно назвать гидратоуловителем и согласно этому названию его назначение должно в основном заключаться в том, чтобы улавливать кристаллогидраты (а не только жидкость), которые могут образоваться в теплообменнике и которые, если не будут удалены из газовой струи, обязательно забьют штуцер перед сепаратором, что вызовет перебой в работе установки.</w:t>
      </w:r>
    </w:p>
    <w:p>
      <w:pPr>
        <w:pStyle w:val="Normal"/>
        <w:rPr/>
      </w:pPr>
      <w:r>
        <w:rPr/>
        <w:t>Ввиду того, что для промыслов особенно опасны мгновенные остановки скважин, вызванные перекрытием штуцерных каналов, совершенно необходимо, чтобы движущиеся с газовой струей куски кристаллогидратов обязательно улавливались каким-либо аппаратом. На рис.5 дается схематический чертеж такого аппарата, который правильней назвать гидратной ловушкой. Пройдя гидратоуловитель 4 (см. рис.3), газ подходит к штуцеру, в котором, внезапно изменяя скорость, он теряет часть своей энергии, в результате чего снижает температуру и давление.</w:t>
      </w:r>
    </w:p>
    <w:p>
      <w:pPr>
        <w:pStyle w:val="Normal"/>
        <w:rPr/>
      </w:pPr>
      <w:r>
        <w:rPr/>
        <w:t>В низкотемпературном сепараторе (принцип работы которого в самых общих чертах был описан в предыдущем разделе) из газа благодаря снижению его температуры начинают мгновенно выделяться в жидкой фазе вода и высококипящие углеводороды. В те же мгновения метан, этан и частично пропан, соединяясь с капельками воды, образуют кристаллики гидратов, которые в виде мельчайших льдинок или снежинок заполняют объем сепар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96715" cy="14808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3. Гидратоуловитель.1 - шлейф; 2 - корпус; 3 - выкидная труба; 4 - предохранительная сетка;.5 - линия сброса конденсата; 6 - -паровая руба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осаждения кристаллогидратов и конденсата газ, выходящий из сепаратора, будет в значительной степени осушен и из него должны отделиться все углеводороды, которые согласно законам ретроградной или прямой конденсации должны были в данных термодинамических условиях превратиться в жидкую фазу. Естественно, что такой очищенный газ будет удобно транспортировать по магистральным газопроводам на дальние расстояния.</w:t>
      </w:r>
    </w:p>
    <w:p>
      <w:pPr>
        <w:pStyle w:val="Normal"/>
        <w:rPr/>
      </w:pPr>
      <w:r>
        <w:rPr/>
        <w:t>Согласно схеме установки холодный газ из сепаратора направляется не прямо в газопровод, а в теплообменник, в котором он, отдавая свой холод сырому газу, нагревается сам и снижает температуру последнего до необходимых пределов; только после этого он поступает в магистральный газопровод. Такой путь очищенного газа весьма рационален, поскольку холодный очищенный и сухой газ, нагреваясь в кожухе теплообменника, будет благотворно влиять на работу газосборных коллекторов и не нарушать их теплового режима, что особенно важно.</w:t>
      </w:r>
    </w:p>
    <w:p>
      <w:pPr>
        <w:pStyle w:val="Normal"/>
        <w:rPr/>
      </w:pPr>
      <w:r>
        <w:rPr/>
        <w:t>Так заканчивается путь газа при низкотемпературной сепарации. Проследим теперь путь конденсата. Конденсат вместе с кристаллогидратами, опускаясь под действием силы тяжести, попадает или в нижнюю часть сепаратора, или конденсатосборник, находящуюся под сепаратором.</w:t>
      </w:r>
    </w:p>
    <w:p>
      <w:pPr>
        <w:pStyle w:val="Normal"/>
        <w:rPr/>
      </w:pPr>
      <w:r>
        <w:rPr/>
        <w:t>В конденсатосборнике имеется теплообменник, который обогревается или при помощи посторонних теплоносителей (пар, отходящие газы, горячая вода и т.д.), или тем же горячим сырым газом. Теплообменник поддерживает в конденсатосборнике температуру, необходимую для разложения кристаллогидратов, и таким образом избавляет установку от твердых кристаллогидратов. Из конденсатосборника вода, образовавшаяся в результате разложения кристаллогидратов, вместе с конденсатом эвакуируется через конденсатосборные сети в промысловые конденсатохранилища, где конденсат отстаивается от воды и направляется к месту потребления или переработки, а вода сливается в канализацию. Водные растворы диэтиленгликоля представляют особенно большую ценность, поскольку они содержат большое количество ДЭГ, поэтому их обязательно регенерируют. В результате регенерации воду отгоняют и получают чистый ДЭГ, способный снова пойти в работу. Расходы его значительно уменьшаются, что существенно повышает экономическую эффективность процесса НТС. Аналогичный процесс можно провести и с водными растворами метанола. [2, с.34]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общепринятой схемы разделения углеводородных газов нет, в каждом индивидуальном случае в зависимости от состава исходного газа, степени извлечения и чистоты целевых компонентов, производительности установки и многих других факторов на основании технико-экономического анализа может быть выбрана оптимальная схема разделения. Ввиду очень большого количества независимых переменных, к которым относятся технологические параметры процесса, конструктивные характеристики оборудования, метод газоразделения и тип схемы, характеризующийся порядком включения отдельных элементов схемы и их числом, они могут быть выбраны только с помощью электронных вычислительных машин дискретного счета. Метод сепарации является перспективным направлением переработки жидких углеводородов (конденсатов), представляющих для химической промышленности особо ценное сырье.</w:t>
      </w:r>
      <w:r>
        <w:br w:type="page"/>
      </w:r>
    </w:p>
    <w:p>
      <w:pPr>
        <w:pStyle w:val="Heading2"/>
        <w:ind w:hanging="0"/>
        <w:rPr/>
      </w:pPr>
      <w:r>
        <w:rPr/>
        <w:t>Перечень ссылок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Кэмпбел Д.М. Очистка и переработка природного газа. М.: Недра, 1977. - 349с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Саркисьянц Г.А. Переработка и использование газов. М.: Гостоптехиздат, 1962. - 156с.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02:00Z</dcterms:created>
  <dc:creator>HELENA</dc:creator>
  <dc:description/>
  <cp:keywords/>
  <dc:language>en-US</dc:language>
  <cp:lastModifiedBy>SYSTEM</cp:lastModifiedBy>
  <dcterms:modified xsi:type="dcterms:W3CDTF">2011-09-26T03:02:00Z</dcterms:modified>
  <cp:revision>2</cp:revision>
  <dc:subject/>
  <dc:title>ОЧИСТКА ГАЗА ОТ ПЫЛИ И МЕХАНИЧЕСКИХ ПРИМЕСЕЙ</dc:title>
</cp:coreProperties>
</file>