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>
          <w:caps/>
        </w:rPr>
      </w:pPr>
      <w:r>
        <w:rPr>
          <w:caps/>
        </w:rPr>
        <w:t>Оценка, расчет и выбор конструктивных параметров двигателя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ценка и выбор параметров двигат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Средняя скорость поршня и частота вращ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Диаметр цилиндра и ход порш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Длина шату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Степень сжа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 Фазы газораспреде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писание конструкции и систем двигателя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Блок-карте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Головка цилинд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Гильзы цилинд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Механизм газораспреде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Коленчатый вал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 Шату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7 Поршен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8 Система смаз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9 Система пит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ёт рабочего процес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Методика расчёта рабочего процес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1 Вспомогательные расчё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2 Упрощённый расчёт наполн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3 Определение параметров рабочего тела в конце процесса сжа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4 Определение параметров рабочего тела в конце "видимого" гор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5Определение параметров рабочего тела в конце процесса расшир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6 Индикаторные показатели двигат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7 Эффективные показатели двигат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8 Показатели турбины и нагнетате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блема экономии топливных ресурсов приобрела в настоящее время огромное значение практически для всех индустриально развитых стран, в том числе и для Украины.</w:t>
      </w:r>
    </w:p>
    <w:p>
      <w:pPr>
        <w:pStyle w:val="Normal"/>
        <w:ind w:firstLine="709"/>
        <w:rPr/>
      </w:pPr>
      <w:r>
        <w:rPr/>
        <w:t>Одним из главных потребителей нефтяного топлива является автомобильный тракторный транспорт, поэтому повышение экономичности и снижение выбросов вредных веществ для нормативов ЕВРО-3 является на сегодняшний день актуальной задачей. Важнейшим направлением в решение этой проблемы в первую очередь на грузовом, автомобильном, автобусном и сельскохозяйственном транспорте является дальнейшая его дизелизация, которая должна обеспечить в эксплуатации не только снижение на 25-30% расхода жидкого моторного топлива и более рациональное использование на транспорте всех видов моторных топлив, но и уменьшение загрязнении окружающей среды токсичными выбросами моторов. Реализация этого направления предусматривает как модернизацию выпускаемых, так и разработку новых типов дизелей. Большое распространение получили четырёхклапанные головки цилиндров с центральным расположением форсунки. В связи с высокими форсировками дизелей по литровой мощности увеличивается теплонапряженность деталей камеры сгорания и в частности поршня. Для обеспечения надежной работы поршня в условиях высоких термических нагрузок применяется охлаждение последнего маслом, при этом в поршне выполняем специальные охлаждающие каналы, а для подачи масла применяется форсунку, неподвижно установленную в картере дизеля. Ограничения, накладываемые на дизели для автомобилей, прежде всего, по экономичности, токсичности, ресурсу, массогабаритным и другим показателям, требуют создания быстроходных высокофорсированых дизелей с относительно малым рабочим объемом. Ряд ведущих автомобильных заводов, ПО, ассоциаций в СНГ (Кафедра ДВС НТУ "ХПИ", ЯМЗ, ХТЗ, ЛАЗ, "Серп и молот", з-д им. Малышева, и др.) создали и приступают к налаживанию</w:t>
      </w:r>
      <w:r>
        <w:rPr>
          <w:i/>
          <w:iCs/>
        </w:rPr>
        <w:t xml:space="preserve"> </w:t>
      </w:r>
      <w:r>
        <w:rPr/>
        <w:t>производства</w:t>
      </w:r>
      <w:r>
        <w:rPr>
          <w:i/>
          <w:iCs/>
        </w:rPr>
        <w:t xml:space="preserve"> </w:t>
      </w:r>
      <w:r>
        <w:rPr/>
        <w:t>таких дизелей.</w:t>
      </w:r>
      <w:r>
        <w:br w:type="page"/>
      </w:r>
    </w:p>
    <w:p>
      <w:pPr>
        <w:pStyle w:val="Heading2"/>
        <w:ind w:hanging="0"/>
        <w:rPr/>
      </w:pPr>
      <w:r>
        <w:rPr/>
        <w:t>1. Оценка и выбор параметров двигате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каждого типа двигателей приняты, на основе многолетнего практического опыта, определенные ограничения в выборе параметров рабочих процессов и численных отношений величин конструктивных параметров. Учесть этот опыт можно на основе анализа конструкций доведенных и хорошо себя зарекомендовавших в эксплуатации дизеле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Число и расположение цилиндр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выборе числа цилиндров следует учитывать их влияние на массовые и габаритные показатели двигателя, диаметр цилиндра, уравновешенность сил инерции движущихся масс, равномерность вращения коленчатого вала, тепловую напряженность поршневой группы.</w:t>
      </w:r>
    </w:p>
    <w:p>
      <w:pPr>
        <w:pStyle w:val="Normal"/>
        <w:ind w:firstLine="709"/>
        <w:rPr/>
      </w:pPr>
      <w:r>
        <w:rPr/>
        <w:t>С увеличением числа цилиндров можно уменьшить диаметр цилиндра, улучшить уравновешенность и равномерность хода двигателя, при этом усиливается охлаждение поршневой группы, при однорядном расположении цилиндров длина двигателя несколько увеличивается, а высота двигателя и его ширина уменьшаются.</w:t>
      </w:r>
    </w:p>
    <w:p>
      <w:pPr>
        <w:pStyle w:val="Normal"/>
        <w:ind w:firstLine="709"/>
        <w:rPr/>
      </w:pPr>
      <w:r>
        <w:rPr/>
        <w:t>Число цилиндров двигателя Z, связанное непосредственно с диаметром цилиндра, определяется заданными размерами двигателя, степенью равномерности крутящего момента, зависящего от протекания рабочего процесса и числа тактов, тепловой напряженностью поршневой группы, требованиями к уравновешиванию движущихся масс и значением сил инерции этих масс, условиями производства двигателей (при большом числе цилиндров и меньшем диаметре снижается стоимость изготовления двигателя, особенно в случае крупносерийного производства); опасностью увеличения крутильных колебаний вала, возможностью пуска двигателя с любого положения коленчатого вала.</w:t>
      </w:r>
    </w:p>
    <w:p>
      <w:pPr>
        <w:pStyle w:val="Normal"/>
        <w:ind w:firstLine="709"/>
        <w:rPr/>
      </w:pPr>
      <w:r>
        <w:rPr/>
        <w:t>Число цилиндров в выполненных конструкциях находится в пределах 1-24. Как правило, в однорядных конструкциях Z = 4 - 10, в многорядных конструкциях 4-20. Изменение числа цилиндров (при данной мощности) влияет на механический и индикаторный КПД двигателя. В многоцилиндровых конструкциях при увеличении Z размеры цилиндра и всего двигателя уменьшаются, снижается также масса движущихся деталей, что позволяет повысить частоту вращения коленчатого вала без превышения допустимых напряжений в деталях. При определении размеров цилиндра используют данные о находящихся в эксплуатации двигателях и результаты опытов на одноцилиндровых установках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Средняя скорость поршня и частота вращ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дним из основных параметров, зависящих от типа двигателя и его назначения, является скорость поршня. С увеличением средней скорости поршня повышается тепловая напряженность деталей двигателя (в первую очередь поршневой группы), увеличиваются силы инерции, нагружающие детали кривошипно-шатунного механизма, а также износ подшипников коленчатого вала, гильзы, цилиндра, повышается скорость газов в органах газораспределения, вследствие чего возрастают гидравлические сопротивления в них.</w:t>
      </w:r>
    </w:p>
    <w:p>
      <w:pPr>
        <w:pStyle w:val="Normal"/>
        <w:ind w:firstLine="709"/>
        <w:rPr/>
      </w:pPr>
      <w:r>
        <w:rPr/>
        <w:t>В быстроходных дизелях средняя скорость поршня лежит в пределах 8-12 м/с.</w:t>
      </w:r>
    </w:p>
    <w:p>
      <w:pPr>
        <w:pStyle w:val="Normal"/>
        <w:ind w:firstLine="709"/>
        <w:rPr/>
      </w:pPr>
      <w:r>
        <w:rPr/>
        <w:t>Частота вращения п коленчатого вала современных двигателей составляет 100-10000 об/мин и достигает в отдельных случаях 12000 - 15000 об/мин и более (малолитражные, гоночные автомобильные, мотоциклетные двигатели и т.д.).</w:t>
      </w:r>
    </w:p>
    <w:p>
      <w:pPr>
        <w:pStyle w:val="Normal"/>
        <w:ind w:firstLine="709"/>
        <w:rPr>
          <w:vertAlign w:val="superscript"/>
        </w:rPr>
      </w:pPr>
      <w:r>
        <w:rPr/>
        <w:t>Частота вращения вала стационарного двигателя, непосредственно связанного с электрогенератором, зависит от стандартного числа периодов переменного тока (50 периодов в секунду) при заданном числе пар полюсов электрогенератора. В последние годы наблюдается тенденция к отказу от значительного повышения частоты вращения двигателей. Повышение частоты вращения позволяет уменьшить диаметр цилиндра и ход поршня, и, следовательно, уменьшить габариты двигателя и его вес. Однако при этом возрастают механические потери и силы инерции, возвратно-поступательно движущихся масс, а, следовательно, повышается износ двигателя. Частота вращения коленчатого вала является определяющей для моторесурса двигателя. Поэтому число оборотов двигателя выбирают, исходя из назначения и условий его работы. Для автотракторных дизелей частоты вращения лежат в пределах 1500...3000 мин</w:t>
      </w:r>
      <w:r>
        <w:rPr>
          <w:vertAlign w:val="superscript"/>
        </w:rPr>
        <w:t>-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Heading2"/>
        <w:ind w:hanging="0"/>
        <w:rPr/>
      </w:pPr>
      <w:r>
        <w:rPr/>
        <w:t>1.3 Диаметр цилиндра и ход поршн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иаметр цилиндра влияет на тепловые потери в охлаждающую жидкость, тепловую напряженность поршня и головки цилиндра, нагрузки на кривошипно-шатунный механизм и подшипники. Этот параметр связан непосредственно со скоростью поршня и мощностью двигателя. В высокооборотных двигателях значение S/D целесообразно снижать до определенного предела для получения умеренной скорости поршня, повышения механического КПД, уменьшения размеров в направлении оси цилиндра (особенно в двухтактных двигателях) и повышении жесткости коленчатого вала. С уменьшением радиуса кривошипа увеличивается перекрытие шатунных и коренных шеек, кроме того, снижается износ поршневых колец. При меньших S/D легче разместить детали механизма газораспределения в крышке цилиндра. Однако с уменьшением S/D увеличивается длина двигателя. При этом износ гильз почти не уменьшается, так как он пропорционален частоте вращения вала и практически не зависит от хода поршня. В двухтактных двигателях с прямоточной схемой газообмена при низких S/D ухудшается качество процесса газообмена. Следует отметить, что значения сил, действующих на узлы, определяются в большей степени диаметром цилиндра и в меньшей ходом поршня.</w:t>
      </w:r>
    </w:p>
    <w:p>
      <w:pPr>
        <w:pStyle w:val="Normal"/>
        <w:ind w:firstLine="709"/>
        <w:rPr/>
      </w:pPr>
      <w:r>
        <w:rPr/>
        <w:t>В существующих конструкциях автотракторных дизелей S/D находиться в пределах 1,6...0,85. Отношение хода поршня к диаметру цилиндра (S/D) является одним из основных параметров, определяющих размеры и массу двигателя. Уменьшение отношения S/D позволяет увеличить число оборотов двигателя без роста средней скорости поршня, повысить коэффициент наполнения, снизить тепловые потери в охлаждающую жидкость, увеличить перекрытия шатунных и коренных шеек, и тем самым, повышать жесткость коленчатого вала. Однако при этом увеличивается длина и вес рядного двигател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1.4 Длина шату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ина шатуна L определяется из соотношения λ = R/L, где R-радиус кривошипа. При увеличении R (укороченный шатун) возрастает максимальный угол отклонения шатуна, что вынуждает в нижней части цилиндра делать вырезы, повышается боковое давление на стенку цилиндра, в связи с чем растут потери на трение и кроме того увеличиваются силы инерции второго порядка, уменьшается высота двигателя, вес двигателя и вес шатуна. Удлинение шатуна дает уменьшение угла наклона, однако это приводит к увеличению его массы, а, следовательно, сил инерци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5 Степень сжа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епень сжатия является одним из основных параметров, от которых зависит экономичность двигателя. С увеличением ε увеличивается индикаторный и эффективный КПД двигателя. Однако рост ε ограничивается уменьшением прочности деталей и ростом механических потерь в двигателе.</w:t>
      </w:r>
    </w:p>
    <w:p>
      <w:pPr>
        <w:pStyle w:val="Normal"/>
        <w:ind w:firstLine="709"/>
        <w:rPr/>
      </w:pPr>
      <w:r>
        <w:rPr/>
        <w:t>Степень сжатия ε в дизелях с непосредственным впрыскиванием встречается в пределах 12...18. С увеличением ε увеличивается индикаторный КПД, однако для двигателей с наддувом увеличивается максимальное давление цикла p</w:t>
      </w:r>
      <w:r>
        <w:rPr>
          <w:vertAlign w:val="subscript"/>
        </w:rPr>
        <w:t xml:space="preserve">z. </w:t>
      </w:r>
      <w:r>
        <w:rPr/>
        <w:t>В автотракторных дизелях степень сжатия в основном определяется способом смесеобразования и частотой вращения, она также зависит от давления наддув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1.6 Фазы газораспредел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азы газораспределения оказывают существенное влияние на показатели газообмена и качество рабочего процесса.</w:t>
      </w:r>
    </w:p>
    <w:p>
      <w:pPr>
        <w:pStyle w:val="Normal"/>
        <w:ind w:firstLine="709"/>
        <w:rPr/>
      </w:pPr>
      <w:r>
        <w:rPr/>
        <w:t>В быстроходных двигателях впускной клапан открывается с опережением 5-30°, т.е. до прихода поршня в ВМТ. Это обеспечивает наличие некоторого проходного сечения с самого начала такта впуска и увеличивает время открытия клапана. Закрывается впускной клапан с запаздыванием 30-90 °, т.е. после прохода поршнем НМТ. Это позволяет использовать инерционный напор всасываемого воздуха и улучшить наполнение.</w:t>
      </w:r>
    </w:p>
    <w:p>
      <w:pPr>
        <w:pStyle w:val="Normal"/>
        <w:ind w:firstLine="709"/>
        <w:rPr/>
      </w:pPr>
      <w:r>
        <w:rPr/>
        <w:t>Выпускной клапан, как правило, открывается с опережением 40-80 °, что значительно уменьшает работу двигателя за время выпуска. Закрытие выпускного клапана происходит, как правило, с запаздыванием 5-45 °, что обеспечивает лучшую очистку камеры сгорания от выпускных газов.</w:t>
      </w:r>
    </w:p>
    <w:p>
      <w:pPr>
        <w:pStyle w:val="Normal"/>
        <w:ind w:firstLine="709"/>
        <w:rPr/>
      </w:pPr>
      <w:r>
        <w:rPr/>
        <w:t>Оптимальные фазы газораспределения определяются экспериментально.</w:t>
      </w:r>
    </w:p>
    <w:p>
      <w:pPr>
        <w:pStyle w:val="Normal"/>
        <w:ind w:firstLine="709"/>
        <w:rPr/>
      </w:pPr>
      <w:r>
        <w:rPr/>
        <w:t>Учитывая всё выше сказанное выбираем три варианты параметров двигателя, результаты которого приведены в таблице</w:t>
      </w:r>
      <w:r>
        <w:br w:type="page"/>
      </w:r>
    </w:p>
    <w:p>
      <w:pPr>
        <w:pStyle w:val="Heading2"/>
        <w:ind w:hanging="0"/>
        <w:rPr/>
      </w:pPr>
      <w:r>
        <w:rPr/>
        <w:t>2. Описание конструкции и систем двигателя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Блок-картер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лок картер для повышения жесткости и уменьшения деформаций имеет ребра на боковых стенках, поперечных перегородках и на нижней плите блока цилиндров. Плоскость разъема картера опущена намного ниже оси коленчатого вала. Снизу картер закрывается легким поддоном, выштампованным из листовой стали. В поддон заливается масло для смазки трущихся деталей двигател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Головка цилиндр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оловка цилиндров представляет собой цельную отливку из низколегированного серого чугуна и крепится к блоку шпильками, ввернутыми в блок. Шпильки изготовлены из хромоникелевой стали и термическими обработаны. Для обеспечения отвода тепла головка цилиндров имеет водяную рубашку, сообщающуюся с рубашкой блока.</w:t>
      </w:r>
    </w:p>
    <w:p>
      <w:pPr>
        <w:pStyle w:val="Normal"/>
        <w:ind w:firstLine="709"/>
        <w:rPr/>
      </w:pPr>
      <w:r>
        <w:rPr/>
        <w:t>Стык головки цилиндров и блока уплотняется прокладкой с окантовками цилиндровых отверстий и отверстий для прохода охлаждающей жидкости.</w:t>
      </w:r>
    </w:p>
    <w:p>
      <w:pPr>
        <w:pStyle w:val="Normal"/>
        <w:ind w:firstLine="709"/>
        <w:rPr/>
      </w:pPr>
      <w:r>
        <w:rPr/>
        <w:t>Седла выпускных клапанов вставные, изготовлены из специального жароупорного чугуна и запрессованы в гнезда с натягом 0,040 - 0,105 мм. Сёдла и металлокерамические направляющие втулки клапанов окончательно обрабатываются после их запрессовки в головку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 Гильзы цилиндр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ильзы цилиндров отлитые из высокопрочного чугуна, вставляются в расточки блок картера и прижимаются по верхнему бурту головкой блока. Между наружными поверхностями гильз и стенками блока образуется полость охлаждения, для уплотнения которой на каждой гильзе снизу установлено два резиновых кольц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4 Механизм газораспредел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пределительный вал, штампованный из углеродистой стали, с закаленными опорами и кулачками, расположен в развале блока и обслуживает оба ряда цилиндров. Вращение его осуществляется парой косозубых шестерен от переднего конца коленчатого вала ограничивается упорным фланцем.</w:t>
      </w:r>
    </w:p>
    <w:p>
      <w:pPr>
        <w:pStyle w:val="Normal"/>
        <w:ind w:firstLine="709"/>
        <w:rPr/>
      </w:pPr>
      <w:r>
        <w:rPr/>
        <w:t>Клапаны приводятся через качающиеся роликовые толкатели, трубчатые штанги с запрессованными в них наконечниками и коромысла с регулировочными винтами для установки теплового зазора. Движение от распределительного вала к толкателю передается через ролик, установленный на игольчатых подшипниках. В целях повышения работоспособности в толкатель запрессована каленная пята из высококачественной стали, служащая упорным подшипником для штанг. Каждый цилиндр имеет два впускных и два выпускных клапана, которые изготовлены из жаропрочной стали и перемещаются в металлокерамических направляющих втулках. Пористые металлокерамические втулки обеспечивают хорошую смазку пары втулка - клапан. На каждый клапан ставится одна цилиндрическая пружина. Для крепления пружин применен специальный замок, способствующий вращению клапанов при работе двигателя, что повышает работоспособность клапан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5 Коленчатый ва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ленчатый вал изготовлен горячей штамповкой из стали. Первый и четвертый кривошипы расположены под углом 180</w:t>
      </w:r>
      <w:r>
        <w:rPr/>
        <w:t xml:space="preserve">ْ </w:t>
      </w:r>
      <w:r>
        <w:rPr/>
        <w:t>в плоскости, перпендикулярной к плоскости второго и третьего кривошипов, смещенных относительно друг друга тоже на 180</w:t>
      </w:r>
      <w:r>
        <w:rPr/>
        <w:t>ْ</w:t>
      </w:r>
      <w:r>
        <w:rPr/>
        <w:t>. К заднему торцу коленчатого вала крепится болтами чугунный маховик, который фиксируется на валу двумя призонными штифтам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6 Шату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Шатуны двутаврового сечения штампуются из стали. Поршневой подшипник шатуна представляет собой две запрессованные в его верхнюю головку втулки из антифрикционной бронзы. Масло для смазки подшипника подводится от кривошипного подшипника по каналу в стержне шатун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7 Порше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ршни отливаются из высококремнистого алюминиевого сплава. С шатуном поршень соединяется пальцем плавающего типа, который предохраняется от осевого смещения стопорными пружинными кольцами. Три компрессионных кольца трапецеидального сечения и одно маслосъемное расположенное в верхней части поршн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8 Система смаз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истема смазки смешанная с мокрым картером. Масло засасывается из поддона через заборник и всасывающую трубку шестеренчатым насосом, состоящим из двух секций: основной и радиаторной.</w:t>
      </w:r>
    </w:p>
    <w:p>
      <w:pPr>
        <w:pStyle w:val="Normal"/>
        <w:ind w:firstLine="709"/>
        <w:rPr/>
      </w:pPr>
      <w:r>
        <w:rPr/>
        <w:t>Основная (нагнетательная) секция насоса подает масло в систему через последовательно включенный фильтр грубой очистки, в корпусе которого установлен клапан. Когда разность давлений до и после фильтра при его загрязнении достигает 0,2 - 0,25 МПа, клапан открывается и часть неочищенного масла непосредственно подается в масляную магистраль.</w:t>
      </w:r>
    </w:p>
    <w:p>
      <w:pPr>
        <w:pStyle w:val="Normal"/>
        <w:ind w:firstLine="709"/>
        <w:rPr/>
      </w:pPr>
      <w:r>
        <w:rPr/>
        <w:t>Из фильтра грубой очистки масло поступает в центральный масляный канал, а оттуда по каналам в блоке - к подшипникам коленчатого и распределительного валов. От подшипников коленчатого вала через систему каналов в коленчатом валу и шатуне масло подается к подшипникам верхней головке шатуна. От распределительного вала масло пульсирующим потоком направляется в ось толкателей, откуда по каналам толкателей, полостям штанг и коромысел поступает ко всем трущимся парам привода клапанов. Под давлением смазывается также подшипник промежуточной шестерни привода масляного насоса. Шестерни привода агрегатов, кулачки распределительного вала, подшипники качения, гильзы цилиндров смазываются разбрызгиванием.</w:t>
      </w:r>
    </w:p>
    <w:p>
      <w:pPr>
        <w:pStyle w:val="Normal"/>
        <w:ind w:firstLine="709"/>
        <w:rPr/>
      </w:pPr>
      <w:r>
        <w:rPr/>
        <w:t>Центробежный фильтр тонкой очистки масла включен параллельно после фильтра грубой очистки и пропускает до 10% масла, проходящего через систему смазки. Очищенное масло сливается в поддон.</w:t>
      </w:r>
    </w:p>
    <w:p>
      <w:pPr>
        <w:pStyle w:val="Normal"/>
        <w:ind w:firstLine="709"/>
        <w:rPr/>
      </w:pPr>
      <w:r>
        <w:rPr/>
        <w:t>Радиаторная секция подает масло к установленному на машине радиатору; охлажденное в радиаторе масло сливается в поддон.</w:t>
      </w:r>
    </w:p>
    <w:p>
      <w:pPr>
        <w:pStyle w:val="Normal"/>
        <w:ind w:firstLine="709"/>
        <w:rPr/>
      </w:pPr>
      <w:r>
        <w:rPr/>
        <w:t>Основная секция насоса снабжена редукционным клапаном, перепускающим масло в поддон при давлении на выходе из насоса более 0,75 - 0,8 МПа. Предохранительный клапан радиаторной секции открывается при давлении на выходе из насоса 0,08 - 0,12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9 Система питания</w:t>
      </w:r>
    </w:p>
    <w:p>
      <w:pPr>
        <w:pStyle w:val="Normal"/>
        <w:ind w:firstLine="709"/>
        <w:rPr/>
      </w:pPr>
      <w:r>
        <w:rPr/>
        <w:t>Система питания состоит: топливный насос высокого давления, трубопроводы высокого давления, форсунки.</w:t>
      </w:r>
    </w:p>
    <w:p>
      <w:pPr>
        <w:pStyle w:val="Normal"/>
        <w:ind w:firstLine="709"/>
        <w:rPr/>
      </w:pPr>
      <w:r>
        <w:rPr/>
        <w:t>Топливный насос восьмиплунжерный, размещен между рядами цилиндров. Его привод осуществляется муфтой с автоматическим регулированием опережения впрыска топлива. Топливо проходит две ступени очистки - фильтры грубой и тонкой очистки. Топливные форсунки закрытого типа смещены относительно оси цилиндра для повышения термической прочности перемычек головки между клапанами.</w:t>
      </w:r>
      <w:r>
        <w:br w:type="page"/>
      </w:r>
    </w:p>
    <w:p>
      <w:pPr>
        <w:pStyle w:val="Heading2"/>
        <w:ind w:hanging="0"/>
        <w:rPr/>
      </w:pPr>
      <w:r>
        <w:rPr/>
        <w:t>2.10 Система охлажд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Масляный насос двухсекционный, шестеренчатый с приводом от коленчатого вала. Охлаждение масла и охлаждающей жидкости осуществляется с помощью радиатора и шестилопастного вентилятора, который приводится в движение от коленчатого вала шестернями</w:t>
      </w:r>
      <w:r>
        <w:br w:type="page"/>
      </w:r>
    </w:p>
    <w:p>
      <w:pPr>
        <w:pStyle w:val="Heading2"/>
        <w:ind w:hanging="0"/>
        <w:rPr/>
      </w:pPr>
      <w:r>
        <w:rPr/>
        <w:t>3. Расчёт рабочего процес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ёт рабочего процесса был выполнен при помощи ЭВМ на кафедре ДВС, по нижеприведенной ниже методик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Методика расчёта рабочего процесса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1.1 Вспомогательные расчёты</w:t>
      </w:r>
    </w:p>
    <w:p>
      <w:pPr>
        <w:pStyle w:val="Normal"/>
        <w:ind w:firstLine="709"/>
        <w:rPr/>
      </w:pPr>
      <w:r>
        <w:rPr/>
        <w:t>Изменение объема цилиндра в зависимости от угла поворота кривошип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034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рабочий объем цилинд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398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ъем камеры сжа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73100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89" r="-5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носительное перемещение поршн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796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емещение поршн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604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менение надпоршневого объе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684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оретически необходимое количество воздуха для сжигания 1 кг топли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17065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C,H,O - объёмная доля в топливе соответственно углерода, водорода и кислорода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59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ная доля кислорода в воздухе.</w:t>
      </w:r>
    </w:p>
    <w:p>
      <w:pPr>
        <w:pStyle w:val="Normal"/>
        <w:ind w:firstLine="709"/>
        <w:rPr/>
      </w:pPr>
      <w:r>
        <w:rPr/>
        <w:t>Состав продуктов сгорания</w:t>
      </w:r>
    </w:p>
    <w:p>
      <w:pPr>
        <w:pStyle w:val="Normal"/>
        <w:ind w:firstLine="709"/>
        <w:rPr/>
      </w:pPr>
      <w:r>
        <w:rPr/>
        <w:t>углекислый газ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6200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дяной пар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446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зо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668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ислор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637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личество продуктов сгор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796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плоемкость продуктов сгор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795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28866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592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Химический коэффициент молекулярного измен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91565" cy="622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риентировочный выбор давления перед клапанами и противодавления на выпуске.</w:t>
      </w:r>
    </w:p>
    <w:p>
      <w:pPr>
        <w:pStyle w:val="Normal"/>
        <w:ind w:firstLine="709"/>
        <w:rPr/>
      </w:pPr>
      <w:r>
        <w:rPr/>
        <w:t>При системе газотурбинного наддува при PT=const потребное значение среднего эффективного давления при заданной мощности буде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795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гда потребное давление перед клапанам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637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ориентировочно можно принять: эффективный КПД дизел</w:t>
      </w:r>
    </w:p>
    <w:p>
      <w:pPr>
        <w:pStyle w:val="Normal"/>
        <w:ind w:firstLine="709"/>
        <w:rPr/>
      </w:pPr>
      <w:r>
        <w:rPr/>
        <w:t>я</w:t>
      </w:r>
      <w:r>
        <w:rPr/>
        <w:drawing>
          <wp:inline distT="0" distB="0" distL="0" distR="0">
            <wp:extent cx="31686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35-0,37, коэффициент наполнения по параметрам перед клапанами дизеля</w:t>
      </w:r>
      <w:r>
        <w:rPr/>
        <w:drawing>
          <wp:inline distT="0" distB="0" distL="0" distR="0">
            <wp:extent cx="3556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97-0,98, температура воздуха перед клапанами дизеля (после промежуточного охлаждения) </w:t>
      </w:r>
      <w:r>
        <w:rPr/>
        <w:drawing>
          <wp:inline distT="0" distB="0" distL="0" distR="0">
            <wp:extent cx="10160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степень повышения давления в нагнетате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906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905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авление окружающей среды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18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тери давления в воздухоохладителе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9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тери давления в воздушном фильтре;</w:t>
      </w:r>
    </w:p>
    <w:p>
      <w:pPr>
        <w:pStyle w:val="Normal"/>
        <w:ind w:firstLine="709"/>
        <w:rPr/>
      </w:pPr>
      <w:r>
        <w:rPr/>
        <w:t>Потребное давление в выпускном коллекторе находим из уравнения Рат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29000" cy="1104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810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авление газов за турбиной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686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емпература окружающей среды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48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казатель адиабаты для воздуха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6865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казатель адиабаты для газа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10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ПД турбокомпрессор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.2 Упрощённый расчёт наполнения</w:t>
      </w:r>
    </w:p>
    <w:p>
      <w:pPr>
        <w:pStyle w:val="Normal"/>
        <w:ind w:firstLine="709"/>
        <w:rPr/>
      </w:pPr>
      <w:r>
        <w:rPr/>
        <w:t>В первом приближении условное среднее давление в цилиндре двигателя при наполнен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77900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091565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вление в конце наполн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763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огрев заряда вследствие преобразования кинетической энергии потока в теплоту при торможении и поджатии рабочего тела от </w:t>
      </w:r>
      <w:r>
        <w:rPr/>
        <w:drawing>
          <wp:inline distT="0" distB="0" distL="0" distR="0">
            <wp:extent cx="2286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</w:t>
      </w:r>
      <w:r>
        <w:rPr/>
        <w:drawing>
          <wp:inline distT="0" distB="0" distL="0" distR="0">
            <wp:extent cx="2032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74800" cy="711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огрев заряда при наполнен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654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наполн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02865" cy="685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x=1,0 и m=1,4.</w:t>
      </w:r>
    </w:p>
    <w:p>
      <w:pPr>
        <w:pStyle w:val="Normal"/>
        <w:ind w:firstLine="709"/>
        <w:rPr/>
      </w:pPr>
      <w:r>
        <w:rPr/>
        <w:t xml:space="preserve">Среднее проходное сечение впускных клапанов на участке от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224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71800" cy="6343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ункция расхода для участка наполн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509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803400" cy="495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тенциальный заряд цилинд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06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точнение значения </w:t>
      </w:r>
      <w:r>
        <w:rPr/>
        <w:drawing>
          <wp:inline distT="0" distB="0" distL="0" distR="0">
            <wp:extent cx="2413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Зная, что функц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52700" cy="736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пределяем </w:t>
      </w:r>
      <w:r>
        <w:rPr/>
        <w:drawing>
          <wp:inline distT="0" distB="0" distL="0" distR="0">
            <wp:extent cx="4572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тогда </w:t>
      </w:r>
      <w:r>
        <w:rPr/>
        <w:drawing>
          <wp:inline distT="0" distB="0" distL="0" distR="0">
            <wp:extent cx="8255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принятое значение совпадает с полученным в конце расчёта, то расчёт можно закончить. в противном случае его следует повторить со значением </w:t>
      </w:r>
      <w:r>
        <w:rPr/>
        <w:drawing>
          <wp:inline distT="0" distB="0" distL="0" distR="0">
            <wp:extent cx="2413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ученным в конце расчёта.</w:t>
      </w:r>
    </w:p>
    <w:p>
      <w:pPr>
        <w:pStyle w:val="Normal"/>
        <w:ind w:firstLine="709"/>
        <w:rPr/>
      </w:pPr>
      <w:r>
        <w:rPr/>
        <w:t>Коэффициент остаточных газ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367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191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емпература остаточных газов.</w:t>
      </w:r>
    </w:p>
    <w:p>
      <w:pPr>
        <w:pStyle w:val="Normal"/>
        <w:ind w:firstLine="709"/>
        <w:rPr/>
      </w:pPr>
      <w:r>
        <w:rPr/>
        <w:t>Количество рабочей смес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144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личество рабочего тела в цилиндре в конце наполн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684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лный объем цилинд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7406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мпература рабочего тела в конце наполн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287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3.1.3 Определение параметров рабочего тела в конце процесса сжатия</w:t>
      </w:r>
    </w:p>
    <w:p>
      <w:pPr>
        <w:pStyle w:val="Normal"/>
        <w:ind w:firstLine="709"/>
        <w:rPr/>
      </w:pPr>
      <w:r>
        <w:rPr/>
        <w:t>Значения коэффициентов в уравнениях для теплоемкости на участке сжатия определяют по следующим зависимостя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43000" cy="914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определения температуры рабочего тела в конце сжатия задаются показателем адиабаты сжатия </w:t>
      </w:r>
      <w:r>
        <w:rPr/>
        <w:drawing>
          <wp:inline distT="0" distB="0" distL="0" distR="0">
            <wp:extent cx="2286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пределяют ее первом приближен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39800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 уточняют показатель адиаба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92300" cy="647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Если принятое значение </w:t>
      </w:r>
      <w:r>
        <w:rPr/>
        <w:drawing>
          <wp:inline distT="0" distB="0" distL="0" distR="0">
            <wp:extent cx="1651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впадает с полученным в конце расчёта, то расчёт процесса сжатия можно считать оконченным. В противном случае расчет процесса следует повторить со значением </w:t>
      </w:r>
      <w:r>
        <w:rPr/>
        <w:drawing>
          <wp:inline distT="0" distB="0" distL="0" distR="0">
            <wp:extent cx="1651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ученным в конце расчёта. Давление рабочего тела в конце сжа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827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Мс=Ма - количество рабочего тела в конце процесса сжатия.</w:t>
      </w:r>
      <w:r>
        <w:br w:type="page"/>
      </w:r>
    </w:p>
    <w:p>
      <w:pPr>
        <w:pStyle w:val="Heading2"/>
        <w:ind w:hanging="0"/>
        <w:rPr/>
      </w:pPr>
      <w:r>
        <w:rPr/>
        <w:t>3.1.4 Определение параметров рабочего тела в конце "видимого" горения</w:t>
      </w:r>
    </w:p>
    <w:p>
      <w:pPr>
        <w:pStyle w:val="Normal"/>
        <w:ind w:firstLine="709"/>
        <w:rPr/>
      </w:pPr>
      <w:r>
        <w:rPr/>
        <w:t>Полный коэффициент молекулярного измен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87400" cy="431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Максимальное давление цикла обычно принимается степень повышения давления при сгорании </w:t>
      </w:r>
      <w:r>
        <w:rPr/>
        <w:drawing>
          <wp:inline distT="0" distB="0" distL="0" distR="0">
            <wp:extent cx="2667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3 - 1,4. Тог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z=</w:t>
      </w:r>
      <w:r>
        <w:rPr/>
        <w:drawing>
          <wp:inline distT="0" distB="0" distL="0" distR="0">
            <wp:extent cx="1905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дельная энтальпия рабочего тела в конце “видимого" участка сгорания (точка z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70300" cy="482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270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эффективного выделения теплоты; QН - низшая теплота сгорания единицы массы топлива. Температура рабочего тела в точке Z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59100" cy="533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личество рабочего тела в точке Z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509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ъем рабочего тела в точке Z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176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варительная степень расширения рабочего те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26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.5Определение параметров рабочего тела в конце процесса расширения</w:t>
      </w:r>
    </w:p>
    <w:p>
      <w:pPr>
        <w:pStyle w:val="Normal"/>
        <w:ind w:firstLine="709"/>
        <w:rPr/>
      </w:pPr>
      <w:r>
        <w:rPr/>
        <w:t>Степень последующего расширения рабочего те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207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Ve - объем цилиндра в момент открытия выпускных клапанов.</w:t>
      </w:r>
    </w:p>
    <w:p>
      <w:pPr>
        <w:pStyle w:val="Normal"/>
        <w:ind w:firstLine="709"/>
        <w:rPr/>
      </w:pPr>
      <w:r>
        <w:rPr/>
        <w:t>Постоянная величи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32000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We - относительные потери теплоты от газов в стенки.</w:t>
      </w:r>
    </w:p>
    <w:p>
      <w:pPr>
        <w:pStyle w:val="Normal"/>
        <w:ind w:firstLine="709"/>
        <w:rPr/>
      </w:pPr>
      <w:r>
        <w:rPr/>
        <w:t>Задаемся средним показателем политропы расширения np и определяем температуру рабочего тела к моменту открытия выпускных клапан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85800" cy="444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дельная внутренняя энергия в точке 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954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точненное зна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62100" cy="431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личество рабочего тела в точке 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е=Мz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вление рабочего тела в точке 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811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.6 Индикаторные показатели двигателя</w:t>
      </w:r>
    </w:p>
    <w:p>
      <w:pPr>
        <w:pStyle w:val="Normal"/>
        <w:ind w:firstLine="709"/>
        <w:rPr/>
      </w:pPr>
      <w:r>
        <w:rPr/>
        <w:t>Полная степень последующего расшир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72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ее индикаторное давл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45865" cy="508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</w:t>
      </w:r>
      <w:r>
        <w:rPr/>
        <w:t xml:space="preserve"> - коэффициент полноты диаграммы; nC =кС - принятое условие расчета процесса сжатия. Индикаторная рабо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239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дикаторная мощно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573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дикаторный КП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27200" cy="43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дельный индикаторный расход топли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00100" cy="431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ее давление насосных ход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НХ=рСР-рr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бота насосных ход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LНХ=рНХ Vh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щность насосных ход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59865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ля насосных ходов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39800" cy="431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.7 Эффективные показатели двигателя</w:t>
      </w:r>
    </w:p>
    <w:p>
      <w:pPr>
        <w:pStyle w:val="Normal"/>
        <w:ind w:firstLine="709"/>
        <w:rPr/>
      </w:pPr>
      <w:r>
        <w:rPr/>
        <w:t>Средняя скорость поршн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5765" cy="2755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ее давление, эквивалентное работе на преодоление сопротивлений в механизмах двигателя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779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бота на преодоление сопротивлений в механизмах двигате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LМД=рМД Vh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щность на преодоление сопротивлений в механизмах двигате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52220" cy="330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ля работы на преодоление сопротивлений в механизмах двигате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42950" cy="35115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еднее эффективное давл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20165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ффективный КП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446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ффективная работа двигате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Lе=ре Vh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ффективная мощность двигате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14400" cy="279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еханический КПД двигате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5765" cy="30226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дельный эффективный расход топли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55955" cy="35433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асовой расход топли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462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икловая подача топли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60400" cy="34099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3.1.8 Показатели турбины и нагнетателя</w:t>
      </w:r>
    </w:p>
    <w:p>
      <w:pPr>
        <w:pStyle w:val="Normal"/>
        <w:ind w:firstLine="709"/>
        <w:rPr/>
      </w:pPr>
      <w:r>
        <w:rPr/>
        <w:t>Секундный расход топли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366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Химическая теплота топли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128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плоотвод от газов в стен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970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нтальпия поступающего в двигатель топли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160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сР - теплоемкость топлива.</w:t>
      </w:r>
    </w:p>
    <w:p>
      <w:pPr>
        <w:pStyle w:val="Normal"/>
        <w:ind w:firstLine="709"/>
        <w:rPr/>
      </w:pPr>
      <w:r>
        <w:rPr/>
        <w:t>Секундный расход воздуха через двигател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986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плоемкость поступающего в цилиндр воздух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01800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нтальпия воздуха, поступающего в цилиндры двигате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31265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нтальпия газов, выходящих из цилиндров двигате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45665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личество выпускных газ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590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дельная энтальпия выпускных газ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96900" cy="4318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ммарный коэффициент избытка воздуха в выпускном коллектор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36600" cy="393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ы при мольных теплоемкостях для газов в выпускном коллектор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14500" cy="914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мпература газов в выпускном коллектор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06700" cy="520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мпература рабочего тела после нагнетате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67765" cy="5892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где </w:t>
      </w:r>
      <w:r>
        <w:rPr/>
        <w:drawing>
          <wp:inline distT="0" distB="0" distL="0" distR="0">
            <wp:extent cx="1028700" cy="431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плоемкость воздуха после нагнетате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88465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нтальпия воздуха после нагнетате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446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плота, отводимая в воздухоохладителе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890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плоемкость воздуха на входе в нагнетател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018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нтальпия воздуха на входе в нагнетател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192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щность, потребляемая нагнетателем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62965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нтальпия отработавшего в турбине газ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93800" cy="431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дельная энтальпия отработавшего в турбине газ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36600" cy="4318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мпература отработавших газ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60345" cy="46291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требный внутренний КПД газовой турбин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86765" cy="73406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нутренняя мощность турбин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890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еханический КПД турбокомпрессо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54100" cy="431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ёт рабочего процесса был произведен при помощи ЭВМ на кафедре ДВС, по методике приведенной выше, результаты расчёта представлены в таблице. В результате выполнения комплексного проекта были также выполнены расчёты рабочего процесса для двух других двигателей с другими конструктивными параметрами, в результате анализа полученных результатов был выбран рабочий процесс приведенный в пояснительной записке студента Михайленко 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Был сконструирован двигатель на базе дизеля ЯМЗ-238, мощностью </w:t>
      </w:r>
      <w:r>
        <w:rPr>
          <w:lang w:val="en-US"/>
        </w:rPr>
        <w:t>Ne</w:t>
      </w:r>
      <w:r>
        <w:rPr/>
        <w:t xml:space="preserve">=400 кВт при частоте вращения коленчатого вала </w:t>
      </w:r>
      <w:r>
        <w:rPr>
          <w:lang w:val="en-US"/>
        </w:rPr>
        <w:t>n</w:t>
      </w:r>
      <w:r>
        <w:rPr/>
        <w:t>=2100 мин</w:t>
      </w:r>
      <w:r>
        <w:rPr/>
        <w:drawing>
          <wp:inline distT="0" distB="0" distL="0" distR="0">
            <wp:extent cx="139700" cy="190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Был произведен расчет рабочего процесса, были получены следующие эффективные показатели: эффективный КПД - удельный эффективным расход топлива-</w:t>
      </w:r>
    </w:p>
    <w:p>
      <w:pPr>
        <w:pStyle w:val="Normal"/>
        <w:ind w:firstLine="709"/>
        <w:rPr/>
      </w:pPr>
      <w:r>
        <w:rPr/>
        <w:t>Был проведен динамический расчёт, расчёт показал, что все динамические реакции не превышают допустимых уровней, а степень неравномерности вращения коленчатого вала не превышает допускаемой.</w:t>
      </w:r>
    </w:p>
    <w:p>
      <w:pPr>
        <w:pStyle w:val="Normal"/>
        <w:ind w:firstLine="709"/>
        <w:rPr/>
      </w:pPr>
      <w:r>
        <w:rPr/>
        <w:t>Был выполнен расчет деталей шатунно-поршневой группы, в результате было установлено, что все напряжения, деформации и запасы прочности лежат в допустимых пределах, что является залогом надежной и долговечной работы дизеля.</w:t>
      </w:r>
    </w:p>
    <w:p>
      <w:pPr>
        <w:pStyle w:val="Normal"/>
        <w:ind w:firstLine="709"/>
        <w:rPr/>
      </w:pPr>
      <w:r>
        <w:rPr/>
        <w:t>В результате выполненного спецзадания, для данного дизеля была спроектирована четырёх клапанная головка цилиндров и поршень с масляным охлаждением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rPr/>
      </w:pPr>
      <w:r>
        <w:rPr/>
        <w:t xml:space="preserve">1. Методические указания к курсовой работе "Динамический расчёт кривошипно шатунного механизма двигателя" по курсу </w:t>
      </w:r>
      <w:r>
        <w:rPr>
          <w:lang w:val="uk-UA"/>
        </w:rPr>
        <w:t>”</w:t>
      </w:r>
      <w:r>
        <w:rPr/>
        <w:t>Динамика ДВС</w:t>
      </w:r>
      <w:r>
        <w:rPr>
          <w:lang w:val="uk-UA"/>
        </w:rPr>
        <w:t>”</w:t>
      </w:r>
      <w:r>
        <w:rPr/>
        <w:t>. / Сост. Ф.И. Абрамчук, И.Д. Васильченко, П.П. Мищенко. - Харьков: ХПИ, 2000. - 62 с.</w:t>
      </w:r>
    </w:p>
    <w:p>
      <w:pPr>
        <w:pStyle w:val="Style18"/>
        <w:rPr/>
      </w:pPr>
      <w:r>
        <w:rPr/>
        <w:t>2. Методические указания по динамическому расчёту кривошипно-шатунного механизма двигателя на ЭВМ. /Сост.Я.И. Драбкин, П.П. Мищенко. - Харьков: ХПИ, 1997.</w:t>
      </w:r>
    </w:p>
    <w:p>
      <w:pPr>
        <w:pStyle w:val="Style18"/>
        <w:rPr>
          <w:lang w:val="uk-UA"/>
        </w:rPr>
      </w:pPr>
      <w:r>
        <w:rPr/>
        <w:t xml:space="preserve">3. </w:t>
      </w:r>
      <w:r>
        <w:rPr>
          <w:lang w:val="uk-UA"/>
        </w:rPr>
        <w:t>Пильов В.О. Автоматизоване проектування поршнів швидкохідних дизелів із заданим рівнем тривалої міцності</w:t>
      </w:r>
      <w:r>
        <w:rPr/>
        <w:t>: Монограф</w:t>
      </w:r>
      <w:r>
        <w:rPr>
          <w:lang w:val="uk-UA"/>
        </w:rPr>
        <w:t>і</w:t>
      </w:r>
      <w:r>
        <w:rPr/>
        <w:t xml:space="preserve">я. </w:t>
      </w:r>
      <w:r>
        <w:rPr>
          <w:lang w:val="uk-UA"/>
        </w:rPr>
        <w:t>- Харків</w:t>
      </w:r>
      <w:r>
        <w:rPr/>
        <w:t xml:space="preserve">: </w:t>
      </w:r>
      <w:r>
        <w:rPr>
          <w:lang w:val="uk-UA"/>
        </w:rPr>
        <w:t>Видавничий центр НТУ”ХПІ”, 2001. - 332 с.</w:t>
      </w:r>
    </w:p>
    <w:p>
      <w:pPr>
        <w:pStyle w:val="Style18"/>
        <w:rPr/>
      </w:pPr>
      <w:r>
        <w:rPr/>
        <w:t>4. Е.Я. Тур, К.Б. Серебряков, Л.А. Жолобов "Устройство автомобиля" М.: Машиностроение 2001г.</w:t>
      </w:r>
      <w:r>
        <w:br w:type="page"/>
      </w:r>
    </w:p>
    <w:p>
      <w:pPr>
        <w:pStyle w:val="Heading2"/>
        <w:ind w:hanging="0"/>
        <w:rPr/>
      </w:pPr>
      <w:r>
        <w:rPr/>
        <w:t xml:space="preserve">Приложение </w:t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Оценка желательности конструк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оценки перспективности спроектированного тракторного дизеля сравним его технико-экономические показатели с показателями лучших мировых аналогов. Такое сравнение приведено в таблице</w:t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  <w:t xml:space="preserve">Таблица.1. Технико-экономических показатели автомобильных дизелей.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739"/>
        <w:gridCol w:w="1161"/>
        <w:gridCol w:w="1300"/>
        <w:gridCol w:w="1114"/>
        <w:gridCol w:w="1114"/>
        <w:gridCol w:w="111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  <w:p>
            <w:pPr>
              <w:pStyle w:val="Style24"/>
              <w:rPr/>
            </w:pPr>
            <w:r>
              <w:rPr/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</w:t>
            </w:r>
          </w:p>
          <w:p>
            <w:pPr>
              <w:pStyle w:val="Style24"/>
              <w:rPr/>
            </w:pPr>
            <w:r>
              <w:rPr/>
              <w:t>показателе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МД-31.15</w:t>
            </w:r>
          </w:p>
          <w:p>
            <w:pPr>
              <w:pStyle w:val="Style24"/>
              <w:rPr/>
            </w:pPr>
            <w:r>
              <w:rPr/>
              <w:t xml:space="preserve">(Украина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МД-31Б.15</w:t>
            </w:r>
          </w:p>
          <w:p>
            <w:pPr>
              <w:pStyle w:val="Style24"/>
              <w:rPr/>
            </w:pPr>
            <w:r>
              <w:rPr/>
              <w:t>перспектива</w:t>
            </w:r>
          </w:p>
          <w:p>
            <w:pPr>
              <w:pStyle w:val="Style24"/>
              <w:rPr/>
            </w:pPr>
            <w:r>
              <w:rPr/>
              <w:t xml:space="preserve">(Украина)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МЗ-238Б</w:t>
            </w:r>
          </w:p>
          <w:p>
            <w:pPr>
              <w:pStyle w:val="Style24"/>
              <w:rPr/>
            </w:pPr>
            <w:r>
              <w:rPr/>
              <w:t xml:space="preserve">(Россия)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MIDS</w:t>
            </w:r>
          </w:p>
          <w:p>
            <w:pPr>
              <w:pStyle w:val="Style24"/>
              <w:rPr/>
            </w:pPr>
            <w:r>
              <w:rPr/>
              <w:t>06.20.45</w:t>
            </w:r>
          </w:p>
          <w:p>
            <w:pPr>
              <w:pStyle w:val="Style24"/>
              <w:rPr/>
            </w:pPr>
            <w:r>
              <w:rPr/>
              <w:t>"Рено"</w:t>
            </w:r>
          </w:p>
          <w:p>
            <w:pPr>
              <w:pStyle w:val="Style24"/>
              <w:rPr/>
            </w:pPr>
            <w:r>
              <w:rPr/>
              <w:t xml:space="preserve">(Франция)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60.41К</w:t>
            </w:r>
          </w:p>
          <w:p>
            <w:pPr>
              <w:pStyle w:val="Style24"/>
              <w:rPr/>
            </w:pPr>
            <w:r>
              <w:rPr/>
              <w:t>"</w:t>
            </w:r>
            <w:r>
              <w:rPr>
                <w:lang w:val="en-US"/>
              </w:rPr>
              <w:t>IVECO</w:t>
            </w:r>
            <w:r>
              <w:rPr/>
              <w:t>"</w:t>
            </w:r>
          </w:p>
          <w:p>
            <w:pPr>
              <w:pStyle w:val="Style24"/>
              <w:rPr/>
            </w:pPr>
            <w:r>
              <w:rPr/>
              <w:t xml:space="preserve">(Италия)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ощность </w:t>
            </w:r>
            <w:r>
              <w:rPr>
                <w:i/>
                <w:iCs/>
              </w:rPr>
              <w:t>кВ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.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астота оборотов КВ, </w:t>
            </w:r>
            <w:r>
              <w:rPr>
                <w:i/>
                <w:iCs/>
              </w:rPr>
              <w:t xml:space="preserve">мин. - </w:t>
            </w:r>
            <w:r>
              <w:rPr>
                <w:i/>
                <w:iCs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.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и размещение цилиндр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  <w:r>
              <w:rPr>
                <w:lang w:val="en-US"/>
              </w:rPr>
              <w:t>V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Р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.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иаметр цилиндра,</w:t>
            </w:r>
            <w:r>
              <w:rPr>
                <w:i/>
                <w:iCs/>
              </w:rPr>
              <w:t xml:space="preserve"> м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5.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Ход поршня, </w:t>
            </w:r>
            <w:r>
              <w:rPr>
                <w:i/>
                <w:iCs/>
              </w:rPr>
              <w:t>м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6.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инимальный удельный расход топлива, </w:t>
            </w:r>
            <w:r>
              <w:rPr>
                <w:i/>
                <w:iCs/>
              </w:rPr>
              <w:t>гВт*год /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/0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4/0,7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4/0,7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/0,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7.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ответствие нормам токсич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ВРО-1 /</w:t>
            </w:r>
          </w:p>
          <w:p>
            <w:pPr>
              <w:pStyle w:val="Style24"/>
              <w:rPr/>
            </w:pPr>
            <w:r>
              <w:rPr/>
              <w:t>0,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ВРО-2 /</w:t>
            </w:r>
          </w:p>
          <w:p>
            <w:pPr>
              <w:pStyle w:val="Style24"/>
              <w:rPr/>
            </w:pPr>
            <w:r>
              <w:rPr/>
              <w:t>0,6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ВРО-2 /</w:t>
            </w:r>
          </w:p>
          <w:p>
            <w:pPr>
              <w:pStyle w:val="Style24"/>
              <w:rPr/>
            </w:pPr>
            <w:r>
              <w:rPr/>
              <w:t>0,6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ВРО-2 /</w:t>
            </w:r>
          </w:p>
          <w:p>
            <w:pPr>
              <w:pStyle w:val="Style24"/>
              <w:rPr/>
            </w:pPr>
            <w:r>
              <w:rPr/>
              <w:t>0,6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ВРО-2 /</w:t>
            </w:r>
          </w:p>
          <w:p>
            <w:pPr>
              <w:pStyle w:val="Style24"/>
              <w:rPr/>
            </w:pPr>
            <w:r>
              <w:rPr/>
              <w:t>0,69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8.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тровая мощность,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кВт/ л /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1/0,7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7/0,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7/0,7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5/0,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,7/0,8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9.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дельная масса, </w:t>
            </w:r>
            <w:r>
              <w:rPr>
                <w:i/>
                <w:iCs/>
              </w:rPr>
              <w:t>кг/кВт/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45/0,7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7/0,7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48/0,74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48/0,7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45/0,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0.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епловая нагрузка К3, </w:t>
            </w:r>
            <w:r>
              <w:rPr>
                <w:i/>
                <w:iCs/>
              </w:rPr>
              <w:t xml:space="preserve">кВт/мм -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65/0,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3/0,7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3/0,6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8/0,7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4/0,79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1.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колого-экономический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/>
              <w:t xml:space="preserve">уровень 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</w:rPr>
              <w:t>топ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4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4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2.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ровень энергоемкости,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</w:rPr>
              <w:t xml:space="preserve">энерг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9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0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3.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общенный критерий</w:t>
            </w:r>
          </w:p>
          <w:p>
            <w:pPr>
              <w:pStyle w:val="Style24"/>
              <w:rPr/>
            </w:pPr>
            <w:r>
              <w:rPr/>
              <w:t>каче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7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8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Style22"/>
        <w:rPr/>
      </w:pPr>
      <w:r>
        <w:rPr/>
        <w:t>Технико-экономические показатели автомобильных дизел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оценки перспективности спроектированного тракторного дизеля сравним его технико-экономические показатели с показателями лучших мировых аналогов. Такое сравнение приведено в таблиц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</w:t>
      </w:r>
    </w:p>
    <w:p>
      <w:pPr>
        <w:pStyle w:val="Normal"/>
        <w:ind w:firstLine="709"/>
        <w:rPr/>
      </w:pPr>
      <w:r>
        <w:rPr/>
        <w:t xml:space="preserve">Технико-экономических показатели автомобильных дизелей.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739"/>
        <w:gridCol w:w="1161"/>
        <w:gridCol w:w="1300"/>
        <w:gridCol w:w="1114"/>
        <w:gridCol w:w="1114"/>
        <w:gridCol w:w="111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  <w:p>
            <w:pPr>
              <w:pStyle w:val="Style24"/>
              <w:rPr/>
            </w:pPr>
            <w:r>
              <w:rPr/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</w:t>
            </w:r>
          </w:p>
          <w:p>
            <w:pPr>
              <w:pStyle w:val="Style24"/>
              <w:rPr/>
            </w:pPr>
            <w:r>
              <w:rPr/>
              <w:t>показателе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МД-31.15</w:t>
            </w:r>
          </w:p>
          <w:p>
            <w:pPr>
              <w:pStyle w:val="Style24"/>
              <w:rPr/>
            </w:pPr>
            <w:r>
              <w:rPr/>
              <w:t xml:space="preserve">(Украина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МД-31Б.15</w:t>
            </w:r>
          </w:p>
          <w:p>
            <w:pPr>
              <w:pStyle w:val="Style24"/>
              <w:rPr/>
            </w:pPr>
            <w:r>
              <w:rPr/>
              <w:t>перспектива</w:t>
            </w:r>
          </w:p>
          <w:p>
            <w:pPr>
              <w:pStyle w:val="Style24"/>
              <w:rPr/>
            </w:pPr>
            <w:r>
              <w:rPr/>
              <w:t xml:space="preserve">(Украина)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МЗ-238Б</w:t>
            </w:r>
          </w:p>
          <w:p>
            <w:pPr>
              <w:pStyle w:val="Style24"/>
              <w:rPr/>
            </w:pPr>
            <w:r>
              <w:rPr/>
              <w:t xml:space="preserve">(Россия)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MIDS</w:t>
            </w:r>
          </w:p>
          <w:p>
            <w:pPr>
              <w:pStyle w:val="Style24"/>
              <w:rPr/>
            </w:pPr>
            <w:r>
              <w:rPr/>
              <w:t>06.20.45</w:t>
            </w:r>
          </w:p>
          <w:p>
            <w:pPr>
              <w:pStyle w:val="Style24"/>
              <w:rPr/>
            </w:pPr>
            <w:r>
              <w:rPr/>
              <w:t>"Рено"</w:t>
            </w:r>
          </w:p>
          <w:p>
            <w:pPr>
              <w:pStyle w:val="Style24"/>
              <w:rPr/>
            </w:pPr>
            <w:r>
              <w:rPr/>
              <w:t xml:space="preserve">(Франция)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60.41К</w:t>
            </w:r>
          </w:p>
          <w:p>
            <w:pPr>
              <w:pStyle w:val="Style24"/>
              <w:rPr/>
            </w:pPr>
            <w:r>
              <w:rPr/>
              <w:t>"</w:t>
            </w:r>
            <w:r>
              <w:rPr>
                <w:lang w:val="en-US"/>
              </w:rPr>
              <w:t>IVECO</w:t>
            </w:r>
            <w:r>
              <w:rPr/>
              <w:t>"</w:t>
            </w:r>
          </w:p>
          <w:p>
            <w:pPr>
              <w:pStyle w:val="Style24"/>
              <w:rPr/>
            </w:pPr>
            <w:r>
              <w:rPr/>
              <w:t xml:space="preserve">(Италия)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ощность </w:t>
            </w:r>
            <w:r>
              <w:rPr>
                <w:i/>
                <w:iCs/>
              </w:rPr>
              <w:t>кВ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.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астота оборотов КВ, </w:t>
            </w:r>
            <w:r>
              <w:rPr>
                <w:i/>
                <w:iCs/>
              </w:rPr>
              <w:t xml:space="preserve">мин. - </w:t>
            </w:r>
            <w:r>
              <w:rPr>
                <w:i/>
                <w:iCs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.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и размещение цилиндр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  <w:r>
              <w:rPr>
                <w:lang w:val="en-US"/>
              </w:rPr>
              <w:t>V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Р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.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иаметр цилиндра,</w:t>
            </w:r>
            <w:r>
              <w:rPr>
                <w:i/>
                <w:iCs/>
              </w:rPr>
              <w:t xml:space="preserve"> м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5.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Ход поршня, </w:t>
            </w:r>
            <w:r>
              <w:rPr>
                <w:i/>
                <w:iCs/>
              </w:rPr>
              <w:t>м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6.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инимальный удельный расход топлива, </w:t>
            </w:r>
            <w:r>
              <w:rPr>
                <w:i/>
                <w:iCs/>
              </w:rPr>
              <w:t>гВт*год /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/0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4/0,7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4/0,7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/0,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7.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ответствие нормам токсич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ВРО-1 /</w:t>
            </w:r>
          </w:p>
          <w:p>
            <w:pPr>
              <w:pStyle w:val="Style24"/>
              <w:rPr/>
            </w:pPr>
            <w:r>
              <w:rPr/>
              <w:t>0,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ВРО-2 /</w:t>
            </w:r>
          </w:p>
          <w:p>
            <w:pPr>
              <w:pStyle w:val="Style24"/>
              <w:rPr/>
            </w:pPr>
            <w:r>
              <w:rPr/>
              <w:t>0,6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ВРО-2 /</w:t>
            </w:r>
          </w:p>
          <w:p>
            <w:pPr>
              <w:pStyle w:val="Style24"/>
              <w:rPr/>
            </w:pPr>
            <w:r>
              <w:rPr/>
              <w:t>0,6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ВРО-2 /</w:t>
            </w:r>
          </w:p>
          <w:p>
            <w:pPr>
              <w:pStyle w:val="Style24"/>
              <w:rPr/>
            </w:pPr>
            <w:r>
              <w:rPr/>
              <w:t>0,6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ВРО-2 /</w:t>
            </w:r>
          </w:p>
          <w:p>
            <w:pPr>
              <w:pStyle w:val="Style24"/>
              <w:rPr/>
            </w:pPr>
            <w:r>
              <w:rPr/>
              <w:t>0,69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8.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тровая мощность,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кВт/ л /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1/0,7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7/0,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7/0,7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5/0,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,7/0,8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9.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дельная масса, </w:t>
            </w:r>
            <w:r>
              <w:rPr>
                <w:i/>
                <w:iCs/>
              </w:rPr>
              <w:t>кг/кВт/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45/0,7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7/0,7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48/0,74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48/0,7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45/0,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0.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епловая нагрузка К3, </w:t>
            </w:r>
            <w:r>
              <w:rPr>
                <w:i/>
                <w:iCs/>
              </w:rPr>
              <w:t xml:space="preserve">кВт/мм -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65/0,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3/0,7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3/0,6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8/0,7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4/0,793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131"/>
      <w:headerReference w:type="first" r:id="rId132"/>
      <w:footerReference w:type="default" r:id="rId133"/>
      <w:footerReference w:type="first" r:id="rId134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e1">
    <w:name w:val="О1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3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3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3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header" Target="header1.xml"/><Relationship Id="rId132" Type="http://schemas.openxmlformats.org/officeDocument/2006/relationships/header" Target="header2.xml"/><Relationship Id="rId133" Type="http://schemas.openxmlformats.org/officeDocument/2006/relationships/footer" Target="footer1.xml"/><Relationship Id="rId134" Type="http://schemas.openxmlformats.org/officeDocument/2006/relationships/footer" Target="footer2.xm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04:00Z</dcterms:created>
  <dc:creator>Mythos</dc:creator>
  <dc:description/>
  <cp:keywords/>
  <dc:language>en-US</dc:language>
  <cp:lastModifiedBy>SYSTEM</cp:lastModifiedBy>
  <dcterms:modified xsi:type="dcterms:W3CDTF">2011-09-26T03:04:00Z</dcterms:modified>
  <cp:revision>2</cp:revision>
  <dc:subject/>
  <dc:title>Министерство образования и науки Украины</dc:title>
</cp:coreProperties>
</file>