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Специализированных Компьютерных систем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ПО ПРОИЗВОДСТВЕННОЙ ПРАКТИК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. гр. СКС-05-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горова Д.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Емельянов В.О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чевск,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ХАРРАКТЕРИСТИКА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Современное состояние коксохимического производства ОАО «Алчевсккокс»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rPr/>
      </w:pPr>
      <w:r>
        <w:rPr>
          <w:sz w:val="28"/>
          <w:szCs w:val="28"/>
        </w:rPr>
        <w:t>1.2. Перспективная потребность в коксохимической продукции и возможность ее сбыта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ложение о цехе КИПиА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Описание применяемого оборудования и программного обеспечения 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4. Индивидуальное задание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 компьютеризация в производственной сфере занимает одно из ведущих мест. С этим связано массовое введение в производство всевозможных программируемых контроллеров, датчиков, микропроцессоров и т.д. Это облегчает труд рабочих и делает производственный процесс легко регулируемым. Поэтому, на мой взгляд, специалисты в области электроники и программирования должны быть востребова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актики является закрепление и углубление теоретических знаний путем пополнения их новыми сведениями о технологии применения компьютерной техники для управления процессами производства, технологическими процессами, а также для обработки информации; технологии создания и внедрения программного обеспечения; технологии изготовления, ремонта и обслуживания электронных устройств и приборов, изучение на практике требований, предъявляемых к этим устройствам, приобретение сведений об управлении производственным коллективом. Задачами практики является овладение практическими навыками по применению компьютерной и микропроцессорной техники для решения перечисленных выше задач, а также практическая подготовка к дальнейшему теоретическому обучению на 4-м курсе. В результате практики студенты долж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знать организацию технологического процесса предприятия (организации), в котором проходит практика, назначение и основные сведения об  Оборудовании предприятия (организации); организацию рабочего места и назначение используемых средств вычислительной и микропроцессорной техники; основные сведения о монтаже и настройке компьютерных систем и сетей; методы измерения параметров электронных приборов, устройств, характеристики вычислительных и управляющих микропроцессорных сист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уметь читать техническую документацию; выполнять работы по монтажу и наладке компьютерных систем и сетей; пользоваться контрольно-измерительными приборами и защитными средств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иобрести навыки составления и внедрения программ для решения технологических и других производственных задач предприят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риобрести навыки выполнения простейших монтажных операций при изготовлении электронных устройств и приборов, компьютерных систем и сет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знакомиться с организацией гражданской обороны на предприят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знакомиться с правилами охраны труда и безопасности жизнедеятельнос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 ХАРРАКТЕРИСТИКА ПРЕД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м проведения производственной практики было Открытое Акционерное Общество «Алчевсккокс», цех КИПи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ей предприятия является коксохимическая продукция, а так же побочный продукт, получаемый при производстве, например, бензол, сульфат, кислот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руктурная схема предприятия представлена в приложении 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.1. Современное состояние коксохимического производства ОАО «Алчевсккокс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АО «Алчевсккокс» имеет в своем составе следующие технологические цех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глеподготовительные № 1 (коксовые батареи № 5-8) и № 2 (коксовая батарея № 9-бис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ксовые № 2 (коксовые батареи № 5-8) и № 3 (коксовая батарея № 9-бис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авливания химических продуктов кокс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чистки коксового газа от серовод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арактеристика печного фонда и фактическое производство кокса по коксовым батареям в 2003 году приводятся ниж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99"/>
        <w:gridCol w:w="1332"/>
        <w:gridCol w:w="1330"/>
        <w:gridCol w:w="1195"/>
        <w:gridCol w:w="1745"/>
        <w:gridCol w:w="1772"/>
      </w:tblGrid>
      <w:tr>
        <w:trPr>
          <w:tblHeader w:val="true"/>
          <w:trHeight w:val="645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коксовых батарей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Число печей в батарее, шт.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  ввод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езный объем камеры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ная мощность по валовому коксу 6 % влажности, тыс. т/год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ое производство валового кокса 6 % влажности, тыс. т/год</w:t>
            </w:r>
          </w:p>
        </w:tc>
      </w:tr>
      <w:tr>
        <w:trPr>
          <w:tblHeader w:val="true"/>
          <w:trHeight w:val="1645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осле построй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осле перекладки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  е  х   № 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>-198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,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</w:rPr>
              <w:t>-198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,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</w:rPr>
              <w:t>-198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,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0"/>
              </w:rPr>
              <w:t>-198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0,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4,0</w:t>
            </w:r>
          </w:p>
        </w:tc>
      </w:tr>
      <w:tr>
        <w:trPr>
          <w:cantSplit w:val="true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  е  х   № 3</w:t>
            </w:r>
          </w:p>
        </w:tc>
      </w:tr>
      <w:tr>
        <w:trPr>
          <w:trHeight w:val="6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-би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-19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1,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1,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возраст коксовых батарей на 01.01.2004 года  составляет 17,05 лет при нормативном амортизационном сроке их эксплуатации 2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е мощности коксовых батарей № 5-8 в 2003 году использованы на 85,4 %, коксовой батареи № 9 - бис  – на 87,9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продуктом коксовых цехов является металлургический кокс (+25 мм), который используется в доменном цехе ОАО «Алчевский металлургический комбинат». Коксовый орешек (10 –25 мм) потребляется ферросплавными заводами Украины. Коксовая мелочь (0-10 мм) используется для агломерации железных 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ятся экономические результаты завода за 2003 год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ые технико-экономические показатели работы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АО «Алчев</w:t>
      </w:r>
      <w:r>
        <w:rPr/>
        <w:t>сккокс» за 2003 го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673"/>
        <w:gridCol w:w="1426"/>
      </w:tblGrid>
      <w:tr>
        <w:trPr>
          <w:tblHeader w:val="true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</w:t>
            </w:r>
          </w:p>
        </w:tc>
      </w:tr>
      <w:tr>
        <w:trPr>
          <w:trHeight w:val="43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шихты на коксо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тон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30,7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о валового кокса 6% влаж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тон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5,4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о сухого валового кокса, 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тон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4,7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  + 25 м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тон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2,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- 25 м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тон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8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- 10 м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тон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,6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аловые ресурсы коксового газа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</w:rPr>
              <w:t>=4000 ккал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1,7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 том числе товарные ресурсы коксового газ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,9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ола каменноугольна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тон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,5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льфат аммо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тон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9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Бензол сырой (отгон до 180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С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тон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ная кислота (мнг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тон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тоимость товарной продукции в действующих цена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гр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7,0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тоимость товарной продукции по полной себестоим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гр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8,9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быль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гр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Численность работников основной деятельности (промышленно-производственного персонал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5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ая выработка на одного трудящегося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алового кокса 6% влаж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нн/че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5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товарной продук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грн/че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,3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основных фондов по состоянию на 01.01.2004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лн. гр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2,2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нтабельность продук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</w:tr>
    </w:tbl>
    <w:p>
      <w:pPr>
        <w:pStyle w:val="Normal"/>
        <w:tabs>
          <w:tab w:val="clear" w:pos="708"/>
          <w:tab w:val="right" w:pos="8505" w:leader="dot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. Перспективная потребность в коксохимической продукции 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зможность ее сбы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ледние годы на внутреннем рынке Украины и международном рынке сложилось напряженное положение с обеспечением доменного производства коксом, вызванное старением основных производственных фондов коксохимической промышленности, в частности, ее печного фонда и растущей потребностью в коксе металлургическ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ится динамика производства кокса и основных продуктов коксования по коксохимическим предприятиям Украины за период 1995 – 2003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975"/>
        <w:gridCol w:w="992"/>
        <w:gridCol w:w="825"/>
        <w:gridCol w:w="1018"/>
        <w:gridCol w:w="992"/>
        <w:gridCol w:w="993"/>
        <w:gridCol w:w="956"/>
      </w:tblGrid>
      <w:tr>
        <w:trPr>
          <w:trHeight w:val="30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.п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именование </w:t>
              <w:br/>
              <w:t>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Единица изме-рения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ы</w:t>
            </w:r>
          </w:p>
        </w:tc>
      </w:tr>
      <w:tr>
        <w:trPr>
          <w:trHeight w:val="24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3</w:t>
            </w:r>
          </w:p>
        </w:tc>
      </w:tr>
      <w:tr>
        <w:trPr>
          <w:trHeight w:val="72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кс валовой 6% вла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892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ксовый газ </w:t>
              <w:br/>
              <w:t>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= 4000 ккал/м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794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ола каменноуг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3</w:t>
            </w:r>
          </w:p>
        </w:tc>
      </w:tr>
      <w:tr>
        <w:trPr>
          <w:trHeight w:val="794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й бенз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</w:t>
            </w:r>
          </w:p>
        </w:tc>
      </w:tr>
      <w:tr>
        <w:trPr>
          <w:trHeight w:val="794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льфат ам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пектива дальнейшего развития коксохимической промышленности и прогнозируемые объемы производства кокса прежде всего будут связаны с развитием черной металлургии с учетом внутреннего и внешнего рынков сбыта продукции. В соответствии с концепцией развития горно-металлургического комплекса Украины до 2010 г, разработанной с учетом наличия полезных ископаемых Украины и прогноза ситуации на мировом рынке металла, производство кокса останется стабильным на уровне</w:t>
        <w:br/>
        <w:t>22 млн. т. При благоприятной ситуации на мировом рынке металла возможно увеличение производства кокса до 25 млн. 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бъемы производства кокса в значительной мере влияет и внедрение новых технологий выплавки чугуна. Использование вдувания в домну природного газа и пылеугольного топлива значительно снижает удельный расход кокса на тонну чу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два года на мировом рынке значительно повысилась цена на кокс. Это, прежде всего, связано с увеличением расходов на защиту водного и воздушного бассейнов в развитых странах, ужесточением санитарно-гигиенических норм условий труда работников, занятых в производстве, повышением заработной платы и ростом цен на сы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иже представлены данные по производству чугуна и потребность в доменном коксе до 2010 года народного хозяйства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09"/>
        <w:gridCol w:w="890"/>
        <w:gridCol w:w="952"/>
        <w:gridCol w:w="1077"/>
        <w:gridCol w:w="1077"/>
        <w:gridCol w:w="998"/>
      </w:tblGrid>
      <w:tr>
        <w:trPr>
          <w:trHeight w:val="375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52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88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чугу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9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й расход металлургического кокса на 1 тонну чугу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 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8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требность доменного производства в металлургическом кокс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88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требность других отраслей промышленности в металлургическом коксе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66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 кокс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8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 кокса из Росс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изводство валового кокса 6% влажности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тон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наличия избыточных мощностей в коксохимической промышленности, для привлечения средств на реконструкцию и техническое переоснащение коксохимических предприятий возможна отгрузка кокса на экспорт в количестве 2,5 млн. тонн в год, а так же ряда химических продуктов кокс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при отставании внедрения вдувания пылеугольного топлива и применения технологии использования природного газа в работе доменных печей, удельный расход кокса может оставаться на уровне отчетных величин, что вызовет дефицит ко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потребителем доменного кокса ОАО «Алчевсккокс» является ОАО «Алчевский МК». Доменный цех комбината в настоящее время состоит из четырех  доменных печей. В работе находятся три доменные печи, в том числе ДП № 3 с объемом печи 138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проектной мощностью 980 тыс. тонн, ДП № 4 с аналогичными параметрами и ДП №5 с объемом печи 171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проектной мощностью 1200 тыс. тонн. В 2003 году  цехом выплавлено 2637,5 тыс. тонн передельного чугуна, что составляет 83,5% от проектной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менная печь № 1 с объемом печи 3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проектной мощностью 2200 тыс. тонн в настоящее время находится в резерве. Печь остановлена в 1995 г. По данным института «Гипросталь» планируется ее ввод в эксплуатацию в 2005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Доменная печь № 2 выведена из эксплуатации, ее ввод не наме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ввода ДП № 1 проектная мощность цеха достигнет </w:t>
        <w:br/>
        <w:t>5360,0 тыс. тонн чугуна в год. При сложившемся удельном расходе металлургического кокса на одну тонну чугуна (отчет 2003 г – 523 кг/т) потребность в металлургическом коксе составит около 2800,0 тыс. тонн или 3250,0 тыс. тонн валового кокса 6 % вла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расход кокса может быть снижен до 450 кг/т за счет вдувания  100 кг/т пылеугольного топлива  в доменные печи. Потребность в металлургическом коксе в этом случае при работе четырех доменных печей составит 2415,0 тыс. 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сказанного следует, что металлургический комбинат в ближайшие годы будет испытывать дефицит металлургического кокса в объеме 760,0 тыс. тонн в год, а при вдувании в печь каменноугольного топлива - 375,0 тыс. 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быт мелких фракций кокса - коксового орешка и коксовой мелочи не вызывает проблем, так как на Украине имеется ряд крупных их потребителей (ферросплавные заводы, агломерационные фабрики, сахарные заводы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льфат аммония, как неорганическое удобрение,  до 70% отправляется на экспорт, в основном в страны ближнего Востока, остальные 30% потребляются в сельском хозяйстве Укра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ола каменноугольная поставляется на коксохимические  предприятия, имеющие смолоперерабатывающие цехи и на дорожное строитель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ная  кислота в основном используется для внутренних потребностей при очистке коксового газа и получения сульфата аммо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е об объемах производства и потребления основных видов химических продуктов коксования на коксохимических предприятиях Украины за период 2000-2010 годы приводятся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роизводство и потребление основных видов химических  </w:t>
      </w:r>
      <w:r>
        <w:rPr/>
        <w:t>продуктов коксования на коксохимических предприятиях Украины</w:t>
      </w:r>
    </w:p>
    <w:tbl>
      <w:tblPr>
        <w:tblW w:w="9464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16"/>
        <w:gridCol w:w="1469"/>
        <w:gridCol w:w="1023"/>
        <w:gridCol w:w="11"/>
        <w:gridCol w:w="1082"/>
        <w:gridCol w:w="1093"/>
        <w:gridCol w:w="1061"/>
      </w:tblGrid>
      <w:tr>
        <w:trPr>
          <w:tblHeader w:val="true"/>
          <w:trHeight w:val="3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</w:t>
              <w:br/>
              <w:t>продукци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blHeader w:val="true"/>
          <w:trHeight w:val="3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>
          <w:trHeight w:val="1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аммо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ств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треб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тон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trHeight w:val="14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ырой бензо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ств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треб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1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мола каменноугольн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ств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треб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ерная кислот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ств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треб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овый кок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ств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треб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18"/>
        </w:tabs>
        <w:ind w:left="1418" w:hanging="709"/>
      </w:pPr>
      <w:rPr>
        <w:rFonts w:ascii="Wingdings" w:hAnsi="Wingdings" w:cs="Wingdings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sz w:val="26"/>
      <w:szCs w:val="26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Подзаг_1."/>
    <w:next w:val="Normal"/>
    <w:qFormat/>
    <w:pPr>
      <w:widowControl/>
      <w:bidi w:val="0"/>
      <w:spacing w:lineRule="auto" w:line="360" w:before="240" w:after="120"/>
      <w:ind w:firstLine="709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360" w:before="120" w:after="120"/>
      <w:ind w:left="283" w:firstLine="709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5:00Z</dcterms:created>
  <dc:creator>PC</dc:creator>
  <dc:description/>
  <cp:keywords/>
  <dc:language>en-US</dc:language>
  <cp:lastModifiedBy>SYSTEM</cp:lastModifiedBy>
  <dcterms:modified xsi:type="dcterms:W3CDTF">2011-09-26T03:05:00Z</dcterms:modified>
  <cp:revision>2</cp:revision>
  <dc:subject/>
  <dc:title/>
</cp:coreProperties>
</file>