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8"/>
          <w:lang w:val="uk-UA"/>
        </w:rPr>
      </w:pPr>
      <w:r>
        <w:rPr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МСЬКИЙ ДЕРЖАВНИЙ УНІВЕРСИТЕТ</w:t>
      </w:r>
    </w:p>
    <w:p>
      <w:pPr>
        <w:pStyle w:val="Heading1"/>
        <w:ind w:firstLine="709"/>
        <w:rPr>
          <w:szCs w:val="28"/>
          <w:lang w:val="uk-UA"/>
        </w:rPr>
      </w:pPr>
      <w:r>
        <w:rPr>
          <w:szCs w:val="28"/>
          <w:lang w:val="uk-UA"/>
        </w:rPr>
        <w:t>Кафедра ПМ и ТК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4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ШНЯ РОБОТА</w:t>
      </w:r>
    </w:p>
    <w:p>
      <w:pPr>
        <w:pStyle w:val="Heading1"/>
        <w:ind w:firstLine="709"/>
        <w:rPr>
          <w:szCs w:val="28"/>
          <w:lang w:val="uk-UA"/>
        </w:rPr>
      </w:pPr>
      <w:r>
        <w:rPr>
          <w:szCs w:val="28"/>
          <w:lang w:val="uk-UA"/>
        </w:rPr>
        <w:t>З дисципліни: Фізичні основи металургії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м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тримання молібден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48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: Курдес А. Н.</w:t>
      </w:r>
    </w:p>
    <w:p>
      <w:pPr>
        <w:pStyle w:val="Heading5"/>
        <w:ind w:left="4820"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рупа МГ-72</w:t>
      </w:r>
    </w:p>
    <w:p>
      <w:pPr>
        <w:pStyle w:val="Heading5"/>
        <w:ind w:left="4820" w:hanging="0"/>
        <w:jc w:val="left"/>
        <w:rPr>
          <w:szCs w:val="28"/>
          <w:lang w:val="uk-UA"/>
        </w:rPr>
      </w:pPr>
      <w:r>
        <w:rPr>
          <w:b/>
          <w:szCs w:val="28"/>
          <w:lang w:val="uk-UA"/>
        </w:rPr>
        <w:t>Проверила: Пастушенко А.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ми 2009 р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міс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6"/>
        <w:spacing w:lineRule="auto" w:line="360" w:before="0" w:after="0"/>
        <w:jc w:val="both"/>
        <w:rPr/>
      </w:pPr>
      <w:r>
        <w:rPr>
          <w:rStyle w:val="Style15"/>
          <w:rFonts w:cs="Times New Roman" w:ascii="Times New Roman" w:hAnsi="Times New Roman"/>
          <w:b/>
          <w:bCs w:val="false"/>
          <w:caps w:val="false"/>
          <w:smallCaps w:val="false"/>
          <w:spacing w:val="0"/>
          <w:sz w:val="28"/>
          <w:szCs w:val="28"/>
          <w:lang w:val="uk-UA"/>
        </w:rPr>
        <w:t>1.</w:t>
      </w:r>
      <w:r>
        <w:rPr>
          <w:rStyle w:val="Style15"/>
          <w:rFonts w:cs="Times New Roman" w:ascii="Times New Roman" w:hAnsi="Times New Roman"/>
          <w:b/>
          <w:bCs w:val="false"/>
          <w:caps w:val="false"/>
          <w:smallCaps w:val="false"/>
          <w:spacing w:val="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/>
          <w:bCs w:val="false"/>
          <w:caps w:val="false"/>
          <w:smallCaps w:val="false"/>
          <w:spacing w:val="0"/>
          <w:sz w:val="28"/>
          <w:szCs w:val="28"/>
          <w:lang w:val="uk-UA"/>
        </w:rPr>
        <w:t>Молібденові руди</w:t>
      </w:r>
    </w:p>
    <w:p>
      <w:pPr>
        <w:pStyle w:val="Heading6"/>
        <w:spacing w:lineRule="auto" w:line="360" w:before="0" w:after="0"/>
        <w:jc w:val="both"/>
        <w:rPr/>
      </w:pPr>
      <w:r>
        <w:rPr>
          <w:rStyle w:val="Style15"/>
          <w:rFonts w:cs="Times New Roman" w:ascii="Times New Roman" w:hAnsi="Times New Roman"/>
          <w:b/>
          <w:bCs w:val="false"/>
          <w:caps w:val="false"/>
          <w:smallCaps w:val="false"/>
          <w:spacing w:val="0"/>
          <w:sz w:val="28"/>
          <w:szCs w:val="28"/>
          <w:lang w:val="uk-UA"/>
        </w:rPr>
        <w:t>2.</w:t>
      </w:r>
      <w:r>
        <w:rPr>
          <w:rStyle w:val="Style15"/>
          <w:rFonts w:cs="Times New Roman" w:ascii="Times New Roman" w:hAnsi="Times New Roman"/>
          <w:b/>
          <w:bCs w:val="false"/>
          <w:caps w:val="false"/>
          <w:smallCaps w:val="false"/>
          <w:spacing w:val="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/>
          <w:bCs w:val="false"/>
          <w:caps w:val="false"/>
          <w:smallCaps w:val="false"/>
          <w:spacing w:val="0"/>
          <w:sz w:val="28"/>
          <w:szCs w:val="28"/>
          <w:lang w:val="uk-UA"/>
        </w:rPr>
        <w:t>Переробка концентратів</w:t>
      </w:r>
    </w:p>
    <w:p>
      <w:pPr>
        <w:pStyle w:val="Heading6"/>
        <w:spacing w:lineRule="auto" w:line="360" w:before="0" w:after="0"/>
        <w:jc w:val="both"/>
        <w:rPr/>
      </w:pPr>
      <w:r>
        <w:rPr>
          <w:rStyle w:val="Style15"/>
          <w:rFonts w:cs="Times New Roman" w:ascii="Times New Roman" w:hAnsi="Times New Roman"/>
          <w:b/>
          <w:bCs w:val="false"/>
          <w:caps w:val="false"/>
          <w:smallCaps w:val="false"/>
          <w:spacing w:val="0"/>
          <w:sz w:val="28"/>
          <w:szCs w:val="28"/>
          <w:lang w:val="uk-UA"/>
        </w:rPr>
        <w:t>3.</w:t>
      </w:r>
      <w:r>
        <w:rPr>
          <w:rStyle w:val="Style15"/>
          <w:rFonts w:cs="Times New Roman" w:ascii="Times New Roman" w:hAnsi="Times New Roman"/>
          <w:b/>
          <w:bCs w:val="false"/>
          <w:caps w:val="false"/>
          <w:smallCaps w:val="false"/>
          <w:spacing w:val="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/>
          <w:bCs w:val="false"/>
          <w:caps w:val="false"/>
          <w:smallCaps w:val="false"/>
          <w:spacing w:val="0"/>
          <w:sz w:val="28"/>
          <w:szCs w:val="28"/>
          <w:lang w:val="uk-UA"/>
        </w:rPr>
        <w:t>Аміачний спосіб</w:t>
      </w:r>
    </w:p>
    <w:p>
      <w:pPr>
        <w:pStyle w:val="Heading6"/>
        <w:spacing w:lineRule="auto" w:line="360" w:before="0" w:after="0"/>
        <w:jc w:val="both"/>
        <w:rPr>
          <w:rStyle w:val="Style15"/>
          <w:rFonts w:ascii="Times New Roman" w:hAnsi="Times New Roman" w:cs="Times New Roman"/>
          <w:bCs w:val="false"/>
          <w:caps w:val="false"/>
          <w:smallCaps w:val="false"/>
          <w:spacing w:val="0"/>
          <w:sz w:val="28"/>
          <w:szCs w:val="28"/>
          <w:lang w:val="uk-UA"/>
        </w:rPr>
      </w:pPr>
      <w:r>
        <w:rPr>
          <w:rStyle w:val="Style15"/>
          <w:rFonts w:cs="Times New Roman" w:ascii="Times New Roman" w:hAnsi="Times New Roman"/>
          <w:b/>
          <w:bCs w:val="false"/>
          <w:caps w:val="false"/>
          <w:smallCaps w:val="false"/>
          <w:spacing w:val="0"/>
          <w:sz w:val="28"/>
          <w:szCs w:val="28"/>
          <w:lang w:val="uk-UA"/>
        </w:rPr>
        <w:t>4. Вилуговування МоО3 розчинами аміаку</w:t>
      </w:r>
    </w:p>
    <w:p>
      <w:pPr>
        <w:pStyle w:val="Heading6"/>
        <w:spacing w:lineRule="auto" w:line="360" w:before="0" w:after="0"/>
        <w:jc w:val="both"/>
        <w:rPr/>
      </w:pPr>
      <w:r>
        <w:rPr>
          <w:rStyle w:val="Style15"/>
          <w:rFonts w:cs="Times New Roman" w:ascii="Times New Roman" w:hAnsi="Times New Roman"/>
          <w:b/>
          <w:bCs w:val="false"/>
          <w:caps w:val="false"/>
          <w:smallCaps w:val="false"/>
          <w:spacing w:val="0"/>
          <w:sz w:val="28"/>
          <w:szCs w:val="28"/>
          <w:lang w:val="uk-UA"/>
        </w:rPr>
        <w:t xml:space="preserve">5. Виробництво триокису молібдену сублімацією </w:t>
      </w:r>
    </w:p>
    <w:p>
      <w:pPr>
        <w:pStyle w:val="Heading6"/>
        <w:spacing w:lineRule="auto" w:line="360" w:before="0" w:after="0"/>
        <w:jc w:val="both"/>
        <w:rPr/>
      </w:pPr>
      <w:r>
        <w:rPr>
          <w:rStyle w:val="Style15"/>
          <w:rFonts w:cs="Times New Roman" w:ascii="Times New Roman" w:hAnsi="Times New Roman"/>
          <w:b/>
          <w:bCs w:val="false"/>
          <w:caps w:val="false"/>
          <w:smallCaps w:val="false"/>
          <w:spacing w:val="0"/>
          <w:sz w:val="28"/>
          <w:szCs w:val="28"/>
          <w:lang w:val="uk-UA"/>
        </w:rPr>
        <w:t>6. Переробка збідненої сировини і відходів</w:t>
      </w:r>
    </w:p>
    <w:p>
      <w:pPr>
        <w:pStyle w:val="Heading6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bCs w:val="false"/>
          <w:caps w:val="false"/>
          <w:smallCaps w:val="false"/>
          <w:spacing w:val="0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Молібденові руд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нерали, важливі для виробництва, молібденіт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Mо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винного походження, інші – повеліт СаМо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олібдит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Mo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і продукти вторинних перетворень сульфіду. Молібденіт, що має першорядне значення, чорного кольору, м'який, на папері залишає межу подібно до графіту; щільність мінералу 4700-4800 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уди містять десяті і соті частки відсотка молібдену, вони поділяються на кварцові, комплексні за вольфрамітом; скарнові, у яких молібденіти інколи супроводжують шеєліт, пірит і халькопірит, а порода складається з кременистих вапняків. Мідно-молібденові руди колчеданового або вкрапленого типу - основний вид сировини. Молібденіт в них супроводжують пірит і халькопірит. Частіше переважає мідь, а молібден складає соті частки відсотка, але інколи його більше, ніж мід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агачення базується переважно на флотації молібденіту, добування якого в концентрати, навіть з бідних руд, досягає 90% при вмісті близько 90%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Mо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очатку флотують всі сульфіди. Колективний концентрат після подрібнення розділяють повторною флотацією, пригнічуючи мінерали міді і заліза сірчистим або ціаністим натрієм при рН = 8,5. Збирачем для молібденіту служать гас і мінеральні масла, а як спінювач застосовують соснове масло. Шеєліт, якщо він наявний, виділяють з хвостів флотації, використовуючи як реагенти жирні кислоти і силікати натрію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Переробка концентраті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дукти, одержувані з концентратів, різні за призначенням і складом: у чорну металургію надходять переважно феромолібден - сплав із залізом і молібдат кальцію. У хімічну промисловість і для отримання ковкого металу йдуть чисті сполуки: триокис молібдену, парамолібдат амонію, молібдати натрію і кальцію. Технологічні схеми першим переділом мають окиснення молібденіту випаленням, рідше азотною кислотою або киснем у автоклавах. На більшості підприємств поки застосовують випалення. Недогарок спрямовують на виплавку феромолібдену, переробляють гідрометалургійні, вилуговуючи Мо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чинами аміаку, соди або лугу або переганяють з нього триокис і уловлюють в пиловловлювач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л у вигляді порошку відновлюють з чистого триокису водню або вуглецем, подібно вольфрам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Аміачний спосіб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іння молібденіту за хімізмом і кінетикою схоже з окисненням інших сульфідів у мідних, цинкових або свинцевих концентратах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2MoS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7O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= 2МоО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4SO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(3.62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високих температурах Мо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мітно випаровується, тиск пари його має такі величини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пература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 800 900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иск, Н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679 6838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недогарку необхідно залишити не більше 2% сірки, а температуру вище 600°С піднімати не можна через віднесення Мо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зами. Випалення можна прискорити тільки подачею надлишку повітря і перемішуванням концентрат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багатоподових печах вдається підтримувати необхідну температуру (580-590°), якщо подів багато, наприклад 12, і повітря потрібно подавати на кожний з них окремо. Продуктивність за концентратом при цьому не вища 70 кг/(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·добу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луговування МоО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розчинами аміак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робництві вилуговування проводять при температурі не вище 50-60°С; у сталевих чанах з пропелерними мішалками або в барабанних вилуговувавчах в три або чотири стадії. У міцний луг витягується 80-95% молібдену при концентрації його 140 г/л. У розчині залишається до 30 г/л (≈ 2 міль/л)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H3</w:t>
      </w:r>
      <w:r>
        <w:rPr>
          <w:rFonts w:cs="Times New Roman" w:ascii="Times New Roman" w:hAnsi="Times New Roman"/>
          <w:sz w:val="28"/>
          <w:szCs w:val="28"/>
          <w:lang w:val="uk-UA"/>
        </w:rPr>
        <w:t>. Реакція утворення молібдату амонію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MoO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 w:eastAsia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2NH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OH = 2NH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uk-UA"/>
        </w:rPr>
        <w:t>4+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MoO4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uk-UA" w:eastAsia="uk-UA"/>
        </w:rPr>
        <w:t>2-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2H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O. (3.64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ібдати міді, цинку, заліза, свинцю і кальцію реагують з аміаком по-різному. Перші три дають аміачні комплекси і при розрахунку рівноваги тут необхідно враховувати руйнування комплексного іон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H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>+5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NH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uk-UA" w:eastAsia="uk-UA"/>
        </w:rPr>
        <w:t>4+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NH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 w:eastAsia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H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uk-UA" w:eastAsia="uk-UA"/>
        </w:rPr>
        <w:t>+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; (3.65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pK=9,2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молібдатів міді, цинку і заліза у загальному вигляді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MeMoO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 xml:space="preserve"> + 4NH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 xml:space="preserve">OH =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drawing>
          <wp:inline distT="0" distB="0" distL="0" distR="0">
            <wp:extent cx="7740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+ MoO4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 w:eastAsia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- + 4H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 w:eastAsia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 xml:space="preserve">O; (3.66)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ля кальцію і свинцю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МеМоO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2NH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OH =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Me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OH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2NH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+ +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MoO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 w:eastAsia="uk-UA"/>
        </w:rPr>
        <w:t>42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; (3.67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мідь і залізо осаджують сірчистим амонієм з розчину, у якому близько 2 моль/л надлишковог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близько 3 моль/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 Сульфіди міді і заліза осаджуються з суміші аміачних комплексів, серед яких переважають тетрамінні: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Сu (NH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S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uk-UA"/>
        </w:rPr>
        <w:t xml:space="preserve">2-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= CuS + 4 NH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, (3.68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Fe(NH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S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uk-UA"/>
        </w:rPr>
        <w:t xml:space="preserve">2-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= FeS + 4NH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, K = 4·1013. (3.69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внота осадження домішок повинна бути високою, проте слід уникати забруднень сіркою, надлишок (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S зв'язують, додаючи свіжий розчин, від чого залишкові концентрації міді, заліза і цинку збільшуються. Очищення проводять у сталевих гумованих чанах з мішалк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кристалізації парамолібдату амонію (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drawing>
          <wp:inline distT="0" distB="0" distL="0" distR="0">
            <wp:extent cx="5454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· </w:t>
      </w:r>
      <w:r>
        <w:rPr>
          <w:rFonts w:cs="Times New Roman" w:ascii="Times New Roman" w:hAnsi="Times New Roman"/>
          <w:sz w:val="28"/>
          <w:szCs w:val="28"/>
          <w:lang w:val="uk-UA"/>
        </w:rPr>
        <w:t>4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рібне молярне віднош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: Мо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6 : 7, а в очищеному розчині воно більше 2:1 при концентрації МоО близько 1 моль/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йтралізація частини аміаку соляною кислотою дає краще витягання, ніж пряме випаровування, і досить чистий продукт, в якому заліза менше 0,05%, а інших домішок сумарно не більше 0,015%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ромолібдат прожарюють у човниках з нержавіючої сталі в електричних печах з коробчастим муфелем при температурі 500°С. Човники поступово просувають в зони високих температу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осовують також трубчасті печі, що обертаються, з трубою з нержавіючої сталі, що обігріваються електрико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ко-економічні показники аміачного способу, включаючи переробку відходів, в основному залежать від ціни сировини, яка становить більше 90% собівартості. Витягання з концентрату в парамолібдат амонію 93-96% залежить від якості концентратів і культури виробництва. Найбільші втрати (2-6%) припадають на очищення розчинів і кристалізацію. Втрати при відновленні близько 1%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. Виробництво триокису молібдену сублімацією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изька температура кипіння Мо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150°С) дозволяє переганяти його з недогарка відразу після випалення, минувши гідрометалургійні переділи. Для цього розроблені круглі печі з кільцевим черенем. На під, що обертається і покритий кварцовим піском для полегшення вивантаження залишку, безперервно завантажують огарок. Триокис молібдену плавиться, вбирається у пісок і сублімується. Його уловлюють з газів рукавними фільтрами. Подовий залишок періодично вивантажують і переробляють гідрометалургійними способами або плавлять на феромолібден. Для переробки придатні тільки багаті і чисті концентрати, в яких, наприклад, 56% молібдену і менше 0,05% свинцю, молібдат якого також сублімується. Сублімований триокис має дуже тонкі частинки і малу насипну масу, цим вона незручна для відновлення. Інколи перегін доводиться розчиняти в аміаку і виділяти парамолібдат, прогартовуванням якого вдається отримати більше порошку. Витягання у перегони не перевищує 70%, відходи вимагають додаткової переробки. Надлишок аміаку видаляють нагріванням з одночасним випаровуванням частини води. Застосовують випарні апарати з нержавіючої сталі з тепловою циркуляцією розчинів в паралельному пучку труб, що обігріваються паро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підвищення щільності від 1100 до 1210 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агулюються осади домішок, які перед подальшим випаровуванням до 1390 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льтрують. Досить випарений розчин знову фільтрують і зливають у кристалізатори з нержавіючої сталі з мішалками і водним охолоджуванням. Маточний розчин випаровують і повторно піддають кристалізації, виділяючи після двох стадій до 60% солі високої чистоти. Залишок розчину випаровують насухо, нагрівають до 400°С для перетворення в оксиди, які повертають на вилуговування. Осадження тетрамолібдату (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588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2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 досягається скріпленням вільного аміаку добавками соляної кислоти при температурі 60°С і перемішуванні. У вихідному розчині повинно бути не менше 280 г/л Мо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його, якщо потрібно, концентрують випаровування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центрифугування і промивання водою одержують досить чистий продукт, проте часто забруднений хлором (&gt;0,2%). Повторною кристалізацією, після розчинення в гарячому 5%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водять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щільності 1420 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очний розчин після десятиразового обертання спрямовують на очищення. Цей спосіб дає ще вище добування і достатньо чистий продукт, в якому заліза менше 0,05%, а інших домішок сумарно до 0,015%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робка збідненої сировини і відході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вости аміачного вилуговування, що містять сумарно до 25% молібдену, знаходилися спіканням із содою, вилуговуванням розчинами її в автоклавах або розкладалися кислот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кання шихти з вологих відходів і соди проводять в череневих печах при температурі близько 750°С, отримуючи у пекові молібдат натрію. Після вилуговування водою осаджує молібдат заліз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3Na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MoO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2FeCl3 = 6NaCl +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Fe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 w:eastAsia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МоО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3.70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ад обробляють аміако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Fes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(МоО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6NH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OH = 3Fe(ВІН)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3(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NH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MoO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3.71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чини молібдату амонію, в які добувається до 94% молібдену, повертають в основне виробництво; у відвальних хвостах його залишається до 1,5%. Вилуговування хвостів содою в автоклавах можливе, якщо значно переважає окиснений молібден, а сульфідного мало. Вилуговування соляною кислотою застосовують, якщо, крім молібдену, наявний вольфр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очні розчини після осадження тетрамолібдату амонію (1 г/л Мо, 40 г/л С1, 7 г/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омішки заліза і кольорових металів) переробляють сорбцією на аніонітах. Слабоосновний аніоніт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AH-1 </w:t>
      </w:r>
      <w:r>
        <w:rPr>
          <w:rFonts w:cs="Times New Roman" w:ascii="Times New Roman" w:hAnsi="Times New Roman"/>
          <w:sz w:val="28"/>
          <w:szCs w:val="28"/>
          <w:lang w:val="uk-UA"/>
        </w:rPr>
        <w:t>у хлор-формі має динамічну обмінну місткість (ДОМ) за молібденом близько 300 кг/т. Сорбцію проводять при рН-3, пропускаючи розчин через колону із смолою. Домішки хлору і катіонів не сорбують. Після промивання водою молібден елюїрують 5-10% аміаком і розчин (100 г/л Мо) повертають в основне виробництв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мислові продукти збагачені комплексними, переважно мідно-молібденовими рудами, що містять сульфіди заліза, міді, молібдену, а також повеліт і молібдит, піддають окиснювальному випаленню, а потім вилуговують розчинами соди. За відсутності або при малій кількості сульфідів випалення не потрібн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льний триокис молібдену переходить при вилуговуванні в добре розчинний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Mo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, а молібдати – мідь, кальцій і залізо - взаємодіють із содою за загальною схемою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Me MoO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Na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 w:eastAsia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CO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 w:eastAsia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Na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 w:eastAsia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MoO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 w:eastAsia="uk-UA"/>
        </w:rPr>
        <w:t>4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MeCO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 w:eastAsia="uk-UA"/>
        </w:rPr>
        <w:t xml:space="preserve">3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3.72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рбонати міді і заліза далі гідролізуються, переходячи в гідроокиси і основні солі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луговування проводять з протитечією в 4-5 стадій 10% розчином соди в залізних чанах з механічним перемішуванням при підігріванні паровими змійовиками. Після кожної стадії розчину дають відстоятися і пускають в оборот. Кінцеві хвости фільтрують, промивають і скидають у відвал, а перший міцний розчин також після фільтрації надходить на переробку. З концентрованого розчину (60% Мо) осаджується молібдат кальцію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Mo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СаС1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СаМо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2NaCl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(3.73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о після осадження при 80°С, щоб уникнути великого надлишку Ca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не забруднити осад гіпсом, залишають в маточному розчині до 1 г/л молібде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лібдат кальцію марок МКД і МКД4, в якому не менше 44 або 40% молібденів, а домішок сірки і фосфору відповідно не більше 0,20-0,23 і 0,1-0,2%, йде в чорну металургію, на присадки в сталі і виплавку феромолібде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влення триокису молібдену відбувається в дві стадії при 800°С і відповідає реакціям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o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+ 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= Mo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O;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3.74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o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2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Mo +2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(3.75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ротитечійному пропусканні водню реакція завершується в інтервалі температур 400-550°С; проте вимагає повільного нагрівання через можливість утворення легкоплавкої евтектики Mo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о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що уповільнює відновлен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робництві застосовують такі самі печі, як для вольфраму. Відновлення проводять в дві стадії: спочатку в межах температур до 650, а потім до 950°С. Повільне просування човників в кінці другої стадії сприяє зниженню вмісту залишкового кисню до 0,1-0,2%. Порошок усереднюють, просівають і зберігають в герметичній тарі, заповненій аргон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right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cs="Times New Roman"/>
      <w:sz w:val="22"/>
      <w:szCs w:val="22"/>
    </w:rPr>
  </w:style>
  <w:style w:type="character" w:styleId="Style13">
    <w:name w:val="Нижний колонтитул Знак"/>
    <w:qFormat/>
    <w:rPr>
      <w:rFonts w:cs="Times New Roman"/>
      <w:sz w:val="22"/>
      <w:szCs w:val="22"/>
    </w:rPr>
  </w:style>
  <w:style w:type="character" w:styleId="Style14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rFonts w:cs="Times New Roman"/>
      <w:b/>
      <w:bCs/>
      <w:smallCaps/>
      <w:spacing w:val="5"/>
    </w:rPr>
  </w:style>
  <w:style w:type="character" w:styleId="Style16">
    <w:name w:val="Слабая ссылка"/>
    <w:qFormat/>
    <w:rPr>
      <w:rFonts w:cs="Times New Roman"/>
      <w:smallCaps/>
      <w:color w:val="C0504D"/>
      <w:u w:val="single"/>
    </w:rPr>
  </w:style>
  <w:style w:type="character" w:styleId="Style17">
    <w:name w:val="Выделенная цитата Знак"/>
    <w:qFormat/>
    <w:rPr>
      <w:rFonts w:cs="Times New Roman"/>
      <w:b/>
      <w:bCs/>
      <w:i/>
      <w:iCs/>
      <w:color w:val="4F81BD"/>
      <w:sz w:val="22"/>
      <w:szCs w:val="22"/>
    </w:rPr>
  </w:style>
  <w:style w:type="character" w:styleId="2">
    <w:name w:val="Цитата 2 Знак"/>
    <w:qFormat/>
    <w:rPr>
      <w:rFonts w:cs="Times New Roman"/>
      <w:i/>
      <w:iCs/>
      <w:color w:val="000000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Слабое выделение"/>
    <w:qFormat/>
    <w:rPr>
      <w:rFonts w:cs="Times New Roman"/>
      <w:i/>
      <w:iCs/>
      <w:color w:val="808080"/>
    </w:rPr>
  </w:style>
  <w:style w:type="character" w:styleId="Style20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6:00Z</dcterms:created>
  <dc:creator>1</dc:creator>
  <dc:description/>
  <cp:keywords/>
  <dc:language>en-US</dc:language>
  <cp:lastModifiedBy>SYSTEM</cp:lastModifiedBy>
  <dcterms:modified xsi:type="dcterms:W3CDTF">2011-09-26T03:06:00Z</dcterms:modified>
  <cp:revision>2</cp:revision>
  <dc:subject/>
  <dc:title/>
</cp:coreProperties>
</file>