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  <w:t>МІНІСТЕРСТВО АГРАРНОЇ ПОЛІТИКИ УКРАЇНИ</w:t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  <w:t>ДЕРЖАВНИЙ АГРАРНИЙ УНІВЕРСИТЕТ</w:t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  <w:t>Екологічний факультет</w:t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  <w:t>Кафедра екотрофології</w:t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rPr>
          <w:shadow/>
          <w:lang w:val="uk-UA" w:eastAsia="en-US"/>
        </w:rPr>
      </w:pPr>
      <w:r>
        <w:rPr>
          <w:shadow/>
          <w:lang w:val="uk-UA" w:eastAsia="en-US"/>
        </w:rPr>
        <w:t>Курсова робота</w:t>
      </w:r>
    </w:p>
    <w:p>
      <w:pPr>
        <w:pStyle w:val="Style24"/>
        <w:widowControl w:val="false"/>
        <w:rPr/>
      </w:pPr>
      <w:r>
        <w:rPr>
          <w:lang w:val="uk-UA" w:eastAsia="en-US"/>
        </w:rPr>
        <w:t>На тему: "Особливості технології виробництва паштету "Козацький" в умовах ВАТ "Любинський м’ясопереробний комбінат"</w:t>
      </w:r>
    </w:p>
    <w:p>
      <w:pPr>
        <w:pStyle w:val="Style24"/>
        <w:widowControl w:val="false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widowControl w:val="false"/>
        <w:jc w:val="left"/>
        <w:rPr/>
      </w:pPr>
      <w:r>
        <w:rPr>
          <w:lang w:val="uk-UA" w:eastAsia="en-US"/>
        </w:rPr>
        <w:t>Виконавець:</w:t>
      </w:r>
    </w:p>
    <w:p>
      <w:pPr>
        <w:pStyle w:val="Style24"/>
        <w:widowControl w:val="false"/>
        <w:jc w:val="left"/>
        <w:rPr>
          <w:lang w:val="uk-UA" w:eastAsia="en-US"/>
        </w:rPr>
      </w:pPr>
      <w:r>
        <w:rPr>
          <w:lang w:val="uk-UA" w:eastAsia="en-US"/>
        </w:rPr>
        <w:t>студент 1-ої групи 5-го курсу екологічного ф-ту</w:t>
      </w:r>
    </w:p>
    <w:p>
      <w:pPr>
        <w:pStyle w:val="Style24"/>
        <w:widowControl w:val="false"/>
        <w:jc w:val="left"/>
        <w:rPr/>
      </w:pPr>
      <w:r>
        <w:rPr>
          <w:lang w:val="uk-UA" w:eastAsia="en-US"/>
        </w:rPr>
        <w:t>Керівник:</w:t>
      </w:r>
      <w:r>
        <w:br w:type="page"/>
      </w:r>
    </w:p>
    <w:p>
      <w:pPr>
        <w:pStyle w:val="Style21"/>
        <w:widowControl w:val="false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66715</wp:posOffset>
                </wp:positionH>
                <wp:positionV relativeFrom="paragraph">
                  <wp:posOffset>9300210</wp:posOffset>
                </wp:positionV>
                <wp:extent cx="6985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0.45pt;margin-top:732.3pt;width:5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 w:eastAsia="en-US"/>
        </w:rPr>
        <w:t>Зміст</w:t>
      </w:r>
    </w:p>
    <w:p>
      <w:pPr>
        <w:pStyle w:val="Normal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Розділ 1. Огляд літератур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1 Характеристика паштетних виробі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2 Технологія консервного виробництв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3 Вимоги до сировини, тари і готової продукції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1.4 Характеристика сировини для виготовлення паштеті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Розділ 2. Матеріал і методи доліджень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2.1 Технологічна схема виробництва паштеті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2.2 Методика написання робот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Розділ 3. Особливості технологічного процесу виробництва паштету "Козацький" на ВАТ "Любинський м’ясопереробний комбінат"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1 Рецептура паштету "Козацький"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2 Технологічні процеси виробництв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2.1 Приймання сировин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2.2 Підготовка сировини і допоміжних матеріалі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2.3 Приготування паштетної мас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2.4 Фасування і закатуванн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2.5 Стерилізація і охолодженн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3 Контроль на виробництві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3.1 Методи контролю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4 Устаткування для виробництва паштеті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3.5 Розрахунки масових кількостей інгредієнті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uk-UA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В</w:t>
      </w:r>
      <w:r>
        <w:rPr>
          <w:b w:val="false"/>
          <w:bCs w:val="false"/>
          <w:lang w:val="uk-UA"/>
        </w:rPr>
        <w:t>ступ</w:t>
      </w:r>
    </w:p>
    <w:p>
      <w:pPr>
        <w:pStyle w:val="Normal"/>
        <w:widowControl w:val="false"/>
        <w:ind w:firstLine="709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rPr/>
      </w:pPr>
      <w:r>
        <w:rPr>
          <w:lang w:val="uk-UA" w:eastAsia="uk-UA"/>
        </w:rPr>
        <w:t>Консервування як метод збереження харчових продуктів від псування було відоме людству ще на ранніх етапах його розвитку, коли воно стикалося з необхідністю продовжити використання здобутих або вироблених продуктів харчування. Зберегти їх від псування можна в основному двома способами: консервацією в герметичній тарі і різною обробкою. Використовують стерилізацію, сушку, маринування, соління, квашення і внесення так званих природних консервантів - цукру, солі, кислот і прянощів, охолоджування; ці способи збереглися і до наших днів. Консервна промисловість - одна з основних галузей харчової промисловості, що дозволяє значно скоротити втрати сільськогосподарських продуктів і тим самим поліпшити постачання населення продовольством. Консервне виробництво зв'язане з використанням найрізноманітнішої і дуже нестійкої при зберіганні сировини рослинного і тваринного походження. Багатокомпонентність і широкий асортимент консервів, що випускаються, строгі вимоги до їх якості і стерильності, а також прагнення максимально зберегти первинні властивості початкових продуктів значно ускладнює завдання, тому велику роль грають наукові дослідження у області консервації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 w:eastAsia="uk-UA"/>
        </w:rPr>
        <w:t>Розділ 1. Огляд літератури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1.1 Характеристика паштетних виробів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аштети є гомогенізованим продуктом, з переважним вмістом м'яса. Ніжна консистенція досягається спеціальними способами обробки сировини і підбором інгредієнтів рецептур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Для виробництва паштетів використовується різноманітна м'ясна сировина (яловичина, свинина, телятина, обваловане куряче і гусяче м'ясо, м’ясо, кролів, нутрій; печінка яловича і свиняча, мозок яловичий, серце яловиче і ін) і рослинна сировина (цибуля ріпчаста, борошно, крохмаль, соя, морква, паприка, гарбуз, горох, гриби, чечевиця, прянощі або СО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>-екстракти пряноароматичної сировини)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рім того, при виробництві паштетів використовують масло вершкове або вершки, сухе молоко, плазму крові, меланж яєчний, сир, м'ясні і кісткові бульйони, вітамінні препарати, стабілізатори кольору (нітрит натрію, ликопін і ін)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пускають паштети консервовані, вагові, штучні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ринцип виготовлення паштетів ґрунтується на комбінуванні різних видів продуктів, а також способів їх обробки (варіння, бланшування, пасерування, обсмажування, гомогенізація і т.д.) залежно від рецептур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Готовий продукт повинен мати приємний смак, запах і колір, ніжну, однорідну, без ознак зернистості, консистенцію, що мажеться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1.2 Технологія консервного виробництва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робництво м'ясних консервів є одним з способів консервування м'яса і м'ясопродуктів, що дозволяє в умовах нерегулюємої температури створити і зберігати протягом значного періоду запаси високоспоживних і високоякісних м'ясних продуктів готових до споживання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онсервування продукції таким методом має ряд переваг порівняно з іншими. М'ясні консерви придатні до тривалого зберігання без зниження якісних показників, зручно транспортуються, можуть використовуватись для швидкого приготування їжі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сока харчова якість м'ясних консервів при зберіганні забезпечується використанням високоякісної сировини, герметичністю упакування, дотриманням технологічного процесу термічної обробки, недопущенням зовнішньої корозії. Крім цього, умовою одержання високоякісної продукції є беззаперечне виконання технологічної інструкції та санітарно-гігієнічних вимог виробництва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'ясна промисловість випускає близько 150 найменувань консервів різного призначення. їх класифікують за видом сировини та характером її обробки, складом, температурою термічної обробки, призначенням та способом споживання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Залежно від сировини, яку використовують для виробництва консервів, їх поділяють на: м'ясні - із яловичини, свинини, баранини, телятини, м'яса поросят, птиці та інших тварин, субпродуктів; м'ясо-рослинні - із м'ясної сировини з крупами, макаронними виробами, овочам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За складом: у натуральному соці - з додаванням тільки солі та прянощів; з соусами - томатним, білим, ґречним та ін.; в желе або желіруючому соусі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За режимом теплової обробки консерви бувають стерилізованими при температурі понад 100°С з обмеженням і без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обмеження умов зберігання і пастеризованими при температурі до] 100°С з обмеженням умов зберігання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Залежно від подальшого призначення консерви умовно можна поділити на три групи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1) консерви приготовлені для тривалого зберігання /3-5 років/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2) консерви закусочні з обмеженим строком зберігання - частка консервів придатна для безпосереднього споживання, решта - після незначної теплової обробки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3) консерви-напівфабрикати, призначені для приготування перших і других страв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1.3 Вимоги до сировини, тари і готової продукції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'ясо. У консервному виробництві використовують м'ясо в остиглому, охолодженому або вимороженому стані /після розморожування/, яке зберігалось не більше 6 міс. Для виготовлення фаршированих консервів дозволяється використовувати м'ясо безпосередньо після первинної переробки. При виробництві деяких видів консервів допускають використання умовно придатного м'яса після спеціальної обробк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Для виробництва консервів вищого та першого сортів використовують відповідно яловичину і баранину І та II категорій вгодованості, свинину м'ясну, обрізну, а також м'ясо підсвинків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убпродукти. Для виготовлення консервів використовують субпродукти І та II категорій в остиглому, охолодженому та розмороженому стані, які одержані від забою здорових тварин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Жир. При виробництві консервів використовують жир-сирець і топлений яловичий, свинячий, баранячий та кістковий жир. Рослинна сировина. Для виробництва м'ясо-рослинних консервів використовують бобові, круп'яні та мучні вироби, овочі, плоди та іншу сировину, вона повинна відповідати вимогам стандартів, бути доброякісною, без сторонніх домішок і нехарактерних для кожної сировини смаку і запаху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рянощі. Усі прянощі повинні відповідати вимогам стандартів. Не допускається до використання сировина з підвищеною вологістю, затхлим або іншим стороннім нехарактерним запахом, заражена шкідникам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Засолювальні інгредієнти. Кухонна сіль повинна бути без запаху і не містити помітних сторонніх домішок, колір білий для сорту екстра, для інших сортів допускається сіруватий, жовтуватий або рожевуватий відтінк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Нітрит натрію для консервного виробництва використовують тільки у розчині концентрацією не вище 2,5%, цукор-пісок, фосфорні препарат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ода. У консервному виробництві використовують воду, яка відповідає вимогам стандарту Держстанд.2874-82 "Вода питна"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Тара. При виробництві м'ясних консервів використовують металеву /жерстяну, алюмінієву/, скляну та полімерну тару. Консервна тара повинна відповідати основним вимогам стандарту; бути герметичною, міцною, стійкою до корозії, дешевою, хімічно нешкідливою, гігієнічною, мати невелику масу, добру теплопровідність і теплостійкість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Найбільш поширеною тарою в даний час є металева, яка в значній мірі відповідає наведеним вимогам. За місткістю тару поділяють на дрібну /до 1 л/ і велику /понад 1 л/. У м'ясоконсервній промисловості використовують тару циліндричної форми місткістю 100-3000см</w:t>
      </w:r>
      <w:r>
        <w:rPr>
          <w:vertAlign w:val="superscript"/>
          <w:lang w:val="uk-UA" w:eastAsia="uk-UA"/>
        </w:rPr>
        <w:t>3</w:t>
      </w:r>
      <w:r>
        <w:rPr>
          <w:lang w:val="uk-UA" w:eastAsia="uk-UA"/>
        </w:rPr>
        <w:t xml:space="preserve"> /банки №1,3, 4, 8, 9, 12, 13, 14/, прямокутну - 500 см3 та еліптичну - 700 см</w:t>
      </w:r>
      <w:r>
        <w:rPr>
          <w:vertAlign w:val="superscript"/>
          <w:lang w:val="uk-UA" w:eastAsia="uk-UA"/>
        </w:rPr>
        <w:t>3</w:t>
      </w:r>
      <w:r>
        <w:rPr>
          <w:lang w:val="uk-UA" w:eastAsia="uk-UA"/>
        </w:rPr>
        <w:t>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Для виробництва м'ясних і м'ясо-рослинних консервів використовують також скляні банки СКО 83-5 ємкістю 350см</w:t>
      </w:r>
      <w:r>
        <w:rPr>
          <w:vertAlign w:val="superscript"/>
          <w:lang w:val="uk-UA" w:eastAsia="uk-UA"/>
        </w:rPr>
        <w:t>3</w:t>
      </w:r>
      <w:r>
        <w:rPr>
          <w:lang w:val="uk-UA" w:eastAsia="uk-UA"/>
        </w:rPr>
        <w:t>, СКО 83-5 ємкістю 540 см</w:t>
      </w:r>
      <w:r>
        <w:rPr>
          <w:vertAlign w:val="superscript"/>
          <w:lang w:val="uk-UA" w:eastAsia="uk-UA"/>
        </w:rPr>
        <w:t>3</w:t>
      </w:r>
      <w:r>
        <w:rPr>
          <w:lang w:val="uk-UA" w:eastAsia="uk-UA"/>
        </w:rPr>
        <w:t xml:space="preserve"> та СКО 83-2 ємкістю 1000 см</w:t>
      </w:r>
      <w:r>
        <w:rPr>
          <w:vertAlign w:val="superscript"/>
          <w:lang w:val="uk-UA" w:eastAsia="uk-UA"/>
        </w:rPr>
        <w:t>3</w:t>
      </w:r>
      <w:r>
        <w:rPr>
          <w:lang w:val="uk-UA" w:eastAsia="uk-UA"/>
        </w:rPr>
        <w:t>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еревагою скляної тари є її хімічна стійкість, прозорість, можливість багаторазового використання, відносна дешевизна. Проте вона має і ряд недоліків: хрупкість, низьку теплопровідність, малу стійкість до змін температури, велику маса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1.4 Характеристика сировини для виготовлення паштетів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Для виробництва паштетів застосовують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'ясна сировина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жиловану яловичину, свинину, телятину, обваловане куряче і гусяче м'ясо, кролів, нутрій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жир свинячий топлений і кістковий, курячий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оброблені субпродукти I категорії (печінку яловичу і свинячу, мозок яловичий, серце яловиче)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оброблені субпродукти II категорії (рубець яловичий, легені яловичі і свинячі, губи яловичі, вуха яловичі і свинячі, м'ясо свинячих голів, ноги свинячі)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винячу шкіру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іжсоскову частину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ечінку курячу і гусячу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Рослинна сировина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цибуля ріпчаста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рупи (манна, рисова, вівсяна, кукурудзяна)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борошно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рохмаль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оя (борошно, ізоляти і ін)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орква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априка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гарбуз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горох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чечевиця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гриби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рянощі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О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>-екстракты пряноароматичної сировин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Не допускається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користання в переробку сировини, в якій залишкова кількість токсичних елементів, пестицидів, нітратів, нітрозоамінів і радіонуклідів перевищує допустимі рівні, встановлені СанПіН 2.3.2.560-96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користання м'яса, розмороженого більше одного разу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користання сировини, що помітно змінила колір на поверхні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Допускається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користання перцю червоного солодкого замороженого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користання β-каротину у вигляді СО2-экстракта обліпихи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 w:eastAsia="uk-UA"/>
        </w:rPr>
        <w:t>Розділ 2. Матеріал і методи доліджень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 w:eastAsia="uk-UA"/>
        </w:rPr>
        <w:t>2.1 Технологічна схема виробництва паштетів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725</wp:posOffset>
                </wp:positionH>
                <wp:positionV relativeFrom="paragraph">
                  <wp:posOffset>337185</wp:posOffset>
                </wp:positionV>
                <wp:extent cx="5614035" cy="7085330"/>
                <wp:effectExtent l="5080" t="1905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200" cy="7085160"/>
                          <a:chOff x="0" y="0"/>
                          <a:chExt cx="5614200" cy="7085160"/>
                        </a:xfrm>
                      </wpg:grpSpPr>
                      <wps:wsp>
                        <wps:cNvSpPr txBox="1"/>
                        <wps:spPr>
                          <a:xfrm>
                            <a:off x="0" y="1101240"/>
                            <a:ext cx="168516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еровані овочі: гарбуза, чечевиця та ін. Сіль, спеції чи їх екстракти, сухе молоко, масл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шко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520" y="0"/>
                            <a:ext cx="544068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5840"/>
                              <a:ext cx="5440680" cy="679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15560" y="377244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40680" cy="67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59640" y="375516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40680" cy="679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00" y="1431720"/>
                                    <a:ext cx="0" cy="30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40680" cy="679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21320" y="721440"/>
                                      <a:ext cx="0" cy="30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440680" cy="6799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21320" y="4973400"/>
                                        <a:ext cx="0" cy="304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21320" y="5582160"/>
                                        <a:ext cx="0" cy="304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440680" cy="6799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2014560" y="5277240"/>
                                          <a:ext cx="1612440" cy="304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uto" w:line="240"/>
                                              <w:ind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Сортування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30640" y="4059360"/>
                                          <a:ext cx="1310040" cy="304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uto" w:line="240"/>
                                              <w:ind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Стерилізація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4560" y="4668480"/>
                                          <a:ext cx="1612440" cy="304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uto" w:line="240"/>
                                              <w:ind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Охолодження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4560" y="4059360"/>
                                          <a:ext cx="1612440" cy="304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uto" w:line="240"/>
                                              <w:ind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Запікання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30640" y="3349080"/>
                                          <a:ext cx="1310040" cy="405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uto" w:line="240"/>
                                              <w:ind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Фасування і закатк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4560" y="3349080"/>
                                          <a:ext cx="1612440" cy="405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uto" w:line="240"/>
                                              <w:ind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Формування вагових паштеті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4560" y="5886360"/>
                                          <a:ext cx="1612440" cy="304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uto" w:line="240"/>
                                              <w:ind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Пакування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4560" y="6495480"/>
                                          <a:ext cx="1612440" cy="304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auto" w:line="240"/>
                                              <w:ind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uk-UA" w:bidi="ar-SA"/>
                                              </w:rPr>
                                              <w:t>Зберігання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21320" y="4364280"/>
                                          <a:ext cx="0" cy="304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21320" y="6191280"/>
                                          <a:ext cx="0" cy="304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21320" y="3044880"/>
                                          <a:ext cx="0" cy="235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627720" y="4364280"/>
                                          <a:ext cx="1208880" cy="405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27720" y="2638800"/>
                                          <a:ext cx="1108080" cy="709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40240" cy="477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2014560" y="201960"/>
                                            <a:ext cx="1612440" cy="507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24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uk-UA" w:bidi="ar-SA"/>
                                                </w:rPr>
                                                <w:t>Жилування та подрібнення на шматки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7800" y="1016640"/>
                                            <a:ext cx="1612440" cy="405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24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uk-UA" w:bidi="ar-SA"/>
                                                </w:rPr>
                                                <w:t>Подрібнення на вовчку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bidi="ar-SA" w:val="ru-RU"/>
                                                </w:rPr>
                                                <w:t xml:space="preserve"> (2-3 мм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4560" y="2435040"/>
                                            <a:ext cx="1612440" cy="609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24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uk-UA" w:bidi="ar-SA"/>
                                                </w:rPr>
                                                <w:t>Обробка на колоїдному млині чи емульситаторі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4059360"/>
                                            <a:ext cx="1511280" cy="405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24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uk-UA" w:bidi="ar-SA"/>
                                                </w:rPr>
                                                <w:t>Фасування на порції, етикування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3349080"/>
                                            <a:ext cx="1511280" cy="405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24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uk-UA" w:bidi="ar-SA"/>
                                                </w:rPr>
                                                <w:t>Термічна обробка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bidi="ar-SA" w:val="ru-RU"/>
                                                </w:rPr>
                                                <w:t xml:space="preserve"> (80…85˚C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030200" y="1115640"/>
                                            <a:ext cx="1310040" cy="304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24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uk-UA" w:bidi="ar-SA"/>
                                                </w:rPr>
                                                <w:t>Бланшування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4560" y="1724400"/>
                                            <a:ext cx="1612440" cy="405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240"/>
                                                <w:ind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uk-UA" w:bidi="ar-SA"/>
                                                </w:rPr>
                                                <w:t>Формування паштетної маси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04520" y="3755160"/>
                                            <a:ext cx="0" cy="30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05680" y="2638800"/>
                                            <a:ext cx="1208880" cy="709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21320" y="2130840"/>
                                            <a:ext cx="0" cy="30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627720" y="1217880"/>
                                            <a:ext cx="402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04520" y="4465800"/>
                                            <a:ext cx="1310040" cy="304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27720" y="405720"/>
                                            <a:ext cx="1007640" cy="709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21320" y="0"/>
                                            <a:ext cx="0" cy="202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11280" y="1217880"/>
                                            <a:ext cx="402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167560" y="0"/>
                              <a:ext cx="10933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’ясна сиров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6.55pt;width:442.05pt;height:557.9pt" coordorigin="335,531" coordsize="8841,111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5;top:2265;width:2653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еровані овочі: гарбуза, чечевиця та ін. Сіль, спеції чи їх екстракти, сухе молоко, масло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шко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608;top:531;width:8568;height:11158">
                  <v:group id="shape_0" style="position:absolute;left:608;top:981;width:8568;height:10708">
                    <v:line id="shape_0" from="5042,6922" to="5042,740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group id="shape_0" style="position:absolute;left:608;top:981;width:8568;height:10708">
                      <v:line id="shape_0" from="8261,6895" to="8261,737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group id="shape_0" style="position:absolute;left:608;top:981;width:8568;height:10708">
                        <v:line id="shape_0" from="5087,3236" to="5087,371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group id="shape_0" style="position:absolute;left:608;top:981;width:8568;height:10708">
                          <v:line id="shape_0" from="5051,2117" to="5051,2595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group id="shape_0" style="position:absolute;left:608;top:981;width:8568;height:10708">
                            <v:line id="shape_0" from="5051,8813" to="5051,9291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line id="shape_0" from="5051,9772" to="5051,10250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topAndBottom"/>
                            </v:line>
                            <v:group id="shape_0" style="position:absolute;left:608;top:981;width:8568;height:10708">
                              <v:shape id="shape_0" fillcolor="white" stroked="t" o:allowincell="f" style="position:absolute;left:3781;top:9292;width:2538;height:4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Сортуванн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7113;top:7374;width:2062;height:4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Стерилізаці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3781;top:8333;width:2538;height:4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Охолодженн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3781;top:7374;width:2538;height:4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Запіканн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7113;top:6255;width:2062;height:63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Фасування і закатка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3781;top:6255;width:2538;height:63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Формування вагових паштетів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3781;top:10251;width:2538;height:4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Пакуванн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shape id="shape_0" fillcolor="white" stroked="t" o:allowincell="f" style="position:absolute;left:3781;top:11210;width:2538;height:47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 w:bidi="ar-SA"/>
                                        </w:rPr>
                                        <w:t>Зберігання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topAndBottom"/>
                              </v:shape>
                              <v:line id="shape_0" from="5051,7854" to="5051,8332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topAndBottom"/>
                              </v:line>
                              <v:line id="shape_0" from="5051,10731" to="5051,1120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topAndBottom"/>
                              </v:line>
                              <v:line id="shape_0" from="5051,5776" to="5051,6146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topAndBottom"/>
                              </v:line>
                              <v:line id="shape_0" from="6321,7854" to="8224,8492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topAndBottom"/>
                              </v:line>
                              <v:line id="shape_0" from="6321,5137" to="8065,625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topAndBottom"/>
                              </v:line>
                              <v:group id="shape_0" style="position:absolute;left:608;top:981;width:8409;height:7510">
                                <v:shape id="shape_0" fillcolor="white" stroked="t" o:allowincell="f" style="position:absolute;left:3781;top:1299;width:2538;height:79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Жилування та подрібнення на шматк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topAndBottom"/>
                                </v:shape>
                                <v:shape id="shape_0" fillcolor="white" stroked="t" o:allowincell="f" style="position:absolute;left:3786;top:2582;width:2538;height:63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Подрібнення на вовчку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 xml:space="preserve"> (2-3 мм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topAndBottom"/>
                                </v:shape>
                                <v:shape id="shape_0" fillcolor="white" stroked="t" o:allowincell="f" style="position:absolute;left:3781;top:4816;width:2538;height:95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Обробка на колоїдному млині чи емульситаторі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topAndBottom"/>
                                </v:shape>
                                <v:shape id="shape_0" fillcolor="white" stroked="t" o:allowincell="f" style="position:absolute;left:608;top:7374;width:2379;height:63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Фасування на порції, етикування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topAndBottom"/>
                                </v:shape>
                                <v:shape id="shape_0" fillcolor="white" stroked="t" o:allowincell="f" style="position:absolute;left:608;top:6255;width:2379;height:63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Термічна обробка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 xml:space="preserve"> (80…85˚C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topAndBottom"/>
                                </v:shape>
                                <v:shape id="shape_0" fillcolor="white" stroked="t" o:allowincell="f" style="position:absolute;left:6955;top:2738;width:2062;height:47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Бланшування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topAndBottom"/>
                                </v:shape>
                                <v:shape id="shape_0" fillcolor="white" stroked="t" o:allowincell="f" style="position:absolute;left:3781;top:3697;width:2538;height:638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4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Формування паштетної мас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topAndBottom"/>
                                </v:shape>
                                <v:line id="shape_0" from="1718,6895" to="1718,7373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877,5137" to="3780,6254" stroked="t" o:allowincell="f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051,4337" to="5051,4815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6321,2899" to="6954,2899" stroked="t" o:allowincell="f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718,8014" to="3780,8492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6321,1620" to="7907,2737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051,981" to="5051,1299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2988,2899" to="3621,2899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t" o:allowincell="f" style="position:absolute;left:4022;top:531;width:17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’ясна сирови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dashstyle="shortdot" joinstyle="miter" endcap="round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2.2 Методика написання роботи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Робота написана на базі підприємства ВАТ "Любинський м’ясопереробний комбінат", що розташований в с. м. т. Любин Житомирської області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За основу написання роботи взяті конкретні дані по діяльності підприємства отримані при аналізі реєстраційних журналів виробництва, технологічно апаратурних схем виробництва та технічно-експлуатаційної документації обладнання та устаткування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Розрахунок кількості інгредієнтів проводиться за рецептурою у відповідності до певних масових часток складових продукту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 w:eastAsia="uk-UA"/>
        </w:rPr>
        <w:t>Розділ 3. Особливості технологічного процесу виробництва паштету "Козацький" на ВАТ "Любинський м’ясопереробний комбінат"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 w:eastAsia="uk-UA"/>
        </w:rPr>
        <w:t>3.1 Рецептура паштету "Козацький"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онсервований паштет "Козацький" з яловичої печінки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ировина, кг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ечінка яловича варена</w:t>
        <w:tab/>
        <w:tab/>
        <w:tab/>
        <w:tab/>
        <w:t>45,3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Жир кістковий рафінований</w:t>
        <w:tab/>
        <w:tab/>
        <w:tab/>
        <w:tab/>
        <w:t>15,0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 xml:space="preserve">Соєве повножирне борошно (гідратоване) </w:t>
        <w:tab/>
        <w:t>10,0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іль харчова</w:t>
        <w:tab/>
        <w:tab/>
        <w:tab/>
        <w:tab/>
        <w:tab/>
        <w:tab/>
        <w:t>2,0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Цибуля ріпчаста пасерована</w:t>
        <w:tab/>
        <w:tab/>
        <w:tab/>
        <w:tab/>
        <w:t>10,0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Лецитин рослинний</w:t>
        <w:tab/>
        <w:tab/>
        <w:tab/>
        <w:tab/>
        <w:tab/>
        <w:t>1,0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ерець червоний солодкий</w:t>
        <w:tab/>
        <w:tab/>
        <w:tab/>
        <w:tab/>
        <w:t>2,0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Бульйон кістковий</w:t>
        <w:tab/>
        <w:tab/>
        <w:tab/>
        <w:tab/>
        <w:tab/>
        <w:t>14,5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О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- екстракт мускатного горіха</w:t>
        <w:tab/>
        <w:tab/>
        <w:tab/>
        <w:t>0,08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О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- екстракт перцю чорного гіркого</w:t>
        <w:tab/>
        <w:tab/>
        <w:t>0,08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Вітамін Е</w:t>
        <w:tab/>
        <w:tab/>
        <w:tab/>
        <w:tab/>
        <w:tab/>
        <w:tab/>
        <w:tab/>
        <w:t>0,05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β-каротин</w:t>
        <w:tab/>
        <w:tab/>
        <w:tab/>
        <w:tab/>
        <w:tab/>
        <w:tab/>
        <w:tab/>
        <w:t>0,01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Загальна характеристика підприємства.</w:t>
      </w:r>
    </w:p>
    <w:p>
      <w:pPr>
        <w:pStyle w:val="Normal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0545</wp:posOffset>
                </wp:positionH>
                <wp:positionV relativeFrom="paragraph">
                  <wp:posOffset>8920480</wp:posOffset>
                </wp:positionV>
                <wp:extent cx="365760" cy="302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3.35pt;margin-top:702.4pt;width:28.75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 w:eastAsia="uk-UA"/>
        </w:rPr>
        <w:t>ВАТ "Любинський м'ясопереробний комбінат" розташоване в селищі Любин Житомирської області по вул. Колгоспній 92. Раніше було у власності колгоспу "Зоря" (теперішній СВК "Зоряний"). З 1996 р. отримало статус самостійного підприємства. В цьому ж році пройшла реконструкція і переобладнання підприємства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На сьогодні працюють три основні виробничі цехи та забійний цех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 паштетному цеху працює одна технологічна лінія по виготовленню паштетів. В цеху виготовлення тушонки працюють лінії по виробництву свинячої та яловичо-курячої тушонки. В цеху сосисочних виробів функціонують лінії по виготовленню сосисок "Дієтичні" та сардельок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ировина для переробки поступає з СВК "Зоряний" (свинина та яловичина), ПФГ "Чопилюк" (курятина), а також за контрактом від інших юридичних та приватних осіб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3.2 Технологічні процеси виробництва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Апаратурно-технологічна схема виробництва паштету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drawing>
          <wp:inline distT="0" distB="0" distL="0" distR="0">
            <wp:extent cx="4677410" cy="2190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3.2.1 Приймання сировини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ировина, що поступила у виробництво, піддається перевірці відповідно до діючих технічних умов і стандартів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 w:eastAsia="uk-UA"/>
        </w:rPr>
        <w:t>3.2.2 Підготовка сировини і допоміжних матеріалів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ечінка яловичу розморожують, оглядають, видаляють кровоносні судини, залишки жирової тканини, лімфатичні вузли, жовчні протоки, вапняні і ін. включення. Після жилування вимочують в проточній воді протягом 2 годин для видалення згустків крові. Сиру жиловану печінку ріжуть на шматки (масою 300-500г) і бланшують (співвідношення води і печінки 3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1) протягом 20 хвилин. Після того, бланшовану печінку промивають в холодній воді і повторно жилують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Цибулю ріпчасту інспектують, очищають, відокремлюючи при цьому покривне листя, кореневу мочку, верхню загострену частину і пошкоджені місця. Очищену цибулю промивають холодною водою і ріжуть на цибулерізці на кружечки завтовшки 3-5 мм. Цибулю пасерують на рафінованому кістковому яловичому жирі протягом 20 хв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ерець червоний солодкий очищають, відокремлюючи при цьому плодоніжку разом з насінником. Видалення насіння, що залишилося, проводять струшуванням при ручному чищенні або стислим повітрям на спеціальних машинах. Ріжуть на шматочки розміром 4-5 мм. Пасерують на рафінованому кістковому яловичому жирі протягом 10-15 хв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іль просівають через сито для видалення сторонніх домішок і грудок і піддають магнітній сепарації для видалення феродомішок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оєве повножирне борошно після інактивації інгібіторів перетравлення просівають для видалення сторонніх домішок і грудок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До СО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>-екстрактів мускатного горіха, перцю чорного гіркого додають в невеликій кількості рафінований кістковий яловичий жир і ретельно перемішують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Лецитин рослинний і вітамін Е також вводять в невелику кількість жиру і ретельно перемішують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істковий бульйон варять з підготовлених яловичих кісток. Кістки завантажують в казан і заливають водою в співвідношенні 2: 3. Варять бульйон при слабкому кипінні протягом 5-6 год, періодично видаляючи кістки і жир. Потім фільтрують на сітчастих фільтрах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3.2.3 Приготування паштетної маси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Заздалегідь підготовлену м'ясну сировину подрібнюють на вовчку з діаметром отворів решітки 2-3 мм, а потім в кутері протягом 5-8 хв. до отримання однорідної кремоподібної маси. При цьому спочатку завантажують грубішу сировину, потім м'якшу і льодяну крихту в кількості 5% від маси основної м'ясної сировини. Потім додають спеції, бульйон. Для надання фаршу ніжнішої консистенції одержану масу пропускають через емульситатор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аштетна маса повинна бути однорідною, пастоподібною, такою, що мажеться з найдрібнішими крупинками перцю червоного солодкого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Приготовану паштетну маса негайно передають на фасування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Не допускається зберігання приготованої паштетної маси більше 30 хв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3.2.4 Фасування і закатування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Для фасування застосовують металеві лаковані банк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Жерстяні банки, а також кришки до них перед наповненням готують згідно діючої інструкції по підготовці тари. Паштетну масу фасують в заздалегідь підготовлені чисті банки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Наповнені банки негайно закупорюють на вакуум-закаточних машинах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Закатані банки промивають теплою водою, після чого укладають в автоклавні сітки і направляють на стерилізацію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lang w:val="uk-UA" w:eastAsia="uk-UA"/>
        </w:rPr>
      </w:pPr>
      <w:r>
        <w:rPr>
          <w:lang w:val="uk-UA" w:eastAsia="uk-UA"/>
        </w:rPr>
        <w:t>3.2.5 Стерилізація і охолодження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Стерилізацію проводять після закупорювання банок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Не допускається розрив між закаткою банок і їх стерилізацією понад 30 хв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left="709" w:hanging="0"/>
        <w:rPr>
          <w:lang w:val="uk-UA" w:eastAsia="uk-UA"/>
        </w:rPr>
      </w:pPr>
      <w:r>
        <w:rPr>
          <w:lang w:val="uk-UA" w:eastAsia="uk-UA"/>
        </w:rPr>
        <w:t>Режим стерилізації м’ясо-рослинного паштету "Козацький" з яловичої печінки: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066"/>
        <w:gridCol w:w="2183"/>
        <w:gridCol w:w="1231"/>
        <w:gridCol w:w="1232"/>
        <w:gridCol w:w="1074"/>
      </w:tblGrid>
      <w:tr>
        <w:trPr>
          <w:trHeight w:val="68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ан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Температура стерилізації,</w:t>
            </w:r>
          </w:p>
          <w:p>
            <w:pPr>
              <w:pStyle w:val="Style23"/>
              <w:widowControl w:val="false"/>
              <w:rPr/>
            </w:pPr>
            <w:r>
              <w:rPr>
                <w:lang w:val="uk-UA"/>
              </w:rPr>
              <w:t>˚C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Час стерилізації, хв.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Тиск в автоклаві</w:t>
            </w:r>
          </w:p>
        </w:tc>
      </w:tr>
      <w:tr>
        <w:trPr>
          <w:trHeight w:val="522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атм. </w:t>
            </w:r>
            <w:r>
              <w:rPr>
                <w:vanish/>
                <w:lang w:val="uk-UA"/>
              </w:rPr>
              <w:t>|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Па</w:t>
            </w:r>
            <w:r>
              <w:rPr>
                <w:vanish/>
                <w:lang w:val="uk-UA"/>
              </w:rPr>
              <w:t>|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Па</w:t>
            </w:r>
          </w:p>
        </w:tc>
      </w:tr>
      <w:tr>
        <w:trPr>
          <w:trHeight w:val="5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ж/б 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uk-UA"/>
              </w:rPr>
              <w:t>10-40-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uk-UA"/>
              </w:rPr>
              <w:t>1,5-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uk-UA"/>
              </w:rPr>
              <w:t>150-2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15-0, 20</w:t>
            </w:r>
          </w:p>
        </w:tc>
      </w:tr>
    </w:tbl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b w:val="false"/>
          <w:b w:val="false"/>
          <w:bCs w:val="false"/>
          <w:lang w:val="uk-UA" w:eastAsia="uk-UA"/>
        </w:rPr>
      </w:pPr>
      <w:r>
        <w:rPr>
          <w:lang w:val="uk-UA" w:eastAsia="uk-UA"/>
        </w:rPr>
        <w:t>3.3</w:t>
      </w:r>
      <w:r>
        <w:rPr>
          <w:b w:val="false"/>
          <w:bCs w:val="false"/>
          <w:lang w:val="uk-UA" w:eastAsia="uk-UA"/>
        </w:rPr>
        <w:t xml:space="preserve"> Контроль на виробництві</w:t>
      </w:r>
    </w:p>
    <w:p>
      <w:pPr>
        <w:pStyle w:val="Normal"/>
        <w:widowControl w:val="false"/>
        <w:ind w:firstLine="709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Контроль виробництва є основним засобом спостереження за правильністю ведення технологічного процесу і його виправлення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Постійний і правильно організований контроль виробництва дає можливість стежити за якістю готових виробів, не допускати відхилень від фізико-хімічних норм і дозволяє забезпечити випуск продукції, що відповідає вимогам стандартів. Це положення визначає організацію і зміст роботи виробничої лабораторії підприємства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Для здійснення цих завдань застосовуються фізичні, хімічні, біохімічні і фізико-хімічні методи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Головне завдання виробничої лабораторії - раціональна організація технологічного процесу, що забезпечує випуск якісних виробів при мінімальних технологічних витратах і втратах і високій організації праці. Робота лабораторії складається з наступних етапів. 1. Аналіз сировини, що поступає на підприємство - аналізується кожна партія сировини, причому органолептичні властивості і найбільш важливі фізико-хімічні показники сировини визначаються постійно, а показники, що мають менше значення, перевіряють вибірково. Всі аналізи проводять на підставі діючих ДСТУ і ТУ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Виробничо-технологічна робота лабораторії полягає в розробці технологічних планів, в складанні виробничих рецептур і визначенні технологічних режимів, в контролі втрат і витрат, в контролі встановлених режимів і параметрів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В цілому виробничі лабораторії на підприємствах будь-якого типу покликані удосконалювати технологічний процес і якість виробів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Працівники лабораторій вивчають причини браку і розробляють заходи щодо його запобігання, упроваджують нові прогресивні технологічні схеми, беруть активну участь в освоєнні нового устаткування і наукової організації праці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Контроль якості готової продукції здійснюється лабораторією для кожної партії виробів. Результати технохімічного контролю фіксуються в лабораторних журналах.</w:t>
      </w:r>
      <w:r>
        <w:br w:type="page"/>
      </w:r>
    </w:p>
    <w:p>
      <w:pPr>
        <w:pStyle w:val="Heading2"/>
        <w:keepNext w:val="false"/>
        <w:widowControl w:val="false"/>
        <w:ind w:hanging="0"/>
        <w:rPr>
          <w:b w:val="false"/>
          <w:b w:val="false"/>
          <w:bCs w:val="false"/>
          <w:lang w:val="uk-UA" w:eastAsia="uk-UA"/>
        </w:rPr>
      </w:pPr>
      <w:r>
        <w:rPr>
          <w:lang w:val="uk-UA" w:eastAsia="uk-UA"/>
        </w:rPr>
        <w:t xml:space="preserve">3.3.1 </w:t>
      </w:r>
      <w:r>
        <w:rPr>
          <w:b w:val="false"/>
          <w:bCs w:val="false"/>
          <w:lang w:val="uk-UA" w:eastAsia="uk-UA"/>
        </w:rPr>
        <w:t>Методи контролю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Харчові продукти досліджують органолептичними, фізичними і хімічними методами аналізу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Органолептичні методи контролю, не дивлячись на свою суб'єктивність, мають важливе значення і завжди передують фізико-хімічному аналізу сировини. Якщо за органолептичними показниками продукт, напівфабрикат або сировина виявиться не доброякісним, то подальші фізико-хімічні аналізи вже не потрібні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Хімічні методи технохімічного контролю засновані на хімічних реакціях аналізованої речовини з певними реактивами. За наслідками реакції складають висновок про відповідний показник якості продукту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Фізичні методи аналізу встановлюють значення певних фізичних властивостей речовини, пов'язаних з тим або іншим показником його якості.</w:t>
      </w:r>
    </w:p>
    <w:p>
      <w:pPr>
        <w:pStyle w:val="Normal"/>
        <w:widowControl w:val="false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Heading2"/>
        <w:keepNext w:val="false"/>
        <w:widowControl w:val="false"/>
        <w:ind w:hanging="0"/>
        <w:rPr>
          <w:b w:val="false"/>
          <w:b w:val="false"/>
          <w:bCs w:val="false"/>
          <w:lang w:val="uk-UA"/>
        </w:rPr>
      </w:pPr>
      <w:r>
        <w:rPr>
          <w:lang w:val="uk-UA"/>
        </w:rPr>
        <w:t>3.4</w:t>
      </w:r>
      <w:r>
        <w:rPr>
          <w:b w:val="false"/>
          <w:bCs w:val="false"/>
          <w:lang w:val="uk-UA"/>
        </w:rPr>
        <w:t xml:space="preserve"> Устаткування для виробництва паштетів</w:t>
      </w:r>
    </w:p>
    <w:p>
      <w:pPr>
        <w:pStyle w:val="Normal"/>
        <w:widowControl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rPr/>
      </w:pPr>
      <w:r>
        <w:rPr>
          <w:bCs/>
          <w:lang w:val="uk-UA"/>
        </w:rPr>
        <w:t>Машина Б9-ФДМ-01 призначена для подрібнення блоків замороженого м'яса.</w:t>
      </w:r>
    </w:p>
    <w:p>
      <w:pPr>
        <w:pStyle w:val="Normal"/>
        <w:widowControl w:val="false"/>
        <w:rPr/>
      </w:pPr>
      <w:r>
        <w:rPr>
          <w:bCs/>
          <w:lang w:val="uk-UA"/>
        </w:rPr>
        <w:t>Технічна характеристика:</w:t>
      </w:r>
    </w:p>
    <w:p>
      <w:pPr>
        <w:pStyle w:val="Normal"/>
        <w:widowControl w:val="false"/>
        <w:rPr/>
      </w:pPr>
      <w:r>
        <w:rPr>
          <w:bCs/>
          <w:lang w:val="uk-UA"/>
        </w:rPr>
        <w:t>Продуктивність, кг/год.3600</w:t>
      </w:r>
    </w:p>
    <w:p>
      <w:pPr>
        <w:pStyle w:val="Normal"/>
        <w:widowControl w:val="false"/>
        <w:rPr/>
      </w:pPr>
      <w:r>
        <w:rPr>
          <w:bCs/>
          <w:lang w:val="uk-UA"/>
        </w:rPr>
        <w:t>Встановлена потужність, кВт55</w:t>
      </w:r>
    </w:p>
    <w:p>
      <w:pPr>
        <w:pStyle w:val="Normal"/>
        <w:widowControl w:val="false"/>
        <w:rPr>
          <w:bCs/>
          <w:lang w:val="uk-UA"/>
        </w:rPr>
      </w:pPr>
      <w:r>
        <w:rPr>
          <w:bCs/>
          <w:lang w:val="uk-UA"/>
        </w:rPr>
        <w:t>Габаритні розміри, мм1370х970х1610</w:t>
      </w:r>
    </w:p>
    <w:p>
      <w:pPr>
        <w:pStyle w:val="Normal"/>
        <w:widowControl w:val="false"/>
        <w:rPr>
          <w:bCs/>
          <w:lang w:val="uk-UA"/>
        </w:rPr>
      </w:pPr>
      <w:r>
        <w:rPr>
          <w:bCs/>
          <w:lang w:val="uk-UA"/>
        </w:rPr>
        <w:t>Маса, кг422</w:t>
      </w:r>
    </w:p>
    <w:p>
      <w:pPr>
        <w:pStyle w:val="Normal"/>
        <w:widowControl w:val="false"/>
        <w:rPr/>
      </w:pPr>
      <w:r>
        <w:rPr>
          <w:bCs/>
          <w:lang w:val="uk-UA"/>
        </w:rPr>
        <w:t>Вовчки використовують для середнього і дрібного подрібнення сировини. Вони дуже широко поширені в м'ясній промисловості. На даному підприємстві в паштетному цеху використовують вовчок К7-ФВП-160-1.</w:t>
      </w:r>
    </w:p>
    <w:p>
      <w:pPr>
        <w:pStyle w:val="Normal"/>
        <w:widowControl w:val="false"/>
        <w:rPr/>
      </w:pPr>
      <w:r>
        <w:rPr>
          <w:bCs/>
          <w:lang w:val="uk-UA"/>
        </w:rPr>
        <w:t>Вовчок К7-ФВП-160-1. Складається з чотирьох основних механізмів: блоку живлення, ріжучого, приводу і станини, електродвигуна і пускової електроапаратури.</w:t>
      </w:r>
    </w:p>
    <w:p>
      <w:pPr>
        <w:pStyle w:val="Normal"/>
        <w:widowControl w:val="false"/>
        <w:rPr/>
      </w:pPr>
      <w:r>
        <w:rPr>
          <w:bCs/>
          <w:lang w:val="uk-UA"/>
        </w:rPr>
        <w:t>Вовчок працює таким чином: жиловане м'ясо в шматках масою до 0,5 кг подається в бункер, звідки захоплюється робочим і допоміжними шнеками і прямує в зону ріжучого механізму. У ньому сировина подрібнюється до заданого ступеня, що забезпечується установкою ножів і відповідних ножових решіток.</w:t>
      </w:r>
    </w:p>
    <w:p>
      <w:pPr>
        <w:pStyle w:val="Normal"/>
        <w:widowControl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rPr>
          <w:b/>
          <w:b/>
          <w:bCs/>
          <w:lang w:val="uk-UA"/>
        </w:rPr>
      </w:pPr>
      <w:r>
        <w:rPr>
          <w:b/>
          <w:bCs/>
          <w:lang w:val="uk-UA"/>
        </w:rPr>
        <w:t>Технічна характеристика вовчків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27"/>
        <w:gridCol w:w="1595"/>
      </w:tblGrid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оказник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6-ФВП-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7-ФВП-160-1</w:t>
            </w:r>
          </w:p>
        </w:tc>
      </w:tr>
      <w:tr>
        <w:trPr>
          <w:trHeight w:val="3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одуктивність, кг/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</w:tr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іаметр решіток ріжучого механізму, м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становлена потужність, кВ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абаритні розміри, м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600х900х1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900х100х1650</w:t>
            </w:r>
          </w:p>
        </w:tc>
      </w:tr>
      <w:tr>
        <w:trPr>
          <w:trHeight w:val="4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аса, к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</w:tbl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519805" cy="4165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онструкція вовчка К6-ФВП160-1: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uk-UA" w:eastAsia="uk-UA"/>
        </w:rPr>
        <w:t>а - схема вовчка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 xml:space="preserve">1 - підпірні грати; 2 - ножовий механізм; 3 - ножовий вал; 4 - робочий шнек; 5 - одновиткова лопать; 6 - бункер; 7 - клиноременева передача робочого шнека; 8 - клиноременева передача ножового валу; 9 - електродвигун; 10 - майданчик для санобробки; 11 - жолоб; 12 - трубчаста насадка; 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val="uk-UA" w:eastAsia="uk-UA"/>
        </w:rPr>
        <w:t>б - ріжучий механізм: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1 - підпірні грати; 2 - вихідні ножові грати; 3 - ножі; 4 - проміжні грати; 5 - приймальні грати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утери</w:t>
      </w:r>
      <w:r>
        <w:rPr>
          <w:i/>
          <w:iCs/>
          <w:lang w:val="uk-UA" w:eastAsia="uk-UA"/>
        </w:rPr>
        <w:t xml:space="preserve"> </w:t>
      </w:r>
      <w:r>
        <w:rPr>
          <w:lang w:val="uk-UA" w:eastAsia="uk-UA"/>
        </w:rPr>
        <w:t xml:space="preserve">призначені для тонкого подрібнення м'ясної м'якої сировини і перетворення її в однорідну гомогенну масу. М'ясна сировина в кутерах подрібнюється за допомогою швидкообертаючихся серповидних ножів, встановлених на валу. Крім того, в </w:t>
      </w:r>
      <w:r>
        <w:rPr>
          <w:rFonts w:cs="Times New Roman CYR" w:ascii="Times New Roman CYR" w:hAnsi="Times New Roman CYR"/>
          <w:lang w:val="uk-UA"/>
        </w:rPr>
        <w:t>кутерах</w:t>
      </w:r>
      <w:r>
        <w:rPr>
          <w:lang w:val="uk-UA" w:eastAsia="uk-UA"/>
        </w:rPr>
        <w:t xml:space="preserve"> суміщають процес подрібнення і змішування.</w:t>
      </w:r>
    </w:p>
    <w:p>
      <w:pPr>
        <w:pStyle w:val="Normal"/>
        <w:widowControl w:val="false"/>
        <w:rPr/>
      </w:pPr>
      <w:r>
        <w:rPr>
          <w:b/>
          <w:bCs/>
          <w:lang w:val="uk-UA" w:eastAsia="uk-UA"/>
        </w:rPr>
        <w:t>Фаршезмішувач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/>
          <w:bCs/>
          <w:lang w:val="uk-UA" w:eastAsia="uk-UA"/>
        </w:rPr>
        <w:t>призначений для перемішування м'ясного фаршу і інших подрібнених, в'язких і пастоподібних харчових продуктів з компонентами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88085" cy="15944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b/>
          <w:bCs/>
          <w:lang w:val="uk-UA" w:eastAsia="uk-UA"/>
        </w:rPr>
        <w:t>Особливості</w:t>
      </w:r>
      <w:r>
        <w:rPr>
          <w:b/>
          <w:bCs/>
          <w:lang w:val="uk-UA"/>
        </w:rPr>
        <w:t>:</w:t>
      </w:r>
    </w:p>
    <w:p>
      <w:pPr>
        <w:pStyle w:val="Normal"/>
        <w:widowControl w:val="false"/>
        <w:rPr/>
      </w:pPr>
      <w:r>
        <w:rPr>
          <w:b/>
          <w:bCs/>
          <w:lang w:val="uk-UA" w:eastAsia="uk-UA"/>
        </w:rPr>
        <w:t>повністю виконаний з неіржавіючої сталі марки 12Х18Н10Т</w:t>
      </w:r>
      <w:r>
        <w:rPr>
          <w:b/>
          <w:bCs/>
          <w:lang w:val="uk-UA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ивантаження продукту здійснюється за рахунок перекидання діжі над приймальною місткістю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ає фіксуючий пристрій для утримання діжі в робочому положенні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ає перемішуючий пристрій лопатевого типу, що забезпечує рівномірне перемішування всього завантажуваного продукту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кришка фаршезмішувача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сітчаста з пристроєм блокування;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оже бути виготовлений з каркасом із забарвленої конструкційної сталі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Технічна характеристика фаршезмішувача:</w:t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231"/>
      </w:tblGrid>
      <w:tr>
        <w:trPr>
          <w:trHeight w:val="307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Характеристик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</w:tr>
      <w:tr>
        <w:trPr>
          <w:trHeight w:val="29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Об'єм діжі, л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307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родуктивність в зміну, кг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29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Коефіцієнт заповнення діжі, не більш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7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Частота обертання валу мішалки, об/хв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07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отужність, кВт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29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абаритні розміри, мм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000 х 500 х 1000</w:t>
            </w:r>
          </w:p>
        </w:tc>
      </w:tr>
      <w:tr>
        <w:trPr>
          <w:trHeight w:val="307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lang w:val="uk-UA"/>
              </w:rPr>
              <w:t xml:space="preserve">Вага, кг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38935" cy="16021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Установка для закатки жерстяної тари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На підприємстві застосовується закаточна установка моделі Я16-АБА</w:t>
      </w:r>
    </w:p>
    <w:p>
      <w:pPr>
        <w:pStyle w:val="Normal"/>
        <w:widowControl w:val="false"/>
        <w:ind w:left="709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left="709" w:hanging="0"/>
        <w:rPr>
          <w:lang w:val="uk-UA"/>
        </w:rPr>
      </w:pPr>
      <w:r>
        <w:rPr>
          <w:lang w:val="uk-UA" w:eastAsia="uk-UA"/>
        </w:rPr>
        <w:t>Технічна характеристика установки для закатування жерстяної тари Я16-АБА:</w:t>
      </w:r>
    </w:p>
    <w:tbl>
      <w:tblPr>
        <w:tblW w:w="7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65"/>
      </w:tblGrid>
      <w:tr>
        <w:trPr>
          <w:trHeight w:val="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Характеристик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</w:tr>
      <w:tr>
        <w:trPr>
          <w:trHeight w:val="3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Встановлена потужність (кВт)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3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Число оборотів (патрона в хв)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00-26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Максимальна сила притискання (КГС)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абаритні розміри (мм)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450х525х31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Маса (кг):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ind w:firstLine="709"/>
        <w:rPr/>
      </w:pPr>
      <w:r>
        <w:br w:type="page"/>
      </w:r>
      <w:r>
        <w:rPr>
          <w:lang w:val="uk-UA" w:eastAsia="uk-UA"/>
        </w:rPr>
        <w:t>Емульситатор застосовують для тонкого подрібнення первинного продукту і змішування його з іншими компонентами до утворення однорідної гомогенізованої маси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07440" cy="14395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На підприємстві використовують емульситатор Ш24-АИМ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Він призначений для тонкого подрібнення фаршу після попереднього подрібнення м'яса.</w:t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Емульситатор в одному механізмі виконує функції трьох машин або трьох технологічних процесів: емульгатор, мішалки, насос - тонке подрібнення продукту; змішування компонентів в одній місткості за будь-який заданий час до будь-якої консистенції; передача продуктів під тиском на певну відстань.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96770" cy="8350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Технічна характеристика емульситатора Ш24-АИМ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2894"/>
        <w:gridCol w:w="1657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lang w:val="uk-UA"/>
              </w:rPr>
              <w:t>Показник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lang w:val="uk-UA"/>
              </w:rPr>
              <w:t>Одиниці вимір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>
                <w:rStyle w:val="StrongEmphasis"/>
                <w:b w:val="false"/>
                <w:bCs w:val="false"/>
                <w:lang w:val="uk-UA"/>
              </w:rPr>
              <w:t>Значення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Продуктивніст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кг/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800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Встановлена потужніст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кВт</w:t>
            </w:r>
            <w:r>
              <w:rPr>
                <w:rStyle w:val="StrongEmphasis"/>
                <w:b w:val="false"/>
                <w:bCs w:val="false"/>
                <w:vanish/>
                <w:lang w:val="uk-UA"/>
              </w:rPr>
              <w:t>|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4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Питоме споживання електроенергії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 xml:space="preserve">кВт. год. /кг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0,00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Габаритні розмір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м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2230х940х130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Мас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к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lang w:val="uk-UA"/>
              </w:rPr>
              <w:t>580</w:t>
            </w:r>
          </w:p>
        </w:tc>
      </w:tr>
    </w:tbl>
    <w:p>
      <w:pPr>
        <w:pStyle w:val="Heading2"/>
        <w:keepNext w:val="false"/>
        <w:widowControl w:val="false"/>
        <w:ind w:hanging="0"/>
        <w:rPr>
          <w:b w:val="false"/>
          <w:b w:val="false"/>
          <w:bCs w:val="false"/>
          <w:lang w:val="uk-UA" w:eastAsia="uk-UA"/>
        </w:rPr>
      </w:pPr>
      <w:r>
        <w:br w:type="page"/>
      </w:r>
      <w:r>
        <w:rPr>
          <w:lang w:val="uk-UA" w:eastAsia="uk-UA"/>
        </w:rPr>
        <w:t>3.5</w:t>
      </w:r>
      <w:r>
        <w:rPr>
          <w:b w:val="false"/>
          <w:bCs w:val="false"/>
          <w:lang w:val="uk-UA" w:eastAsia="uk-UA"/>
        </w:rPr>
        <w:t xml:space="preserve"> Розрахунки масових кількостей інгредієнтів</w:t>
      </w:r>
    </w:p>
    <w:p>
      <w:pPr>
        <w:pStyle w:val="Normal"/>
        <w:widowControl w:val="false"/>
        <w:ind w:firstLine="709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ind w:firstLine="709"/>
        <w:rPr/>
      </w:pPr>
      <w:r>
        <w:rPr>
          <w:lang w:val="uk-UA" w:eastAsia="uk-UA"/>
        </w:rPr>
        <w:t>Масові частки складових паштету згідно рецептури будуть такими: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Печінка яловича варена45,3%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Жир кістковий рафінований15,0%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Соєве повножирне борошно (гідратоване) 10,0%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Сіль харчова2,0%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 w:eastAsia="uk-UA"/>
        </w:rPr>
        <w:t>Лук ріпчастий пасерований10,0%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 w:eastAsia="uk-UA"/>
        </w:rPr>
        <w:t>Лецитин рослинний1,0%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Перець червоний солодкий2,0%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Бульйон кістковий14,5%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СО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- екстракт мускатного горіха0,08%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СО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- екстракт перцю чорного гіркого0,08%</w:t>
      </w:r>
    </w:p>
    <w:p>
      <w:pPr>
        <w:pStyle w:val="Normal"/>
        <w:widowControl w:val="false"/>
        <w:ind w:firstLine="709"/>
        <w:rPr>
          <w:lang w:val="uk-UA" w:eastAsia="uk-UA"/>
        </w:rPr>
      </w:pPr>
      <w:r>
        <w:rPr>
          <w:lang w:val="uk-UA" w:eastAsia="uk-UA"/>
        </w:rPr>
        <w:t>Вітамін Е0,05%</w:t>
      </w:r>
    </w:p>
    <w:p>
      <w:pPr>
        <w:pStyle w:val="Normal"/>
        <w:widowControl w:val="false"/>
        <w:rPr>
          <w:bCs/>
          <w:lang w:val="uk-UA" w:eastAsia="uk-UA"/>
        </w:rPr>
      </w:pPr>
      <w:r>
        <w:rPr>
          <w:bCs/>
          <w:lang w:val="uk-UA" w:eastAsia="uk-UA"/>
        </w:rPr>
        <w:t>β-каротин0,01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Проведемо розрахунки потреби в інгредієнтах при умові, що за зміну в цех на переробку надійшло 3750 кг яловичої печінки.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Вихід готової продукції (паштету)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*100) /45,3=8278 (к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Жир кістковий рафінований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15=1241,7 (к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Соєве повножирне борошно (гідратоване)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10=827,8 (к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Сіль харчова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2=165,6 (к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Цибуля ріпчаста пасерована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10=827,8 (к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Лецитин рослинний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1=82,8 (к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Перець червоний солодкий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2=165,6 (к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Бульйон кістковий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14,5=1200 (к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СО2 - екстракт мускатного горіха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0,08=6622 (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СО2 - екстракт перцю чорного гіркого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0,08=6622 (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Вітамін Е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0,05=4139 (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β-каротин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(3750/45,3) *0,01=828 (г)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Вихід фасованої продукції:</w:t>
      </w:r>
    </w:p>
    <w:p>
      <w:pPr>
        <w:pStyle w:val="Normal"/>
        <w:widowControl w:val="false"/>
        <w:rPr/>
      </w:pPr>
      <w:r>
        <w:rPr>
          <w:bCs/>
          <w:lang w:val="uk-UA" w:eastAsia="uk-UA"/>
        </w:rPr>
        <w:t>8278/0,2=41390 (шт).</w:t>
      </w:r>
      <w:r>
        <w:br w:type="page"/>
      </w:r>
    </w:p>
    <w:p>
      <w:pPr>
        <w:pStyle w:val="Heading2"/>
        <w:keepNext w:val="false"/>
        <w:widowControl w:val="false"/>
        <w:ind w:hanging="0"/>
        <w:rPr>
          <w:b w:val="false"/>
          <w:b w:val="false"/>
          <w:bCs w:val="false"/>
          <w:lang w:val="uk-UA" w:eastAsia="uk-UA"/>
        </w:rPr>
      </w:pPr>
      <w:r>
        <w:rPr>
          <w:lang w:val="uk-UA" w:eastAsia="uk-UA"/>
        </w:rPr>
        <w:t>В</w:t>
      </w:r>
      <w:r>
        <w:rPr>
          <w:b w:val="false"/>
          <w:bCs w:val="false"/>
          <w:lang w:val="uk-UA" w:eastAsia="uk-UA"/>
        </w:rPr>
        <w:t>исновки</w:t>
      </w:r>
    </w:p>
    <w:p>
      <w:pPr>
        <w:pStyle w:val="Normal"/>
        <w:widowControl w:val="false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widowControl w:val="false"/>
        <w:rPr/>
      </w:pPr>
      <w:r>
        <w:rPr>
          <w:bCs/>
          <w:lang w:val="uk-UA"/>
        </w:rPr>
        <w:t>Розбалансованість раціону харчування більшої частини населення України, неможливість за рахунок природних харчових продуктів забезпечити фізіологічну потребу в цінних речовинах вимагають створення спеціальних продуктів.</w:t>
      </w:r>
    </w:p>
    <w:p>
      <w:pPr>
        <w:pStyle w:val="Normal"/>
        <w:widowControl w:val="false"/>
        <w:rPr/>
      </w:pPr>
      <w:r>
        <w:rPr>
          <w:bCs/>
          <w:lang w:val="uk-UA"/>
        </w:rPr>
        <w:t>До початку XXI сторіччя намітилися два основні напрями за способами виробництва паштетів на м'ясній основі. Перший - виробництво тонкоподрібнених паштетів з свинини, яловичини, птиці, субпродуктів з додаванням солі і прянощів. Другий - створення багатокомпонентних паштетів на м'ясній основі з додаванням овочів, круп, зелені і ін.</w:t>
      </w:r>
    </w:p>
    <w:p>
      <w:pPr>
        <w:pStyle w:val="Normal"/>
        <w:widowControl w:val="false"/>
        <w:rPr/>
      </w:pPr>
      <w:r>
        <w:rPr>
          <w:bCs/>
          <w:lang w:val="uk-UA"/>
        </w:rPr>
        <w:t>М'ясні паштети, що виробляються в даний час на переробних підприємствах АПК є висококалорійними гомогенізованими консервами, з переважним вмістом чистого м'яса. Ніжна консистенція паштетів досягається спеціальними способами обробки сировини і підбором інгредієнтів рецептури. Паштетні консерви, розфасовані в оптимально зручну упаковку, мають великий попит у населення.</w:t>
      </w:r>
    </w:p>
    <w:p>
      <w:pPr>
        <w:pStyle w:val="Normal"/>
        <w:widowControl w:val="false"/>
        <w:rPr/>
      </w:pPr>
      <w:r>
        <w:rPr>
          <w:bCs/>
          <w:lang w:val="uk-UA"/>
        </w:rPr>
        <w:t>В даний час у ряді регіонів України як і раніше значний дефіцит білкових продуктів харчування. Це пов'язано із зростанням цін на м'ясні продукти. Забезпечення білкового балансу може бути досягнуте лише при комбінуванні рослинних і тваринних білків. Крім того, встановлено, що вміст в їжі лише тваринного або рослинного білка володіє меншою біологічною цінністю, чим їх суміш. Суміш же рослинного і м'ясного білка і досягається в паштетних продуктах.</w:t>
      </w:r>
      <w:r>
        <w:br w:type="page"/>
      </w:r>
    </w:p>
    <w:p>
      <w:pPr>
        <w:pStyle w:val="Heading2"/>
        <w:keepNext w:val="false"/>
        <w:widowControl w:val="false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Габриэлянц М.Л. Товароведение мяса и мясных товаров. - М.: Экономика, 1974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Маньківський А.Я., Скалецька Л.Ф., Подпрятов Г.І., Сеньків А.М. Технологія зберігання і переробки сільськогосподарської продукції. - Чернігів: Аспект, 1999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Стабников В.Н., Остапчук Н.В. Общая технология пищевых продуктов: Учеб. пособие для вузов. - К.: Вища шк., Главное изд-во, 1980. - 304 с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Технология мяса и мясопродуктов. Алехина Л.Г., Большаков А.С., Боресков В.П. и др. Под ред. Рогова И.А. М.: Агропромиздат, 1988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Технология пищевых производств / Л.П. Ковальская, И.С. Шуб, Г.М. Мелькина и др. / Под ред. Л.П. Ковальской. - М.: Колос, 1997. - 752 с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Тимощук И.И., Головатенко Н.А., Сенников С.А. Общия технология мяса и мясопродуктов. - К.: Урожай, 1989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Товароведение пищевых продуктов: Учебник - М.: Экономика, 1989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Трясвятский Л.А., Лесик Б.К., Курдина В.А. Хранение и технология сельскохозяйственных продуктов. - М.: Колос, 1983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Флауменаум Б.Л. и др. Основы консервирования пищевых продуктов. - М: 1986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Постанова Кабінет Міністрів України від 14 червня 2002р. №833 "Про затвердження Порядку відбору зразків продукції тваринного, рослинного і біотехнологічного походження для проведення досліджень"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Обов'язковий мінімальний перелік досліджень сировини, продукції тваринного та рослинного походження, комбікормової сировини, комбікормів, вітамінних препаратів та ін., які слід проводити в державних лабораторіях ветеринарної медицини і за результатами яких видається ветеринарне свідоцтво (ф-2), затверджений наказом Державного департаменту ветеринарної медицини України від 03.11 98 №16 та зареєстрований в Міністерстві юстиції України 30.11.98 за №761/3201 зі змінами, затвердженими наказом Державного департаменту ветеринарної медицини від 27.09.04 №107 і зареєстрованими в Міністерстві юстиції України 04.10 04 за №1249/9848.</w:t>
      </w:r>
    </w:p>
    <w:p>
      <w:pPr>
        <w:pStyle w:val="Style17"/>
        <w:widowControl w:val="false"/>
        <w:numPr>
          <w:ilvl w:val="0"/>
          <w:numId w:val="2"/>
        </w:numPr>
        <w:rPr>
          <w:lang w:val="uk-UA"/>
        </w:rPr>
      </w:pPr>
      <w:r>
        <w:rPr>
          <w:lang w:val="uk-UA"/>
        </w:rPr>
        <w:t>http://www.fooddept.gov.ua</w:t>
      </w:r>
    </w:p>
    <w:p>
      <w:pPr>
        <w:pStyle w:val="Style17"/>
        <w:widowControl w:val="false"/>
        <w:numPr>
          <w:ilvl w:val="0"/>
          <w:numId w:val="2"/>
        </w:numPr>
        <w:rPr>
          <w:lang w:val="uk-UA"/>
        </w:rPr>
      </w:pPr>
      <w:r>
        <w:rPr>
          <w:lang w:val="uk-UA"/>
        </w:rPr>
        <w:t>http://www.nasena.com</w:t>
      </w:r>
    </w:p>
    <w:p>
      <w:pPr>
        <w:pStyle w:val="Style17"/>
        <w:widowControl w:val="false"/>
        <w:numPr>
          <w:ilvl w:val="0"/>
          <w:numId w:val="2"/>
        </w:numPr>
        <w:rPr>
          <w:lang w:val="uk-UA"/>
        </w:rPr>
      </w:pPr>
      <w:r>
        <w:rPr>
          <w:lang w:val="uk-UA"/>
        </w:rPr>
        <w:t>http://www.ukrfood.com.ua</w:t>
      </w:r>
    </w:p>
    <w:p>
      <w:pPr>
        <w:pStyle w:val="Style17"/>
        <w:widowControl w:val="false"/>
        <w:numPr>
          <w:ilvl w:val="0"/>
          <w:numId w:val="2"/>
        </w:numPr>
        <w:rPr>
          <w:lang w:val="uk-UA"/>
        </w:rPr>
      </w:pPr>
      <w:r>
        <w:rPr>
          <w:lang w:val="uk-UA"/>
        </w:rPr>
        <w:t>http://www.normit.ru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http://www.mir-prodmash.ru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>
          <w:lang w:val="uk-UA"/>
        </w:rPr>
        <w:t>http://www.dist-cons.ru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enu1">
    <w:name w:val="menu1"/>
    <w:qFormat/>
    <w:rPr>
      <w:rFonts w:ascii="Arial" w:hAnsi="Arial" w:cs="Arial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ind w:firstLine="709"/>
      <w:jc w:val="center"/>
    </w:pPr>
    <w:rPr>
      <w:b/>
      <w:bCs/>
      <w:sz w:val="32"/>
      <w:szCs w:val="32"/>
      <w:lang w:val="uk-UA"/>
    </w:rPr>
  </w:style>
  <w:style w:type="paragraph" w:styleId="22">
    <w:name w:val="22"/>
    <w:basedOn w:val="Normal"/>
    <w:qFormat/>
    <w:pPr>
      <w:ind w:firstLine="709"/>
    </w:pPr>
    <w:rPr>
      <w:b/>
      <w:bCs/>
      <w:lang w:val="uk-UA"/>
    </w:rPr>
  </w:style>
  <w:style w:type="paragraph" w:styleId="33">
    <w:name w:val="33"/>
    <w:basedOn w:val="Normal"/>
    <w:qFormat/>
    <w:pPr>
      <w:ind w:firstLine="709"/>
    </w:pPr>
    <w:rPr>
      <w:b/>
      <w:bCs/>
      <w:i/>
      <w:iCs/>
      <w:lang w:val="uk-U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34">
    <w:name w:val="Основной текст 3"/>
    <w:basedOn w:val="Normal"/>
    <w:qFormat/>
    <w:pPr>
      <w:spacing w:before="0" w:after="120"/>
      <w:ind w:left="240" w:firstLine="709"/>
    </w:pPr>
    <w:rPr>
      <w:rFonts w:ascii="Arial" w:hAnsi="Arial" w:cs="Arial"/>
      <w:b/>
      <w:bCs/>
      <w:sz w:val="16"/>
      <w:szCs w:val="16"/>
    </w:rPr>
  </w:style>
  <w:style w:type="paragraph" w:styleId="Yarmsell">
    <w:name w:val="yarmsell"/>
    <w:basedOn w:val="Normal"/>
    <w:qFormat/>
    <w:pPr>
      <w:spacing w:before="40" w:after="40"/>
      <w:ind w:left="80" w:right="80" w:firstLine="300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8:00Z</dcterms:created>
  <dc:creator>Veter0k</dc:creator>
  <dc:description/>
  <cp:keywords/>
  <dc:language>en-US</dc:language>
  <cp:lastModifiedBy>SYSTEM</cp:lastModifiedBy>
  <cp:lastPrinted>2008-01-29T23:07:00Z</cp:lastPrinted>
  <dcterms:modified xsi:type="dcterms:W3CDTF">2011-09-26T03:0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