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нкциональная структура технического объекта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лыжная палка»</w:t>
      </w:r>
    </w:p>
    <w:p>
      <w:pPr>
        <w:pStyle w:val="Style18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ю работы: </w:t>
      </w:r>
      <w:r>
        <w:rPr>
          <w:sz w:val="28"/>
          <w:szCs w:val="28"/>
        </w:rPr>
        <w:t>Освоение методики углублённого изучения технического объекта с функциональной и физической точек зрения. На примере «лыжная палка»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пределение функции технического объекта «лыжная </w:t>
      </w:r>
      <w:r>
        <w:rPr>
          <w:b/>
          <w:sz w:val="28"/>
          <w:szCs w:val="28"/>
        </w:rPr>
        <w:t>палка»</w:t>
      </w:r>
      <w:r>
        <w:rPr>
          <w:b/>
          <w:bCs/>
          <w:sz w:val="28"/>
          <w:szCs w:val="28"/>
        </w:rPr>
        <w:t>, порядок его работы, выявление объектов внешней среды с которыми он взаимодействует</w:t>
      </w:r>
    </w:p>
    <w:p>
      <w:pPr>
        <w:pStyle w:val="Style18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Лыжная палка Е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рассматривается как техническая объект, состоящее из 5 функциональных элементов показанных на Рис. 1,2,3. Ручка –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Темляк-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Стержень-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Лапка -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Наконечник –E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декомпозиции подробно показана на потоко-функциональной схеме структуры а)конкретизированной, б) астрагированой лыжной палк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вижении лыжника основной функцией ТО лыжные палки 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является обеспечение движения (поддержание скорост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ускорения, равновесия, облегчение выполнения поворотов, передачу энергии плечевого пояса, поддержка при падении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й объект «Лыжная палка» 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заимодействует с объектами внешней среды лыжником (действующими силами 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нием воздуха (влажности %, ветра м/сек, температур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лнца –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снегом. Усилие от кисти руки лыжника передаётся тремя путями: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адгезии между рукой (перчаткой) и поверхностью рукоятки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упор на рукоятке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темляк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й является передача энергии за счет адгезии, поскольку усилие передается строго вдоль поверхности рукоятки, по оси палки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энергии через упор на рукоятке дополняет передачу энергии за счет адгезии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ляк передает энергию под некоторым углом к оси рукоятки и оси палки. Этот угол зависит от точки крепления темляка, и чем ближе точка крепления к задней поверхности ручки, тем под большим углом отходит темляк от ручки. Вектор силы вдоль темляка состоит из двух частей: сила, направленная вдоль ручки (вертикальная составляющая силы ВСС) и сила направленная перпендикулярно первой (горизонтальная составляющая силы ГСС). ГСС - прямая потеря энергии, которая изгибает шахту лыжной палки. Рычаги 1и2 (Рукоятка и темляк)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ча силы плечевого пояса лыжника (СППЛ) через систему «перчатка- поверхность ручки» при наличии адгезионных выступов (колец и полуколец) происходит по всему сечению рукоятки и вертикально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уменьшения потерь энергии в системе «темляк - рукоятка» необходимо точку крепления темляка передвинуть максимально вперед и вверх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с рукоятки зависит от веса остальных рычагов палки. Слишком легкая ручка усложняет управляемость палк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Рычаг 3 шахта лыжной палки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лыжной палки - шахта, вдоль стенок, которой передаётся сила плечевого пояса лыжника (СППЛ). Шахта под воздействием СППЛ изгибается и вибрирует, причем вибрирует четырежды. Движение палки происходит в три фазы: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р,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ление, протяжка,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лчок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зе «удар» шахта сгибается и, пружиня, подпрыгивает и разгибается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яясь сгибанию, шахта вибрирует, то же происходит и при разгибании её. В фазе «давление» шахта вновь сгибается, вибрирует и после толчка разгибается и снова вибрирует. Следует заметить, что сгибание шахты усугубляется воздействием горизонтальной составляющей силы, возникающей в темляке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1.Овальное, ромбовидное, крестообразное сечения шахты уменьшают влияние изгиба и вибрации на потери СППЛ, по сравнению с круглым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симметричные цилиндр и конус (шахта + стержень от точки крепления темляка до донышка шахты) упрощают траекторию вертикальной составляющей силы и придают дополнительную жесткость шахте. Рычаги 3 + 4 + 5 + 6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палки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палки о грунт (снег), представляет из себя наиболее сложную систему лыжной палки. Состоит из четырех рычагов и трех шарниров и образует две пары систем: первая система - стенка шахты (вертикальный рычаг), проходящая через точку приложения силы ТПС и пика (тычок, зуб, гвоздь) и между ними короткий рычаг - донышко шахты. Материал, из которого изготовлено донышко шахты, пластичен, что позволяет рычагам, при определенных условиях, перемещаться друг относительно друга. Вторая система - стенка шахты (вертикальный рычаг) и лепесток (горизонтальный рычаг). Рассмотрим взаимодействие рычагов первой системы при движении лыжной палки. Для простоты рассуждений примем, что пика находится в центре донышка. Во время первой фазы движения лыжной палки « удар» рычаг- «стенка шахты» опускается вниз, увлекая за собой переднюю часть рычага «донышко». Поскольку, пика упирается в грунт, то часть донышка, в месте крепления пики, преодолевая упругость материала, поднимается вверх. Удар длится доли секунды, и, как только, воздействие на палку ослабевает, шахта пытается распрямиться и рычаги опоры занять своё исходное положение. В результате палка «подпрыгивает» вверх. И, хотя движение палки должно переходить к фазе «давление» лыжник, теряет часть энергии плечевого пояса лыжника (ЭППЛ), преодолевая дополнительное сопротивление от воздействия этих двух сил. Фазы «давление» и «толчок» тоже сопровождаются деформацией донышка, но в меньшей степени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, которую тратит лыжник на деформацию донышка и возврат палки на грунт, это - чистые потери ЭППЛ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композиция технического объекта «лыжная палка» на элементы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4440" cy="5511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551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33600" cy="1647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 Ручки, темляки лыжных пал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1409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 Лапки, наконечники лыжных пал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ание физических операций, реализуемых элементами технического объекта лыжная пал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25"/>
        <w:gridCol w:w="1384"/>
        <w:gridCol w:w="1418"/>
        <w:gridCol w:w="1134"/>
        <w:gridCol w:w="1843"/>
        <w:gridCol w:w="127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элемент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а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физических операци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 (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Коллера (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(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энергии Э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к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ля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энерг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 к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вание энергии 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ви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е 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ование 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токо-функционнальная структура технического объекта «лыжная пал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– конкретизированная ПФ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01600</wp:posOffset>
                </wp:positionV>
                <wp:extent cx="8191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/>
                              <w:t>Солн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/>
                        <w:t>Солн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635" cy="570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205740</wp:posOffset>
                </wp:positionV>
                <wp:extent cx="5905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нег</w:t>
                            </w:r>
                            <w:r>
                              <w:rPr>
                                <w:lang w:val="en-US"/>
                              </w:rPr>
                              <w:t xml:space="preserve"> 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6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нег</w:t>
                      </w:r>
                      <w:r>
                        <w:rPr>
                          <w:lang w:val="en-US"/>
                        </w:rPr>
                        <w:t xml:space="preserve"> V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205740</wp:posOffset>
                </wp:positionV>
                <wp:extent cx="9334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конечник Е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6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конечник Е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205740</wp:posOffset>
                </wp:positionV>
                <wp:extent cx="5905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апка Е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6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апка Е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205740</wp:posOffset>
                </wp:positionV>
                <wp:extent cx="8191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тержень Е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6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тержень Е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5475</wp:posOffset>
                </wp:positionH>
                <wp:positionV relativeFrom="paragraph">
                  <wp:posOffset>205740</wp:posOffset>
                </wp:positionV>
                <wp:extent cx="7048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емляк Е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.2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Темляк Е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6775</wp:posOffset>
                </wp:positionH>
                <wp:positionV relativeFrom="paragraph">
                  <wp:posOffset>205740</wp:posOffset>
                </wp:positionV>
                <wp:extent cx="5905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учка Е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6.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учка Е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30035</wp:posOffset>
                </wp:positionH>
                <wp:positionV relativeFrom="paragraph">
                  <wp:posOffset>81915</wp:posOffset>
                </wp:positionV>
                <wp:extent cx="6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05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82550</wp:posOffset>
                </wp:positionV>
                <wp:extent cx="4572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82550</wp:posOffset>
                </wp:positionV>
                <wp:extent cx="4572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82550</wp:posOffset>
                </wp:positionV>
                <wp:extent cx="3429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4572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3429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635" cy="3314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19125</wp:posOffset>
                </wp:positionH>
                <wp:positionV relativeFrom="paragraph">
                  <wp:posOffset>196850</wp:posOffset>
                </wp:positionV>
                <wp:extent cx="48768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5925</wp:posOffset>
                </wp:positionH>
                <wp:positionV relativeFrom="paragraph">
                  <wp:posOffset>196850</wp:posOffset>
                </wp:positionV>
                <wp:extent cx="635" cy="939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125</wp:posOffset>
                </wp:positionH>
                <wp:positionV relativeFrom="paragraph">
                  <wp:posOffset>15240</wp:posOffset>
                </wp:positionV>
                <wp:extent cx="635" cy="1816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7900</wp:posOffset>
                </wp:positionH>
                <wp:positionV relativeFrom="paragraph">
                  <wp:posOffset>15240</wp:posOffset>
                </wp:positionV>
                <wp:extent cx="635" cy="4356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3975</wp:posOffset>
                </wp:positionH>
                <wp:positionV relativeFrom="paragraph">
                  <wp:posOffset>281305</wp:posOffset>
                </wp:positionV>
                <wp:extent cx="819150" cy="4762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Лыжни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2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Лыжник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272415</wp:posOffset>
                </wp:positionV>
                <wp:extent cx="41148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2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3">
                <wp:simplePos x="0" y="0"/>
                <wp:positionH relativeFrom="column">
                  <wp:posOffset>5943600</wp:posOffset>
                </wp:positionH>
                <wp:positionV relativeFrom="paragraph">
                  <wp:posOffset>122555</wp:posOffset>
                </wp:positionV>
                <wp:extent cx="1143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8890</wp:posOffset>
                </wp:positionV>
                <wp:extent cx="819150" cy="4762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Возду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Возд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–астрагированная ПФ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252855</wp:posOffset>
                </wp:positionV>
                <wp:extent cx="590550" cy="476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нег</w:t>
                            </w:r>
                            <w:r>
                              <w:rPr>
                                <w:lang w:val="en-US"/>
                              </w:rPr>
                              <w:t xml:space="preserve"> 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98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нег</w:t>
                      </w:r>
                      <w:r>
                        <w:rPr>
                          <w:lang w:val="en-US"/>
                        </w:rPr>
                        <w:t xml:space="preserve"> V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1252855</wp:posOffset>
                </wp:positionV>
                <wp:extent cx="933450" cy="4762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икс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8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Фикс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1252855</wp:posOffset>
                </wp:positionV>
                <wp:extent cx="590550" cy="4762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ъеди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98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бъеди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1252855</wp:posOffset>
                </wp:positionV>
                <wp:extent cx="819150" cy="4762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еобра 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98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еобра 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5475</wp:posOffset>
                </wp:positionH>
                <wp:positionV relativeFrom="paragraph">
                  <wp:posOffset>1252855</wp:posOffset>
                </wp:positionV>
                <wp:extent cx="704850" cy="4762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 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98.6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 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6775</wp:posOffset>
                </wp:positionH>
                <wp:positionV relativeFrom="paragraph">
                  <wp:posOffset>1252855</wp:posOffset>
                </wp:positionV>
                <wp:extent cx="590550" cy="4762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98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65405</wp:posOffset>
                </wp:positionV>
                <wp:extent cx="819150" cy="4762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/>
                              <w:t>Солн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5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/>
                        <w:t>Солн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70180</wp:posOffset>
                </wp:positionV>
                <wp:extent cx="635" cy="3683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33095</wp:posOffset>
                </wp:positionV>
                <wp:extent cx="635" cy="4318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4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19530</wp:posOffset>
                </wp:positionV>
                <wp:extent cx="41148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1055370</wp:posOffset>
                </wp:positionV>
                <wp:extent cx="819150" cy="4762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Возду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3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/>
                        <w:t>Возд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825</wp:posOffset>
                </wp:positionH>
                <wp:positionV relativeFrom="paragraph">
                  <wp:posOffset>304800</wp:posOffset>
                </wp:positionV>
                <wp:extent cx="635" cy="2343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40640</wp:posOffset>
                </wp:positionV>
                <wp:extent cx="4572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40640</wp:posOffset>
                </wp:positionV>
                <wp:extent cx="4572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40640</wp:posOffset>
                </wp:positionV>
                <wp:extent cx="3429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4572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40640</wp:posOffset>
                </wp:positionV>
                <wp:extent cx="3429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7900</wp:posOffset>
                </wp:positionH>
                <wp:positionV relativeFrom="paragraph">
                  <wp:posOffset>304800</wp:posOffset>
                </wp:positionV>
                <wp:extent cx="635" cy="5359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2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4825</wp:posOffset>
                </wp:positionH>
                <wp:positionV relativeFrom="paragraph">
                  <wp:posOffset>210820</wp:posOffset>
                </wp:positionV>
                <wp:extent cx="49911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5925</wp:posOffset>
                </wp:positionH>
                <wp:positionV relativeFrom="paragraph">
                  <wp:posOffset>210820</wp:posOffset>
                </wp:positionV>
                <wp:extent cx="635" cy="10858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5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54">
                <wp:simplePos x="0" y="0"/>
                <wp:positionH relativeFrom="column">
                  <wp:posOffset>5943600</wp:posOffset>
                </wp:positionH>
                <wp:positionV relativeFrom="paragraph">
                  <wp:posOffset>183515</wp:posOffset>
                </wp:positionV>
                <wp:extent cx="1143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3175</wp:posOffset>
                </wp:positionV>
                <wp:extent cx="819150" cy="4762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Лыж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0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/>
                        <w:t xml:space="preserve"> Лыж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Анализ элементов, структур технического объекта «лыжная палка» предложения по их улучш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годня большинство лидирующих фирм производят лыжные палки на основе композитных материалов и многослойной технолог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ение углеволокна обеспечило максимальную лёгкость и высокую жёсткость стержня. Комбинация углеволкна со стекловолокном позволила регулировать жёсткость стержня. Применение только стекловолокна снизило себестоимость, но увеличило вес. Изменение стержня повлекло за собой и изменение ручки. Она стала тоньше, легче, удобней, эргономичней, применение натуральных материалов (натуральной пробки) в структуре ручки сделало её более комфортной. </w:t>
      </w:r>
      <w:r>
        <w:rPr>
          <w:rFonts w:cs="Times New Roman" w:ascii="Times New Roman" w:hAnsi="Times New Roman"/>
          <w:sz w:val="28"/>
          <w:szCs w:val="28"/>
        </w:rPr>
        <w:t>Пробка отличается не только легкостью: она обеспечивает обогрев руки лыжника и идеальное с ней сцеп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ественно, изменился темляк. Популярность и симпатии отданы системе "капкан". Его начали применять даже в классических палках. Он прочно удерживается на запястье, позволяет лучше контролировать движение палки.</w:t>
      </w:r>
      <w:r>
        <w:rPr>
          <w:rFonts w:cs="Times New Roman" w:ascii="Times New Roman" w:hAnsi="Times New Roman"/>
          <w:sz w:val="28"/>
          <w:szCs w:val="28"/>
        </w:rPr>
        <w:t xml:space="preserve"> Их формы разнятся довольно сильно, но одно незыблемо - широкий ремешок, охватывающий всю кисть руки Рис.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менения динамики движения привело к изменению опоры. Теперь это сегменты типа "гусиная лапка", имеющие вид сильно усечённого полукольца, прочно прикреплённые к стержню в строго заданном направлении Рис.3. Аэродинамический овальный дизайн и высокое по отношению к лапке расположение центра тяжести обеспечивают максимально быстрый и лёгкий вынос лыжной палки вперёд. Наконечник опоры делают стальным или твёрдосплавным</w:t>
      </w:r>
      <w:r>
        <w:rPr>
          <w:rFonts w:cs="Times New Roman" w:ascii="Times New Roman" w:hAnsi="Times New Roman"/>
          <w:sz w:val="28"/>
          <w:szCs w:val="28"/>
        </w:rPr>
        <w:t>, победитовым с обратным кону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" cy="495300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47" r="-7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540" cy="933450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47" r="-17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618490"/>
            <wp:effectExtent l="0" t="0" r="0" b="0"/>
            <wp:docPr id="5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8990" cy="742950"/>
            <wp:effectExtent l="0" t="0" r="0" b="0"/>
            <wp:docPr id="5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2475" cy="876300"/>
            <wp:effectExtent l="0" t="0" r="0" b="0"/>
            <wp:docPr id="5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7. Различные типы ручек темляка лыжной па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  <w:szCs w:val="28"/>
        </w:rPr>
        <w:t xml:space="preserve"> из материала лабораторных работ, их анализа для улучшения технического объекта «лыжная палка» предлагаю: - использовать современные многослойные технологии, композиционные материалы, новые формы его сечения (овальные, ромбовидные, крестообразны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ать вес, повышать прочность, жесткость, упруг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ать технические параметры, характерис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роизводства лыжной палки использовать патентованный встроенный виброгаситель разработанный Антоновым А.И. см. Приложение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ё это позволит лыжнику уменьшить потери ЭППЛ, силовые затраты на движение, повысить его мастерство, комфортность результати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АЯ СЛУЖ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НТЕЛЛЕКТУАЛЬНОЙ СОБСТВЕННО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ТЕНТАМ И ТОВАРНЫМ ЗНАК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788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51) МПК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A63C11/22</w:t>
      </w:r>
      <w:r>
        <w:rPr>
          <w:sz w:val="28"/>
          <w:szCs w:val="28"/>
        </w:rPr>
        <w:t xml:space="preserve"> (2006.0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2) СВИДЕТЕЛЬСТВО НА ПОЛЕЗНУЮ МОД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: по данным на 16.04.2009 - действует</w:t>
      </w:r>
    </w:p>
    <w:p>
      <w:pPr>
        <w:pStyle w:val="L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1), (22) Заявка: </w:t>
      </w:r>
      <w:r>
        <w:rPr>
          <w:b/>
          <w:bCs/>
          <w:sz w:val="28"/>
          <w:szCs w:val="28"/>
        </w:rPr>
        <w:t>2007125754/22, 06.07.2007</w:t>
      </w:r>
    </w:p>
    <w:p>
      <w:pPr>
        <w:pStyle w:val="L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4) Дата начала отсчета срока действия патента:</w:t>
      </w:r>
    </w:p>
    <w:p>
      <w:pPr>
        <w:pStyle w:val="L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06.07.2007</w:t>
      </w:r>
    </w:p>
    <w:p>
      <w:pPr>
        <w:pStyle w:val="L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6) Опубликовано: </w:t>
      </w:r>
      <w:r>
        <w:rPr>
          <w:b/>
          <w:bCs/>
          <w:sz w:val="28"/>
          <w:szCs w:val="28"/>
        </w:rPr>
        <w:t>10.11.2007</w:t>
      </w:r>
    </w:p>
    <w:p>
      <w:pPr>
        <w:pStyle w:val="L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для переписки:</w:t>
      </w:r>
    </w:p>
    <w:p>
      <w:pPr>
        <w:pStyle w:val="L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63046, г.Архангельск, ул. Логинова, 5, кв.35, А.И. Антонову</w:t>
      </w:r>
    </w:p>
    <w:p>
      <w:pPr>
        <w:pStyle w:val="R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2) Автор(ы):</w:t>
      </w:r>
    </w:p>
    <w:p>
      <w:pPr>
        <w:pStyle w:val="R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тонов Александр Иванович (RU)</w:t>
      </w:r>
    </w:p>
    <w:p>
      <w:pPr>
        <w:pStyle w:val="R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3) Патентообладатель(и):</w:t>
      </w:r>
    </w:p>
    <w:p>
      <w:pPr>
        <w:pStyle w:val="R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тонов Александр Иванович (RU)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4) </w:t>
      </w:r>
      <w:r>
        <w:rPr>
          <w:b/>
          <w:bCs/>
          <w:sz w:val="28"/>
          <w:szCs w:val="28"/>
        </w:rPr>
        <w:t>ЛЫЖНАЯ ПАЛКА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7) Реферат:</w:t>
      </w:r>
    </w:p>
    <w:p>
      <w:pPr>
        <w:pStyle w:val="Ptx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модель относится к спорту, производству спортивного, охотничьего, медицинского и специального инвентаря и может быть использована при изготовлении лыжных палок. Лыжная палка содержит древко 1, выполненное с разъемом по длине, и упругий элемент в виде U-образной пружины 2, размещенной в разъеме древка 1. Пружина 2 соединена с древком 1 при помощи нарезных стаканов 3, шайб 4 и болтов 5. Техническое решение позволяет снизить вес, материалоемкость и затраты на изготовление изделия, повысить транспортабельность, расширить эксплуатационные возможности и ассортимент лыжных палок» 1 п. ф-лы; 2 ил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модель относится к спорту, производству спортивного, охотничьего, медицинского и специального инвентаря и может быть использована при изготовлении лыжных палок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а лыжная палка, содержащая древко и упругий элемент. При этом древко выполнено цельным, а упругий элемент выполнен в виде спиралеобразных пружин, размещенных внутри древка и рукоятки лыжной палки /А.с. СССР №1409303, A63С 11/22; 05.02.1985; 15.07.1988/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угого элемента в виде спиралеобразных пружин, размещенных внутри древка и рукоятки, увеличивает вес лыжной палки, повышает материалоемкость и затраты на изготовление изделия, а выполнение древка цельным ограничивает эксплуатационные возможности и транспортабельность лыжной палки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полезной модели является снижение веса, материалоемкости и затрат на изготовление изделия, повышение транспортабельности, расширение эксплуатационных возможностей и ассортимента лыжных палок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дача решена за счет того, что в лыжной палке, содержащей древко и упругий элемент, древко выполнено с разъемом по длине, а упругий элемент выполнен в виде U-образной пружины, размещенной в разъеме древка. U-образная пружина может быть сменной, причем сменные U-образные пружины могут выполняться различающимися по упругим характеристикам. Сменными могут быть выполнены также разъемные стержневые части древка /с рукояткой и наконечником/, которые могут различаться по длине или быть одинаковыми по длине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модель характеризуется следующей совокупностью существенных отличительных признаков: выполнение древка с разъемом по длине; выполнением упругого элемента в виде U-образной пружины, размещенной в разъеме древка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совокупность существенных отличительных признаков позволяет снизить вес, материалоемкость и затраты на изготовление изделия, повысить транспортабельность, расширить эксплуатационные возможности и ассортимент лыжных палок.</w:t>
      </w:r>
    </w:p>
    <w:p>
      <w:pPr>
        <w:pStyle w:val="Ptx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езная модель поясняется чертежом, где на фиг.1 представлена лыжная палка, общий вид; на фиг.2 - соединение U-oбразной пружины с древком лыжной палки, общий вид, совмещенный с фрагментом разреза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жная палка содержит древко 1 и упругий элемент в виде U-образной пружины 2, соединенный с древком 1, например, при помощи нарезных стаканов 3, шайб 4 и болтов 5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жную палку изготавливают из известных материалов с помощью известных методов и средств и используют известными способами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ревка 1 с разъемом по длине позволяет расширить эксплуатационные возможности лыжной палки за счет обеспечения ее сборности и разборности. Это способствует также повышению транспортабельности лыжной палки за счет повышения ее компактности в разобранном виде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угого элемента в виде U-образной пружины 2, размещенной в разъеме древка 1, позволяет снизить вес, материалоемкость и затраты на изготовление изделия за счет легкости и низкой материалоемкости U-образной пружины 2 и упрощения конструкции лыжной палки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выполнение упругого элемента в виде U-образной пружины 2, размещенной в разъеме древка 1, способствует расширению эксплуатационных возможностей и повышению эксплуатационных характеристик лыжной палки за счет использования эффекта маятника для облегчения забрасывания наконечника лыжной палки вверх при подъеме лыжника по склону /при расположении U-образных пружин концами по направлению движения лыжника/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ные существенные отличительные признаки обеспечивают также расширение ассортимента лыжных палок.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полезной модели</w:t>
      </w:r>
    </w:p>
    <w:p>
      <w:pPr>
        <w:pStyle w:val="Ptx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жная палка, содержащая древко и упругий элемент, отличающаяся тем, что древко выполнено с разъемом по длине, а упругий элемент выполнен в виде U-образной пружины, размещенной в разъеме древка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27362D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38473C"/>
    </w:rPr>
  </w:style>
  <w:style w:type="character" w:styleId="WW8NumSt2z0">
    <w:name w:val="WW8NumSt2z0"/>
    <w:qFormat/>
    <w:rPr>
      <w:rFonts w:ascii="Times New Roman" w:hAnsi="Times New Roman" w:cs="Times New Roman"/>
      <w:color w:val="1F2F25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t">
    <w:name w:val="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">
    <w:name w:val="r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x">
    <w:name w:val="p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x2">
    <w:name w:val="ptx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9:00Z</dcterms:created>
  <dc:creator>Юрий</dc:creator>
  <dc:description/>
  <cp:keywords/>
  <dc:language>en-US</dc:language>
  <cp:lastModifiedBy>SYSTEM</cp:lastModifiedBy>
  <dcterms:modified xsi:type="dcterms:W3CDTF">2011-09-26T03:09:00Z</dcterms:modified>
  <cp:revision>2</cp:revision>
  <dc:subject/>
  <dc:title/>
</cp:coreProperties>
</file>