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v_7_1"/>
      <w:bookmarkEnd w:id="0"/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организации предметно-замкнутых участк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1" w:name="v_7_1"/>
      <w:bookmarkEnd w:id="1"/>
      <w:r>
        <w:rPr>
          <w:sz w:val="28"/>
          <w:szCs w:val="28"/>
        </w:rPr>
        <w:t>На предметно-замкнутых участках (ПЗУ) производится полная обработка деталей (или почти полная, без отдельных операций), в результате которой получается законченна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различают следующие разновидности ПЗУ обработки деталей: 1) участки с одинаковыми или однородными технологическими процессами или маршрутами движения (например, обработка корпусов одного типа, но разных размеров); 2) участки разнообразных деталей, сходных по конфигурации и операциям обработки (например, детали плоские, детали типа тел вращения и др.); 3) участки деталей, сходных по габаритам и операциям обработки (например, детали крупные, мелкие и т.д.); 4) участки деталей  из материалов и заготовок  определенного вида (ковок, штамповок, сплавов, пластмасс, керамик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рганизации работы таких ПЗУ необходимо рассчитывать следующие календарно-плановые нормативы: размер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; периодичность (ритмичность) чередования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; количество партий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му наименованию деталей; количество единиц оборудования по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 производственного процесса и коэффициент его загрузки; пооперационно-подетальный стандарт-план; длительность производственного цикла обработки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; нормативы заделов и незаверш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календарно-плановых нормативов закладываются: программа выпуска (запуска)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на плановый период; технологический процесс и нормы времени обработк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по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; нормы подготовительно-заключительного времени на кажду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опер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деталей; допустимый процент потерь рабочего времени на переналадку и плановые ремонты оборудования; количество рабочих дней в плановом периоде, продолжительность рабочей смены и режи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на ПЗУ будет обрабатываться три вида деталей: А,Б и В. Технологический процесс, нормы штучного времени, нормы подготовительно-заключитель</w:t>
        <w:softHyphen/>
        <w:t>ного времени и время на переналадку оборудования приведены в табл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ячная программа выпуск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400 шт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2100 шт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750 шт. Количество рабочих дней в месяце- 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1 день. Режим работы ПЗУ-  К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=2-х сменный. Потери времени на подналадку оборудования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2% от номинального фонда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обработки деталей, нормы  времени на выполнение операций, подготовительно-заключительное время и нормы времени на переналадку обо</w:t>
      </w:r>
      <w:r>
        <w:rPr/>
        <w:t>рудования.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99"/>
        <w:gridCol w:w="827"/>
        <w:gridCol w:w="828"/>
        <w:gridCol w:w="827"/>
        <w:gridCol w:w="827"/>
        <w:gridCol w:w="829"/>
        <w:gridCol w:w="827"/>
        <w:gridCol w:w="668"/>
        <w:gridCol w:w="648"/>
      </w:tblGrid>
      <w:tr>
        <w:trPr>
          <w:trHeight w:val="309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перации</w:t>
            </w:r>
          </w:p>
        </w:tc>
        <w:tc>
          <w:tcPr>
            <w:tcW w:w="7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ы времени по деталям, мин</w:t>
            </w:r>
          </w:p>
        </w:tc>
      </w:tr>
      <w:tr>
        <w:trPr>
          <w:trHeight w:val="142" w:hRule="atLeast"/>
        </w:trPr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>
          <w:trHeight w:val="142" w:hRule="atLeast"/>
        </w:trPr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шт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.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.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шт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.з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.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.з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.о</w:t>
            </w:r>
          </w:p>
        </w:tc>
      </w:tr>
      <w:tr>
        <w:trPr>
          <w:trHeight w:val="22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окарна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69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Фрезерна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5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Шлифовальна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263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Т</w:t>
            </w:r>
            <w:r>
              <w:rPr>
                <w:vertAlign w:val="subscript"/>
              </w:rPr>
              <w:t>т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счет размера партии деталей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>-го наименования</w:t>
      </w:r>
      <w:r>
        <w:rPr>
          <w:sz w:val="28"/>
          <w:szCs w:val="28"/>
        </w:rPr>
        <w:t xml:space="preserve">. Величина размера партии деталей зависит от многих экономических и организационно-производственных факторов, поэтому определение нормального (оптимального) размера партии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наименованию деталей осуществляется, как правило, в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этапе устанавливается расчетная (минимальная) величина размера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. Расчет вед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 xml:space="preserve">– допустимый процент потерь времени на переналадку оборуд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п.з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одготовительно-заключительное врем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изделия, м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орма штучного времен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изделия, м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пер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изделий. По рассматриваемому примеру минимальный размер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составл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максимальный размер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может быть принята месячная программа выпуска. По рассматриваемому приме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.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= 1400 шт;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.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2100 шт;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.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75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этап определения размера партии деталей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заключается в корректировке полученных размеров партии деталей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. </w:t>
      </w:r>
      <w:r>
        <w:rPr>
          <w:sz w:val="28"/>
          <w:szCs w:val="28"/>
        </w:rPr>
        <w:t>Предел нормального (оптимального) размера партии ограничен неравен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ка предельных размеров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начинается с установления удобопланируемых ритмов. Ряды удобопланируемых ритмов зависят от количества рабочих дней в месяце. Для рассматриваемого примера удобопланируемыми ритмами могут быть 21; 7; 3; 1.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чет ритма (периода чередования) партии</w:t>
      </w:r>
      <w:r>
        <w:rPr>
          <w:sz w:val="28"/>
          <w:szCs w:val="28"/>
        </w:rPr>
        <w:t xml:space="preserve">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производится по формуле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 расчету получилось не целое число, то из ряда удобопланируемых ритмов выбирается ближайшее цел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сматриваемому примеру размер ритма партий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,49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3 дня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Б</w:t>
      </w:r>
      <w:r>
        <w:rPr>
          <w:sz w:val="28"/>
          <w:szCs w:val="28"/>
        </w:rPr>
        <w:t xml:space="preserve"> = 1,37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Б</w:t>
      </w:r>
      <w:r>
        <w:rPr>
          <w:sz w:val="28"/>
          <w:szCs w:val="28"/>
        </w:rPr>
        <w:t xml:space="preserve">=1 день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 xml:space="preserve"> = 1,67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 xml:space="preserve"> = 3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для всех наименований деталей ПЗУ применяется общий (максимальный из всех принятых) период чередования. Для рассматриваемого приме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3 дня. После чего корректируются размеры партий деталей кажд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. Расчет ведется по формуле </w:t>
      </w: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артии и период чередования должны быть выбраны такими, чтобы обеспечивалась пропорциональность, соответствующий уровень производительности труда на каждом рабочем месте. По рассматриваемому приме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.А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;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.Б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шт;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партий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наименованию деталей (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сматриваемому примеру количество партий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му наименованию деталей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счет количества единиц оборудования</w:t>
      </w:r>
      <w:r>
        <w:rPr>
          <w:sz w:val="28"/>
          <w:szCs w:val="28"/>
        </w:rPr>
        <w:t xml:space="preserve"> по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60600" cy="67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1,2...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енклатура  обрабатываемых деталей, закрепленных за П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.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ремя затрачиваемое на переналадку оборудования на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детали, м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ффективный фонд времени работы оборудования за плановый период времени с учетом режима работы участка, м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 выполнения норм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атриваемого примера по первой (токарной) операции количество рабочих мест составл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.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229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6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>р.1</w:t>
      </w:r>
      <w:r>
        <w:rPr>
          <w:sz w:val="28"/>
          <w:szCs w:val="28"/>
        </w:rPr>
        <w:t>=1 ста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оборудования определяется по формуле и составл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.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льных операций расчет потребности в оборудовании и коэффициент его загрузки производится аналогично. В частности С</w:t>
      </w:r>
      <w:r>
        <w:rPr>
          <w:sz w:val="28"/>
          <w:szCs w:val="28"/>
          <w:vertAlign w:val="subscript"/>
        </w:rPr>
        <w:t>р.2</w:t>
      </w:r>
      <w:r>
        <w:rPr>
          <w:sz w:val="28"/>
          <w:szCs w:val="28"/>
        </w:rPr>
        <w:t xml:space="preserve"> = 1,05; С</w:t>
      </w:r>
      <w:r>
        <w:rPr>
          <w:sz w:val="28"/>
          <w:szCs w:val="28"/>
          <w:vertAlign w:val="subscript"/>
        </w:rPr>
        <w:t>пр.2</w:t>
      </w:r>
      <w:r>
        <w:rPr>
          <w:sz w:val="28"/>
          <w:szCs w:val="28"/>
        </w:rPr>
        <w:t xml:space="preserve"> = 1; К</w:t>
      </w:r>
      <w:r>
        <w:rPr>
          <w:sz w:val="28"/>
          <w:szCs w:val="28"/>
          <w:vertAlign w:val="subscript"/>
        </w:rPr>
        <w:t>з.2</w:t>
      </w:r>
      <w:r>
        <w:rPr>
          <w:sz w:val="28"/>
          <w:szCs w:val="28"/>
        </w:rPr>
        <w:t xml:space="preserve"> = 1; С</w:t>
      </w:r>
      <w:r>
        <w:rPr>
          <w:sz w:val="28"/>
          <w:szCs w:val="28"/>
          <w:vertAlign w:val="subscript"/>
        </w:rPr>
        <w:t>р.3</w:t>
      </w:r>
      <w:r>
        <w:rPr>
          <w:sz w:val="28"/>
          <w:szCs w:val="28"/>
        </w:rPr>
        <w:t xml:space="preserve"> = 1,75; С</w:t>
      </w:r>
      <w:r>
        <w:rPr>
          <w:sz w:val="28"/>
          <w:szCs w:val="28"/>
          <w:vertAlign w:val="subscript"/>
        </w:rPr>
        <w:t>пр.3</w:t>
      </w:r>
      <w:r>
        <w:rPr>
          <w:sz w:val="28"/>
          <w:szCs w:val="28"/>
        </w:rPr>
        <w:t>=2; К</w:t>
      </w:r>
      <w:r>
        <w:rPr>
          <w:sz w:val="28"/>
          <w:szCs w:val="28"/>
          <w:vertAlign w:val="subscript"/>
        </w:rPr>
        <w:t>з.3</w:t>
      </w:r>
      <w:r>
        <w:rPr>
          <w:sz w:val="28"/>
          <w:szCs w:val="28"/>
        </w:rPr>
        <w:t xml:space="preserve"> = 0,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строение стандарт-плана ПЗУ</w:t>
      </w:r>
      <w:r>
        <w:rPr>
          <w:sz w:val="28"/>
          <w:szCs w:val="28"/>
        </w:rPr>
        <w:t xml:space="preserve">. Пооперационный подетальный стандарт-план устанавливает повторяющиеся стандартные сроки запуска и выпуска партий деталей кажд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по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. Стандарт план строится на определенный период времени ( ритм чередования партий дета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и работа по нему повторяется из периода в период без изменений до тех пор, пока действует данная производственная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ех наименований деталей ПЗУ принимается общий ритм (наибольший из всех принятых). Для рассматриваемого приме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стандарт-плана разрабатываются три календарных графика (рис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построения первого графика следующий. Исходя из установленного срока изготовления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на календарный план наносятся длительности циклов обработки каждой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по операциям производственного процесса, начиная с последней и кончая первой (в порядке обратном ходу технологического процесса) без учета загрузки рабочих мест. Расчет длительности операционного цикла производи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ас      (4)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сматриваемому примеру длительность операционного цикла по детали А на первой операции составляет велич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длительности операционных циклов по всем деталям и операциям производится в табличной форме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лительности операционных циклов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767"/>
        <w:gridCol w:w="1767"/>
        <w:gridCol w:w="1767"/>
      </w:tblGrid>
      <w:tr>
        <w:trPr>
          <w:trHeight w:val="457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перации</w:t>
            </w:r>
          </w:p>
        </w:tc>
        <w:tc>
          <w:tcPr>
            <w:tcW w:w="530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цикла обработки партии деталей по операциям и деталям, смен</w:t>
            </w:r>
          </w:p>
        </w:tc>
      </w:tr>
      <w:tr>
        <w:trPr>
          <w:trHeight w:val="229" w:hRule="atLeast"/>
        </w:trPr>
        <w:tc>
          <w:tcPr>
            <w:tcW w:w="20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29" w:hRule="atLeast"/>
        </w:trPr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артии, ш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29" w:hRule="atLeast"/>
        </w:trPr>
        <w:tc>
          <w:tcPr>
            <w:tcW w:w="20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карная</w:t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7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</w:tr>
      <w:tr>
        <w:trPr>
          <w:trHeight w:val="244" w:hRule="atLeast"/>
        </w:trPr>
        <w:tc>
          <w:tcPr>
            <w:tcW w:w="20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резерная</w:t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7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229" w:hRule="atLeast"/>
        </w:trPr>
        <w:tc>
          <w:tcPr>
            <w:tcW w:w="20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Шлифовальная</w:t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</w:t>
            </w:r>
          </w:p>
        </w:tc>
        <w:tc>
          <w:tcPr>
            <w:tcW w:w="17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229" w:hRule="atLeast"/>
        </w:trPr>
        <w:tc>
          <w:tcPr>
            <w:tcW w:w="20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Т</w:t>
            </w:r>
            <w:r>
              <w:rPr>
                <w:vertAlign w:val="subscript"/>
              </w:rPr>
              <w:t>то</w:t>
            </w:r>
          </w:p>
        </w:tc>
        <w:tc>
          <w:tcPr>
            <w:tcW w:w="1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7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7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1 (рис. 1, а) один не рационален, так как он построен без учета загрузки рабочих мест. Так, на 12 рабочий день, согласно графика, должна обрабатываться вся номенклатура деталей на шлифовальных станках, а станков всего два, изделия Б и В должны обрабатываться одновременно на токарных станках на 9-й день и на фрезерных станках на 10-й день, но в наличии имеется по одному станку данных моделей. Исходя из этого необходимо закрепить операции за рабочими местами и установить очередность обработки партий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, а затем построить график 2 – загрузки рабочих мест (см. рис. 1, б). При этом график загрузки рабочих мест должен быть построен таким образом, чтобы обеспечить наиболее полное и непрерывное использование оборудования и полную занятость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ендарное сочетание операций по каждой данной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следует строить, приближаясь по возможности к параллельно-последовательному виду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м же графике строится собственно стандарт-план, где представлены стандартные повторяющиеся сроки выполнения всех операций обработки партий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строения графика 2 строится уточненный график 3 технологического цикла обработки партий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именования с учетом загрузки рабочих мест (рис. 1, в). При построении графика 3 необходимо стремиться к тому, чтобы длительности циклов отдельных операций графика 2 являлись проекциями на графике 3. По этому графику определяется длительность технологического цикла парт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, опережение запуска, выпуска, время пролеживания партий деталей в ожидании высвобождения оборудования от обработки предыдущей партии и совокупная длительность производственного цикла комплекта партий деталей Т</w:t>
      </w:r>
      <w:r>
        <w:rPr>
          <w:sz w:val="28"/>
          <w:szCs w:val="28"/>
          <w:vertAlign w:val="subscript"/>
        </w:rPr>
        <w:t>ц.к</w:t>
      </w:r>
      <w:r>
        <w:rPr>
          <w:sz w:val="28"/>
          <w:szCs w:val="28"/>
        </w:rPr>
        <w:t>, изготавливаемых на П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счет длительности производственного цикла</w:t>
      </w:r>
      <w:r>
        <w:rPr>
          <w:sz w:val="28"/>
          <w:szCs w:val="28"/>
        </w:rPr>
        <w:t xml:space="preserve">. Расчет производится по каждой партии детале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 по стандарт-плану (графический метод) и по формулам (аналитический мет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и с учетом загрузки рабочих мест и с учетом пролеживания деталей, длительность производственного цикла составляет соответственно: Т</w:t>
      </w:r>
      <w:r>
        <w:rPr>
          <w:sz w:val="28"/>
          <w:szCs w:val="28"/>
          <w:vertAlign w:val="subscript"/>
        </w:rPr>
        <w:t>ц.А</w:t>
      </w:r>
      <w:r>
        <w:rPr>
          <w:sz w:val="28"/>
          <w:szCs w:val="28"/>
        </w:rPr>
        <w:t>=7,5 смены, Т</w:t>
      </w:r>
      <w:r>
        <w:rPr>
          <w:sz w:val="28"/>
          <w:szCs w:val="28"/>
          <w:vertAlign w:val="subscript"/>
        </w:rPr>
        <w:t>ц.Б</w:t>
      </w:r>
      <w:r>
        <w:rPr>
          <w:sz w:val="28"/>
          <w:szCs w:val="28"/>
        </w:rPr>
        <w:t>=9 смен, Т</w:t>
      </w:r>
      <w:r>
        <w:rPr>
          <w:sz w:val="28"/>
          <w:szCs w:val="28"/>
          <w:vertAlign w:val="subscript"/>
        </w:rPr>
        <w:t>ц.В</w:t>
      </w:r>
      <w:r>
        <w:rPr>
          <w:sz w:val="28"/>
          <w:szCs w:val="28"/>
        </w:rPr>
        <w:t xml:space="preserve"> =9 смен, а  совокупная  длительность производственного цикла комплекта партий деталей составляет: Т</w:t>
      </w:r>
      <w:r>
        <w:rPr>
          <w:sz w:val="28"/>
          <w:szCs w:val="28"/>
          <w:vertAlign w:val="subscript"/>
        </w:rPr>
        <w:t>ц.к</w:t>
      </w:r>
      <w:r>
        <w:rPr>
          <w:sz w:val="28"/>
          <w:szCs w:val="28"/>
        </w:rPr>
        <w:t>=11,5 смен. Опережения запуска-выпуска с учетом пролеживания составляет величину (см. рис. 1,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м методом длительность производственного цикла определяется по формуле (приблизительное значение, так как в формуле не учитывается время пролеживания деталей и принимается среднеарифметическое значение количества единиц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275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ас       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ремя на одну заходку деталей в другие цехи, мин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исло заходов партии деталей в другие ех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ремя затрачиваемое на естественные процессы (сушка, остывание и др.),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пределение среднего размера заделов и незавершенного производства</w:t>
      </w:r>
      <w:r>
        <w:rPr>
          <w:sz w:val="28"/>
          <w:szCs w:val="28"/>
        </w:rPr>
        <w:t xml:space="preserve">. Размер задела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наименованию детале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сматриваемому примеру размер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му наименованию деталей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т; 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;  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незавершенного производства, без учета затрат труда на предыдущих стадиях обработки деталей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889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ч       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сматриваемому примеру величина незавершённого производства по каждом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му наименованию деталей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ср.В.А</w:t>
      </w:r>
      <w:r>
        <w:rPr>
          <w:sz w:val="28"/>
          <w:szCs w:val="28"/>
        </w:rPr>
        <w:t xml:space="preserve"> = 1501,25 мин или 25 ч;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ср.В.Б</w:t>
      </w:r>
      <w:r>
        <w:rPr>
          <w:sz w:val="28"/>
          <w:szCs w:val="28"/>
        </w:rPr>
        <w:t xml:space="preserve"> = 3240 мин или 54 ч;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ср.В.В</w:t>
      </w:r>
      <w:r>
        <w:rPr>
          <w:sz w:val="28"/>
          <w:szCs w:val="28"/>
        </w:rPr>
        <w:t xml:space="preserve"> = 2700 мин или 45 ч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6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709"/>
        <w:gridCol w:w="897"/>
        <w:gridCol w:w="898"/>
        <w:gridCol w:w="898"/>
        <w:gridCol w:w="898"/>
        <w:gridCol w:w="897"/>
        <w:gridCol w:w="898"/>
        <w:gridCol w:w="898"/>
        <w:gridCol w:w="898"/>
        <w:gridCol w:w="897"/>
        <w:gridCol w:w="898"/>
        <w:gridCol w:w="898"/>
        <w:gridCol w:w="898"/>
      </w:tblGrid>
      <w:tr>
        <w:trPr>
          <w:trHeight w:val="14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 обозн.</w:t>
            </w:r>
          </w:p>
          <w:p>
            <w:pPr>
              <w:pStyle w:val="Normal"/>
              <w:rPr/>
            </w:pPr>
            <w:r>
              <w:rPr/>
              <w:t>дета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ц.оп.j</w:t>
            </w:r>
            <w:r>
              <w:rPr/>
              <w:t>, с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.</w:t>
            </w:r>
          </w:p>
          <w:p>
            <w:pPr>
              <w:pStyle w:val="Normal"/>
              <w:rPr/>
            </w:pPr>
            <w:r>
              <w:rPr/>
              <w:t>Выпу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.</w:t>
            </w:r>
          </w:p>
          <w:p>
            <w:pPr>
              <w:pStyle w:val="Normal"/>
              <w:rPr/>
            </w:pPr>
            <w:r>
              <w:rPr/>
              <w:t>Запу ска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чередования, дни, смены</w:t>
            </w:r>
          </w:p>
        </w:tc>
      </w:tr>
      <w:tr>
        <w:trPr>
          <w:trHeight w:val="14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чер=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чер=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чер=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чер=3</w:t>
            </w:r>
          </w:p>
        </w:tc>
      </w:tr>
      <w:tr>
        <w:trPr>
          <w:trHeight w:val="14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4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35215</wp:posOffset>
                      </wp:positionH>
                      <wp:positionV relativeFrom="paragraph">
                        <wp:posOffset>140335</wp:posOffset>
                      </wp:positionV>
                      <wp:extent cx="1371600" cy="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5.45pt,11.05pt" to="693.4pt,11.0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128635</wp:posOffset>
                      </wp:positionH>
                      <wp:positionV relativeFrom="paragraph">
                        <wp:posOffset>102235</wp:posOffset>
                      </wp:positionV>
                      <wp:extent cx="0" cy="91440"/>
                      <wp:effectExtent l="14605" t="0" r="146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0.05pt,8.05pt" to="640.05pt,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820025</wp:posOffset>
                      </wp:positionH>
                      <wp:positionV relativeFrom="paragraph">
                        <wp:posOffset>102235</wp:posOffset>
                      </wp:positionV>
                      <wp:extent cx="0" cy="91440"/>
                      <wp:effectExtent l="14605" t="0" r="146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5.75pt,8.05pt" to="615.75pt,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35215</wp:posOffset>
                      </wp:positionH>
                      <wp:positionV relativeFrom="paragraph">
                        <wp:posOffset>102235</wp:posOffset>
                      </wp:positionV>
                      <wp:extent cx="0" cy="91440"/>
                      <wp:effectExtent l="14605" t="0" r="146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5.45pt,8.05pt" to="585.45pt,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46495</wp:posOffset>
                      </wp:positionH>
                      <wp:positionV relativeFrom="paragraph">
                        <wp:posOffset>160020</wp:posOffset>
                      </wp:positionV>
                      <wp:extent cx="2560320" cy="0"/>
                      <wp:effectExtent l="0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85pt,12.6pt" to="693.4pt,12.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991475</wp:posOffset>
                      </wp:positionH>
                      <wp:positionV relativeFrom="paragraph">
                        <wp:posOffset>116205</wp:posOffset>
                      </wp:positionV>
                      <wp:extent cx="0" cy="91440"/>
                      <wp:effectExtent l="14605" t="0" r="146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9.25pt,9.15pt" to="629.25pt,16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116205</wp:posOffset>
                      </wp:positionV>
                      <wp:extent cx="0" cy="91440"/>
                      <wp:effectExtent l="14605" t="0" r="1460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9.15pt" to="547.2pt,16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236970</wp:posOffset>
                      </wp:positionH>
                      <wp:positionV relativeFrom="paragraph">
                        <wp:posOffset>116205</wp:posOffset>
                      </wp:positionV>
                      <wp:extent cx="0" cy="91440"/>
                      <wp:effectExtent l="14605" t="0" r="146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1pt,9.15pt" to="491.1pt,16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795135</wp:posOffset>
                      </wp:positionH>
                      <wp:positionV relativeFrom="paragraph">
                        <wp:posOffset>161290</wp:posOffset>
                      </wp:positionV>
                      <wp:extent cx="2011680" cy="0"/>
                      <wp:effectExtent l="0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05pt,12.7pt" to="693.4pt,12.7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117475</wp:posOffset>
                      </wp:positionV>
                      <wp:extent cx="0" cy="91440"/>
                      <wp:effectExtent l="14605" t="0" r="146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8pt,9.25pt" to="604.8pt,16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103745</wp:posOffset>
                      </wp:positionH>
                      <wp:positionV relativeFrom="paragraph">
                        <wp:posOffset>117475</wp:posOffset>
                      </wp:positionV>
                      <wp:extent cx="0" cy="91440"/>
                      <wp:effectExtent l="14605" t="0" r="146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35pt,9.25pt" to="559.35pt,16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800850</wp:posOffset>
                      </wp:positionH>
                      <wp:positionV relativeFrom="paragraph">
                        <wp:posOffset>117475</wp:posOffset>
                      </wp:positionV>
                      <wp:extent cx="0" cy="91440"/>
                      <wp:effectExtent l="14605" t="0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5pt,9.25pt" to="535.5pt,16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246495</wp:posOffset>
                      </wp:positionH>
                      <wp:positionV relativeFrom="paragraph">
                        <wp:posOffset>80645</wp:posOffset>
                      </wp:positionV>
                      <wp:extent cx="256032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85pt,6.35pt" to="693.4pt,6.35pt" stroked="t" o:allowincell="f" style="position:absolute;flip:x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431165</wp:posOffset>
                      </wp:positionV>
                      <wp:extent cx="0" cy="1097280"/>
                      <wp:effectExtent l="9525" t="635" r="952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33.95pt" to="424.8pt,120.3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сл.</w:t>
            </w:r>
          </w:p>
          <w:p>
            <w:pPr>
              <w:pStyle w:val="Normal"/>
              <w:rPr/>
            </w:pPr>
            <w:r>
              <w:rPr/>
              <w:t>Обозн.</w:t>
            </w:r>
          </w:p>
          <w:p>
            <w:pPr>
              <w:pStyle w:val="Normal"/>
              <w:rPr/>
            </w:pPr>
            <w:r>
              <w:rPr/>
              <w:t>д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ц.оп.j</w:t>
            </w:r>
            <w:r>
              <w:rPr/>
              <w:t>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б.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ц</w:t>
            </w:r>
            <w:r>
              <w:rPr/>
              <w:t>=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414010</wp:posOffset>
                      </wp:positionH>
                      <wp:positionV relativeFrom="paragraph">
                        <wp:posOffset>184785</wp:posOffset>
                      </wp:positionV>
                      <wp:extent cx="3383280" cy="0"/>
                      <wp:effectExtent l="0" t="14605" r="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83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14.55pt" to="692.65pt,14.5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981700</wp:posOffset>
                      </wp:positionH>
                      <wp:positionV relativeFrom="paragraph">
                        <wp:posOffset>247650</wp:posOffset>
                      </wp:positionV>
                      <wp:extent cx="548640" cy="0"/>
                      <wp:effectExtent l="635" t="14605" r="0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pt,19.5pt" to="514.15pt,19.5pt" stroked="t" o:allowincell="f" style="position:absolute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107555</wp:posOffset>
                      </wp:positionH>
                      <wp:positionV relativeFrom="paragraph">
                        <wp:posOffset>1905</wp:posOffset>
                      </wp:positionV>
                      <wp:extent cx="0" cy="1097280"/>
                      <wp:effectExtent l="9525" t="0" r="952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65pt,0.15pt" to="559.65pt,86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385435</wp:posOffset>
                      </wp:positionH>
                      <wp:positionV relativeFrom="paragraph">
                        <wp:posOffset>1905</wp:posOffset>
                      </wp:positionV>
                      <wp:extent cx="1737360" cy="0"/>
                      <wp:effectExtent l="635" t="9525" r="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05pt,0.15pt" to="560.8pt,0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160655</wp:posOffset>
                      </wp:positionV>
                      <wp:extent cx="5120640" cy="0"/>
                      <wp:effectExtent l="0" t="14605" r="0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25pt,12.65pt" to="693.4pt,12.6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46720</wp:posOffset>
                      </wp:positionH>
                      <wp:positionV relativeFrom="paragraph">
                        <wp:posOffset>107315</wp:posOffset>
                      </wp:positionV>
                      <wp:extent cx="0" cy="91440"/>
                      <wp:effectExtent l="14605" t="0" r="146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3.6pt,8.45pt" to="633.6pt,15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113030</wp:posOffset>
                      </wp:positionV>
                      <wp:extent cx="0" cy="91440"/>
                      <wp:effectExtent l="14605" t="0" r="146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pt,8.9pt" to="504pt,16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07315</wp:posOffset>
                      </wp:positionV>
                      <wp:extent cx="0" cy="9144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8.45pt" to="367.2pt,15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246495</wp:posOffset>
                      </wp:positionH>
                      <wp:positionV relativeFrom="paragraph">
                        <wp:posOffset>160655</wp:posOffset>
                      </wp:positionV>
                      <wp:extent cx="0" cy="274320"/>
                      <wp:effectExtent l="14605" t="0" r="146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85pt,12.65pt" to="491.85pt,34.2pt" stroked="t" o:allowincell="f" style="position:absolute;flip:y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160655</wp:posOffset>
                      </wp:positionV>
                      <wp:extent cx="0" cy="91440"/>
                      <wp:effectExtent l="14605" t="0" r="1460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pt,12.65pt" to="504pt,19.8pt" stroked="t" o:allowincell="f" style="position:absolute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236970</wp:posOffset>
                      </wp:positionH>
                      <wp:positionV relativeFrom="paragraph">
                        <wp:posOffset>252095</wp:posOffset>
                      </wp:positionV>
                      <wp:extent cx="182880" cy="0"/>
                      <wp:effectExtent l="0" t="14605" r="0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1pt,19.85pt" to="505.45pt,19.85pt" stroked="t" o:allowincell="f" style="position:absolute;flip:x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,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;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ш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,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7863840</wp:posOffset>
                      </wp:positionH>
                      <wp:positionV relativeFrom="paragraph">
                        <wp:posOffset>152400</wp:posOffset>
                      </wp:positionV>
                      <wp:extent cx="182880" cy="0"/>
                      <wp:effectExtent l="0" t="14605" r="0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9.2pt,12pt" to="633.55pt,12pt" stroked="t" o:allowincell="f" style="position:absolute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152400</wp:posOffset>
                      </wp:positionV>
                      <wp:extent cx="5029200" cy="0"/>
                      <wp:effectExtent l="0" t="14605" r="0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45pt,12pt" to="618.4pt,12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7842885</wp:posOffset>
                      </wp:positionH>
                      <wp:positionV relativeFrom="paragraph">
                        <wp:posOffset>99060</wp:posOffset>
                      </wp:positionV>
                      <wp:extent cx="0" cy="91440"/>
                      <wp:effectExtent l="14605" t="0" r="1460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55pt,7.8pt" to="617.55pt,14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104775</wp:posOffset>
                      </wp:positionV>
                      <wp:extent cx="0" cy="91440"/>
                      <wp:effectExtent l="14605" t="0" r="1460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8pt,8.25pt" to="604.8pt,1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7098030</wp:posOffset>
                      </wp:positionH>
                      <wp:positionV relativeFrom="paragraph">
                        <wp:posOffset>104775</wp:posOffset>
                      </wp:positionV>
                      <wp:extent cx="0" cy="91440"/>
                      <wp:effectExtent l="14605" t="0" r="146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9pt,8.25pt" to="558.9pt,1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104775</wp:posOffset>
                      </wp:positionV>
                      <wp:extent cx="0" cy="91440"/>
                      <wp:effectExtent l="14605" t="0" r="146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8.25pt" to="492.3pt,1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104775</wp:posOffset>
                      </wp:positionV>
                      <wp:extent cx="0" cy="91440"/>
                      <wp:effectExtent l="14605" t="0" r="146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8.25pt" to="469.5pt,1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99060</wp:posOffset>
                      </wp:positionV>
                      <wp:extent cx="0" cy="91440"/>
                      <wp:effectExtent l="14605" t="0" r="1460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7.8pt" to="424.8pt,14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04775</wp:posOffset>
                      </wp:positionV>
                      <wp:extent cx="0" cy="91440"/>
                      <wp:effectExtent l="14605" t="0" r="146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8.25pt" to="367.2pt,1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234315</wp:posOffset>
                      </wp:positionV>
                      <wp:extent cx="0" cy="182880"/>
                      <wp:effectExtent l="14605" t="0" r="146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18.45pt" to="532.8pt,32.8pt" stroked="t" o:allowincell="f" style="position:absolute;flip:y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795135</wp:posOffset>
                      </wp:positionH>
                      <wp:positionV relativeFrom="paragraph">
                        <wp:posOffset>234315</wp:posOffset>
                      </wp:positionV>
                      <wp:extent cx="274320" cy="0"/>
                      <wp:effectExtent l="0" t="14605" r="0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05pt,18.45pt" to="556.6pt,18.45pt" stroked="t" o:allowincell="f" style="position:absolute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,В,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;2;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125095</wp:posOffset>
                      </wp:positionV>
                      <wp:extent cx="3108960" cy="0"/>
                      <wp:effectExtent l="0" t="14605" r="0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9.85pt" to="559.3pt,9.8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113270</wp:posOffset>
                      </wp:positionH>
                      <wp:positionV relativeFrom="paragraph">
                        <wp:posOffset>125095</wp:posOffset>
                      </wp:positionV>
                      <wp:extent cx="548640" cy="0"/>
                      <wp:effectExtent l="635" t="14605" r="0" b="146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1pt,9.85pt" to="603.25pt,9.85pt" stroked="t" o:allowincell="f" style="position:absolute;flip:x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379720</wp:posOffset>
                      </wp:positionH>
                      <wp:positionV relativeFrom="paragraph">
                        <wp:posOffset>207010</wp:posOffset>
                      </wp:positionV>
                      <wp:extent cx="1737360" cy="0"/>
                      <wp:effectExtent l="635" t="9525" r="0" b="95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6pt,16.3pt" to="560.35pt,16.3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760845</wp:posOffset>
                      </wp:positionH>
                      <wp:positionV relativeFrom="paragraph">
                        <wp:posOffset>77470</wp:posOffset>
                      </wp:positionV>
                      <wp:extent cx="0" cy="91440"/>
                      <wp:effectExtent l="14605" t="0" r="146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35pt,6.1pt" to="532.35pt,13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261735</wp:posOffset>
                      </wp:positionH>
                      <wp:positionV relativeFrom="paragraph">
                        <wp:posOffset>81280</wp:posOffset>
                      </wp:positionV>
                      <wp:extent cx="0" cy="91440"/>
                      <wp:effectExtent l="14605" t="0" r="146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05pt,6.4pt" to="493.05pt,13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566410</wp:posOffset>
                      </wp:positionH>
                      <wp:positionV relativeFrom="paragraph">
                        <wp:posOffset>81280</wp:posOffset>
                      </wp:positionV>
                      <wp:extent cx="0" cy="91440"/>
                      <wp:effectExtent l="14605" t="0" r="146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3pt,6.4pt" to="438.3pt,13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81280</wp:posOffset>
                      </wp:positionV>
                      <wp:extent cx="0" cy="91440"/>
                      <wp:effectExtent l="14605" t="0" r="146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6.4pt" to="403.2pt,13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14605" t="0" r="1460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6.55pt" to="367.2pt,13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14605" t="0" r="1460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pt,6.55pt" to="315.3pt,13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,В,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;1,5; А 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  А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2,5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rPr/>
            </w:pPr>
            <w:r>
              <w:rPr/>
              <w:t>Ст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1,5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1,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</w:t>
            </w:r>
          </w:p>
          <w:p>
            <w:pPr>
              <w:pStyle w:val="Normal"/>
              <w:rPr/>
            </w:pPr>
            <w:r>
              <w:rPr/>
              <w:t>Обозн.</w:t>
            </w:r>
          </w:p>
          <w:p>
            <w:pPr>
              <w:pStyle w:val="Normal"/>
              <w:rPr/>
            </w:pPr>
            <w:r>
              <w:rPr/>
              <w:t>Д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ц.оп.j</w:t>
            </w:r>
            <w:r>
              <w:rPr/>
              <w:t>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.</w:t>
            </w:r>
          </w:p>
          <w:p>
            <w:pPr>
              <w:pStyle w:val="Normal"/>
              <w:rPr/>
            </w:pPr>
            <w:r>
              <w:rPr/>
              <w:t>Выпус-к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.</w:t>
            </w:r>
          </w:p>
          <w:p>
            <w:pPr>
              <w:pStyle w:val="Normal"/>
              <w:rPr/>
            </w:pPr>
            <w:r>
              <w:rPr/>
              <w:t>Запу-ска, с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166735</wp:posOffset>
                      </wp:positionH>
                      <wp:positionV relativeFrom="paragraph">
                        <wp:posOffset>137795</wp:posOffset>
                      </wp:positionV>
                      <wp:extent cx="640080" cy="0"/>
                      <wp:effectExtent l="0" t="14605" r="0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3.05pt,10.85pt" to="693.4pt,10.8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7955280</wp:posOffset>
                      </wp:positionH>
                      <wp:positionV relativeFrom="paragraph">
                        <wp:posOffset>137795</wp:posOffset>
                      </wp:positionV>
                      <wp:extent cx="182880" cy="0"/>
                      <wp:effectExtent l="0" t="14605" r="0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4pt,10.85pt" to="640.75pt,10.85pt" stroked="t" o:allowincell="f" style="position:absolute;flip:x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137795</wp:posOffset>
                      </wp:positionV>
                      <wp:extent cx="274320" cy="0"/>
                      <wp:effectExtent l="0" t="14605" r="0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8pt,10.85pt" to="626.35pt,10.8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137795</wp:posOffset>
                      </wp:positionV>
                      <wp:extent cx="640080" cy="0"/>
                      <wp:effectExtent l="0" t="14605" r="0" b="146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10.85pt" to="604.75pt,10.85pt" stroked="t" o:allowincell="f" style="position:absolute;flip:x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137795</wp:posOffset>
                      </wp:positionV>
                      <wp:extent cx="365760" cy="0"/>
                      <wp:effectExtent l="0" t="14605" r="0" b="146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10.85pt" to="561.55pt,10.8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138160</wp:posOffset>
                      </wp:positionH>
                      <wp:positionV relativeFrom="paragraph">
                        <wp:posOffset>156845</wp:posOffset>
                      </wp:positionV>
                      <wp:extent cx="0" cy="274320"/>
                      <wp:effectExtent l="14605" t="0" r="1460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0.8pt,12.35pt" to="640.8pt,33.9pt" stroked="t" o:allowincell="f" style="position:absolute;mso-position-horizontal-relative:margin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156845</wp:posOffset>
                      </wp:positionV>
                      <wp:extent cx="0" cy="548640"/>
                      <wp:effectExtent l="14605" t="0" r="146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12.35pt" to="532.8pt,55.5pt" stroked="t" o:allowincell="f" style="position:absolute;mso-position-horizontal-relative:margin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1,0 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2,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133350</wp:posOffset>
                      </wp:positionV>
                      <wp:extent cx="2560320" cy="0"/>
                      <wp:effectExtent l="0" t="14605" r="0" b="146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0.5pt" to="640.75pt,10.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7107555</wp:posOffset>
                      </wp:positionH>
                      <wp:positionV relativeFrom="paragraph">
                        <wp:posOffset>89535</wp:posOffset>
                      </wp:positionV>
                      <wp:extent cx="0" cy="91440"/>
                      <wp:effectExtent l="14605" t="0" r="1460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65pt,7.05pt" to="559.65pt,14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299835</wp:posOffset>
                      </wp:positionH>
                      <wp:positionV relativeFrom="paragraph">
                        <wp:posOffset>85725</wp:posOffset>
                      </wp:positionV>
                      <wp:extent cx="0" cy="91440"/>
                      <wp:effectExtent l="14605" t="0" r="1460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05pt,6.75pt" to="496.05pt,13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572125</wp:posOffset>
                      </wp:positionH>
                      <wp:positionV relativeFrom="paragraph">
                        <wp:posOffset>95250</wp:posOffset>
                      </wp:positionV>
                      <wp:extent cx="0" cy="91440"/>
                      <wp:effectExtent l="14605" t="0" r="1460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5pt,7.5pt" to="438.75pt,14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133350</wp:posOffset>
                      </wp:positionV>
                      <wp:extent cx="0" cy="274320"/>
                      <wp:effectExtent l="14605" t="0" r="1460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10.5pt" to="496.8pt,32.05pt" stroked="t" o:allowincell="f" style="position:absolute;mso-position-horizontal-relative:margin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3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115570</wp:posOffset>
                      </wp:positionV>
                      <wp:extent cx="1645920" cy="0"/>
                      <wp:effectExtent l="0" t="14605" r="0" b="146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9.1pt" to="691.15pt,9.1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115570</wp:posOffset>
                      </wp:positionV>
                      <wp:extent cx="365760" cy="0"/>
                      <wp:effectExtent l="0" t="14605" r="0" b="146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9.1pt" to="561.55pt,9.1pt" stroked="t" o:allowincell="f" style="position:absolute;flip:x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115570</wp:posOffset>
                      </wp:positionV>
                      <wp:extent cx="457200" cy="0"/>
                      <wp:effectExtent l="0" t="14605" r="0" b="146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9.1pt" to="532.75pt,9.1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6770370</wp:posOffset>
                      </wp:positionH>
                      <wp:positionV relativeFrom="paragraph">
                        <wp:posOffset>71755</wp:posOffset>
                      </wp:positionV>
                      <wp:extent cx="0" cy="91440"/>
                      <wp:effectExtent l="14605" t="0" r="1460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1pt,5.65pt" to="533.1pt,12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7671435</wp:posOffset>
                      </wp:positionH>
                      <wp:positionV relativeFrom="paragraph">
                        <wp:posOffset>79375</wp:posOffset>
                      </wp:positionV>
                      <wp:extent cx="0" cy="91440"/>
                      <wp:effectExtent l="14605" t="0" r="1460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05pt,6.25pt" to="604.05pt,13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7113270</wp:posOffset>
                      </wp:positionH>
                      <wp:positionV relativeFrom="paragraph">
                        <wp:posOffset>69850</wp:posOffset>
                      </wp:positionV>
                      <wp:extent cx="0" cy="91440"/>
                      <wp:effectExtent l="14605" t="0" r="1460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1pt,5.5pt" to="560.1pt,12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,5 1,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4,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77840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pt" to="691.15pt,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словные обозначения</w:t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1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</wp:posOffset>
                </wp:positionH>
                <wp:positionV relativeFrom="paragraph">
                  <wp:posOffset>73660</wp:posOffset>
                </wp:positionV>
                <wp:extent cx="54864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8pt" to="50.35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9380</wp:posOffset>
                </wp:positionH>
                <wp:positionV relativeFrom="paragraph">
                  <wp:posOffset>73660</wp:posOffset>
                </wp:positionV>
                <wp:extent cx="82296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5.8pt" to="274.15pt,5.8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ботка деталей ;                           зависимость между смежными оп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</wp:posOffset>
                </wp:positionH>
                <wp:positionV relativeFrom="paragraph">
                  <wp:posOffset>110490</wp:posOffset>
                </wp:positionV>
                <wp:extent cx="54864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.7pt" to="50.35pt,8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леживание деталей в ожидании высвобождения стан;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6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ис. 1. Стандарт-план ПЗУ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Организация производства и управление предприятием. Учебное пособие / Под ред. О.Г.Туровца. – М.: ИНФРА-М, 2002. – 350 с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Организация, планирование и управление предприятием машиностроения.. И.М.Разумов, Л.А.Глаголева, М.И.Ипатов и др. – М.: Машиностроение, 2002. – 544 с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Организация и планирование радиотехнического производства. Управление предприятием радиопромышленности/ Под ред. А.И.Кноля, Г.М.Лапшина. – М.: Высшая школа, 2003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851"/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pacing w:lineRule="auto" w:line="480"/>
    </w:pPr>
    <w:rPr>
      <w:sz w:val="23"/>
    </w:rPr>
  </w:style>
  <w:style w:type="paragraph" w:styleId="22">
    <w:name w:val="Основной текст 2"/>
    <w:basedOn w:val="Normal"/>
    <w:qFormat/>
    <w:pPr>
      <w:widowControl w:val="false"/>
      <w:ind w:firstLine="720"/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0:00Z</dcterms:created>
  <dc:creator>User</dc:creator>
  <dc:description/>
  <cp:keywords/>
  <dc:language>en-US</dc:language>
  <cp:lastModifiedBy>SYSTEM</cp:lastModifiedBy>
  <dcterms:modified xsi:type="dcterms:W3CDTF">2011-09-26T03:10:00Z</dcterms:modified>
  <cp:revision>2</cp:revision>
  <dc:subject/>
  <dc:title>БЕЛОРУССКИЙ ГОСУДАРСТВЕННЫЙ УНИВЕРСИТЕТ ИНФОРМАТИКИ И РАДИОЭЛЕКТРОНИКИ</dc:title>
</cp:coreProperties>
</file>