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Содержание</w:t>
      </w:r>
    </w:p>
    <w:p>
      <w:pPr>
        <w:pStyle w:val="Normal"/>
        <w:suppressAutoHyphens w:val="true"/>
        <w:spacing w:lineRule="auto" w:line="36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jc w:val="left"/>
        <w:rPr>
          <w:lang w:val="ru-RU"/>
        </w:rPr>
      </w:pPr>
      <w:r>
        <w:rPr>
          <w:lang w:val="ru-RU"/>
        </w:rPr>
        <w:t>Реферат</w:t>
      </w:r>
    </w:p>
    <w:p>
      <w:pPr>
        <w:pStyle w:val="Normal"/>
        <w:suppressAutoHyphens w:val="true"/>
        <w:spacing w:lineRule="auto" w:line="360"/>
        <w:jc w:val="left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lang w:val="ru-RU"/>
        </w:rPr>
        <w:t>1.</w:t>
      </w:r>
      <w:r>
        <w:rPr/>
        <w:t xml:space="preserve"> </w:t>
      </w:r>
      <w:r>
        <w:rPr>
          <w:lang w:val="ru-RU"/>
        </w:rPr>
        <w:t>Требования, предъявляемые к женским туфлям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2. Основные требования к материалам для изготовления женских туфель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lang w:val="ru-RU"/>
        </w:rPr>
        <w:t>3. Выбор материалов, применяемых для изготовления женских туфель</w:t>
      </w:r>
    </w:p>
    <w:p>
      <w:pPr>
        <w:pStyle w:val="Normal"/>
        <w:suppressAutoHyphens w:val="true"/>
        <w:spacing w:lineRule="auto" w:line="360"/>
        <w:jc w:val="left"/>
        <w:rPr>
          <w:lang w:val="ru-RU"/>
        </w:rPr>
      </w:pPr>
      <w:r>
        <w:rPr>
          <w:lang w:val="ru-RU"/>
        </w:rPr>
        <w:t xml:space="preserve">3.1 Ассортимент материалов для наружных деталей </w:t>
      </w:r>
      <w:r>
        <w:rPr>
          <w:szCs w:val="28"/>
        </w:rPr>
        <w:t>верха обуви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3.2 </w:t>
      </w:r>
      <w:r>
        <w:rPr>
          <w:lang w:val="ru-RU"/>
        </w:rPr>
        <w:t>Ассортимент</w:t>
      </w:r>
      <w:r>
        <w:rPr>
          <w:szCs w:val="28"/>
          <w:lang w:val="ru-RU"/>
        </w:rPr>
        <w:t xml:space="preserve"> материалов для внутренних деталей </w:t>
      </w:r>
      <w:r>
        <w:rPr>
          <w:szCs w:val="28"/>
        </w:rPr>
        <w:t>верха обуви</w:t>
      </w:r>
    </w:p>
    <w:p>
      <w:pPr>
        <w:pStyle w:val="Normal"/>
        <w:tabs>
          <w:tab w:val="clear" w:pos="708"/>
          <w:tab w:val="left" w:pos="-180" w:leader="none"/>
          <w:tab w:val="left" w:pos="9354" w:leader="none"/>
        </w:tabs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3.3 </w:t>
      </w:r>
      <w:r>
        <w:rPr>
          <w:lang w:val="ru-RU"/>
        </w:rPr>
        <w:t xml:space="preserve">Ассортимент </w:t>
      </w:r>
      <w:r>
        <w:rPr>
          <w:szCs w:val="28"/>
          <w:lang w:val="ru-RU"/>
        </w:rPr>
        <w:t xml:space="preserve">материалов для промежуточных деталей </w:t>
      </w:r>
      <w:r>
        <w:rPr>
          <w:szCs w:val="28"/>
        </w:rPr>
        <w:t>верха обуви</w:t>
      </w:r>
    </w:p>
    <w:p>
      <w:pPr>
        <w:pStyle w:val="Normal"/>
        <w:tabs>
          <w:tab w:val="clear" w:pos="708"/>
          <w:tab w:val="left" w:pos="10290" w:leader="none"/>
        </w:tabs>
        <w:suppressAutoHyphens w:val="true"/>
        <w:spacing w:lineRule="auto" w:line="360"/>
        <w:jc w:val="left"/>
        <w:rPr/>
      </w:pPr>
      <w:r>
        <w:rPr>
          <w:lang w:val="ru-RU"/>
        </w:rPr>
        <w:t xml:space="preserve">3.4 Ассортимент материалов для наружных деталей </w:t>
      </w:r>
      <w:r>
        <w:rPr>
          <w:szCs w:val="28"/>
          <w:lang w:val="ru-RU"/>
        </w:rPr>
        <w:t>низа</w:t>
      </w:r>
      <w:r>
        <w:rPr>
          <w:szCs w:val="28"/>
        </w:rPr>
        <w:t xml:space="preserve"> обуви</w:t>
      </w:r>
    </w:p>
    <w:p>
      <w:pPr>
        <w:pStyle w:val="Normal"/>
        <w:tabs>
          <w:tab w:val="clear" w:pos="708"/>
          <w:tab w:val="left" w:pos="10290" w:leader="none"/>
        </w:tabs>
        <w:suppressAutoHyphens w:val="true"/>
        <w:spacing w:lineRule="auto" w:line="360"/>
        <w:jc w:val="left"/>
        <w:rPr/>
      </w:pPr>
      <w:r>
        <w:rPr>
          <w:lang w:val="ru-RU"/>
        </w:rPr>
        <w:t xml:space="preserve">3.5 Ассортимент материалов для внутренних деталей </w:t>
      </w:r>
      <w:r>
        <w:rPr>
          <w:szCs w:val="28"/>
          <w:lang w:val="ru-RU"/>
        </w:rPr>
        <w:t>низа</w:t>
      </w:r>
      <w:r>
        <w:rPr>
          <w:szCs w:val="28"/>
        </w:rPr>
        <w:t xml:space="preserve"> обуви</w:t>
      </w:r>
    </w:p>
    <w:p>
      <w:pPr>
        <w:pStyle w:val="Normal"/>
        <w:tabs>
          <w:tab w:val="clear" w:pos="708"/>
          <w:tab w:val="left" w:pos="10290" w:leader="none"/>
        </w:tabs>
        <w:suppressAutoHyphens w:val="true"/>
        <w:spacing w:lineRule="auto" w:line="360"/>
        <w:jc w:val="left"/>
        <w:rPr/>
      </w:pPr>
      <w:r>
        <w:rPr>
          <w:lang w:val="ru-RU"/>
        </w:rPr>
        <w:t xml:space="preserve">3.6 Ассортимент материалов для промежуточных деталей </w:t>
      </w:r>
      <w:r>
        <w:rPr>
          <w:szCs w:val="28"/>
          <w:lang w:val="ru-RU"/>
        </w:rPr>
        <w:t>низа</w:t>
      </w:r>
      <w:r>
        <w:rPr>
          <w:szCs w:val="28"/>
        </w:rPr>
        <w:t xml:space="preserve"> обуви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 xml:space="preserve">3.7 </w:t>
      </w:r>
      <w:r>
        <w:rPr>
          <w:lang w:val="ru-RU"/>
        </w:rPr>
        <w:t xml:space="preserve">Ассортимент </w:t>
      </w:r>
      <w:r>
        <w:rPr>
          <w:szCs w:val="28"/>
          <w:lang w:val="ru-RU"/>
        </w:rPr>
        <w:t>вспомогательных материалов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>4. Обоснование выбора материалов для изготовления женских туфель</w:t>
      </w:r>
    </w:p>
    <w:p>
      <w:pPr>
        <w:pStyle w:val="Normal"/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Заключение</w:t>
      </w:r>
    </w:p>
    <w:p>
      <w:pPr>
        <w:pStyle w:val="Normal"/>
        <w:suppressAutoHyphens w:val="true"/>
        <w:spacing w:lineRule="auto" w:line="360"/>
        <w:jc w:val="left"/>
        <w:rPr>
          <w:lang w:val="ru-RU"/>
        </w:rPr>
      </w:pPr>
      <w:r>
        <w:rPr>
          <w:lang w:val="ru-RU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jc w:val="lef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Курсовая работа объемом 26 страниц машинного текста. Количество таблиц - 7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Ключевые слова: обувь, материалы, детали, кожа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В работе производится подбор пакета материалов для изготовления женских туфель осеннее-весеннего сезона носки. Модель подбирается в соответствии с модой, является конкурентоспособной.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ля изготовления добротной, красивой и удобной обуви, отвечающей современному направлению моды, будут созданы новые материалы для верха, низа и промежуточных деталей. С использованием отечественного сырья; искусственные и синтетические кожи повышенного качества; формованные подошвы из полиуретана и термопластов; термопластичные материалы для подносков и задников; сборные каблучно - геленочные узлы из пластмасс и др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Развитие производства изделий легкой промышленности неразрывно связано с обеспечением материалами, улучшениями их качества и расширением ассортимента. Основной выбор для изготовления и создания технологии его переработки невозможно без знания химического состава, строения и свойств материала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Качество материала является совокупностью свойств, определяющих его пригодность для изготовления изделия и способность удовлетворять определенные потребности в соответствии с назначением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В условиях повышения требований к качеству изделий из кожи массового производства, постоянного обновления и расширения ассортимента материалов, используемых для изготовления изделий из кожи, особое значение приобретает научно обоснованный выбор материалов на изделие, а также изучение методов оценки важнейших свойств обувных материалов, обуславливающих их возможности удовлетворять потребностям человека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Именно этим вопросам и уделено особое внимание курсовой работы по материаловедению изделий из кожи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1.</w:t>
      </w:r>
      <w:r>
        <w:rPr/>
        <w:t xml:space="preserve"> </w:t>
      </w:r>
      <w:r>
        <w:rPr>
          <w:lang w:val="ru-RU"/>
        </w:rPr>
        <w:t>Требования, предъявляемые к женским туфлям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lang w:val="ru-RU"/>
        </w:rPr>
        <w:t>Туфли женские весеннее-осеннего сезона носки литьевого метода крепления с верхом из к</w:t>
      </w:r>
      <w:r>
        <w:rPr>
          <w:szCs w:val="28"/>
        </w:rPr>
        <w:t>ож</w:t>
      </w:r>
      <w:r>
        <w:rPr>
          <w:szCs w:val="28"/>
          <w:lang w:val="ru-RU"/>
        </w:rPr>
        <w:t>и</w:t>
      </w:r>
      <w:r>
        <w:rPr>
          <w:szCs w:val="28"/>
        </w:rPr>
        <w:t xml:space="preserve"> хромов</w:t>
      </w:r>
      <w:r>
        <w:rPr>
          <w:szCs w:val="28"/>
          <w:lang w:val="ru-RU"/>
        </w:rPr>
        <w:t>ого дубления</w:t>
      </w:r>
      <w:r>
        <w:rPr>
          <w:szCs w:val="28"/>
        </w:rPr>
        <w:t xml:space="preserve"> с естественной лицевой поверхностью (эластичная)</w:t>
      </w:r>
      <w:r>
        <w:rPr>
          <w:szCs w:val="28"/>
          <w:lang w:val="ru-RU"/>
        </w:rPr>
        <w:t xml:space="preserve"> на плоской подошве из </w:t>
      </w:r>
      <w:r>
        <w:rPr>
          <w:szCs w:val="28"/>
        </w:rPr>
        <w:t>полиуретан</w:t>
      </w:r>
      <w:r>
        <w:rPr>
          <w:szCs w:val="28"/>
          <w:lang w:val="ru-RU"/>
        </w:rPr>
        <w:t>а</w:t>
      </w:r>
      <w:r>
        <w:rPr>
          <w:szCs w:val="28"/>
        </w:rPr>
        <w:t xml:space="preserve"> (формованн</w:t>
      </w:r>
      <w:r>
        <w:rPr>
          <w:szCs w:val="28"/>
          <w:lang w:val="ru-RU"/>
        </w:rPr>
        <w:t>ого</w:t>
      </w:r>
      <w:r>
        <w:rPr>
          <w:szCs w:val="28"/>
        </w:rPr>
        <w:t xml:space="preserve">) </w:t>
      </w:r>
      <w:r>
        <w:rPr>
          <w:szCs w:val="28"/>
          <w:lang w:val="ru-RU"/>
        </w:rPr>
        <w:t>с каблуком из АБС - пластика высотой 70 мм. Изготовлены на колодках 8 группы: размеры 210 – 275, исходный размер 240, исходная полнота 4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Заготовка верха обуви полуплоского типа состоит из наружных деталей верха обуви: внутренняя и наружная задинка, союзка, обсоюзка, ремень, закрепленный на кнопку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Детали заготовки верха собираются ниточным способом; швами: тачной, настрочной, подкладочный, настрочной с двухрядной строчкой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Формование заготовки верха обуви на колодке осуществляется обтяжно-затяжным способом, крепление носочной части на клей-расплав, пяточно-геленочной – на текса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2. Основные требования к материалам для изготовления женских туфель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Большое значение для оценки качества имеют показатели, характеризующие соответствие параметров изготовляемой продукции требованиям государственного стандарта. </w:t>
      </w:r>
      <w:r>
        <w:rPr>
          <w:szCs w:val="28"/>
          <w:lang w:val="ru-RU"/>
        </w:rPr>
        <w:t>В</w:t>
      </w:r>
      <w:r>
        <w:rPr>
          <w:szCs w:val="28"/>
        </w:rPr>
        <w:t xml:space="preserve"> ряде случаев улучшение одних свойств может привести к ухудшению других, поэтому важны оптимальные соотношения свойств изделия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оказатели качества продукции - это количественные характеристики свойств, входящие в состав ее качества и рассматриваемые применительно к определенным условиям ее создания, эксплуатации или потребления</w:t>
      </w:r>
      <w:r>
        <w:rPr>
          <w:szCs w:val="28"/>
          <w:lang w:val="ru-RU"/>
        </w:rPr>
        <w:t xml:space="preserve">. </w:t>
      </w:r>
      <w:r>
        <w:rPr>
          <w:szCs w:val="28"/>
        </w:rPr>
        <w:t>Он</w:t>
      </w:r>
      <w:r>
        <w:rPr>
          <w:szCs w:val="28"/>
          <w:lang w:val="ru-RU"/>
        </w:rPr>
        <w:t>и</w:t>
      </w:r>
      <w:r>
        <w:rPr>
          <w:szCs w:val="28"/>
        </w:rPr>
        <w:t xml:space="preserve"> включа</w:t>
      </w:r>
      <w:r>
        <w:rPr>
          <w:szCs w:val="28"/>
          <w:lang w:val="ru-RU"/>
        </w:rPr>
        <w:t>ю</w:t>
      </w:r>
      <w:r>
        <w:rPr>
          <w:szCs w:val="28"/>
        </w:rPr>
        <w:t>т в себя следующие показатели качества продукции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- н</w:t>
      </w:r>
      <w:r>
        <w:rPr>
          <w:szCs w:val="28"/>
        </w:rPr>
        <w:t>адежность-вероятность безотказной работы продукции в течение установленного интервала времени при определенных условиях и режиме работы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- д</w:t>
      </w:r>
      <w:r>
        <w:rPr>
          <w:szCs w:val="28"/>
        </w:rPr>
        <w:t>олговечность</w:t>
      </w:r>
      <w:r>
        <w:rPr>
          <w:i/>
          <w:szCs w:val="28"/>
        </w:rPr>
        <w:t xml:space="preserve"> - </w:t>
      </w:r>
      <w:r>
        <w:rPr>
          <w:szCs w:val="28"/>
        </w:rPr>
        <w:t>гарантийный срок эксплуатации продукци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- т</w:t>
      </w:r>
      <w:r>
        <w:rPr>
          <w:szCs w:val="28"/>
        </w:rPr>
        <w:t>ехнологичность</w:t>
      </w:r>
      <w:r>
        <w:rPr>
          <w:i/>
          <w:szCs w:val="28"/>
        </w:rPr>
        <w:t xml:space="preserve"> </w:t>
      </w:r>
      <w:r>
        <w:rPr>
          <w:szCs w:val="28"/>
        </w:rPr>
        <w:t>– трудо – материало - энергоемкость продукции, распределение затрат на подготовку производства, изготовление и эксплуатацию продукции;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- э</w:t>
      </w:r>
      <w:r>
        <w:rPr>
          <w:szCs w:val="28"/>
        </w:rPr>
        <w:t>ргономические свойства</w:t>
      </w:r>
      <w:r>
        <w:rPr>
          <w:i/>
          <w:szCs w:val="28"/>
        </w:rPr>
        <w:t xml:space="preserve"> -</w:t>
      </w:r>
      <w:r>
        <w:rPr>
          <w:szCs w:val="28"/>
        </w:rPr>
        <w:t xml:space="preserve"> удобство и комфорт в процессе эксплуа</w:t>
      </w:r>
      <w:r>
        <w:rPr>
          <w:szCs w:val="28"/>
          <w:lang w:val="ru-RU"/>
        </w:rPr>
        <w:t>-</w:t>
      </w:r>
      <w:r>
        <w:rPr>
          <w:szCs w:val="28"/>
        </w:rPr>
        <w:t>тации</w:t>
      </w:r>
      <w:r>
        <w:rPr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  <w:lang w:val="ru-RU"/>
        </w:rPr>
        <w:t>- э</w:t>
      </w:r>
      <w:r>
        <w:rPr>
          <w:szCs w:val="28"/>
        </w:rPr>
        <w:t>стетические свойства - внешний вид продукции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Качество изделий легкой промышленности обеспечивается комплексом физических и механических свойств материалов, т.е. подбором более прочных, стойких к истиранию, изгибу и прорыву швом материалов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Гигиенические свойства материалов для изделий из кожи стали наряду</w:t>
      </w:r>
      <w:r>
        <w:rPr>
          <w:szCs w:val="28"/>
          <w:lang w:val="ru-RU"/>
        </w:rPr>
        <w:t xml:space="preserve"> </w:t>
      </w:r>
      <w:r>
        <w:rPr>
          <w:szCs w:val="28"/>
        </w:rPr>
        <w:t>с эстетическими свойствами важнейшим критерием выбора материалов для обуви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Основными требованиями к материалам для изделий, которые должны обладать определенными гигиеническими свойствами, является наличие пористой структуры. Пористые материалы имеют меньшую массу и теплопроводность, чем не пористые, на их производство затрачивается меньше сырья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Материалы для изделий из кожи по отношению к действию влаги делятся на гидрофильные и гидрофобные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  <w:r>
        <w:rPr>
          <w:szCs w:val="28"/>
          <w:lang w:val="ru-RU"/>
        </w:rPr>
        <w:t>Г</w:t>
      </w:r>
      <w:r>
        <w:rPr>
          <w:szCs w:val="28"/>
        </w:rPr>
        <w:t>идрофильные материалы применяют для деталей верха, подкладки и стелек, которые должны поглощать потовыделения стопы, а гидрофобные материалы для подошв и каблуков, которые не должны намокать. Изделиям из кожи необходимы прежде всего высокие показатели паропроницаемости, влагопоглощения, гигроскопичности и влагоотдачи</w:t>
      </w:r>
      <w:r>
        <w:rPr>
          <w:szCs w:val="28"/>
          <w:lang w:val="ru-RU"/>
        </w:rPr>
        <w:t xml:space="preserve">. </w:t>
      </w:r>
      <w:r>
        <w:rPr>
          <w:szCs w:val="28"/>
        </w:rPr>
        <w:t xml:space="preserve">Под воздействием пота, влаги, тепла, света из материалов могут выделятся, токсичные продукты разложения или несвязанные компоненты. Они разрушают материалы, изменяют их внешний вид и вызывают кожные и </w:t>
      </w:r>
      <w:r>
        <w:rPr>
          <w:szCs w:val="28"/>
          <w:lang w:val="ru-RU"/>
        </w:rPr>
        <w:t>по</w:t>
      </w:r>
      <w:r>
        <w:rPr>
          <w:szCs w:val="28"/>
        </w:rPr>
        <w:t>бочные заболевания носчика изделия. Поэтому среди гигиенических требований к материалам для изделий из кожи, важное место занимают санитарно-химические, т. е. обеспечение выделений химических веществ в количествах, допущенных нормативной документацией.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t>Для данной конструкции (туфель женских</w:t>
      </w:r>
      <w:r>
        <w:rPr>
          <w:szCs w:val="28"/>
          <w:lang w:val="ru-RU"/>
        </w:rPr>
        <w:t xml:space="preserve">) </w:t>
      </w:r>
      <w:r>
        <w:rPr>
          <w:szCs w:val="28"/>
        </w:rPr>
        <w:t>при выборе материалов важными показателями являются: технологические, гигиенические</w:t>
      </w:r>
      <w:r>
        <w:rPr>
          <w:szCs w:val="28"/>
          <w:lang w:val="ru-RU"/>
        </w:rPr>
        <w:t>,</w:t>
      </w:r>
      <w:r>
        <w:rPr>
          <w:szCs w:val="28"/>
        </w:rPr>
        <w:t xml:space="preserve"> требования надежности</w:t>
      </w:r>
      <w:r>
        <w:rPr>
          <w:szCs w:val="28"/>
          <w:lang w:val="ru-RU"/>
        </w:rPr>
        <w:t>, а</w:t>
      </w:r>
      <w:r>
        <w:rPr>
          <w:szCs w:val="28"/>
        </w:rPr>
        <w:t xml:space="preserve"> эстетические, экономические, и функциональные требования являются менее важными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Гигиенические свойства материалов наряду с эстетическими являются важнейшими для выбора материалов для обуви. Основное требование к материалам – наличие пористой структуры. Материал для деталей верха обуви должен быть водо-, термо-, паропроницаемым, гигроскопичным, высокое влагопоглащение и влагоотдачу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Эстетические требования включают в себя цвет, фактуру поверхности</w:t>
      </w:r>
      <w:r>
        <w:rPr>
          <w:szCs w:val="28"/>
          <w:lang w:val="ru-RU"/>
        </w:rPr>
        <w:t xml:space="preserve"> </w:t>
      </w:r>
      <w:r>
        <w:rPr>
          <w:szCs w:val="28"/>
        </w:rPr>
        <w:t>и другие показатели внешнего вида материалов, соответствие их модным направлениям. Материал для верха должен быть красивым, модным по цвету и</w:t>
      </w:r>
      <w:r>
        <w:rPr>
          <w:szCs w:val="28"/>
          <w:lang w:val="ru-RU"/>
        </w:rPr>
        <w:t xml:space="preserve"> </w:t>
      </w:r>
      <w:r>
        <w:rPr>
          <w:szCs w:val="28"/>
        </w:rPr>
        <w:t>характеру отделки. Материалы должны быть мягкими, не оказывать давление на стопу, но в то же время иметь определенную жесткость, обеспечивать нормальные гигиенические условия функционирования стопы. Для материала подкладки эстетические требования менее важны, чем для материалов верха обуви. Подкладочные материалы должны обладать способностью соединяться с другими материалами клеем и нитками, не быть маркими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одкладочные материалы должны иметь большие паро- и влагопроницаемость, гигроскопичность и влагоотдачу, сопротивление истиранию и потостойкость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Функциональные требования характеризуют пригодность материала к выполнению основной функции изделия. Функциональные свойства материалов могут быть представлены комплексом физических (в том числе гигиенических) и механических свойств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Физическими, называют такие свойства материла, которые характеризуют его структуру и отношение к недеформирующим воздействиям (плотность, пористость, паропроницаемость и др.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Механическими называют такие свойства, которые показывают отношение к действию приложенных к нему механических усилий, вызывающих его деформацию или разрушение (предел прочности при растяжении, удлинение при разрыве, твердость, истираемость и др.)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Функциональные требования к материалам зависят от назначения обуви. К повседневной предъявляют в первую очередь требования надежности и ремонтоспособности. Их выполнение обеспечивается использованием более прочных, стойких к истиранию, изгибу и растяжению материалов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Технологические требования определяют возможность изготовления изделий из данных материалов. К технологическим свойствам материалов для изделий из кожи относятся формуемость и формоустойчивость, т.е спо</w:t>
      </w:r>
      <w:r>
        <w:rPr>
          <w:szCs w:val="28"/>
          <w:lang w:val="ru-RU"/>
        </w:rPr>
        <w:t>-</w:t>
      </w:r>
      <w:r>
        <w:rPr>
          <w:szCs w:val="28"/>
        </w:rPr>
        <w:t>собность сохранять приданную форму, прочность соединения деталей</w:t>
      </w:r>
      <w:r>
        <w:rPr>
          <w:szCs w:val="28"/>
          <w:lang w:val="ru-RU"/>
        </w:rPr>
        <w:t xml:space="preserve"> </w:t>
      </w:r>
      <w:r>
        <w:rPr>
          <w:szCs w:val="28"/>
        </w:rPr>
        <w:t>скрепляющими элементами (нитками, клеем, гвоздями). Формуемость и формоустойчивость материала зависят от его прочности, растяжимости, жесткости. Детали верха обуви соединяются в основном ниточными швами. Технологические требования к материалам состоят также в необходимости легко формоваться при двуосном растяжении, сохраняя приданную форму в период эксплуатации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Некоторые механические свойства материалов определяют надежность изделия (сопротивление истиранию и многократному изгибу, стойкость к действию влаги, теплоты и других внешних факторов)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оказателями надежности материалов для верха обуви являются высокое сопротивление многократному изгибу, предел прочности при растяжении, возможность заделки дефектов, появляющихся на поверхности во время эксплуатации обуви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Ко всем материалам для изделий из кожи предъявляют экономические требования, заключающиеся в возможности максимального безотходного и</w:t>
      </w:r>
      <w:r>
        <w:rPr>
          <w:szCs w:val="28"/>
          <w:lang w:val="ru-RU"/>
        </w:rPr>
        <w:t>с</w:t>
      </w:r>
      <w:r>
        <w:rPr>
          <w:szCs w:val="28"/>
        </w:rPr>
        <w:t>пользования и минимальной стоимости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3. Выбор материалов, применяемых для изготовления женских туфель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3.1 Ассортимент материалов для наружных деталей </w:t>
      </w:r>
      <w:r>
        <w:rPr>
          <w:szCs w:val="28"/>
        </w:rPr>
        <w:t>верха обуви</w:t>
      </w:r>
    </w:p>
    <w:p>
      <w:pPr>
        <w:pStyle w:val="Normal"/>
        <w:tabs>
          <w:tab w:val="clear" w:pos="708"/>
          <w:tab w:val="left" w:pos="-180" w:leader="none"/>
          <w:tab w:val="left" w:pos="9354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-180" w:leader="none"/>
          <w:tab w:val="left" w:pos="9354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Кожа хромовая с тисненной лицевой поверхностью (эластичная) ТУ 17-06-113-85. Эластичные кожи выраб</w:t>
      </w:r>
      <w:r>
        <w:rPr>
          <w:szCs w:val="28"/>
          <w:lang w:val="ru-RU"/>
        </w:rPr>
        <w:t>атываются</w:t>
      </w:r>
      <w:r>
        <w:rPr>
          <w:szCs w:val="28"/>
        </w:rPr>
        <w:t xml:space="preserve"> из шкур крупного рогатого скота средних и тяжелых развесов. Эластичные кожи в максимальной степени сохраняют повышенную тягучесть, мягкость, гриф (ощупь), мерею и красивый внешний вид. Важным требованием к данному виду кожи является сочетание мягкости и эластичности.</w:t>
      </w:r>
    </w:p>
    <w:p>
      <w:pPr>
        <w:pStyle w:val="Normal"/>
        <w:tabs>
          <w:tab w:val="clear" w:pos="708"/>
          <w:tab w:val="left" w:pos="-180" w:leader="none"/>
          <w:tab w:val="left" w:pos="9354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Кожа хромовая гладкая с естественной лицевой поверхностью (выросток) ГОСТ 939 – 88. </w:t>
      </w:r>
      <w:r>
        <w:rPr>
          <w:szCs w:val="28"/>
          <w:lang w:val="ru-RU"/>
        </w:rPr>
        <w:t>В</w:t>
      </w:r>
      <w:r>
        <w:rPr>
          <w:szCs w:val="28"/>
        </w:rPr>
        <w:t>ырабатыва</w:t>
      </w:r>
      <w:r>
        <w:rPr>
          <w:szCs w:val="28"/>
          <w:lang w:val="ru-RU"/>
        </w:rPr>
        <w:t>ется</w:t>
      </w:r>
      <w:r>
        <w:rPr>
          <w:szCs w:val="28"/>
        </w:rPr>
        <w:t xml:space="preserve"> из шкур взрослых животных. В выростке пучки волокон имеют толщину до 90 мкм и угол наклона волокон 26</w:t>
      </w:r>
      <w:r>
        <w:rPr>
          <w:szCs w:val="28"/>
          <w:vertAlign w:val="superscript"/>
        </w:rPr>
        <w:t>о</w:t>
      </w:r>
      <w:r>
        <w:rPr>
          <w:szCs w:val="28"/>
        </w:rPr>
        <w:t>-32</w:t>
      </w:r>
      <w:r>
        <w:rPr>
          <w:szCs w:val="28"/>
          <w:vertAlign w:val="superscript"/>
        </w:rPr>
        <w:t>о</w:t>
      </w:r>
      <w:r>
        <w:rPr>
          <w:szCs w:val="28"/>
        </w:rPr>
        <w:t>, сетчатый слой составляет около 70%, поэтому у таких кож пониженный предел прочности при растяжении.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spacing w:lineRule="auto" w:line="360"/>
        <w:ind w:firstLine="709"/>
        <w:rPr/>
      </w:pPr>
      <w:r>
        <w:rPr/>
        <w:t>Таблица 3.1 Показатели физико-механических и гигиенических свойств материала верха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431"/>
        <w:gridCol w:w="2494"/>
        <w:gridCol w:w="887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казатели материалов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жа хромовая с естественной лицевой поверхностью (эластичная) ТУ 17-06-113-8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жа хромовая гладкая с естественной лицевой поверхностью (выросток) ГОСТ 939 - 8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мша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3717-7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</w:rPr>
              <w:t>Предел прочности при растяжении, МПа, не мене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овая доля веществ, экстрагируемых органическими растворителями, %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0 – 1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 – 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Массовая доля влаги, %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0 – 16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 – 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овая доля оксида хрома, %, не мене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</w:rPr>
              <w:t>Напряжение при появлении трещин лицевого слоя, МПа, не мене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Удлинение при напряжении 10 МПа, %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,0 – 45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 – 3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 более 4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</w:rPr>
              <w:t>Устойчивость покрытия к многократному изгибу, баллы, не мене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Жесткость, Н, не мене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Упругость, %, не мене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дгезия покрывной пленки, Н/м, не менее: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сухой коже: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мокрой коже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,0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игроскопичность (паро/влагопоглощение),%, не мене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лагоотдача (паро/влагоотдача), %, не мене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носительная паропроницаемость, %, не мене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Пароемкость, %, не мене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</w:rPr>
              <w:t>Толщина, мм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-1,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 – 1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 – 1,2</w:t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3.2 </w:t>
      </w:r>
      <w:r>
        <w:rPr>
          <w:lang w:val="ru-RU"/>
        </w:rPr>
        <w:t>Ассортимент</w:t>
      </w:r>
      <w:r>
        <w:rPr>
          <w:szCs w:val="28"/>
          <w:lang w:val="ru-RU"/>
        </w:rPr>
        <w:t xml:space="preserve"> материалов для внутренних деталей </w:t>
      </w:r>
      <w:r>
        <w:rPr>
          <w:szCs w:val="28"/>
        </w:rPr>
        <w:t>верха обуви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spacing w:lineRule="auto" w:line="360"/>
        <w:ind w:firstLine="709"/>
        <w:rPr/>
      </w:pPr>
      <w:r>
        <w:rPr/>
        <w:t>Таблица 3.2 Показатели физико-механических и гигиенических свойств подкладки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1909"/>
        <w:gridCol w:w="1867"/>
        <w:gridCol w:w="1833"/>
      </w:tblGrid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Показатели материал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жа подкладочная (выросток)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940-8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жа подкладочная (козлина)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940-8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жа подкладочная (свиная)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940-81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>Массовая доля влаги,</w:t>
            </w:r>
            <w:r>
              <w:rPr>
                <w:sz w:val="20"/>
                <w:szCs w:val="28"/>
                <w:lang w:val="en-US"/>
              </w:rPr>
              <w:t>%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-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-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-16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овая доля оксида хрома, %, не мене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овая доля веществ, экстрагируемых органическими растворителями,%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7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 xml:space="preserve">Число продуба, </w:t>
            </w:r>
            <w:r>
              <w:rPr>
                <w:sz w:val="20"/>
                <w:szCs w:val="28"/>
                <w:lang w:val="en-US"/>
              </w:rPr>
              <w:t>%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-1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</w:rPr>
              <w:t>Предел прочности при растяжении по коже, МПа, не мене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</w:rPr>
              <w:t xml:space="preserve">Удлинение при напряжении 10 МПа, %, </w:t>
            </w:r>
            <w:r>
              <w:rPr>
                <w:sz w:val="20"/>
                <w:szCs w:val="28"/>
                <w:lang w:val="ru-RU"/>
              </w:rPr>
              <w:t xml:space="preserve">в </w:t>
            </w:r>
            <w:r>
              <w:rPr>
                <w:sz w:val="20"/>
                <w:szCs w:val="28"/>
              </w:rPr>
              <w:t>парт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-3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-4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тойчивость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краски кожи (по шкале серых эталонов), баллы, не менее: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сухому трению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мокром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</w:rPr>
              <w:t>Удлинение при напряжении 5 МПа,%, по парт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-4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</w:rPr>
              <w:t>Устойчивость к мокрому трению, обороты, не мене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-2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-1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-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Влагоотдача,%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1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Гигроскопичност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-3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-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-22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Толщина, м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-0,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-1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-0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-180" w:leader="none"/>
          <w:tab w:val="left" w:pos="9354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3.3 </w:t>
      </w:r>
      <w:r>
        <w:rPr>
          <w:lang w:val="ru-RU"/>
        </w:rPr>
        <w:t xml:space="preserve">Ассортимент </w:t>
      </w:r>
      <w:r>
        <w:rPr>
          <w:szCs w:val="28"/>
          <w:lang w:val="ru-RU"/>
        </w:rPr>
        <w:t xml:space="preserve">материалов для промежуточных деталей </w:t>
      </w:r>
      <w:r>
        <w:rPr>
          <w:szCs w:val="28"/>
        </w:rPr>
        <w:t>верха обуви</w:t>
      </w:r>
    </w:p>
    <w:p>
      <w:pPr>
        <w:pStyle w:val="Normal"/>
        <w:tabs>
          <w:tab w:val="clear" w:pos="708"/>
          <w:tab w:val="left" w:pos="-180" w:leader="none"/>
          <w:tab w:val="left" w:pos="9354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-180" w:leader="none"/>
          <w:tab w:val="left" w:pos="9354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Материалы для подносков и задников должны обладать хорошей формуемостью и формоустойчивостью, а материалы для подносков – высокой упругостью, иногда ошибочно называемой эластичностью.</w:t>
      </w:r>
    </w:p>
    <w:p>
      <w:pPr>
        <w:pStyle w:val="Normal"/>
        <w:tabs>
          <w:tab w:val="clear" w:pos="708"/>
          <w:tab w:val="left" w:pos="-180" w:leader="none"/>
          <w:tab w:val="left" w:pos="9354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Материал эластичный для подносков получают нанесением на одну или две стороны хлопчатобумажной ткани пленкообразующее полимерной композиции на основе латексов СКС-65ГП, СКС-50ГПС и др.</w:t>
      </w:r>
    </w:p>
    <w:p>
      <w:pPr>
        <w:pStyle w:val="Normal"/>
        <w:tabs>
          <w:tab w:val="clear" w:pos="708"/>
          <w:tab w:val="left" w:pos="-180" w:leader="none"/>
          <w:tab w:val="left" w:pos="9354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Широко применяют термопластические материалы на тканевой или</w:t>
      </w:r>
      <w:r>
        <w:rPr>
          <w:szCs w:val="28"/>
          <w:lang w:val="ru-RU"/>
        </w:rPr>
        <w:t xml:space="preserve"> </w:t>
      </w:r>
      <w:r>
        <w:rPr>
          <w:szCs w:val="28"/>
        </w:rPr>
        <w:t>н</w:t>
      </w:r>
      <w:r>
        <w:rPr>
          <w:szCs w:val="28"/>
          <w:lang w:val="ru-RU"/>
        </w:rPr>
        <w:t>е</w:t>
      </w:r>
      <w:r>
        <w:rPr>
          <w:szCs w:val="28"/>
        </w:rPr>
        <w:t>тканой основе с пропиткой полистиролом, полиэфирами, полиэтиленом, сэвиленом и т.п., которые легко формуются без растворителя под действием температуры.</w:t>
      </w:r>
    </w:p>
    <w:p>
      <w:pPr>
        <w:pStyle w:val="Normal"/>
        <w:tabs>
          <w:tab w:val="clear" w:pos="708"/>
          <w:tab w:val="left" w:pos="-180" w:leader="none"/>
          <w:tab w:val="left" w:pos="9354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К задникам предъявляют несколько иной комплекс требований, чем к</w:t>
      </w:r>
      <w:r>
        <w:rPr>
          <w:szCs w:val="28"/>
          <w:lang w:val="ru-RU"/>
        </w:rPr>
        <w:t xml:space="preserve"> </w:t>
      </w:r>
      <w:r>
        <w:rPr>
          <w:szCs w:val="28"/>
        </w:rPr>
        <w:t>подноскам. Одним из основных требований является формоустойчивость под действием торцового сжатия и сохранения формы. Задники испытывают бо</w:t>
      </w:r>
      <w:r>
        <w:rPr>
          <w:szCs w:val="28"/>
          <w:lang w:val="ru-RU"/>
        </w:rPr>
        <w:t>-</w:t>
      </w:r>
      <w:r>
        <w:rPr>
          <w:szCs w:val="28"/>
        </w:rPr>
        <w:t>лее активное воздействие стопы, чем подноски.</w:t>
      </w:r>
    </w:p>
    <w:p>
      <w:pPr>
        <w:pStyle w:val="Normal"/>
        <w:tabs>
          <w:tab w:val="clear" w:pos="708"/>
          <w:tab w:val="left" w:pos="-180" w:leader="none"/>
          <w:tab w:val="left" w:pos="9354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Таблица 3.3 Показатели физико-механических и гигиенических свойств подноск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28"/>
        <w:gridCol w:w="2117"/>
        <w:gridCol w:w="227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 материалов для подноск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териал термопластичный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ТУ17-958-7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териал эластичный марки А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У17-21-292-7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>Материал эластичный марки</w:t>
            </w:r>
            <w:r>
              <w:rPr>
                <w:sz w:val="20"/>
                <w:szCs w:val="28"/>
                <w:lang w:val="ru-RU"/>
              </w:rPr>
              <w:t xml:space="preserve"> </w:t>
            </w:r>
            <w:r>
              <w:rPr>
                <w:sz w:val="20"/>
                <w:szCs w:val="28"/>
              </w:rPr>
              <w:t>ЭП-2</w:t>
            </w:r>
          </w:p>
          <w:p>
            <w:pPr>
              <w:pStyle w:val="Normal"/>
              <w:tabs>
                <w:tab w:val="clear" w:pos="708"/>
                <w:tab w:val="left" w:pos="10290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</w:rPr>
              <w:t>ТУ17-1338-7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Толщина, м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 – 1,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 - 1,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 ± 0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Жесткость, Н, не мене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 - 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 - 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рывная нагрузка, Н, не менее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продольном направлении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поперечном направлен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2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линение при разрыве %, не менее: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основе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утку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 - 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пругость %, не менее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основе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утку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0290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3.4 Ассортимент материалов для наружных деталей </w:t>
      </w:r>
      <w:r>
        <w:rPr>
          <w:szCs w:val="28"/>
          <w:lang w:val="ru-RU"/>
        </w:rPr>
        <w:t>низа</w:t>
      </w:r>
      <w:r>
        <w:rPr>
          <w:szCs w:val="28"/>
        </w:rPr>
        <w:t xml:space="preserve"> обуви</w:t>
      </w:r>
    </w:p>
    <w:p>
      <w:pPr>
        <w:pStyle w:val="Normal"/>
        <w:tabs>
          <w:tab w:val="clear" w:pos="708"/>
          <w:tab w:val="left" w:pos="10290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180" w:leader="none"/>
          <w:tab w:val="left" w:pos="9354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t>Подошвы из полиуретанов вырабатывают двумя методами: жидкого формования и литья под давлением. Наиболее часто используют метод жидкого формования. Подошвы, полученные этим методом, имеют микроячеистую структуру, что обеспечивает их плотность. Такие подошвы используют для повседневной, модельной и специальной обуви различного назначения. Как правило, методом жидкого формования из полиуретанов получают весь низ обуви, т.е. подошву с каблуком, не требующим дополнительной обработки. Ассортимент полиуретановых подошв разнообразен. Изделия различают по конфигурации, толщине, характеру поверхности.</w:t>
      </w:r>
    </w:p>
    <w:p>
      <w:pPr>
        <w:pStyle w:val="Normal"/>
        <w:tabs>
          <w:tab w:val="clear" w:pos="708"/>
          <w:tab w:val="left" w:pos="-180" w:leader="none"/>
          <w:tab w:val="left" w:pos="9354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оливинилхлоридные подошвы изготовляют методом литья под давлением. Монолитные подошвы обладают высоким сопротивлением истиранию, эластичностью, стойкостью к действию агрессивных сред, но имеют низкую морозостойкость и высокую плотность. Уступая полиуретановым подошвам по большинству показателей свойств, поливинилхлоридные подошвы все же имеют перспективу. Поливинилхлорид сравнительно дешев и недефицитен, что объясняет возможность его широкого применения.</w:t>
      </w:r>
    </w:p>
    <w:p>
      <w:pPr>
        <w:pStyle w:val="Normal"/>
        <w:tabs>
          <w:tab w:val="clear" w:pos="708"/>
          <w:tab w:val="left" w:pos="-180" w:leader="none"/>
          <w:tab w:val="left" w:pos="9354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t>Пористые резины обладают низкой по сравнению с другими подошвенными материалами плотностью, а стало быть, и меньшей массой при равной толщине. Резина гидрофобная, в результате чего не намокает. Износостойкость пористых резин тесно связана с пределом прочности при растяжении. Срок службы подошв зависит также от их плотности и толщины. Пористые резины имеют невысокую прочность, поэтому при эксплуатации наблюдаются случаи их выкрашивания и перелома, что требует контроля сопротивления раздиру, которое у черных резин выше, чем у цветных.</w:t>
      </w:r>
    </w:p>
    <w:p>
      <w:pPr>
        <w:pStyle w:val="Normal"/>
        <w:tabs>
          <w:tab w:val="clear" w:pos="708"/>
          <w:tab w:val="left" w:pos="10290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0290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Таблица 3.4 </w:t>
      </w:r>
      <w:r>
        <w:rPr>
          <w:szCs w:val="28"/>
          <w:lang w:val="ru-RU"/>
        </w:rPr>
        <w:t>Показатели физико-механических и гигиенических свойств подош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1535"/>
        <w:gridCol w:w="1694"/>
        <w:gridCol w:w="2028"/>
      </w:tblGrid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 материалов для подошв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иуретан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рмованный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У17-21-548-8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>Поливинил хлорид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нолитный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У6-051838-7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ристая резина марки В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У17-21-326-79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  <w:vertAlign w:val="superscript"/>
                <w:lang w:val="en-US"/>
              </w:rPr>
            </w:pPr>
            <w:r>
              <w:rPr>
                <w:sz w:val="20"/>
                <w:szCs w:val="28"/>
              </w:rPr>
              <w:t>Плотность, г/см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 – 1,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 – 0,7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</w:rPr>
              <w:t>Предел прочности при растяжении, МП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 – 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– 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– 3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Удлинение при разрыве, 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0 – 5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 – 5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 – 25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</w:rPr>
              <w:t>Остаточное удлинение, 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 – 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 – 3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 – 3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Сопротивление истиранию, Дж/мм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– 3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</w:rPr>
              <w:t>Сопротивление многократному изгибу, тыс. цикл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 – 1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 – 2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 – 30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Сопротивление раздиру, кН/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 - 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Твердость, усл.ед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 – 8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 – 60</w:t>
            </w:r>
          </w:p>
        </w:tc>
      </w:tr>
    </w:tbl>
    <w:p>
      <w:pPr>
        <w:pStyle w:val="Normal"/>
        <w:tabs>
          <w:tab w:val="clear" w:pos="708"/>
          <w:tab w:val="left" w:pos="10290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>Таблица 3.4.1 Показатели физико-механических и гигиенических свойств</w:t>
      </w:r>
      <w:r>
        <w:rPr>
          <w:lang w:val="ru-RU"/>
        </w:rPr>
        <w:t xml:space="preserve"> </w:t>
      </w:r>
      <w:r>
        <w:rPr/>
        <w:t>каблуков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2796"/>
        <w:gridCol w:w="1484"/>
        <w:gridCol w:w="1402"/>
      </w:tblGrid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ь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иэтилен низкого давл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ипропиле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БС- пластик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ература плавления, ºС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чность крепления каблуков, Н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150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ел прочности, МПа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 растяжении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 сжатии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</w:rPr>
              <w:t>при изгибе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…38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…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…40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…70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…1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…100</w:t>
            </w:r>
          </w:p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…16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0290" w:leader="none"/>
        </w:tabs>
        <w:suppressAutoHyphens w:val="true"/>
        <w:spacing w:lineRule="auto" w:line="360"/>
        <w:ind w:firstLine="709"/>
        <w:rPr/>
      </w:pPr>
      <w:r>
        <w:rPr>
          <w:lang w:val="ru-RU"/>
        </w:rPr>
        <w:t xml:space="preserve">3.5 Ассортимент материалов для внутренних деталей </w:t>
      </w:r>
      <w:r>
        <w:rPr>
          <w:szCs w:val="28"/>
          <w:lang w:val="ru-RU"/>
        </w:rPr>
        <w:t>низа</w:t>
      </w:r>
      <w:r>
        <w:rPr>
          <w:szCs w:val="28"/>
        </w:rPr>
        <w:t xml:space="preserve"> обуви</w:t>
      </w:r>
    </w:p>
    <w:p>
      <w:pPr>
        <w:pStyle w:val="Normal"/>
        <w:tabs>
          <w:tab w:val="clear" w:pos="708"/>
          <w:tab w:val="left" w:pos="10290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180" w:leader="none"/>
          <w:tab w:val="left" w:pos="9354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t>Картон марки С-1 однослойного отлива более стоек к многократному изгибу и истиранию, чем картон многослойного отлива марки С-2, так как в нем прочность сцепления волокон и их взаимное переплетение выше. Картоны многослойного отлива более жесткие, чем картоны однослойного отлива.</w:t>
      </w:r>
    </w:p>
    <w:p>
      <w:pPr>
        <w:pStyle w:val="Normal"/>
        <w:tabs>
          <w:tab w:val="clear" w:pos="708"/>
          <w:tab w:val="left" w:pos="-180" w:leader="none"/>
          <w:tab w:val="left" w:pos="9354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Картон СЦМ успешно заменяет стелечную кожу, так как имеет достаточно высокие показатели прочности, упругости, сопротивления истиранию, гигиенических свойств. СЦМ присущи достаточно высокая сорбция паров воды, небольшая усадка при увлажнении и сушке.</w:t>
      </w:r>
    </w:p>
    <w:p>
      <w:pPr>
        <w:pStyle w:val="Normal"/>
        <w:tabs>
          <w:tab w:val="clear" w:pos="708"/>
          <w:tab w:val="left" w:pos="-180" w:leader="none"/>
          <w:tab w:val="left" w:pos="9354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Картон марки С-2 многослойного отлива с битумно-канифольной проклейкой применяют для более дешевых видов обуви, так как они имеют недостаточно высокие показатели прочности и сопротивления истиранию в увлажненном состоянии.</w:t>
      </w:r>
    </w:p>
    <w:p>
      <w:pPr>
        <w:pStyle w:val="Normal"/>
        <w:tabs>
          <w:tab w:val="clear" w:pos="708"/>
          <w:tab w:val="left" w:pos="10290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0290" w:leader="none"/>
        </w:tabs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 xml:space="preserve">Таблица 3.5 </w:t>
      </w:r>
      <w:r>
        <w:rPr/>
        <w:t>Показатели физико-механических и гигиенических свойств материала низ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1672"/>
        <w:gridCol w:w="1784"/>
        <w:gridCol w:w="1784"/>
      </w:tblGrid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</w:rPr>
              <w:t>Показатели материалов для стельки основно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>Картон СЦМ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ТУ 17-21-430-8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>Картон марки С-1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ТУ17-21-94-7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>Картон марки С-2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ТУ17-21-94-76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тираемость во влажном состоянии, мм/мин, не боле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5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ел прочности при растяжении после замачивания в воде, МПа, не менее,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продольном направлении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</w:rPr>
              <w:t>в поперечном направлен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носительное удлинение при разрыве в сухом состоянии, %, не менее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продольном направлении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поперечном направлен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 – 30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 - 3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 – 42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 - 4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 – 33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 - 28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</w:rPr>
              <w:t>Намокаемость за 2 ч, %, не боле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 - 5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 - 25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рбция водяных паров за 16 ч, %, не мене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сорбция водяных паров за 8 ч, %, не мене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Влажность, %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 ±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 ± 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 ± 2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</w:rPr>
              <w:t>Плотность, г/см3, не боле</w:t>
            </w:r>
            <w:r>
              <w:rPr>
                <w:sz w:val="20"/>
                <w:szCs w:val="28"/>
                <w:lang w:val="ru-RU"/>
              </w:rPr>
              <w:t>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5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менение линейных размеров после увлажнения и высушивания, %, не более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продольном направлении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</w:rPr>
              <w:t>в поперечном направлен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0290" w:leader="none"/>
        </w:tabs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3.6 Ассортимент материалов для промежуточных деталей </w:t>
      </w:r>
      <w:r>
        <w:rPr>
          <w:szCs w:val="28"/>
          <w:lang w:val="ru-RU"/>
        </w:rPr>
        <w:t>низа</w:t>
      </w:r>
      <w:r>
        <w:rPr>
          <w:szCs w:val="28"/>
        </w:rPr>
        <w:t xml:space="preserve"> обуви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Геленок изготавливают штамповкой из стальной ленты с последующей</w:t>
      </w:r>
      <w:r>
        <w:rPr>
          <w:szCs w:val="28"/>
          <w:lang w:val="ru-RU"/>
        </w:rPr>
        <w:t xml:space="preserve"> </w:t>
      </w:r>
      <w:r>
        <w:rPr>
          <w:szCs w:val="28"/>
        </w:rPr>
        <w:t>термообработкой. Они изогнуты по профилю геленочно-пяточной части сле</w:t>
      </w:r>
      <w:r>
        <w:rPr>
          <w:szCs w:val="28"/>
          <w:lang w:val="ru-RU"/>
        </w:rPr>
        <w:t xml:space="preserve">да </w:t>
      </w:r>
      <w:r>
        <w:rPr>
          <w:szCs w:val="28"/>
        </w:rPr>
        <w:t>колодки. Геленки препятствуют прогибу обуви в геленочной части, что об</w:t>
      </w:r>
      <w:r>
        <w:rPr>
          <w:szCs w:val="28"/>
          <w:lang w:val="ru-RU"/>
        </w:rPr>
        <w:t>ле</w:t>
      </w:r>
      <w:r>
        <w:rPr>
          <w:szCs w:val="28"/>
        </w:rPr>
        <w:t>гчает ходьбу и сохраняет форму обуви. Геленки для обуви на среднем и высоком каблуке имеют одно ребро жесткости. Через отверстия в геленках их крепят к следу обуви гвоздями. Геленки должны иметь толщину 0,8-1,1 мм, ширину 14 мм для обуви на низком каблуке и 10 мм для обуви на среднем и высоком каблуке. Геленки должны обладать высокой твердостью, упругостью, сопротивлением многократному изгибу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Для полустельки используются кожкартон марки Б с латексной проклейкой, однослойного отлива; картон марки Г с битумно-канифольной проклейкой, многослойного отлива; картон марки С-1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Картон марки Г отличается большей жесткостью, резким снижением предела прочности при растяжении в мокром состоянии, малым сопротивлением истиранию и многократному изгибу. Кожкартон марки Б используют с целью экономии подошвенной кожи на жесткий пласт задников юфтевой обуви.</w:t>
      </w:r>
    </w:p>
    <w:p>
      <w:pPr>
        <w:pStyle w:val="Normal"/>
        <w:tabs>
          <w:tab w:val="clear" w:pos="708"/>
          <w:tab w:val="left" w:pos="10290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0290" w:leader="none"/>
        </w:tabs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t xml:space="preserve">Таблица 3.6 </w:t>
      </w:r>
      <w:r>
        <w:rPr/>
        <w:t>Показатели физико-механических и гигиенических свойств материала низ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728"/>
        <w:gridCol w:w="1714"/>
        <w:gridCol w:w="1976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 материалов для полустель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ртон марки С-1 ТУ17-21-94-7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>Картон марки Г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ТУ 17-21-206-8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>Кожкартон марки Б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ГОСТ 9542-89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>Плотность, г/см</w:t>
            </w:r>
            <w:r>
              <w:rPr>
                <w:sz w:val="20"/>
                <w:szCs w:val="28"/>
                <w:vertAlign w:val="superscript"/>
              </w:rPr>
              <w:t>3</w:t>
            </w:r>
            <w:r>
              <w:rPr>
                <w:sz w:val="20"/>
                <w:szCs w:val="28"/>
              </w:rPr>
              <w:t>, не боле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  <w:szCs w:val="28"/>
              </w:rPr>
              <w:t>Предел прочности при растяжении после замачивания в воде, н/м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>, не менее,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продольном направлении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поперечном направлени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(МПа)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(МПа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рбция водяных паров за 16 ч, %, не мене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Влажность, 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 ± 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 ± 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 ± 2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тираемость во влажном состоянии, мм/мин, не боле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</w:rPr>
              <w:t>Намокаемость за 2 ч, %, не боле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 - 5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сорбция водяных паров за 8 ч, %, не мене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менение линейных размеров после увлажнения и высушивания, %, не более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продольном направлении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поперечном направлени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uppressAutoHyphens w:val="tru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3.7 </w:t>
      </w:r>
      <w:r>
        <w:rPr>
          <w:lang w:val="ru-RU"/>
        </w:rPr>
        <w:t xml:space="preserve">Ассортимент </w:t>
      </w:r>
      <w:r>
        <w:rPr>
          <w:szCs w:val="28"/>
          <w:lang w:val="ru-RU"/>
        </w:rPr>
        <w:t>вспомогательных материалов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Основное требование к ниткам – высокая прочность при растяжении, которая должна сохраняться при различных температурах и относительной влажности воздуха. Удлинение ниток должно быть оптимальным. Для туфель женских модельных применяются армированные нитки 65 ЛХ ОСТ 17-257-84. Нитки изготавливают из армированной пряжи, состоящей из висококачественной, комплексной полиэфирной нити 67% и тонковолокнистого хлопка 33%. Вырабатывают нитки матовыми, суровыми и окрашенными правой крутки.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Для соединения деталей обуви широко применяют клея. Для данной модели применяют клей НТ рецепт 1, этот клей применяется для клеевой затяжки, склеива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основной стельки с полустелькой. Клей СКС-65-ГП рецепт 10: применяется для вклеивания кожаных вкладных стелек, подпяточников, для склеивания коробок и наклеивания этикеток, простилание следа обуви.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4. Обоснование выбора материалов для изготовления женских туфель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spacing w:lineRule="auto" w:line="360"/>
        <w:ind w:firstLine="709"/>
        <w:rPr/>
      </w:pPr>
      <w:r>
        <w:rPr>
          <w:szCs w:val="28"/>
        </w:rPr>
        <w:t xml:space="preserve">Для верха туфель женских </w:t>
      </w:r>
      <w:r>
        <w:rPr>
          <w:szCs w:val="28"/>
          <w:lang w:val="ru-RU"/>
        </w:rPr>
        <w:t xml:space="preserve">осенне-весеннего сезона носки </w:t>
      </w:r>
      <w:r>
        <w:rPr>
          <w:szCs w:val="28"/>
        </w:rPr>
        <w:t>целесообразно применять эластичную кожу, т.к. большинство показателей выше</w:t>
      </w:r>
      <w:r>
        <w:rPr>
          <w:szCs w:val="28"/>
          <w:lang w:val="ru-RU"/>
        </w:rPr>
        <w:t xml:space="preserve">, чем у других приведенных материалов. </w:t>
      </w:r>
      <w:r>
        <w:rPr>
          <w:szCs w:val="28"/>
        </w:rPr>
        <w:t>Такие как: удлинение при напряжении 10 МПа, пароемкость, адгезия покрывной пленки, массовая доля веществ, экстрагируемых органическими растворителями, толщина.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Эта кожа отличается от других видов кож большей мягкостью, растяжимостью и меньшей толщиной. При выпуске кожи применяют новые химические технологии, что позволяет получать кожу полную на ощупь, без отдушистости, эластичной лицевой поверхностью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Для подкладки женских</w:t>
      </w:r>
      <w:r>
        <w:rPr>
          <w:szCs w:val="28"/>
          <w:lang w:val="ru-RU"/>
        </w:rPr>
        <w:t xml:space="preserve"> о/в туфель</w:t>
      </w:r>
      <w:r>
        <w:rPr>
          <w:szCs w:val="28"/>
        </w:rPr>
        <w:t xml:space="preserve"> используется кожа подкладочная (выросток), так как к подкладке в пяточной части предъявляются высокие требования, поэтому для нее используются кожи хромового метода дубления из шкур крупного рогатого скота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Кожа подкладочная (выросток) обладает высоким пределом прочности при растяжении по коже, устойчивостью к мокрому трению, а также высок</w:t>
      </w:r>
      <w:r>
        <w:rPr>
          <w:szCs w:val="28"/>
          <w:lang w:val="ru-RU"/>
        </w:rPr>
        <w:t>ой</w:t>
      </w:r>
      <w:r>
        <w:rPr>
          <w:szCs w:val="28"/>
        </w:rPr>
        <w:t xml:space="preserve"> влагоотдача и гигроскопичность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Для подноска используется материал эластичный марки ЭП-2с покрытием на основе метилолполиамидного клея ПФЭ</w:t>
      </w:r>
      <w:r>
        <w:rPr>
          <w:szCs w:val="28"/>
          <w:vertAlign w:val="superscript"/>
        </w:rPr>
        <w:t>2</w:t>
      </w:r>
      <w:r>
        <w:rPr>
          <w:szCs w:val="28"/>
        </w:rPr>
        <w:t>/</w:t>
      </w:r>
      <w:r>
        <w:rPr>
          <w:szCs w:val="28"/>
          <w:vertAlign w:val="subscript"/>
        </w:rPr>
        <w:t>10</w:t>
      </w:r>
      <w:r>
        <w:rPr>
          <w:szCs w:val="28"/>
        </w:rPr>
        <w:t xml:space="preserve">П, ТУ17-1398-78. Представляет собой хлопкополиэфирный аппретированный бумазею – корд с двухсторонним покрытием на основе полиамидных материалов или синтетического латекса </w:t>
      </w:r>
      <w:r>
        <w:rPr>
          <w:szCs w:val="28"/>
          <w:lang w:val="en-US"/>
        </w:rPr>
        <w:t>C</w:t>
      </w:r>
      <w:r>
        <w:rPr>
          <w:szCs w:val="28"/>
        </w:rPr>
        <w:t>КС-65ГП. Этот материал обладает меньшей толщиной, у него хорошая жесткость, а также разрывная нагрузка и удлинение при разрыве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ля подошвы используется полиуретан (формованный) ТУ17-21-548-85. Полиуретановые подошвы при равной плотности имеют в несколько раз большие сопротивление истиранию, многократному изгибу и предел прочно</w:t>
      </w:r>
      <w:r>
        <w:rPr>
          <w:szCs w:val="28"/>
          <w:lang w:val="ru-RU"/>
        </w:rPr>
        <w:t>-</w:t>
      </w:r>
      <w:r>
        <w:rPr>
          <w:szCs w:val="28"/>
        </w:rPr>
        <w:t>сти при растяжении, чем другие подошвенные материалы, а также высокие показатели твердости и удлинения при разрыве. Такой комплекс механических свойств обеспечивает долговечность эксплуатации полиуретановых подошв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Для каблуков используется АБС - пластик, который характеризуется высоким пределом прочности при сжатии и изгибе, а также хорошей прочностью крепления каблуков, чем остальные каблучные материалы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Для стельки основной используют картон СЦМ ТУ 17-21-430-83. У него хорошие показатели прочности при растяжении после замачивания в воде, истираемость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Для полустельки используется картон марки С-1 ТУ17-21-94-76 однослойного отлива, картон более стоек к многократному изгибу и истиранию, так как прочность сцепления волокон и их взаимное переплетение выше, чем у остальных картонов. Высокое относительное удлинение при разрыве в сухом состоянии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9354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оделанная работа позволяет утверждать, что материалы подобраны таким образом, чтобы данная модель была конкурентоспособна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С учетом модного направления используется эластичная кожа. Из нее изготавливаются детали туфель. Эластичная кожа имеет толщину 1,2-2,4 мм, которая подходит для </w:t>
      </w:r>
      <w:r>
        <w:rPr>
          <w:szCs w:val="28"/>
          <w:lang w:val="ru-RU"/>
        </w:rPr>
        <w:t>повседневно</w:t>
      </w:r>
      <w:r>
        <w:rPr>
          <w:szCs w:val="28"/>
        </w:rPr>
        <w:t>й обуви. Эластичные кожи в максимальной степени сохраняют мягкость и красивый внешний вид натуральной кожи.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 xml:space="preserve">1) </w:t>
      </w:r>
      <w:r>
        <w:rPr>
          <w:szCs w:val="28"/>
        </w:rPr>
        <w:t>Зурабян К. Н., Краснов Б. Я., Пустыльник Я. И. "Материаловедение в производстве изделий легкой промышленности"- М.: Легкпромбытиздат, 2003.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 xml:space="preserve">2) </w:t>
      </w:r>
      <w:r>
        <w:rPr>
          <w:szCs w:val="28"/>
        </w:rPr>
        <w:t>Зыбин Ю.П. и др. "Конструирование изделий из кожи"– М.: Лёгкая и пищевая промышленность, 1982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 xml:space="preserve">3) </w:t>
      </w:r>
      <w:r>
        <w:rPr>
          <w:szCs w:val="28"/>
        </w:rPr>
        <w:t>Шагапова И.И. "Технология сборки заготовки верха обуви"– М.: Легпромбытиздат, 1989</w:t>
      </w:r>
    </w:p>
    <w:p>
      <w:pPr>
        <w:pStyle w:val="Normal"/>
        <w:suppressAutoHyphens w:val="true"/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4) </w:t>
      </w:r>
      <w:r>
        <w:rPr>
          <w:szCs w:val="28"/>
        </w:rPr>
        <w:t>Макарова В.С.</w:t>
      </w:r>
      <w:r>
        <w:rPr>
          <w:szCs w:val="28"/>
          <w:lang w:val="ru-RU"/>
        </w:rPr>
        <w:t xml:space="preserve"> "</w:t>
      </w:r>
      <w:r>
        <w:rPr>
          <w:szCs w:val="28"/>
        </w:rPr>
        <w:t>Моделирование и конструирование обуви и колодок". М.: Легпромбытиздат, 1987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 xml:space="preserve">5) </w:t>
      </w:r>
      <w:r>
        <w:rPr>
          <w:szCs w:val="28"/>
        </w:rPr>
        <w:t>Краснов Б.Я. "Материалы для изделий из кожи"– М.: Лёгкая и пищевая промышленность, 1983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 xml:space="preserve">6) </w:t>
      </w:r>
      <w:r>
        <w:rPr>
          <w:szCs w:val="28"/>
        </w:rPr>
        <w:t>Калита А. Н. и др. "Справочник обувщика"- М.: Легпромбытиздат, 1988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 xml:space="preserve">7) </w:t>
      </w:r>
      <w:r>
        <w:rPr>
          <w:szCs w:val="28"/>
        </w:rPr>
        <w:t>Швецова Т. П. "Технология обуви"- М.: Легпромбытиздат, 1983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 xml:space="preserve">8) </w:t>
      </w:r>
      <w:r>
        <w:rPr>
          <w:szCs w:val="28"/>
        </w:rPr>
        <w:t>ГОСТ 19116-84Е "Обувь модельная. Технические условия"-М.: Издательство стандартов, 1984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 xml:space="preserve">9) </w:t>
      </w:r>
      <w:r>
        <w:rPr>
          <w:szCs w:val="28"/>
        </w:rPr>
        <w:t>ГОСТ 23251-83 "Обувь. Термины и определения"- М.: Издательство стандартов, 1983</w:t>
      </w:r>
    </w:p>
    <w:p>
      <w:pPr>
        <w:pStyle w:val="Normal"/>
        <w:suppressAutoHyphens w:val="true"/>
        <w:spacing w:lineRule="auto" w:line="360"/>
        <w:jc w:val="left"/>
        <w:rPr/>
      </w:pPr>
      <w:r>
        <w:rPr>
          <w:szCs w:val="28"/>
          <w:lang w:val="ru-RU"/>
        </w:rPr>
        <w:t xml:space="preserve">10) </w:t>
      </w:r>
      <w:r>
        <w:rPr>
          <w:szCs w:val="28"/>
        </w:rPr>
        <w:t>Зурабян К. М. и др. "Справочник по материалам, применяемым в производстве обуви и кожгалантереи"- М.: РосЗТЛП, 199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rFonts w:cs="Times New Roman"/>
      <w:sz w:val="28"/>
      <w:lang w:val="uk-UA"/>
    </w:rPr>
  </w:style>
  <w:style w:type="character" w:styleId="Style12">
    <w:name w:val="Нижний колонтитул Знак"/>
    <w:qFormat/>
    <w:rPr>
      <w:rFonts w:cs="Times New Roman"/>
      <w:sz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cs="Times New Roman"/>
      <w:sz w:val="28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примечания Знак"/>
    <w:qFormat/>
    <w:rPr>
      <w:rFonts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2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mka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11:00Z</dcterms:created>
  <dc:creator>Admin</dc:creator>
  <dc:description/>
  <cp:keywords/>
  <dc:language>en-US</dc:language>
  <cp:lastModifiedBy>SYSTEM</cp:lastModifiedBy>
  <dcterms:modified xsi:type="dcterms:W3CDTF">2011-09-26T03:11:00Z</dcterms:modified>
  <cp:revision>2</cp:revision>
  <dc:subject/>
  <dc:title/>
</cp:coreProperties>
</file>