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сновы коксования пек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виды углеродистого сырья коксохимического (каменноугольного) происхождения, используемого для производства углеграфитовых материалов - каменноугольный пек и пековый кокс. Необходимость расширения и совершенствования их производства диктуется главным образом нуждами черной и цветной металлургии. Пек и пековый кокс используют в качестве:</w:t>
      </w:r>
    </w:p>
    <w:p>
      <w:pPr>
        <w:pStyle w:val="Normal"/>
        <w:rPr/>
      </w:pPr>
      <w:r>
        <w:rPr/>
        <w:t>связующего (пек) в производстве графитированных изделий, в том числе крупногабаритных специальных электродов для большегрузных дуговых сталеплавильных печей, а также углеграфитовых конструкционных материалов; в производстве углеграфитовых блоков повышенной стойкости, безводной легочной массы для доменных печей, смолодоломитовых огнеупоров для футеровки сталеплавильных конверторов;</w:t>
      </w:r>
    </w:p>
    <w:p>
      <w:pPr>
        <w:pStyle w:val="Normal"/>
        <w:rPr/>
      </w:pPr>
      <w:r>
        <w:rPr/>
        <w:t>связующего (пек) и наполнителя (пековый кокс) при получении анодной массы для электролизеров в производстве алюминия;</w:t>
      </w:r>
    </w:p>
    <w:p>
      <w:pPr>
        <w:pStyle w:val="Normal"/>
        <w:rPr/>
      </w:pPr>
      <w:r>
        <w:rPr/>
        <w:t>сырья (пек и пековый кокс) для производства изделий электротехнической промышленности и др.</w:t>
      </w:r>
    </w:p>
    <w:p>
      <w:pPr>
        <w:pStyle w:val="Normal"/>
        <w:rPr/>
      </w:pPr>
      <w:r>
        <w:rPr/>
        <w:t>Сырьем для производства пекового кокса является высокотемпературный пек. Явления, происходящие при коксовании пека, представляют собой ряд сложных химических, физических, физико-химических, структурных и термомеханических процессов, сопровождающихся изменением физико-химических свойств исходного вещества - высокотемпературного пека - при переходе его в полукокс и кокс.</w:t>
      </w:r>
    </w:p>
    <w:p>
      <w:pPr>
        <w:pStyle w:val="Normal"/>
        <w:rPr/>
      </w:pPr>
      <w:r>
        <w:rPr/>
        <w:t>Процесс коксования пека в печах можно разделить на отдельные стадии, соответствующие температурным интервалам. Наиболее важная стадия, оказывающая решающее влияние на характер процесса, выход и качество кокса, протекает в температурном интервале 450-600°С. В этой стадии происходит дистилляция легкокипящих фракций, пиролиз основной массы пека с образованием газообразных и жидких продуктов, затвердевание сильновязкого утяжеленного остатка и образование полукокса. Затем в соответствии с повышением температуры происходит выделение летучих веществ, преимущественно богатых водородом, появляются усадочные трещины, коксовый массив отходит от стен камеры и приобретает свойства готового продукта.</w:t>
      </w:r>
    </w:p>
    <w:p>
      <w:pPr>
        <w:pStyle w:val="Normal"/>
        <w:rPr/>
      </w:pPr>
      <w:r>
        <w:rPr/>
        <w:t>Изменение химического состава пека в процессе коксообразования, выражающееся в нарастании содержания углерода и уменьшении водорода, можно проследить по данным об элементном составе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 xml:space="preserve">С          Н         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        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2102" w:leader="underscore"/>
        </w:tabs>
        <w:spacing w:before="48" w:after="0"/>
        <w:rPr/>
      </w:pPr>
      <w:r>
        <w:rPr>
          <w:color w:val="000000"/>
        </w:rPr>
        <w:t>Высокотемпературный пек</w:t>
        <w:tab/>
        <w:t>92,73     4,42       1,43       0,82       0,60</w:t>
      </w:r>
    </w:p>
    <w:p>
      <w:pPr>
        <w:pStyle w:val="Normal"/>
        <w:shd w:fill="FFFFFF" w:val="clear"/>
        <w:tabs>
          <w:tab w:val="clear" w:pos="708"/>
          <w:tab w:val="left" w:pos="2102" w:leader="underscore"/>
        </w:tabs>
        <w:spacing w:before="48" w:after="0"/>
        <w:rPr/>
      </w:pPr>
      <w:r>
        <w:rPr>
          <w:color w:val="000000"/>
        </w:rPr>
        <w:t>Полукокс. . . . .</w:t>
        <w:tab/>
        <w:t xml:space="preserve">                   93,81     3,28       1,39       0,68      0,84</w:t>
      </w:r>
    </w:p>
    <w:p>
      <w:pPr>
        <w:pStyle w:val="Normal"/>
        <w:shd w:fill="FFFFFF" w:val="clear"/>
        <w:tabs>
          <w:tab w:val="clear" w:pos="708"/>
          <w:tab w:val="left" w:pos="2112" w:leader="dot"/>
        </w:tabs>
        <w:rPr/>
      </w:pPr>
      <w:r>
        <w:rPr>
          <w:color w:val="000000"/>
          <w:spacing w:val="9"/>
        </w:rPr>
        <w:t>Кокс</w:t>
      </w:r>
      <w:r>
        <w:rPr>
          <w:color w:val="000000"/>
        </w:rPr>
        <w:tab/>
        <w:t xml:space="preserve">                     96,52     0,98       1,22       0,58       0,70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ая часть азотсодержащих соединений пека при коксовании не изменяется или превращается в аммиак. Значительное количество азота остается в коксе. Сера пека частично выделяется с газом в виде сероводорода, частично распределяется в пековой смоле и коксе в виде сероорганических соединений.</w:t>
      </w:r>
    </w:p>
    <w:p>
      <w:pPr>
        <w:pStyle w:val="Normal"/>
        <w:rPr/>
      </w:pPr>
      <w:r>
        <w:rPr/>
        <w:t>Изменение состава пекококсового газа по мере повышения температуры коксования характеризуется уменьшением содержания метана и резким увеличением содержания водорода. Это указывает на то, что до 500°С протекают процессы пиролиза и крекинга, сопровождающиеся выделением метана, при более высокой температуре основной реакцией становится дегидрирование, которое приводит к образованию продуктов полимеризации и поликонденсации.</w:t>
      </w:r>
    </w:p>
    <w:p>
      <w:pPr>
        <w:pStyle w:val="Normal"/>
        <w:rPr/>
      </w:pPr>
      <w:r>
        <w:rPr/>
        <w:t>Большая часть пековой смолы выделяется до 550°С при малом количестве образовавшегося газа. По-видимому, до этой температуры осуществляется дистилляция термоустойчивых высококипящих фракций пека, в состав которых входят такие соединения, как коронен, пицен и др.</w:t>
      </w:r>
    </w:p>
    <w:p>
      <w:pPr>
        <w:pStyle w:val="Normal"/>
        <w:rPr/>
      </w:pPr>
      <w:r>
        <w:rPr/>
        <w:t>С повышением температуры отбора смолы увеличиваются плотность и молекулярная масса. Следовательно, возрастает содержание более конденсированных ароматических углеводородов.</w:t>
      </w:r>
    </w:p>
    <w:p>
      <w:pPr>
        <w:pStyle w:val="Normal"/>
        <w:rPr/>
      </w:pPr>
      <w:r>
        <w:rPr/>
        <w:t>Нелетучий остаток-полукокс, образовавшийся в период коксования пека, с повышением температуры претерпевает значительные изменения. Меняется элементный состав пека, повышается содержание в нем углерода и уменьшается содержание водорода.</w:t>
      </w:r>
    </w:p>
    <w:p>
      <w:pPr>
        <w:pStyle w:val="Normal"/>
        <w:rPr/>
      </w:pPr>
      <w:r>
        <w:rPr/>
        <w:t>При 600°С и выше отмечается интенсивный рост отношения С/Н, что может свидетельствовать об усилении поликонденсации. До указанной температуры это явление не наблюдается; при исследовании твердых остатков с помощью ЭПР установлена повышенная концентрация ПМЦ (свободных радикалов и неспаренных электронов). По-видимому, при температурах до 600°С происходит максимальное разложение пекового вещества, выражающееся в отщеплении метальных групп и водорода. Возможно, имеет место и деструкция продуктов уплотнения отдельных ароматических циклов, что создает условия для роста ароматических сеток.</w:t>
      </w:r>
    </w:p>
    <w:p>
      <w:pPr>
        <w:pStyle w:val="Normal"/>
        <w:rPr/>
      </w:pPr>
      <w:r>
        <w:rPr/>
        <w:t>Интервал температур 550-600°С характеризуется также увеличением плотности, резким уменьшением электросопротивления и проявлением механических свойств кокса, что можно объяснить активным протеканием процессов внутреннего структурирования его вещества, т.е. упаковкой ароматически высококонденсированных молекул в пакеты.</w:t>
      </w:r>
    </w:p>
    <w:p>
      <w:pPr>
        <w:pStyle w:val="Normal"/>
        <w:rPr/>
      </w:pPr>
      <w:r>
        <w:rPr/>
        <w:t>Можно констатировать, что с повышением температуры нагрева ядра молекул, состоящие из бензольных колец, подобных монослоям в графите, увеличиваются в размере, освобождаются от боковых атомов и групп, слагаются в стопки, образуя структурные единицы высокой степени упорядоченности. Однако их нельзя считать кристаллами, так как они не имеют предельно упорядоченной трехмерной структуры, присущей кристаллитам графита.</w:t>
      </w:r>
    </w:p>
    <w:p>
      <w:pPr>
        <w:pStyle w:val="Normal"/>
        <w:rPr/>
      </w:pPr>
      <w:r>
        <w:rPr/>
        <w:t>Наличие в пеке многих термоустойчивых ароматических углеводородов затрудняет переход от линейной к сотообразной конденсации по сравнению с другими углеродистыми веществами.</w:t>
      </w:r>
    </w:p>
    <w:p>
      <w:pPr>
        <w:pStyle w:val="Normal"/>
        <w:rPr/>
      </w:pPr>
      <w:r>
        <w:rPr/>
        <w:t>При прокаливании и графитировании пекового кокса происходят дальнейшие значительные внутримолекулярные изменения, направленные в сторону повышения упорядоченности структуры, увеличиваются размеры пакетов, количество блочного углерода, заметно уменьша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910070</wp:posOffset>
                </wp:positionH>
                <wp:positionV relativeFrom="paragraph">
                  <wp:posOffset>-167640</wp:posOffset>
                </wp:positionV>
                <wp:extent cx="0" cy="1578610"/>
                <wp:effectExtent l="26670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pt,-13.2pt" to="544.1pt,111.0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824345</wp:posOffset>
                </wp:positionH>
                <wp:positionV relativeFrom="paragraph">
                  <wp:posOffset>-155575</wp:posOffset>
                </wp:positionV>
                <wp:extent cx="0" cy="529145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1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-12.25pt" to="537.35pt,404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952615</wp:posOffset>
                </wp:positionH>
                <wp:positionV relativeFrom="paragraph">
                  <wp:posOffset>1124585</wp:posOffset>
                </wp:positionV>
                <wp:extent cx="0" cy="8470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88.55pt" to="547.45pt,15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межплоскостное расстояние. Одновременно сглаживаются различия в свойствах кокса в зависимости от технологических условий - конечной температуры и скорости коксования, продолжительности перестоя.</w:t>
      </w:r>
    </w:p>
    <w:p>
      <w:pPr>
        <w:pStyle w:val="Normal"/>
        <w:rPr/>
      </w:pPr>
      <w:r>
        <w:rPr/>
        <w:t>Особенности исходного сырья сказываются частично на сырых и прокаленных коксах. Высокотемпературный пек из пековой смолы ухудшает способность кокса к уплотнению при прокаливании, поэтому необходимо строго дозировать количество идущих на коксование высокотемпературных пеков, полученных из среднетемпературного пека и пековой смолы.</w:t>
      </w:r>
    </w:p>
    <w:p>
      <w:pPr>
        <w:pStyle w:val="Normal"/>
        <w:rPr/>
      </w:pPr>
      <w:r>
        <w:rPr/>
        <w:t>У нас в стране пековый кокс производят в специальных камерных динасовых печах (рис.1), имеющих некоторые конструктивные отличия от печей для коксования угля. Эти отличия заключаются в лучшей герметизации стен кладки камер коксования больших размерах газоотводящих отверстий в перекрытиях камер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3465" cy="13989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й. Схема пекококсовой печи системы Гипроко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и имеют индивидуальную отопительную систему для каждого обогревательного простенка и рассчитаны на обогрев коксовым газом. Толщина стен 170-200 мм позволяет осуществлять надежную перевязку и герметизацию всех вертикальных швов, выходящих в камеру коксования. Верхний уровень обогрева располагается на высоте 600-800 мм от свода камеры.</w:t>
      </w:r>
    </w:p>
    <w:p>
      <w:pPr>
        <w:pStyle w:val="Normal"/>
        <w:rPr/>
      </w:pPr>
      <w:r>
        <w:rPr/>
        <w:t>Размеры камеры коксования: длина 13120 мм, высота 3000 мм, ширина 450 мм. Температура в контрольных вертикалах с машинной стороны поддерживается на уровне 1220 - 1310°С, с коксовой 1260 - 134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Размеры камеры коксования: длина 13120 мм, высота 3000 мм, ширина 450 мм. Температура в контрольных вертикалах с машинной стороны поддерживается на уровне 1220 - 1310°С, с коксовой 1260 - 134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Загрузка пека (18,0-19,5 т) осуществляется через одно или два загрузочных отверстия с дифференцированной скоростью, подобранной таким образом, чтобы в камере поддерживалось минимальное количество жидкой фазы. Период загрузки 5-6 ч.</w:t>
      </w:r>
    </w:p>
    <w:p>
      <w:pPr>
        <w:pStyle w:val="Normal"/>
        <w:rPr/>
      </w:pPr>
      <w:r>
        <w:rPr/>
        <w:t>Следует отметить, что способу загрузки пека в печи на коксохимических предприятиях уделяется много внимания, так как он влияет на поведение пека в камере, определяет производительность установки срок службы печей и качество пекового кокса. В первые годы ввода в эксплуатацию пекококсовых печей загрузка их производилась непрерывно в течение 2,5-3,5 ч по кольцевому пекопроводу из установленных на верху печей мерников. На практике этот способ себя не оправдал из-за малой загрузки пека (в результате его вспучивания), большой усадки коксового пирога, заграфичивания сводов, стен камер, трудности выдачи кокса.</w:t>
      </w:r>
    </w:p>
    <w:p>
      <w:pPr>
        <w:pStyle w:val="Normal"/>
        <w:rPr/>
      </w:pPr>
      <w:r>
        <w:rPr/>
        <w:t xml:space="preserve">В дальнейшем был разработан в нескольких вариантах новый способ, заключающийся в снижении интенсивности загрузки. Последнее хотя и повлекло за собой удлинение периода загрузки, но позволило увеличить общее количество загружаемого пека, улучшить теплотехнические условия для огнеупорной кладки, повысить использование объема камер и производительность печей. Варианты загрузки касаются в основном порядка и места подачи пека в камеру. Была разработана технологическая схема, отличительной особенностью которой является взаимосвязь схемы загрузки и серийности выдачи. Дозаторы установлены на печах стационарно и связаны с определенным и постоянным количеством печей. Дозатор </w:t>
      </w:r>
      <w:r>
        <w:rPr>
          <w:i/>
          <w:iCs/>
        </w:rPr>
        <w:t xml:space="preserve">1, </w:t>
      </w:r>
      <w:r>
        <w:rPr/>
        <w:t xml:space="preserve">предназначенный для регулирования расхода пека по двум линиям, оборудован двумя переключателями расхода </w:t>
      </w:r>
      <w:r>
        <w:rPr>
          <w:i/>
          <w:iCs/>
        </w:rPr>
        <w:t xml:space="preserve">2. </w:t>
      </w:r>
      <w:r>
        <w:rPr/>
        <w:t xml:space="preserve">На каждой линии установлены расходомеры </w:t>
      </w:r>
      <w:r>
        <w:rPr>
          <w:i/>
          <w:iCs/>
        </w:rPr>
        <w:t xml:space="preserve">3. </w:t>
      </w:r>
      <w:r>
        <w:rPr/>
        <w:t xml:space="preserve">Для распределения пека по печам служат многоходовые краны </w:t>
      </w:r>
      <w:r>
        <w:rPr>
          <w:i/>
          <w:iCs/>
        </w:rPr>
        <w:t xml:space="preserve">4. </w:t>
      </w:r>
      <w:r>
        <w:rPr/>
        <w:t xml:space="preserve">Загрузочные патрубки, стояки и термокомпенсаторы обозначены на схеме позициями 3-7. [1, </w:t>
      </w:r>
      <w:r>
        <w:rPr>
          <w:lang w:val="en-US"/>
        </w:rPr>
        <w:t>c</w:t>
      </w:r>
      <w:r>
        <w:rPr/>
        <w:t>.98]</w:t>
      </w:r>
    </w:p>
    <w:p>
      <w:pPr>
        <w:pStyle w:val="Normal"/>
        <w:rPr/>
      </w:pPr>
      <w:r>
        <w:rPr/>
        <w:t>Длительная промышленная эксплуатация на ряде коксохимических предприятий показала эффективность системы и ее надежность</w:t>
      </w:r>
    </w:p>
    <w:p>
      <w:pPr>
        <w:pStyle w:val="Normal"/>
        <w:rPr/>
      </w:pPr>
      <w:r>
        <w:rPr/>
        <w:t>Коксовая батарея компонуется из печей, которые группируются на блоки по 5-7 камер. Выдача печей осуществляется по серийности 2-1, которая обеспечивает оптимальные условия эксплуатации. На некоторых заводах для создания оптимальных условий труда для рабочих, обслуживающих выдачу печей, обеспечения равномерной разовой загрузки газосборников принята серийность 5-2 и 7-2. Контроль теплотехнического режима пекококсовых печей аналогичен контролю, применяемому на обычных коксовых печах.</w:t>
      </w:r>
    </w:p>
    <w:p>
      <w:pPr>
        <w:pStyle w:val="Normal"/>
        <w:rPr/>
      </w:pPr>
      <w:r>
        <w:rPr/>
        <w:t>Готовность пекового кокса определяется температурой по оси коксового пирога, которая к концу периода коксования достигает 950-1050°С.</w:t>
      </w:r>
    </w:p>
    <w:p>
      <w:pPr>
        <w:pStyle w:val="Normal"/>
        <w:rPr/>
      </w:pPr>
      <w:r>
        <w:rPr/>
        <w:t>Для загрузки камер пеком служат дозаторы. Каждый блок печей (5-7 камер) обслуживает один сдвоенный дозатор, имеющий два независимых устройства для переключения расхода пека. Оно выполнено в виде семиходового (или пятиходового) крана, позволяющего переключить загрузку с одной печи на другую, в соответствии с серийностью выдачи печей 7-2 или 5-2. Одновременно от одного дозатора грузятся две печи. Процесс загрузки камер автоматизирован.</w:t>
      </w:r>
    </w:p>
    <w:p>
      <w:pPr>
        <w:pStyle w:val="Normal"/>
        <w:rPr/>
      </w:pPr>
      <w:r>
        <w:rPr/>
        <w:t>Серьезным фактором, от которого в значительной степени зависит нормальная эксплуатация, а, следовательно, и срок службы печей, является образование в печных камерах графита. Для предотвращения и лучшего удаления его отложений рекомендуется снижать уровень обогрева печных камер, уменьшать подсводовое пространство за счет полноты и равномерности загрузки, добавлять к среднетемпературному пеку и пековой смоле дистилляты, систематически обезграфичивать своды камер воздухом. Внедрение этих мероприятий при высокой культуре эксплуатации печей позволило продлить срок службы печей на Череповецком металлургическом заводе до 11-12 лет.</w:t>
      </w:r>
    </w:p>
    <w:p>
      <w:pPr>
        <w:pStyle w:val="Normal"/>
        <w:rPr/>
      </w:pPr>
      <w:r>
        <w:rPr/>
        <w:t>Обычно пековый кокс, выдаваемый из пекококсовых печей, охлаждается методом мокрого тушения и отправляется на завод-потребитель, где он в специальных печах подвергается прокаливанию при температурах около 1300°С. Это очень трудоемкая и энергоемкая операция, связанная с большими потерями пекового кокса. Предлагался способ прокаливания пекового кокса непосредственно в печных камерах, который, однако, не получил распространения. Обычно пековый кокс, выдаваемый из пекококсовых печей, охлаждается методом мокрого тушения и отправляется на завод-потребитель, где он в специальных печах подвергается прокаливанию при температурах около 1300°С. Это очень трудоемкая и энергоемкая операция, связанная с большими потерями пекового кокса. Предлагался способ прокаливания пекового кокса непосредственно в печных камерах, который, однако, не получил распространения.</w:t>
      </w:r>
    </w:p>
    <w:p>
      <w:pPr>
        <w:pStyle w:val="Normal"/>
        <w:rPr/>
      </w:pPr>
      <w:r>
        <w:rPr/>
        <w:t>Гипросоксом разработан и осуществлен метод прокаливания пекового кокса в комплексе с сухим тушением. Применение установки сухого тушения (УСТПК) экономически эффективно и имеет следующие преимущества:</w:t>
      </w:r>
    </w:p>
    <w:p>
      <w:pPr>
        <w:pStyle w:val="Normal"/>
        <w:rPr/>
      </w:pPr>
      <w:r>
        <w:rPr/>
        <w:t>значительное увеличение ресурсов дорогостоящего сырья - пекового кокса - за счет уменьшения потерь при прокаливании, которые составляют всего 2-3%;</w:t>
      </w:r>
    </w:p>
    <w:p>
      <w:pPr>
        <w:pStyle w:val="Normal"/>
        <w:rPr/>
      </w:pPr>
      <w:r>
        <w:rPr/>
        <w:t>исключение загрязнения воздушного бассейна;</w:t>
      </w:r>
    </w:p>
    <w:p>
      <w:pPr>
        <w:pStyle w:val="Normal"/>
        <w:rPr/>
      </w:pPr>
      <w:r>
        <w:rPr/>
        <w:t>3) использование тепла раскаленного кокса при прокаливании, так как в установку загружается выданный из камер коксования пековый кокс с температурой 950-1050°С;</w:t>
      </w:r>
    </w:p>
    <w:p>
      <w:pPr>
        <w:pStyle w:val="Normal"/>
        <w:rPr/>
      </w:pPr>
      <w:r>
        <w:rPr/>
        <w:t>4) получение пара с давлением 0,7-0,8 МПа и температурой 165-175°С;</w:t>
      </w:r>
    </w:p>
    <w:p>
      <w:pPr>
        <w:pStyle w:val="Normal"/>
        <w:rPr/>
      </w:pPr>
      <w:r>
        <w:rPr/>
        <w:t>5) исключение необходимости рассева пекового кокса.</w:t>
      </w:r>
    </w:p>
    <w:p>
      <w:pPr>
        <w:pStyle w:val="Normal"/>
        <w:rPr/>
      </w:pPr>
      <w:r>
        <w:rPr/>
        <w:t>Прокаливание пекового кокса осуществляется путем сгорания коксового газа и летучих веществ над слоем свежезагруженного пекового кокса. Общий вид установки представлен на рис.2. [1, с.135]</w:t>
      </w:r>
    </w:p>
    <w:p>
      <w:pPr>
        <w:pStyle w:val="Normal"/>
        <w:rPr/>
      </w:pPr>
      <w:r>
        <w:rPr/>
        <w:t xml:space="preserve">Промышленные испытания на Череповецком металлургическом заводе показали практическую возможность и целесообразность прокаливания на УСТПК пекового кокса с температурой готовности 900-950°С вместо обычно практикуемой 1050-1100°С. В этом случае прокаливание осуществляется в основном за счет тепла сгорания газообразных продуктов, выделяющихся при дифференцированной подаче воздуха в камеру. Длительность прокаливания 60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1700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2. Установка прокаливания и сухого тушения пекового кокса: </w:t>
      </w:r>
      <w:r>
        <w:rPr>
          <w:i/>
          <w:iCs/>
        </w:rPr>
        <w:t xml:space="preserve">1 - </w:t>
      </w:r>
      <w:r>
        <w:rPr/>
        <w:t xml:space="preserve">коксоприемный вагон; </w:t>
      </w:r>
      <w:r>
        <w:rPr>
          <w:i/>
          <w:iCs/>
        </w:rPr>
        <w:t xml:space="preserve">2 - </w:t>
      </w:r>
      <w:r>
        <w:rPr/>
        <w:t xml:space="preserve">скиповый подъемник; </w:t>
      </w:r>
      <w:r>
        <w:rPr>
          <w:i/>
          <w:iCs/>
        </w:rPr>
        <w:t xml:space="preserve">3 - </w:t>
      </w:r>
      <w:r>
        <w:rPr/>
        <w:t xml:space="preserve">камера прокаливания; </w:t>
      </w:r>
      <w:r>
        <w:rPr>
          <w:i/>
          <w:iCs/>
        </w:rPr>
        <w:t xml:space="preserve">4 - </w:t>
      </w:r>
      <w:r>
        <w:rPr/>
        <w:t xml:space="preserve">камера тушения; </w:t>
      </w:r>
      <w:r>
        <w:rPr>
          <w:i/>
          <w:iCs/>
        </w:rPr>
        <w:t xml:space="preserve">5 - </w:t>
      </w:r>
      <w:r>
        <w:rPr/>
        <w:t xml:space="preserve">пылеосадительный бункер; 6 - котел-утилизатор; 7 - пылеулавливающий циклон; </w:t>
      </w:r>
      <w:r>
        <w:rPr>
          <w:i/>
          <w:iCs/>
        </w:rPr>
        <w:t xml:space="preserve">8 - </w:t>
      </w:r>
      <w:r>
        <w:rPr/>
        <w:t xml:space="preserve">дымосос; </w:t>
      </w:r>
      <w:r>
        <w:rPr>
          <w:i/>
          <w:iCs/>
        </w:rPr>
        <w:t xml:space="preserve">9 - </w:t>
      </w:r>
      <w:r>
        <w:rPr/>
        <w:t xml:space="preserve">регенератор; </w:t>
      </w:r>
      <w:r>
        <w:rPr>
          <w:i/>
          <w:iCs/>
        </w:rPr>
        <w:t xml:space="preserve">10 - </w:t>
      </w:r>
      <w:r>
        <w:rPr/>
        <w:t xml:space="preserve">воздушный вентилятор; </w:t>
      </w:r>
      <w:r>
        <w:rPr>
          <w:i/>
          <w:iCs/>
        </w:rPr>
        <w:t xml:space="preserve">11 - </w:t>
      </w:r>
      <w:r>
        <w:rPr/>
        <w:t xml:space="preserve">конвейер потушенного кокса; </w:t>
      </w:r>
      <w:r>
        <w:rPr>
          <w:i/>
          <w:iCs/>
        </w:rPr>
        <w:t xml:space="preserve">12 - </w:t>
      </w:r>
      <w:r>
        <w:rPr/>
        <w:t>сбросник свечи [2, с.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аливание на УСТПК пекового кокса с температурой готовности 900-950°С позволяет уменьшить период коксования на 4-5 ч и значительно интенсифицировать работу пекококсовых печей. При этом пористая структура прокаленного пекового кокса характеризуется значительно большим средним размером пор и более утолщенными их стенками, что является существенным качественным преимуществом при использовании кокса для приготовления анодной массы. Опытно-промышленная установка на Череповецком заводе обеспечивает достаточную прокалку и сухое тушение пекового кокса и его высокое качеств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енный процесс как основное звено в цикле производства черных металлов занимает свое место в черной металлургии и имеет достаточно продолжительную перспективу. Это в свою очередь будет способствовать увеличению спроса на каменноугольный кокс как специфический вид доменного топлива, который лишь частично можно заменить другими видами топлива. Значительное количество производимой и перерабатываемой каменноугольной смолы определяет ведущую роль коксохимии в обеспечении</w:t>
      </w:r>
      <w:r>
        <w:rPr>
          <w:i/>
          <w:iCs/>
        </w:rPr>
        <w:t xml:space="preserve">: </w:t>
      </w:r>
      <w:r>
        <w:rPr/>
        <w:t>многих отраслей народного хозяйства углеродистым сырьем. При этом нужно учесть, что в таких важнейших отраслях промышленности, как черная металлургия (сталеплавильное и доменное производство), цветная металлургия (алюминиевое производство), химическая промышленность, не только увеличивается спрос на углеродистые материалы, но и повышаются требования к их качеству и свойствам.</w:t>
      </w:r>
    </w:p>
    <w:p>
      <w:pPr>
        <w:pStyle w:val="Normal"/>
        <w:rPr/>
      </w:pPr>
      <w:r>
        <w:rPr/>
        <w:t>В последующие годы ожидается дальнейшее перераспределение удельных количеств пека, расходуемого как электродное связующее и на производство пекового кокса. Концентрация переработки смолы в нашей стране в ближайшее время предусматривается в основном за счет расширения смолоперерабатывающих цехов на некоторых коксохимических заводах, в состав которых входят коксохимические производства со смолоперерабатывающими цехами.</w:t>
      </w:r>
      <w:r>
        <w:br w:type="page"/>
      </w:r>
    </w:p>
    <w:p>
      <w:pPr>
        <w:pStyle w:val="Heading2"/>
        <w:ind w:hanging="0"/>
        <w:rPr/>
      </w:pPr>
      <w:r>
        <w:rPr/>
        <w:t>Перечень ссыл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евин Е.Б. Коксохимическое производство. М.: Металлургия, 1968. - 488с.</w:t>
      </w:r>
    </w:p>
    <w:p>
      <w:pPr>
        <w:pStyle w:val="Style17"/>
        <w:numPr>
          <w:ilvl w:val="0"/>
          <w:numId w:val="3"/>
        </w:numPr>
        <w:rPr/>
      </w:pPr>
      <w:r>
        <w:rPr/>
        <w:t>Привалов В.Е., Степаненко А.К. Каменноугольный пек. М.: Металлургия, 1981. - 450с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4:00Z</dcterms:created>
  <dc:creator>HELENA</dc:creator>
  <dc:description/>
  <cp:keywords/>
  <dc:language>en-US</dc:language>
  <cp:lastModifiedBy>SYSTEM</cp:lastModifiedBy>
  <dcterms:modified xsi:type="dcterms:W3CDTF">2011-09-26T03:24:00Z</dcterms:modified>
  <cp:revision>2</cp:revision>
  <dc:subject/>
  <dc:title>Основы коксования пека</dc:title>
</cp:coreProperties>
</file>