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Основные понятия сертификации</w:t>
      </w:r>
    </w:p>
    <w:p>
      <w:pPr>
        <w:pStyle w:val="Normal"/>
        <w:widowControl/>
        <w:spacing w:lineRule="auto" w:line="360"/>
        <w:ind w:hanging="0"/>
        <w:rPr/>
      </w:pPr>
      <w:r>
        <w:rPr>
          <w:iCs/>
          <w:sz w:val="28"/>
          <w:szCs w:val="28"/>
        </w:rPr>
        <w:t>2. Цели сертификации</w:t>
      </w:r>
    </w:p>
    <w:p>
      <w:pPr>
        <w:pStyle w:val="Normal"/>
        <w:widowControl/>
        <w:spacing w:lineRule="auto" w:line="36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</w:r>
      <w:r>
        <w:rPr>
          <w:bCs/>
          <w:sz w:val="28"/>
          <w:szCs w:val="28"/>
        </w:rPr>
        <w:t xml:space="preserve"> Обязательная и добровольная сертификация</w:t>
      </w:r>
    </w:p>
    <w:p>
      <w:pPr>
        <w:pStyle w:val="Normal"/>
        <w:widowControl/>
        <w:spacing w:lineRule="auto" w:line="360"/>
        <w:ind w:hanging="0"/>
        <w:rPr/>
      </w:pPr>
      <w:r>
        <w:rPr>
          <w:iCs/>
          <w:sz w:val="28"/>
          <w:szCs w:val="28"/>
        </w:rPr>
        <w:t>4. Система сертификации ГОСТ Р</w:t>
      </w:r>
    </w:p>
    <w:p>
      <w:pPr>
        <w:pStyle w:val="Normal"/>
        <w:widowControl/>
        <w:spacing w:lineRule="auto" w:line="360"/>
        <w:ind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“сертификация” в переводе с латыни означает “сделано верно”. Для того, чтобы убедиться в том, что продукт «сделан верно», надо знать, каким требованиям он должен соответствовать и каким образом возможно получить достоверные доказательства этого соответствия и доказательства того, что производство способно стабильно на протяжении определенного времени обеспечивать соответствие готового продукта установленным требованиям. Общепризнанным способом такого доказательства и служит сертификация соответств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соответствия продукции - установление соответствия показателей (параметров) качества продукции заданным требованиям. Она сопряжена с понятием испытани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спытанием понимается техническая операция, заключающаяся в определении одного или нескольких показателей качества продукции, определяющих ее пригодность удовлетворять определенные потребности в соответствии с ее названием и соответствующих установленным требованиям. Испытания проводятся в аккредитованных испытательных лабораториях. Такие лаборатории обязаны постоянно соответствовать требованиям ГОСТ Р 51000.3-96 и другим критериям, которые применены аккредитующим органом при их аккредита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а начало 2007г., в системе сертификации ГОСТ Р аккредитовано более 3.5 тыс. лабораторий, из них около 450 лабораторий, занимающихся испытаниями продукции машиностроения, надзор, за соответствием и обеспечение соответств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считается основным достоверным способом доказательства соответствия продукции (системы обеспечения качества, производства, услуги) заданным требования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правила, испытания и другие действия, которые можно рассматривать как составляющие самого процесса сертификации, различаются в зависимости от ряда факторов: законодательства, касающегося стандартизации качества и непосредственно сертификации; особенностей объекта сертификации, что в свою очередь определяет выбор метода испытаний. Другими словами, доказательство соответствия производится по той или иной системе сертифика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. Основные понятия сертификации</w:t>
      </w:r>
    </w:p>
    <w:p>
      <w:pPr>
        <w:pStyle w:val="FR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объектам сертификации относятся продукция, услуги, ра</w:t>
        <w:softHyphen/>
        <w:t>боты, системы качества, персонал, рабочие места и п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ертификации продукции, услуг и иных объектов (далее — продукция) участвуют первая, вторая, третья сторо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 xml:space="preserve">Третья сторона </w:t>
      </w:r>
      <w:r>
        <w:rPr>
          <w:sz w:val="28"/>
          <w:szCs w:val="28"/>
        </w:rPr>
        <w:t>— лицо или орган, признаваемые независи</w:t>
        <w:softHyphen/>
        <w:t>мыми от участвующих сторон в рассматриваемом вопросе (ИСО/ МЭК 2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ствующие стороны представляют, как правило, интере</w:t>
        <w:softHyphen/>
        <w:t>сы поставщиков (первая сторона) и покупателей (вторая сторо</w:t>
        <w:softHyphen/>
        <w:t>н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ртификация может иметь обязательный и добровольный характе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чни продукции, подлежащей обязательной сертифика</w:t>
        <w:softHyphen/>
        <w:t>ции, утверждаются Правительством Российской Федер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Сертификация продукции</w:t>
      </w:r>
      <w:r>
        <w:rPr>
          <w:sz w:val="28"/>
          <w:szCs w:val="28"/>
        </w:rPr>
        <w:t xml:space="preserve"> — проце</w:t>
        <w:softHyphen/>
        <w:t>дура подтверждения соответствия, посредством которой неза</w:t>
        <w:softHyphen/>
        <w:t>висимая от изготовителя (продавца, исполнителя) и потребите</w:t>
        <w:softHyphen/>
        <w:t>ля (покупателя) организация удостоверяет в письменной фор</w:t>
        <w:softHyphen/>
        <w:t>ме, что продукция соответствует установленным требования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Система сертификации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овокупность участников серти</w:t>
        <w:softHyphen/>
        <w:t>фикации, осуществляющих сертификацию по правилам, уста</w:t>
        <w:softHyphen/>
        <w:t>новленным в этой системе (Правила по проведению сертифика</w:t>
        <w:softHyphen/>
        <w:t>ции в Российской Федераци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ы сертификации формируются на национальном (фе</w:t>
        <w:softHyphen/>
        <w:t>деральном), региональном и международном уровн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шей стране системы сертификации создаются специаль</w:t>
        <w:softHyphen/>
        <w:t>но уполномоченными на это федеральными органами исполни</w:t>
        <w:softHyphen/>
        <w:t>тельной власти — Госстандартом России, Министерством здра</w:t>
        <w:softHyphen/>
        <w:t>воохранения РФ, Государственным комитетом РФ по связи и информатизации (Госкомсвязи) и п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льнейшем изложение темы будет основано преимуще</w:t>
        <w:softHyphen/>
        <w:t>ственно на примере системы сертификации, возглавляемой Госстандартом России «Системы сертификации ГОСТ Р», которая охватывает товары народного потребления и услуги (работы) населени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Сертификат соответствия</w:t>
      </w:r>
      <w:r>
        <w:rPr>
          <w:sz w:val="28"/>
          <w:szCs w:val="28"/>
        </w:rPr>
        <w:t xml:space="preserve"> — доку</w:t>
        <w:softHyphen/>
        <w:t>мент, выданный по правилам системы сертификации для под</w:t>
        <w:softHyphen/>
        <w:t>тверждения соответствия сертифицированной продукции уста</w:t>
        <w:softHyphen/>
        <w:t>новленным требованиям (Закон РФ «О сертификации продук</w:t>
        <w:softHyphen/>
        <w:t>ции и услуг»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Декларация о соответствии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документ, в котором изгото</w:t>
        <w:softHyphen/>
        <w:t>витель (продавец, исполнитель) удостоверяет, что поставляемая (продаваемая) им продукция соответствует установленным тре</w:t>
        <w:softHyphen/>
        <w:t>бованиям (Закон РФ «О сертификации продукции и услуг»)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</w:rPr>
        <w:t>Таким образом, подтверждение соответствия проводится по</w:t>
        <w:softHyphen/>
        <w:t>средством не только сертификата, но и декларации о соответ</w:t>
        <w:softHyphen/>
        <w:t>стви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еречни продукции, соответствие которой может быть под</w:t>
        <w:softHyphen/>
        <w:t>тверждено декларацией о соответствии, утверждаются постанов</w:t>
        <w:softHyphen/>
        <w:t>лением Правительства Российской Федерации. Декларация о соответствии имеет юридическую силу наравне с сертификат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Знак соответствия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зарегистрированный в установленном порядке знак, которым по правилам данной системы сертифи</w:t>
        <w:softHyphen/>
        <w:t>кации подтверждается соответствие маркированной им продук</w:t>
        <w:softHyphen/>
        <w:t>ции установленным требованиям (Закон РФ «О сертификации продукции и услуг»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Цели сертификации</w:t>
      </w:r>
    </w:p>
    <w:p>
      <w:pPr>
        <w:pStyle w:val="Normal"/>
        <w:spacing w:lineRule="auto" w:line="36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ртификация направлена на достиже</w:t>
        <w:softHyphen/>
        <w:t>ние следующих целе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действие потребителям в компетентном выборе продукции (услуги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щита потребителя от недобросовестности изготовителя (продавца, исполнителя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нтроль безопасности продукции (услуги, работы) для ок</w:t>
        <w:softHyphen/>
        <w:t>ружающей среды, жизни, здоровья и имуществ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дтверждение показателей качества продукции (услуги, ра</w:t>
        <w:softHyphen/>
        <w:t xml:space="preserve">боты), заявленных изготовителем (исполнителем)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оздание условий для деятельности организаций и предпри</w:t>
        <w:softHyphen/>
        <w:t>нимателей на едином товарном рынке России, а также для учас</w:t>
        <w:softHyphen/>
        <w:t>тия в международном экономическом, научно-техническом со</w:t>
        <w:softHyphen/>
        <w:t>трудничестве и международной торговл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ющий пример свидетельствует о высоком социаль</w:t>
        <w:softHyphen/>
        <w:t>но-экономическом эффекте сертификации: отказ в сертифика</w:t>
        <w:softHyphen/>
        <w:t>ции и запрет реализации на рынке 100 т. бельгийской говядины спасли от острого пищевого отравления тысячи людей; затраты на их лечение составили бы около 60 млн. руб., а потери из-за отсутствия людей на рабочих местах — еще 100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. Обязательная и добровольная сертификация</w:t>
      </w:r>
    </w:p>
    <w:p>
      <w:pPr>
        <w:pStyle w:val="FR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законодательством сертификац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о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ть обязательный и добровольный характе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Обязательная сертификация</w:t>
      </w:r>
      <w:r>
        <w:rPr>
          <w:sz w:val="28"/>
          <w:szCs w:val="28"/>
        </w:rPr>
        <w:t xml:space="preserve"> — подтверждение уполномо</w:t>
        <w:softHyphen/>
        <w:t>ченным на то органом соответствия продукции обязательным требованиям, установленным законодательств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язательная сертификация является формой государствен</w:t>
        <w:softHyphen/>
        <w:t>ного контроля за безопасностью продукции. Ее осуществление связано с определенными обязанностями, налагаемыми на пред</w:t>
        <w:softHyphen/>
        <w:t>приятия, в том числе материального характера. Поэтому она может осуществляться лишь в случаях, предусмотренных зако</w:t>
        <w:softHyphen/>
        <w:t>нодательными актами РФ, т.е. законами и нормативными акта</w:t>
        <w:softHyphen/>
        <w:t>ми Правительства РФ. Отсюда второе наименование обязательной сертификации — «сертификация в законодатель</w:t>
        <w:softHyphen/>
        <w:t>но регулируемой сфере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. 7 Закона РФ «О защите прав потреби</w:t>
        <w:softHyphen/>
        <w:t>телей» перечни товаров (работ, услуг), подлежащих обязатель</w:t>
        <w:softHyphen/>
        <w:t>ной сертификации, утверждаются Правительством РФ. На ос</w:t>
        <w:softHyphen/>
        <w:t>новании этих перечней разрабатывается и вводится в действие постановлением Госстандарта России «Номенклатура продук</w:t>
        <w:softHyphen/>
        <w:t>ции и услуг (работ), в отношении которых законодательными актами Российской Федерации предусмотрена их обязательная сертификация». По существу, «Номенклатура...» — это детали</w:t>
        <w:softHyphen/>
        <w:t>зированный «Перечень...». Если «Перечень...» представлен классами соответствующего Общероссийского классификатора (по продукции ОК 005—93 — ОКП, по услугам ОК 002—93 — ОКУН) с двухразрядным кодом, то «Номенклатура...» — вида</w:t>
        <w:softHyphen/>
        <w:t>ми продукции (услуг) с шестиразрядным кодом. Если «Перечни...» включают объекты, как подвергаемые в на</w:t>
        <w:softHyphen/>
        <w:t>стоящее время, так и намечаемые в перспективе для обязатель</w:t>
        <w:softHyphen/>
        <w:t>ной сертификации, то «Номенклатура...» включает только объекты, подвергаемые в настоящее время обязательной серти</w:t>
        <w:softHyphen/>
        <w:t>фик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обязательной сертификации подтверждаются только те обязательные требования, которые установлены законом, вводящим обязательную сертификацию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ак, согласно ст. 7 За</w:t>
        <w:softHyphen/>
        <w:t>кона РФ «О защите прав потребителей» при обязательной сер</w:t>
        <w:softHyphen/>
        <w:t>тификации товаров (работ, услуг) должна подтверждать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опасность. Согласно ст. 6 Закона РФ «Об энергосбережении» энергопотребляющая продукция (в том числе электротовары, радиотовары и пр.) подлежит обязательной сертификации так</w:t>
        <w:softHyphen/>
        <w:t>же по показателям энергоэффектив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бязательной сертификации действие сертификата со</w:t>
        <w:softHyphen/>
        <w:t>ответствия и знака соответствия распространяется на всей тер</w:t>
        <w:softHyphen/>
        <w:t>ритории РФ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рганизация и проведение работ по обязательной сертифи</w:t>
        <w:softHyphen/>
        <w:t>кации возлагаются на специально уполномоченный федераль</w:t>
        <w:softHyphen/>
        <w:t>ный орган исполнительной власти в области сертификации —Госстандарт России, а в случаях, предусмотренных законода</w:t>
        <w:softHyphen/>
        <w:t>тельными актами РФ в отношении отдельных видов продукции, и на другие федеральные органы исполнительной власти. По</w:t>
        <w:softHyphen/>
        <w:t>этому в России в 1999 г. действовало 16 систем обязательной сертификации. Самая представительная и известная — Система обязательной сертификации ГОСТ Р, образованная и возглав</w:t>
        <w:softHyphen/>
        <w:t>ляемая Госстандартом России. В рамках этой системы действу</w:t>
        <w:softHyphen/>
        <w:t>ют системы сертификации однородной продукции (пищевой продукции и продовольственного сырья, игрушек, посуды, то</w:t>
        <w:softHyphen/>
        <w:t>варов легкой промышленности и др.) и однородных услуг (ус</w:t>
        <w:softHyphen/>
        <w:t>луг общественного питания, туристских услуг и услуг гостиниц и др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Добровольная сертификация</w:t>
      </w:r>
      <w:r>
        <w:rPr>
          <w:sz w:val="28"/>
          <w:szCs w:val="28"/>
        </w:rPr>
        <w:t xml:space="preserve"> проводится в соответствии с Законом РФ «О сертификации продукции и услуг» по инициа</w:t>
        <w:softHyphen/>
        <w:t>тиве заявителей (изготовителей, продавцов, исполнителей) в це</w:t>
        <w:softHyphen/>
        <w:t>лях подтверждения соответствия продукции (услуг) требовани</w:t>
        <w:softHyphen/>
        <w:t>ям стандартов, технических условий, рецептур и других доку</w:t>
        <w:softHyphen/>
        <w:t>ментов, определяемых заявител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бровольная сертификация проводится на условиях дого</w:t>
        <w:softHyphen/>
        <w:t>вора между заявителем и органом по сертификации. Доброволь</w:t>
        <w:softHyphen/>
        <w:t>ная сертификация продукции, подлежащей обязательной серти</w:t>
        <w:softHyphen/>
        <w:t>фикации, не может заменить обязательную сертификацию та</w:t>
        <w:softHyphen/>
        <w:t>кой проду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м не менее по продукции, прошедшей обязательную сер</w:t>
        <w:softHyphen/>
        <w:t>тификацию, могут проверяться в рамках добровольной серти</w:t>
        <w:softHyphen/>
        <w:t xml:space="preserve">фикации требования, дополняющие обязательные. Допустим, при анализе зубных паст может быть проверена эффективность </w:t>
      </w:r>
      <w:r>
        <w:rPr>
          <w:bCs/>
          <w:sz w:val="28"/>
          <w:szCs w:val="28"/>
        </w:rPr>
        <w:t>их</w:t>
      </w:r>
      <w:r>
        <w:rPr>
          <w:sz w:val="28"/>
          <w:szCs w:val="28"/>
        </w:rPr>
        <w:t xml:space="preserve"> действия, при проверке телевизоров некоторых зарубежных моделей — наличие благоприятного биологического воздей</w:t>
        <w:softHyphen/>
        <w:t>ствия, которые они якобы (согласно рекламным проспектам) оказывают на челове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ами систем добровольной сертификации могут быт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стоимостной оценки автотранспортных средств (СЕРТОЦАТ), разработанная Министерством автомобильного транспорта РФ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а сертификации экологического агропроизводства (ЭкоНива), разработанная АОЗТ «ЭкоНива»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сертификации санаторно-оздоровительных услуг, разработанная Центром сертификации Центрального региона (ЦСЦР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оссии в настоящее время преобладает обязательная сер</w:t>
        <w:softHyphen/>
        <w:t>тификация, за рубежом — добровольная. В условиях развитой рыночной экономики проведение добровольной сертификации становится условием преодоления торговых барьеров, так как, повышая конкурентоспособность, она фактически обеспечива</w:t>
        <w:softHyphen/>
        <w:t>ет производителю место на рынке. Например, во Франции добровольная сертификация проводится на соответствие стан</w:t>
        <w:softHyphen/>
        <w:t>дартам Франции «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</w:rPr>
        <w:t>». По ее результатам продукция маркиру</w:t>
        <w:softHyphen/>
        <w:t>ется знаком NF. Продукция, не маркированная этим знаком, не пользуется спросом. Именно поэтому около 75% продукции французских фирм проходит через добровольную сертифика</w:t>
        <w:softHyphen/>
        <w:t>ц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оссии кровно заинтересованы в добровольной сертифи</w:t>
        <w:softHyphen/>
        <w:t>кации продукции лишь российские экспортеры. По мере ужес</w:t>
        <w:softHyphen/>
        <w:t>точения конкуренции на рынке будет возрастать потребность в добровольной сертификации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стема сертификации ГОСТ Р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истемы сертификации ГОСТ Р Госстандарта Российской Федерации подлежат обязательной сертификации товары народного потребления (ТНП) следующих классификаций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дукты питания и напитки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кстильные и трикотажные изделия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ховые изделия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увь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сметические изделия и парфюмерия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грушки и товары для детей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ытовая техника и посуда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озяйственные изделия и бытовая химия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лосипеды, коляски и другая механическая</w:t>
      </w:r>
    </w:p>
    <w:p>
      <w:pPr>
        <w:pStyle w:val="Style13"/>
        <w:spacing w:lineRule="auto" w:line="360" w:before="0" w:after="0"/>
        <w:ind w:firstLine="709"/>
        <w:jc w:val="both"/>
        <w:rPr>
          <w:color w:val="606060"/>
          <w:sz w:val="28"/>
          <w:szCs w:val="28"/>
        </w:rPr>
      </w:pPr>
      <w:r>
        <w:rPr>
          <w:sz w:val="28"/>
          <w:szCs w:val="28"/>
        </w:rPr>
        <w:t>Правила проведения сертификации в Системе сертификации товаров народного потребления Системы сертификации ГОСТ Р разработаны во исполнение Закона Российской Федерации «О защите прав потребителей» от, Федеральными законами и Закона Российской Федерации «О сертификации продукции и услуг»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сертификации ГОСТ Р определяют основные принципы и требования, связанные с порядком сертификации зарегистрированных в Государственном реестре товаров народного потребления отечественного и зарубежного производства с целью защиты прав и интересов потребителей и проведения единой государственной политики в области обеспечения населения данной продукцией. Новая система сертификации ГОСТ Р подписана и утверждена Председателем Госстандарта Росс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онные испытания товаров народного потребления и изделий машиностроения (игрушки, инструменты, инвентарь для приусадебных хозяйств, электрические приборы, светильники, посуда из металла, зажигалки и т.д.), климатические и механические испытания изделий и услуги по сертификации гост р товаров народного потребления, разработке нормативной технической документации входят в нашу компетенцию. Также к основным направлениям нашей деятельности относятся работы по ведению фонда Государственных стандартов и разработке испытательного оборудования для сертификации товаров народного потребления.</w:t>
      </w:r>
    </w:p>
    <w:p>
      <w:pPr>
        <w:pStyle w:val="Heading2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1. Область применения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документ разработан в развитие Правил по проведению сертификации в Российской Федерации и устанавливает основные положения системы сертификации услуг и порядок их сертификации (далее - Система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истема функционирует в соответствии с Законами Российской Федерации "О защите прав потребителей", "О сертификации продукции и услуг", "О стандартизации" и правилами оказания услуг населению по группам услуг, утверждаемыми в установленном порядк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истема распространяется на сертификацию услуг, оказываемых населению как отечественными предприятиями, так и иностранными фирмами, а также гражданами - предпринимателям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авила Системы применяются при проведении обязательной и добровольной сертификации услуг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Настоящий документ может быть применен при сертификации конкретных групп услуг в Российской Федерации непосредственно или на его основе могут быть созданы системы сертификации групп однородных услуг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бщие требования к порядку сертификации услуг соответствуют Руководствам ИСО/МЭК 16, 23, 25, 27, 28, 29, 38, 39, 40, европейским стандартам серий 45000 и 29000.</w:t>
      </w:r>
    </w:p>
    <w:p>
      <w:pPr>
        <w:pStyle w:val="Heading2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2. Определения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документе использованы следующие понятия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фера обслуживания населения - совокупность предприятий и организаций различных организационно-правовых форм и граждан-предпринимателей, оказывающих услуги населению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слуга - результат взаимодействия исполнителя и потребителя и собственной деятельности исполнителя по удовлетворению потребностей потребителя (МС ИСО 9004-2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о функциональному назначению услуги, оказываемые населению, подразделяются на две группы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услуги, обеспечивающие восстановление (изменение, сохранение) потребительских свойств изделий или изготовление новых изделий по заказам граждан, а также перевозку грузов и людей, торговые, банковские услуги и т.д.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материальные (социально-культурные) услуги, обеспечивающие поддержание и восстановление здоровья, духовное и физическое развитие личности, повышение профессионального мастерства и т.п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цесс оказания услуги - деятельность исполнителя, необходимая для оказания услуги (МС ИСО 9004-2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Идентификация услуги - процедура, посредством которой устанавливают соответствие представленной на сертификацию услуги требованиям, предъявляемым к данному виду услуги (уровню обслуживания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тальные термины и определения по сертификации соответствуют Законам Российской Федерации "О сертификации продукции и услуг", "О защите прав потребителей", Руководству ИСО/МЭК 2, МС ИСО 8402, ГОСТ Р 50646-94, Правилам по проведению сертификации в РФ.</w:t>
      </w:r>
    </w:p>
    <w:p>
      <w:pPr>
        <w:pStyle w:val="Heading2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3. Основные положения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Цели, принципы и правила сертификации услуг, включая оплату работ по проведению сертификации, правила ведения реестра, требования к инспекционному контролю, рассмотрению апелляции и подготовке экспертов по сертификации, определены в основополагающих документах Системы сертификации ГОСТ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ю и проведение работ по обязательной сертификации осуществляет Комитет Российской Федерации по стандартизации, метрологии и сертификации (Госстандарт России). По отдельным видам услуг организацию и проведение работ по обязательной сертификации осуществляют другие государственные органы управления РФ, если это предусмотрено законодательными актами РФ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истема сертификации услуг формируется путем создания систем сертификации по группам однородных услуг. При этом разрабатывается положение о Системе сертификации группы однородных услуг, включающее область применения, организационную структуру, перечень нормативных документов для сертификации и методик испытаний (проверок, оценок) услуг, схемы сертификации, порядок проведения сертификации и инспекционного контроля с учетом специфики услуг, требований международных систем сертификации и соглашений с соответствующими органами государственного управле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сертификации однородных услуг регистрируются Госстандартом Росс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ертификацию услуг проводят аккредитованные органы по сертификации услуг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оменклатуру услуг, подлежащих обязательной сертификации, определяет Госстандарт России, другие государственные органы управления в соответствии с их компетенцией, на которые законодательными актами Российской Федерации возлагается организация и проведение работ по обязательной сертифика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и сертификации услуг в Системе сертификации ГОСТ Р должны проверяться характеристики (показатели) услуг и использоваться методы испытаний (проверок), позволяющие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идентификацию услуги, в том числе проверить ее принадлежность к классификационной группировке, соответствие техническим документам (модели-образцу, техническому описанию, путевке и т.д.) и функциональному назначению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дить соответствие сертифицируемых услуг обязательным требованиям, установленным в нормативных документа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хемы, применяемые при обязательной сертификации, определяются Госстандартом России и другими органами государственного управления в пределах их компетенции с учетом особенностей исполнения услуг, возможности проведения испытаний, требуемого уровня доказательности, возможных затрат заявителя при обеспечении сохранности имущества потребителя. Схемы должны быть указаны в документе, устанавливающем порядок проведения сертификации однородных услуг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хемы сертификации следует использовать схемы, прежде всего принятые в зарубежной и международной практике. Возможные схемы сертификации, применяемые в Системе, приведены в приложении 1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у добровольной сертификации может определять заявитель и предлагать ее органу по сертификации.</w:t>
      </w:r>
    </w:p>
    <w:p>
      <w:pPr>
        <w:pStyle w:val="Heading2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4. Участники сертификации услуг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частниками сертификации услуг являются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ый орган по сертификации - Госстандарт Росси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государственного управления, осуществляющие работы по сертификации услуг в соответствии с законодательством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ьные органы систем сертификации однородных услуг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кредитованные органы по сертификации, испытательные и социологические лаборатории, исполнители услуг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организацией и проведением работ по сертификации услуг обеспечивают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методический центр Системы - ВНИИС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й социологический центр - Калужский институт социологии - КаИС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центры по группам однородных услуг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Функции Госстандарта России, органов по сертификации, испытательных лабораторий, обязанности исполнителей услуг, а также ответственность участников Системы определяются Правилами по проведению сертификации в Российской Федера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Центральный орган по сертификации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формированию системы сертификации группы однородных услуг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системой и координирует деятельность органов по сертификации, испытательных и социологических лабораторий, входящих в Систему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едложения по номенклатуре услуг, сертифицируемых в Системе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боте по совершенствованию фонда нормативных документов, на соответствие которым проводится сертификация, взаимодействуя с техническими комитетами по стандартизации и методическими центрам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апелляции по поводу действий органов по сертификации и испытательных лабораторий, участвующих в Системе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 утверждает методические документы Системы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общественность о результатах сертификации услуг, правилах Системы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органов по сертификации испытательных и социологических лабораторий, входящих с Систему, взаимодействуя с Государственным реестром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анализ деятельности по сертификации в Систем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Научно-методический центр Системы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инципы, правила и методы сертификации услуг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методическое руководство созданием систем сертификации групп однородных услуг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организационно-методические документы Системы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Госстандарта России проводит экспертизу документов, представляемых для аккредитации в качестве органов по сертификации и испытательных лабораторий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нимает участие совместно с Академией стандартизации и метрологии в разработке программы обучения экспертов по сертификаци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экспертов по сертификация услуг в соответствии с установленным порядко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Методический центр социологических оценок услуг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ведет фонд нормативных и методических документов для проведения социологических обследований при сертификации услуг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етодики проведения социологических обследований для сертификации услуг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банк данных социологических обследований по сертификации услуг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одготовке и переподготовке экспертов-аудитор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Методические центры по сертификации однородных услуг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организационно-методические документы по сертификации услуг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и ведут фонд нормативных документов для целей сертификации совместно с ТК по стандартизаци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нормативными и организационно-методическими документами участников Системы на договорной основе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выбор и разработку методов контроля и испытаний (проверок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методики проведения сертификации с учетом форм и схем сертифика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Орган по сертификации услуг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тифицирует услуги, выдает сертификаты и лицензии на применение знака соответствия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процесса оказания услуги или системы качества, испытания (проверку) результата услуг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спекционный контроль за сертифицированными услугам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станавливает либо отменяет действие выданных им сертификатов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актуализирует фонд нормативных документов, необходимых для сертификаци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заявителю по его требованию необходимую информацию в пределах своей компетен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Орган по сертификации может иметь область аккредитации, охватывающую одну или несколько групп однородных услуг.</w:t>
      </w:r>
    </w:p>
    <w:p>
      <w:pPr>
        <w:pStyle w:val="Heading2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5. Нормативные документы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нормативных документах, на соответствие которым проводится сертификация должны быть установлены и однозначно указаны обязательные требования к услуге, условиям обслуживания и методы испытаний (проверок), позволяющие обеспечить полное и достоверное подтверждение соответствия услуги этим требованиям и ее идентификацию, правила маркировки, требования к информации о сертификации, указываемые в сопроводительных документа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Требования, устанавливаемые в нормативных документах для сертификации, должны основываться на международных стандартах, правилах и нормах прогрессивных национальных стандартов других государств, учитывать условия обслуживания, условия и режимы труда и не нарушать положений, установленных актами законодательства РФ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ложения нормативных документов должны быть сформулированы четко для обеспечения их точного и единообразного толкования. Размерность и количественное значение характеристик должны быть заданы таким образом, чтобы имелась возможность для их воспроизводимого определения с заданной или известной точностью при испытаниях (проверках). Методы испытаний (проверок) данных должны позволить различным лабораториям получать сопоставимые результаты. Должна быть указана последовательность проведения испытаний (проверок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ля проверки качества услуг используются методики контроля продукции, технологических процессов, оценки мастерства исполнителей и т.д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Требования нормативных документов к маркировке должны обеспечивать однозначную идентификацию услуги, содержать указания об условиях применения, месте и способе нанесения знака соответствия.</w:t>
      </w:r>
    </w:p>
    <w:p>
      <w:pPr>
        <w:pStyle w:val="Heading2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6. Порядок сертификаци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ертификация услуг в общем случае включает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у заявки на сертификацию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по заявке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схемы сертификаци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аккредитованной испытательной лаборатории (при необход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ки соответствия процесса оказания услуги установленным требованиям и испытаний (проверки) результата услуги в соответствии с выбранной схемой сертификаци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олученных результатов и принятие решения о возможности выдачи сертификата соответствия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у сертификата и лицензии на применение знака соответствия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пекционный контроль за сертифицированной услугой (в соответствии со схемой сертификаци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результатах сертифика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одача заявки и принятие решения по заявке на сертификацию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. Для проведения сертификации услуги заявитель направляет заявку в соответствующий орган по сертификации однородных услуг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заявителя информации о таком органе и порядке сертификации интересующей его услуги он может получить ее в территориальном органе по стандартизации и метрологии или в Госстандарте Росс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2. При наличии нескольких органов по сертификации данной услуги заявитель вправе направить заявку в любой из ни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При отсутствии на момент подачи заявки в регионе органа по сертификации интересующей заявителя услуги он может направить заявку в Госстандарт России или Центральный орган по сертификации указанной услуги, которые определят орган по сертификации, уполномоченный на проведение работ по сертификации данной услуг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 Орган по сертификации рассматривает заявку и в срок, не позднее одного месяца после ее получения, сообщает заявителю решение, которое содержит все основные условия сертификации, основывающиеся на установленном порядке сертификации данной услуги, в том числе указывается схема сертификаци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3. Проведение испытаний (проверки) при сертификации материальных услуг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1. Испытания результата услуги для сертификации проводятся в испытательных лабораториях (центрах), аккредитованных в системе ГОСТ Р, или на базе заявителя экспертами по сертификации органа по сертификации с использованием испытательного и технологического оборудова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2. При проведении испытаний (проверки) осуществляется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очная проверка отремонтированных (изготовленных, выстиранных и др.) изделий по требованиям безопасност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заключений по протоколам испытаний (проверок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ряемых изделий и порядок их отбора определяет орган по сертификации в соответствии с нормативно-методическими документами Систем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3. Протокол испытаний (проверок) направляется органу по сертификации и в копии - заявителю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4. По требованию органа по сертификации Заявитель обязан представить документы о соответствии услуги установленным требованиям, выданные органами государственного управления, осуществляющими контроль за безопасностью в пределах своей компетенции в соответствии с законодательными актами Российской Федерации. Заявитель может представить в орган по сертификации другие документы, содержащие результаты оценки услуги, в том числе от зарубежных организаций (протоколы, сертификаты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Выдача сертификат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1. Орган по сертификации при положительных результатах испытаний (проверок), предусмотренных схемой сертификации и экспертизы представленных документов, оформляет сертификат соответствия и регистрирует его в Государственном реестре и выдает лицензию на право применения знака соответств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2. В случае необходимости исполнитель услуги может использовать копии сертификата, заверенные подлинной подписью уполномоченного лица и печатью органа, выдавшего сертификат, или территориального органа Госстандарта России, или нотариальной конторы. Копия сертификата должна быть изготовлена способом, воспроизводящим его форму и содержание (электрографическим, фотографическим и т.п.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3. Срок действия сертификата устанавливает орган по сертификации с учетом срока действия нормативных документов на услугу, а также срока, на который выдан сертификат на систему качества, но не более чем на три год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4. При внесении изменений в условия обслуживания и технологию исполнения услуги, которые могут повлиять на ее соответствие требованиям нормативных документов, заявитель извещает об этом орган, выдавший сертификат, который принимает решение о необходимости проведения новых испытаний или проверок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5. При отрицательных результатах сертификационных испытаний (проверок), несоблюдении иных требований, предъявляемых к сертифицируемой услуге, или отказе заявителя от оплаты работ по сертификации, орган по сертификации выдает заявителю заключение с указанием причин отказа в выдаче сертификат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Применение знака соответств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1. При получении сертификата соответствия исполнитель услуги обязан обеспечить маркировку документации знаком соответств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и технические требования к знаку соответствия установлены ГОСТ Р 50460-92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2. Применением знака соответствия для сертифицируемой услуги считается маркирование им тары, упаковки, квитанции, другой сопроводительной документации, а также использование знака соответствия в рекламных, печатных изданиях, на официальных бланках, вывеска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3. Маркировку знаком соответствия осуществляет исполнитель услуг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использования знака соответствия предоставляется лицензией, выдаваемой при оформлении сертификата соответств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цензии устанавливаются обязательства исполнителя обеспечивать соответствие услуг при использовании знака соответствия нормативным документам (образцу-модели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4. При проведении сертификации в рамках международной системы или соглашения форма сертификата и сроки его действия определяются с учетом правил этой системы или соглашения.</w:t>
      </w:r>
    </w:p>
    <w:p>
      <w:pPr>
        <w:pStyle w:val="Heading2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7. Инспекционный контроль за сертифицированной услугой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Инспекционный контроль за сертифицированной услугой проводится органом по сертификации, выдавшим сертификат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спекционном контроле могут участвовать специалисты территориальных органов Госстандарта России, представители санитарно-эпидемиологических служб, транспортной инспекции, обществ потребителей и др. Содержание проверки при инспекционном контроле определяется в соответствии со схемой сертифика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спекционном контроле используется информация обществ потребителей, органов санэпиднадзора, ГАИ МВД, Минэкологии и т.д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Инспекционный контроль за сертифицированной услугой предусматривает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информации о сертифицированной услуге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комиссий для проведения инспекционного контроля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к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езультатов и принятие решен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ериодичность и объем проведения инспекционного контроля определяет орган по сертификации в зависимости от состояния стабильности качества сертифицированной услуги, но не реже чем один раз в год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Внеплановый инспекционный контроль может проводиться в случаях неоднократного поступления информации о претензиях к качеству услуг от потребителей, органов, осуществляющих общественный или государственный контроль за качеством услуги, на которую выдан сертификат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Результаты инспекционного контроля оформляют актом, в котором дается оценка результатов испытаний (проверок) услуг, условий обслуживания и делается общее заключение о возможности сохранения действия данного сертификата. Акт хранится в органе по сертификации, а его копии направляются исполнителю и в организации, принимавшие участие в инспекционном контрол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По результатам инспекционного контроля орган по сертификации может приостановить или отменить действие сертификата или приостановить право применения знака соответствия в случае несоответствия услуги или условий обслуживания требованиям нормативных документов, контролируемых при сертификации, а также в случаях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ормативного документа на услугу или методы испытаний (проверок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оцесса оказания услуг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методов контроля, испытаний (проверок), системы обеспечения качества, если указанные изменения могут вызвать несоответствие услуги и условий обслуживания требованиям, контролируемым при сертифика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Решения о приостановлении действия сертификата или применения знака соответствия принимаются в том случае, если путем корректирующих мероприятий, согласованных с органом, его выдавшим, заявитель не может устранить обнаруженные причины несоответствия и подтвердить без повторных проверок и испытаний соответствие услуги нормативным документа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остановлении действия или отмене сертификата доводится органом, его выдавшим, до сведения заявителя, потребителей, Госстандарта России и других заинтересованных участников системы сертификации однородных услуг. Порядок и сроки доведения этой информации устанавливаются порядком сертификации однородных услуг. Отмена сертификата действует с момента исключения его из Государственного реестра.</w:t>
      </w:r>
    </w:p>
    <w:p>
      <w:pPr>
        <w:pStyle w:val="Heading2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8. Корректирующие мероприятия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и нарушении соответствия услуги или условий обслуживания установленным требованиям и неправильном применении знака соответствия осуществляются корректирующие мероприят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ри проведении корректирующих мероприятий орган по сертификации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станавливает действие сертификата и временно запрещает применение знака соответствия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заинтересованных участников сертификации, указанных в п.7.7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срок выполнения корректирующих мероприятий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ыполнение корректирующих мероприятий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потребителей, общественность, заинтересованные организации об опасности (или нежелательности) использования услуги и порядке устранения выявленных нарушен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После выполнения корректирующих мероприятий орган по сертификации направляет заинтересованным организациям уведомления о снятии приостановления действия сертификата и запрета на маркирование знаком соответств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ыполнении исполнителем корректирующих мероприятий или их неэффективности орган по сертификации отменяет действие сертификата соответствия.</w:t>
      </w:r>
    </w:p>
    <w:p>
      <w:pPr>
        <w:pStyle w:val="Heading2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9. Информационное обеспечение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сертификации должно осуществляться информирование исполнителей услуг, потребителей, общественных организаций, органов по сертификации, испытательных и социологических лабораторий, а также всех других заинтересованных предприятий, организаций и отдельных лиц о правилах и результатах аккредитации и сертификации, участниках сертифика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кументам, используемым при обязательной сертификации, относятся: Законы Российской Федерации, государственные стандарты (в том числе принятые в Российской Федерации межгосударственные и международные стандарты), санитарные правила и нормы, строительные нормы и правила, правила обслуживания населения, а также другие документы, которые в соответствии с законодательством Российской Федерации устанавливают обязательные требования к услугам и обслуживанию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исание схем сертифика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хема 1 предусматривает оценку мастерства исполнителя услуги, что включает проверку условий работы, знаний технологической, нормативной документации, опыта работы, сведений о повышении квалификации и выборочную проверку результатов услуги (отремонтированных, вычищенных и других изделий), а также последующий инспекционный контроль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именять для сертификации услуг, оказываемых гражданами-предпринимателями и небольшими предприятиям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хема 2 предусматривает оценку процесса оказания услуги, которая может осуществляться двумя способами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ой технологического процесса, мастерства исполнителя, условий обслуживания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ой системы качеств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редусматривает выборочную проверку результата услуг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контроль осуществляется путем контроля стабильности процесса оказания услуг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 проверке технологического процесса контролируется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нота технологической документаци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оборудования требованиям выполняемого технологического процесса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ие квалификации исполнителей требованиям выполняемого технологического процесса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блюдение технологической дисциплины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ответствие оснастки, контрольно-измерительных приборов и инструментов требованиям выполняемого технологического процесс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 оценке системы качества проверяется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итика в области качества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уководство по качеству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ие элементов системы качества установленным требованиям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ффективность системы качества с точки зрения достижения целей, установленных в областях качеств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заявителя сертификата на систему качества оценка процесса оказания услуги или системы качества не проводитс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хема 3 предусматривает сплошную проверку результата услуги. Схема может применяться для сертификации материальных услуг (ремонта и изготовления изделий по индивидуальным заказам). Инспекционный контроль осуществляется путем выборочной проверки результата услуг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хема 4 предусматривает аттестацию предприятия, что включает проверку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я его материально-технической базы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х условий обслуживания потребителей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ассортимента и качества услуг, включая наряду с целевыми и дополнительные услуг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и и своевременности обслуживания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а обслуживания (этика общения, комфортность, эстетичность, учет запросов потребителя и т.д.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го мастерства обслуживающего персонал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именять при сертификации услуг гостиниц, ресторанов, парикмахерских, кинотеатров и д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ценки предприятия в целом может быть подтверждение разряда (категории, класса, звезды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редусматривает выборочную проверку результата услуг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контроль может осуществляться с использованием социологических метод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хема 5 предусматривает сертификацию системы качества и последующий инспекционный контроль за стабильностью ее функционирования. Сертификация системы качества осуществляется органом по сертификации услуг с привлечением экспертов по системам качества в соответствии с документами Системы сертификации ГОСТ Р. Может применяться при сертификации всех видов услуг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мимо указанных схем сертификации может применяться схема, основанная на заявлении-декларации исполнителя и последующем инспекционном контроле за сертифицированной услугой, если возможность применения такой схемы установлена в Порядке сертификации однородных услуг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-декларация, подписанное руководителем предприятия, совместно с протоколом испытаний (проверок) направляется с сопроводительным письмом в орган по сертифика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рассматривает представленные документы и, в случае необходимости, запрашивает дополнительные материалы (претензии потребителей, результаты проверки технологического процесса, результаты социологического опроса и т.д.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редставленных материалов или непосредственной проверки их на предприятии орган по сертификации принимает решение о возможности (невозможности) признания заявления-декларации исполнител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шении орган по сертификации выдает исполнителю сертификат в соответствии с п.6.8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рицательных результатах орган по сертификации дает заключение с указанием причин отказа в выдаче сертификат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контроль соответствия оказываемых услуг требованиям нормативных документов, указанных в заявлении-декларации и сертификате, осуществляет орган по сертификации в соответствии с разделом 7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FR1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ндартизация, метрология и сертификация являются инструментами обеспечения качества продукции, работ и услуг – важного аспекта многогранной коммерческой деятель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качества актуальна для всех стран независимо от зрелости их рыночной экономики. Чтобы стать участником мирового хозяйства и международных экономических отношений необходимо совершенствование национальной экономики с учетом мировых достижений и тенденц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систем обеспечения качества и производства дает предприятию изготовителю продукции немало выгод и преимуществ. Во-первых, она доказывает надежность партнера по бизнесу, в том числе на отношениях с банками, которые охотнее предоставляют предприятиям кредиты, чья система сертифицирована. Во-вторых, страховые компании отдают предпочтение таким предприятиям при страховании от ущерба за некачественную продукцию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он РФ «О защите прав потребителей», «О стандартизации», «О сертификации продукции и услуг», «Об обеспечении единства средств измерений» создали необходимую правовую базу для внесения существенных новшеств в организацию этих важнейших для экономики областей деятель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изготовитель и его торговый посредник, стремящиеся поднять репутацию торговой марки, победить в конкурентной борьбе, выйти на мировой рынок, заинтересованы в выполнении как обязательных, так и рекомендуемых требований стандарта. В этом смысле стандарт приобретает статус рыночного стимула.</w:t>
      </w:r>
      <w:r>
        <w:br w:type="page"/>
      </w:r>
    </w:p>
    <w:p>
      <w:pPr>
        <w:pStyle w:val="FR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Исаев Л. К. Метрология и стандарти</w:t>
        <w:softHyphen/>
        <w:t>зация в сертификации. – М.: ИПК Издательство стандартов, 2001. - 169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Крылова Г.Д. Основы стандартизации, сертификации, метрологии. – М.: ЮНИТИ, 2005. - 465 с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1122" w:leader="none"/>
        </w:tabs>
        <w:ind w:left="709" w:hanging="709"/>
        <w:rPr/>
      </w:pPr>
      <w:r>
        <w:rPr>
          <w:iCs/>
        </w:rPr>
        <w:t>Лифиц И.М.</w:t>
      </w:r>
      <w:r>
        <w:rPr/>
        <w:t xml:space="preserve"> Основы стандартизации, метрологии и сертификации . – М.: Юрайт, 2001. - 270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1122" w:leader="none"/>
        </w:tabs>
        <w:ind w:left="709" w:hanging="709"/>
        <w:rPr/>
      </w:pPr>
      <w:r>
        <w:rPr/>
        <w:t>Ряполов А.Ф. Сертификация. Методология и практика. – М.: Издво стандартов, 2001 –23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rPr/>
      </w:pPr>
      <w:r>
        <w:rPr>
          <w:sz w:val="28"/>
          <w:szCs w:val="28"/>
        </w:rPr>
        <w:t>Сергеев А.Г. Сертификация: Учебное пособие для вузов. – М.: Издат. Корпорация “Логос” 2000. – 2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Система сертификации ГОСТ Р. Сборник документов. –М.:Изд. стандартов, 1993. –7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rPr/>
      </w:pPr>
      <w:r>
        <w:rPr>
          <w:sz w:val="28"/>
          <w:szCs w:val="28"/>
        </w:rPr>
        <w:t>Таныгин В.А. Основы стандартизации и управления качеством продукции: Учеб. пособие – 2-е изд. перераб. – М.: Издательство стандартов. 2007. – 208 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ind w:firstLine="320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/>
      <w:ind w:firstLine="320"/>
      <w:jc w:val="center"/>
      <w:outlineLvl w:val="3"/>
    </w:pPr>
    <w:rPr>
      <w:rFonts w:ascii="Book Antiqua" w:hAnsi="Book Antiqua" w:cs="Book Antiqua"/>
      <w:sz w:val="5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left"/>
      <w:outlineLvl w:val="4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sz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540" w:before="260" w:after="0"/>
      <w:ind w:left="760" w:right="600" w:hanging="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Normaloem">
    <w:name w:val="normaloem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21">
    <w:name w:val="Стиль2"/>
    <w:basedOn w:val="Normal"/>
    <w:qFormat/>
    <w:pPr>
      <w:autoSpaceDE w:val="false"/>
      <w:spacing w:lineRule="auto" w:line="360"/>
      <w:ind w:firstLine="709"/>
    </w:pPr>
    <w:rPr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28:00Z</dcterms:created>
  <dc:creator>Rean</dc:creator>
  <dc:description/>
  <cp:keywords/>
  <dc:language>en-US</dc:language>
  <cp:lastModifiedBy>SYSTEM</cp:lastModifiedBy>
  <cp:lastPrinted>2009-03-10T11:14:00Z</cp:lastPrinted>
  <dcterms:modified xsi:type="dcterms:W3CDTF">2011-09-26T03:28:00Z</dcterms:modified>
  <cp:revision>2</cp:revision>
  <dc:subject/>
  <dc:title>Министерство образования</dc:title>
</cp:coreProperties>
</file>