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Лекция №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Тема: Организация и эксплуатация парка строительных маши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Сколько стоят строительные машины, каков их удельный вес в составе произ-водственных фондов строительной организации? 50 – 60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ому степень использования строительных машин в значительной мере влия-ет на производительность труда и стоимость строительства. Высокая эффективность использования машинного парка достигается за счет правильного его комплектова-ния и комплексного использования машин на объектах при полнорежимной двух-сменной работе, с наименьшей затратой времени на монтаж, транспорт и демонт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ее распространение в строительстве получили мобильные универсаль-ные самоходные краны, башенные кр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м изосновных направлений технического прогресса в строительстве являет-ся комплексная механизация производственных процес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сная механизация – метод полностью механизированного выполнения тех или иных технологических процессов в строительстве. (Пример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механизации создает предпосылки для ликвидации, прежде всего тяжё-лого ручного труда, как на основных, так и на вспомогательных работах с заменой его более легким трудом по управлению и обслуживанию маш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ценки:</w:t>
      </w:r>
    </w:p>
    <w:p>
      <w:pPr>
        <w:pStyle w:val="Normal"/>
        <w:numPr>
          <w:ilvl w:val="0"/>
          <w:numId w:val="6"/>
        </w:numPr>
        <w:spacing w:lineRule="auto" w:line="360"/>
        <w:ind w:left="268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овооруженность</w:t>
      </w:r>
    </w:p>
    <w:p>
      <w:pPr>
        <w:pStyle w:val="Normal"/>
        <w:spacing w:lineRule="auto" w:line="360"/>
        <w:ind w:left="232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мех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стр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vertAlign w:val="superscript"/>
          <w:lang w:val="ru-RU"/>
        </w:rPr>
        <w:t>______</w:t>
      </w:r>
      <w:r>
        <w:rPr>
          <w:sz w:val="28"/>
          <w:szCs w:val="28"/>
          <w:lang w:val="ru-RU"/>
        </w:rPr>
        <w:t>∙ 100 в %( 1 )</w:t>
      </w:r>
    </w:p>
    <w:p>
      <w:pPr>
        <w:pStyle w:val="Normal"/>
        <w:ind w:left="-70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общ</w:t>
      </w:r>
    </w:p>
    <w:p>
      <w:pPr>
        <w:pStyle w:val="Normal"/>
        <w:spacing w:lineRule="auto" w:line="360"/>
        <w:ind w:left="232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 С</w:t>
      </w:r>
      <w:r>
        <w:rPr>
          <w:sz w:val="28"/>
          <w:szCs w:val="28"/>
          <w:vertAlign w:val="subscript"/>
          <w:lang w:val="ru-RU"/>
        </w:rPr>
        <w:t>мех</w:t>
      </w:r>
      <w:r>
        <w:rPr>
          <w:sz w:val="28"/>
          <w:szCs w:val="28"/>
          <w:lang w:val="ru-RU"/>
        </w:rPr>
        <w:t xml:space="preserve"> - балансовая стоимость средств механизации (тыс.руб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общ.</w:t>
      </w:r>
      <w:r>
        <w:rPr>
          <w:sz w:val="28"/>
          <w:szCs w:val="28"/>
          <w:lang w:val="ru-RU"/>
        </w:rPr>
        <w:t xml:space="preserve"> - общая стоимость СМР сметной стоим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ind w:left="268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нерговооружен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общ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/>
        </w:rPr>
        <w:t>Э</w:t>
      </w:r>
      <w:r>
        <w:rPr>
          <w:sz w:val="28"/>
          <w:szCs w:val="28"/>
          <w:vertAlign w:val="subscript"/>
          <w:lang w:val="ru-RU"/>
        </w:rPr>
        <w:t>стр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vertAlign w:val="superscript"/>
          <w:lang w:val="ru-RU"/>
        </w:rPr>
        <w:t>_______</w:t>
      </w:r>
      <w:r>
        <w:rPr>
          <w:sz w:val="28"/>
          <w:szCs w:val="28"/>
          <w:lang w:val="ru-RU"/>
        </w:rPr>
        <w:t xml:space="preserve"> ( 2 )</w:t>
      </w:r>
    </w:p>
    <w:p>
      <w:pPr>
        <w:pStyle w:val="Heading1"/>
        <w:spacing w:lineRule="auto" w:line="240"/>
        <w:ind w:left="0" w:firstLine="720"/>
        <w:jc w:val="center"/>
        <w:rPr>
          <w:szCs w:val="28"/>
        </w:rPr>
      </w:pPr>
      <w:r>
        <w:rPr>
          <w:szCs w:val="28"/>
        </w:rPr>
        <w:t>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>- общая мощность электродвигателей (квт), установленных 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оительных машинах, на 1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- годовой объем СМР сметной стоим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чет потребности в строительных машинах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тадии ПОС расчет выполняют по нормативам на 1 млн. руб. сметной стои-мости СМ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ы потребности в машинах на 1 млн. руб. СМР. (Л. Г. Дикман, стр. 339, табл. 22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Экскаватор одноковшовый с ковшом до 2,5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ёмкость ковша- 0,4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2.Экскаватор многоковшовый, шт. - 0,045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 Скреперы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- 0, 0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. Бульдозеры (100 л.с.), шт. - 1,5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 Автогрейдеры, шт. - 0,1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6. Копры, шт.- 0,02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7. Краны башеные, т, грузоподъемность - 7,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8. Краны гусеничные, т - 2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9. Краны пневмоколесные, т- 5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0. Краны автомобильные, т- 7,6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1. Трубоукладчик, т- 0,2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2. Подъемник строительный, т- 0,3913. Погрузчик одноковшовый, т- 0,4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14. Автопогрузчик, шт. - 0,12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5. Компрессоры передвижные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мин- 4,8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6. Электростанции передвижные, 30 квт и выше, квт- 16,9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ые нормативы дают возможность организовывать новое строительство 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ивать на заданном уровне показатели механовооруженности стро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стадии ППР потребность в строительных машинах определяется исходя из физических (сметных) объемов работ, подлежащих выполнению одним из двух способов:</w:t>
      </w:r>
    </w:p>
    <w:p>
      <w:pPr>
        <w:pStyle w:val="Normal"/>
        <w:numPr>
          <w:ilvl w:val="0"/>
          <w:numId w:val="14"/>
        </w:numPr>
        <w:spacing w:lineRule="auto" w:line="360"/>
        <w:ind w:left="510" w:firstLine="720"/>
        <w:jc w:val="both"/>
        <w:rPr/>
      </w:pPr>
      <w:r>
        <w:rPr>
          <w:sz w:val="28"/>
          <w:szCs w:val="28"/>
          <w:lang w:val="ru-RU"/>
        </w:rPr>
        <w:t xml:space="preserve">По нормам затрат машинного времени, изложенным в ЕниРе или СниПе (ч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“Сметные нормы”).</w:t>
      </w:r>
    </w:p>
    <w:p>
      <w:pPr>
        <w:pStyle w:val="Normal"/>
        <w:numPr>
          <w:ilvl w:val="0"/>
          <w:numId w:val="14"/>
        </w:numPr>
        <w:spacing w:lineRule="auto" w:line="360"/>
        <w:ind w:left="51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нормам выработки машин для местных услов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рганизационные формы эксплуатации парка строительных машин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ы организации и структура парка зависят от формы и структуры строитель-ной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ет три основных формы эксплуатации строительных маши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форма – строительные машины находятся на балансе СМУ, ПМК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имущества: оперативность, работа на общие задачи коллектива, работа ПМК в отдаленных районах и узкая специализация (СУ “Фундаментспецстрой”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статки: ремонт (большая номенклатура запчастей; узкие фронты-простои, ис-пользование машин большой производительности на малообъемных работах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форма – строительные машины находятся в составе и на балансе УМП подчи-ненным строительным фирмам. Строительные управления получают технику на условиях услуг, аренды или подря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четы производятся по планово-расчетным ценам. Эта форма более прогрессивна, т.к. обеспечивает лучшее содержание техники и использование по производитель-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268605</wp:posOffset>
                </wp:positionH>
                <wp:positionV relativeFrom="paragraph">
                  <wp:posOffset>-3810</wp:posOffset>
                </wp:positionV>
                <wp:extent cx="6221730" cy="4328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4328280"/>
                          <a:chOff x="0" y="0"/>
                          <a:chExt cx="6221880" cy="4328280"/>
                        </a:xfrm>
                      </wpg:grpSpPr>
                      <wps:wsp>
                        <wps:cNvSpPr txBox="1"/>
                        <wps:spPr>
                          <a:xfrm>
                            <a:off x="3696840" y="577800"/>
                            <a:ext cx="10821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по производств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577800"/>
                            <a:ext cx="10821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началь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172160"/>
                            <a:ext cx="9018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труда и зар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172160"/>
                            <a:ext cx="45072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-но-вы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1442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8114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-ственно-техничес-ки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541080"/>
                            <a:ext cx="117216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1172160"/>
                            <a:ext cx="45072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-дел кад-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172160"/>
                            <a:ext cx="117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(служба эксплуатаци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1172160"/>
                            <a:ext cx="11721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омплек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396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механ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216396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по технике безопас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1985760"/>
                            <a:ext cx="10800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6120"/>
                            <a:ext cx="9918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ный учас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3246120"/>
                            <a:ext cx="126252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он-ный уча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шенные кра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3246120"/>
                            <a:ext cx="126252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он-ный уча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зовые и грузопассажир-ские лиф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3246120"/>
                            <a:ext cx="117216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тажный уча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базирова-ние лиф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3246120"/>
                            <a:ext cx="9918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тажный уча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базиро-вание башенных кран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360684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60684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60684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360684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96200"/>
                            <a:ext cx="0" cy="178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360720"/>
                            <a:ext cx="450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36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3607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3607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803240"/>
                            <a:ext cx="4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7216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1721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1713240"/>
                            <a:ext cx="11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62324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17216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6480" y="2253600"/>
                            <a:ext cx="1080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9836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91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918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9018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9018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90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1082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9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9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9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9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848520"/>
                            <a:ext cx="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9836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98576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246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3246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3246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85400"/>
                            <a:ext cx="55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065760"/>
                            <a:ext cx="51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065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3065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854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28854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98576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0821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6072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98576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7132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1721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15pt;margin-top:-0.3pt;width:489.9pt;height:340.8pt" coordorigin="-423,-6" coordsize="9798,6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9;top:904;width:170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по 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9;top:904;width:170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началь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3;top:1840;width:141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труда и зар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9;top:1840;width:70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-но-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-6;width:227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3;top:1840;width:127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-ственно-техничес-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;top:846;width:184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3;top:1840;width:70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-дел кад-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840;width:184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(служба эксплуата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9;top:1840;width:184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омплек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3;top:3402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меха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4;top:3402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по технике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1;top:3121;width:170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3;top:5106;width:1561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ный 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4;top:5106;width:1987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он-ный участо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шенные кр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5106;width:1987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он-ный участо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зовые и грузопассажир-ские лиф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5;top:5106;width:1845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тажный участо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базирова-ние лиф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3;top:5106;width:1561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тажный участо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базиро-вание башенных кр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1,5674" to="3268,5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3,5674" to="5540,5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5,5674" to="7670,5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3,5674" to="9374,5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1,303" to="4121,3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,562" to="8380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,562" to="1284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562" to="6109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1,562" to="8381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846" to="2133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2,2834" to="3978,2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2834" to="4830,2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3,1840" to="4973,2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5,1840" to="7245,2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2,2692" to="7244,2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9,2550" to="9374,2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5,1840" to="9375,2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2,3543" to="4972,3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73,3118" to="4973,3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,1556" to="1990,1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5,1556" to="4546,1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1414" to="6109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1,1414" to="8381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1,1414" to="5541,169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257,1698" to="5540,1698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7,1556" to="287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1,1556" to="1991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5,1556" to="3695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7,1556" to="4547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9,1330" to="1139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,3118" to="2132,3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3121" to="2133,3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9,5106" to="1139,6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1,5106" to="7671,6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5,5106" to="9375,6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,4538" to="8806,4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,4822" to="8522,482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9,4822" to="429,510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523,4822" to="8523,510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,4538" to="3,5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7,4538" to="8807,5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9,3121" to="1139,482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257,1698" to="5257,482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127,562" to="3127,4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,3121" to="287,3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2692" to="2842,2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3,2976" to="854,2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1840" to="855,2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форма – строительные машины находятся в составе и на балансе трестов ме-ханизации или управлений (самостоятельных), подчиненных объединениям, комби-натам и др. Преимущества: наиболее рациональное использование техники по про-изводительности, организации эксплуатации и ремонта, возможность манев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статки: малая оперативность в связи ведомственными интерес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II и III формы наиболее распространены, более 2/3 состава строительных машин и механизмов находится в составе УМР и трестов механизации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ие о тресте мех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малой механизации (электропневматический инструмент, растворосме-сители малой мощности и др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ы расчетов и взаимоотношения строительных организаций с УМ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треста строймеханизации имеет два основных показат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лан производства СМРподрядным способом и план производства СМР”по услугам, так называемый ”условный субподряд”. (Дать понят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ы учета и показатели работы строительных маши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чет работы парка строительных машин должен отражать выполнение работ ме-ханическим способом по основным показателям их использования (выработке и вре-мени), а также содержать данные о простоях и расход эксплуатируемых материалов. 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ым показателем использования парка машин является фактическая годо-вая выработка (в физических объемах), определяемая по отчетным данным в сопоставлении с плановым заданием.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ачество эксплуатации парка характеризуется также рядом частных показател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 парка строительных машин во времен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vertAlign w:val="superscript"/>
          <w:lang w:val="ru-RU"/>
        </w:rPr>
        <w:t>_______</w:t>
      </w:r>
      <w:r>
        <w:rPr>
          <w:sz w:val="28"/>
          <w:szCs w:val="28"/>
          <w:lang w:val="ru-RU"/>
        </w:rPr>
        <w:t xml:space="preserve"> (3)</w:t>
      </w:r>
    </w:p>
    <w:p>
      <w:pPr>
        <w:pStyle w:val="Heading4"/>
        <w:jc w:val="center"/>
        <w:rPr>
          <w:b/>
          <w:b/>
          <w:i/>
          <w:i/>
          <w:szCs w:val="28"/>
        </w:rPr>
      </w:pPr>
      <w:r>
        <w:rPr>
          <w:szCs w:val="28"/>
        </w:rPr>
        <w:t>Т</w:t>
      </w:r>
      <w:r>
        <w:rPr>
          <w:szCs w:val="28"/>
          <w:vertAlign w:val="subscript"/>
        </w:rPr>
        <w:t>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количество фактически отработанных машинодн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количество календарных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 машин по производительности: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ru-RU"/>
        </w:rPr>
        <w:t>маш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</w:t>
      </w:r>
      <w:r>
        <w:rPr>
          <w:sz w:val="28"/>
          <w:szCs w:val="28"/>
        </w:rPr>
        <w:t>(4)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ая выработ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- плановая норма за тот же период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менности работы маши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.ч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vertAlign w:val="superscript"/>
          <w:lang w:val="ru-RU"/>
        </w:rPr>
        <w:t>__________</w:t>
      </w:r>
      <w:r>
        <w:rPr>
          <w:sz w:val="28"/>
          <w:szCs w:val="28"/>
          <w:lang w:val="ru-RU"/>
        </w:rPr>
        <w:t>(5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д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р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 Т</w:t>
      </w:r>
      <w:r>
        <w:rPr>
          <w:sz w:val="28"/>
          <w:szCs w:val="28"/>
          <w:vertAlign w:val="subscript"/>
          <w:lang w:val="ru-RU"/>
        </w:rPr>
        <w:t>ф.ч.</w:t>
      </w:r>
      <w:r>
        <w:rPr>
          <w:sz w:val="28"/>
          <w:szCs w:val="28"/>
          <w:lang w:val="ru-RU"/>
        </w:rPr>
        <w:t xml:space="preserve"> - количество машиночасов, отработанных за отчетный пери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дн</w:t>
      </w:r>
      <w:r>
        <w:rPr>
          <w:sz w:val="28"/>
          <w:szCs w:val="28"/>
          <w:lang w:val="ru-RU"/>
        </w:rPr>
        <w:t xml:space="preserve"> - количество машинодней нахождения этих машин в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рд</w:t>
      </w:r>
      <w:r>
        <w:rPr>
          <w:sz w:val="28"/>
          <w:szCs w:val="28"/>
          <w:lang w:val="ru-RU"/>
        </w:rPr>
        <w:t xml:space="preserve"> - средняя продолжительность рабочего дня при 5-дневной рабоче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е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, наконец, затраты на эксплуатацию машин могут быть определены путем сос-тавления сметных калькуляций себестоимости одного машиночаса работы машин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себестоимость одного машиночас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ед</w:t>
        <w:tab/>
        <w:t xml:space="preserve">    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год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м-ч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vertAlign w:val="superscript"/>
          <w:lang w:val="ru-RU"/>
        </w:rPr>
        <w:t>______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vertAlign w:val="superscript"/>
          <w:lang w:val="ru-RU"/>
        </w:rPr>
        <w:t>______</w:t>
      </w:r>
      <w:r>
        <w:rPr>
          <w:sz w:val="28"/>
          <w:szCs w:val="28"/>
          <w:lang w:val="ru-RU"/>
        </w:rPr>
        <w:t xml:space="preserve"> + С</w:t>
      </w:r>
      <w:r>
        <w:rPr>
          <w:sz w:val="28"/>
          <w:szCs w:val="28"/>
          <w:vertAlign w:val="subscript"/>
          <w:lang w:val="ru-RU"/>
        </w:rPr>
        <w:t>т.з.</w:t>
      </w:r>
      <w:r>
        <w:rPr>
          <w:sz w:val="28"/>
          <w:szCs w:val="28"/>
          <w:lang w:val="ru-RU"/>
        </w:rPr>
        <w:t xml:space="preserve"> (6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чо</w:t>
        <w:tab/>
        <w:t xml:space="preserve"> </w:t>
      </w:r>
      <w:r>
        <w:rPr>
          <w:sz w:val="28"/>
          <w:szCs w:val="28"/>
          <w:lang w:val="ru-RU"/>
        </w:rPr>
        <w:t xml:space="preserve">  Т</w:t>
      </w:r>
      <w:r>
        <w:rPr>
          <w:sz w:val="28"/>
          <w:szCs w:val="28"/>
          <w:vertAlign w:val="subscript"/>
          <w:lang w:val="ru-RU"/>
        </w:rPr>
        <w:t>ч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где С</w:t>
      </w:r>
      <w:r>
        <w:rPr>
          <w:sz w:val="28"/>
          <w:szCs w:val="28"/>
          <w:vertAlign w:val="subscript"/>
          <w:lang w:val="ru-RU"/>
        </w:rPr>
        <w:t>ед</w:t>
      </w:r>
      <w:r>
        <w:rPr>
          <w:sz w:val="28"/>
          <w:szCs w:val="28"/>
          <w:lang w:val="ru-RU"/>
        </w:rPr>
        <w:t xml:space="preserve"> - единовременные затраты (монтаж, демонтаж и др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год</w:t>
      </w:r>
      <w:r>
        <w:rPr>
          <w:sz w:val="28"/>
          <w:szCs w:val="28"/>
          <w:lang w:val="ru-RU"/>
        </w:rPr>
        <w:t xml:space="preserve"> - годовые затраты (амортотчисления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чо</w:t>
      </w:r>
      <w:r>
        <w:rPr>
          <w:sz w:val="28"/>
          <w:szCs w:val="28"/>
          <w:lang w:val="ru-RU"/>
        </w:rPr>
        <w:t>- число часов работы машины в год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чг</w:t>
      </w:r>
      <w:r>
        <w:rPr>
          <w:sz w:val="28"/>
          <w:szCs w:val="28"/>
          <w:lang w:val="ru-RU"/>
        </w:rPr>
        <w:t xml:space="preserve"> - количество часов работы машины в год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т.з.</w:t>
      </w:r>
      <w:r>
        <w:rPr>
          <w:sz w:val="28"/>
          <w:szCs w:val="28"/>
          <w:lang w:val="ru-RU"/>
        </w:rPr>
        <w:t xml:space="preserve"> - текущие эксплуатационные затр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я обслуживания и ремонта маш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эксплуатации строительные машины требуют эксплуатационного и технического обслуживания и периодического ремо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онное обслуживание – обеспечение ГСМ, перебазировка, хра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ое обслуживание – мероприятия по предупреждению износа частей машин сверх допускаемых нор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ое обслуживание и ремонт осуществляется по системе ППР, которая строго предусматривает увязку с планами производства СМ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ое обслуживание бывает ежедневное и периодическое. Ежедневное проводится эксплуатационным персоналом, а периодический – как правило, ремонт-ной баз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монт бывает текущий (Т) и капитальный (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ий ремонт проводится с целью устранения неисправностей, возник-ших в агрегатах и узлах путем частичной разборки и замены новыми или отремон-тирован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итальный ремонт машин связан с полной их разборкой, заменой или восста-новлением всех износившихся деталей, сборкой, регулировкой и опробованием в ра-боте. Капитальный ремонт проводится на ремонтных заводах с периодичностью более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я между капитальными ремонтами называется ремонтным цик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монт машины может быть индивидуальным и обезличенным. (РМЗ – 2 – индивидуальный ремонт, авторемонтный завод – обезличенный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емонта машин – важный фактор непрерывности строительства и повышения производительности труда.</w:t>
      </w:r>
      <w:r>
        <w:br w:type="page"/>
      </w:r>
    </w:p>
    <w:p>
      <w:pPr>
        <w:pStyle w:val="Heading5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Лекция № 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 Организация транспорта в строительств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ью транспорта , как отрасли народного хозяйства, является то, что он не создает самостоятельно материальных ценностей. Однако, с транспорта начина-ется и транспортом завершается любой производственный процесс. “Продукт толь-ко тогда готов к потреблению, когда он закончит это передвижение” (Маркс, Эн-гельс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СМР всегда неразрывно связано с потреблением, следовательно, и с перемещением значительного кодичества грузов. Транспорт является связующим звеном между стройплощадками и поставщиками всех видов материалов и кон-струкций. От его деятельности во многом зависит работа строительных организа-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з практики: на выполнение СМР сметной стоимостью 1 млн.руб. общая потреб-ность в материалах: на промышленное строительство – 120 – 150 тыс.т, на жилищ-ное строительство 50 – 60 тыс. 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ительства ежесуточно погружается, разгружается и перевозится более 50 млн.т грузов. При перевозке строительных грузов удельный вес транспортных расходов составляет в стоимости песка 83%, щебня – 73%, кирпича – 57%, цемента –51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виды транспорта классифицируются на внешний и внутрипостроечный, а по направлению перемещения – на вертикальный и горизонталь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тикальный – краны, подъемники – изучали по ТСП (не рассматрива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изонтальный – предназначен для перемещения строительных материалов, изделий, оборудования от мест добычи или изготовления к местам потреб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нему относятся: рельсовый – нормальной колеи (1524мм) и узкой колеи (600 и 750 мм); безрельсовый транспорт (автомобильный, тракторный); специальный (канаты, дороги и др.); воздушный транспорт; трубопровод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пределения интенсивности работы транспорта существует понятие “грузо-вой поток”. Он исчисляется интенсивностью перемещения грузов по некоторому участку транспортной сети в течении определенногопромежутка времени (сутки, месяц, квартал, го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внешнему относятся железнодорожный, автомобильный и водный транспорт – грузы из карьеров, складов, заводов – на стройку или УПТК (Управление производ-ственно – технологической комплектац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озки грузов внешним транспортом осуществляется по трем схемам:</w:t>
      </w:r>
    </w:p>
    <w:p>
      <w:pPr>
        <w:pStyle w:val="Normal"/>
        <w:numPr>
          <w:ilvl w:val="0"/>
          <w:numId w:val="2"/>
        </w:numPr>
        <w:spacing w:lineRule="auto" w:line="360"/>
        <w:ind w:left="51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озки железнодорожным транспортом, когда стройплощадка соединена подъездными путями с железной дорогой общего пользования;</w:t>
      </w:r>
    </w:p>
    <w:p>
      <w:pPr>
        <w:pStyle w:val="Normal"/>
        <w:numPr>
          <w:ilvl w:val="0"/>
          <w:numId w:val="2"/>
        </w:numPr>
        <w:spacing w:lineRule="auto" w:line="360"/>
        <w:ind w:left="51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возки автомобильным транспортом;</w:t>
      </w:r>
    </w:p>
    <w:p>
      <w:pPr>
        <w:pStyle w:val="Normal"/>
        <w:numPr>
          <w:ilvl w:val="0"/>
          <w:numId w:val="2"/>
        </w:numPr>
        <w:spacing w:lineRule="auto" w:line="360"/>
        <w:ind w:left="51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шанные перевозки (автомобиль – вагон – баржа – автомобиль), (щебень, трест “ХСС”).</w:t>
      </w:r>
    </w:p>
    <w:p>
      <w:pPr>
        <w:pStyle w:val="Normal"/>
        <w:spacing w:lineRule="auto" w:line="360"/>
        <w:ind w:left="51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внутрипостроечномуотносится, как правило, автотранспорт, реже – железно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ожный и тракторный (перевозки со складов УПТК на участковые или приобъект-ные склад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лес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ани были известны вавилонянам еще в 19в. до н.э. Знали они и колесо, но быки, запряженные в сани, могли медленно, но более уверенно передвигаться по неровной мест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первые колесо нашло применение в Месопотамии около 5000 лет назад, посте-пенно распространяясь на Средиземноморье, Европу, Кита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ревние цивилизации в Месопотамии обладали крупным рогатым скотом, но у них не былолошадей. Лошади были впервые обнаружены и приручены в степях Центральной Азии. Древние кельты имели слабое представление о повозках и лоша-дях, но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в. до н.э. они развели лошадей и научились делать пово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е экипажи, одновременно перевозившие почту и пассажиров, начали курсировать между Лондоном и Батом в 1783г. Почтовые дилижансы следовали настолько точно по графику, делая 16 км/ч, что по ним можно было проверять часы. Дорожные гостиницы на пути основных маршрутов, которые порой обслуживали до 100 дилижансов в день, предоставляли пассажирам кров и пищу. В США дилижанс прожил долгую жизнь и немало способствовал освоению Дикого Запа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дальше: шарабан, фаэтон, возок, карета, омнибус, трамвай, автомобиль, паро-воз, тепловоз, электровоз, вагон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дальше? Дороги, мосты, тоннели, так называемые, пути сообщени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ИВИЛИЗАЦ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тоге, всё это потребовало введения правил дорожного и уличного движени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анспорт в строительстве является частью непрерывного строительного конве-ера, технологическим звеном, связывающим строительство с источником материаль-но-технических ресурс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дельный вес затрат – до 20% общей стоимости СМР. Трудоёмкость транспорт-ных и разгрузочно-погрузочных работ – до 40% общих трудозатрат на строитель-ст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использует: воздушны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5%железнодорожны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% водн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акторны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0%автомобиль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 специализированных автотранспорт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совые перевозки автомобилями 10-40 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характера перевозок: универсальный и специализированный (САС), выпол-неный на базе полуприцепов или прицепов. Потребность в САС (без автосамосва-лов) составляет 20….25% и непрерывно раст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зработана система САС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нты, сыпучие и глинообраз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освалы общего назначения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освалы-землевозы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валы карьерные, керамзитово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дкие и полужидк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тоновозы, бетоносмесите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овоз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ковоз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тумовоз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ово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елезобетонные констру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нелевозы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рмовозы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литовозы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алковозы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антехкабиновоз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лкоштучные и тар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ейнеровоз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орудование, строительные маши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яжеловоз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рошкообраз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ментово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инномер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алловоз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совоз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убовоз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летевоз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ор за инженером и экономист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жную роль играют саморазгружающиеся автомобили (особенно для производ-ственно-технологической комплектации), типа контейеровоза-мусоровоза и д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я: вертикальный, горизонтальный. внешний, внутрипостроеч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стадии ПОС расчет выполняется по нормативным показателям на 1 млн. руб. сметной стоимости СМР. В норматив входятвсе виды автомашин в суммарной потреб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тература: Л.Г. Дикман, стр.358. табл.23.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: Нормативные показатели потребности в автотранспорте на 1млн. руб. СМР по отраслям строительства (автотонн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ое и коммунальное строитель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ое показатели по потребности-42,37 а/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числе самосвальн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томобили-8,58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цепы-1,0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луприцепы -1,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ртово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томобили -5,48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цепы-2,2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луприцепы -10,2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зированный -12,91 а/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тадии ППР выявляют потребность в перевозках, составляют схемы грузопо-токов, грузооборот по календарным периодам (смену, сутки, неделю, месяц) и сос-тавляют годовую заяв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транспорта на строительстве характеризуется объемом перевозок и гру-зооборо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перевозок – это количество груза в тоннах, подлежащего перевозке за единицу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Годовой грузооборот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>год</w:t>
      </w:r>
      <w:r>
        <w:rPr>
          <w:sz w:val="28"/>
          <w:szCs w:val="28"/>
          <w:lang w:val="ru-RU"/>
        </w:rPr>
        <w:t xml:space="preserve">) определяют на основании годовых планов СМР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ов предприятий-поставщиков материалов и конструкций, изделий и дета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характеристики изменения грузовых потоков во времени служа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И ГРУЗОПОТОКО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903605</wp:posOffset>
                </wp:positionH>
                <wp:positionV relativeFrom="paragraph">
                  <wp:posOffset>62230</wp:posOffset>
                </wp:positionV>
                <wp:extent cx="3425190" cy="18751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5040" cy="1875240"/>
                          <a:chOff x="0" y="0"/>
                          <a:chExt cx="3425040" cy="1875240"/>
                        </a:xfrm>
                      </wpg:grpSpPr>
                      <wps:wsp>
                        <wps:cNvSpPr/>
                        <wps:spPr>
                          <a:xfrm>
                            <a:off x="541080" y="907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71396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62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62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62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62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62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62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62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44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7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2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3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14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90720"/>
                            <a:ext cx="216396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5400" y="1713240"/>
                            <a:ext cx="63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я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171324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07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лн.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4.9pt;width:269.7pt;height:147.65pt" coordorigin="1423,98" coordsize="5394,2953">
                <v:line id="shape_0" from="2275,241" to="2275,2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5,2797" to="5682,2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1,2655" to="2701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7,2655" to="3127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3,2655" to="3553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9,2655" to="3979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5,2655" to="4405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1,2655" to="4831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7,2655" to="5257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2655" to="5683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2371" to="2416,2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1945" to="2416,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1519" to="2416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1093" to="2416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667" to="2416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241" to="2416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5,241" to="5682,27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25;top:2796;width:99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яц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0;top:2796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3;top:98;width:70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лн.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редний суточный грузооборот –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>ср.сут</w:t>
      </w:r>
      <w:r>
        <w:rPr>
          <w:sz w:val="28"/>
          <w:szCs w:val="28"/>
          <w:lang w:val="ru-RU"/>
        </w:rPr>
        <w:t>) – расчетный показатель, который должен учитывать отклонения от среднесуточного поступления грузов. Для этого вводится “коэффициент неравномерности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ный суточный грузооборот определяют по формуле: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>год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>расч.сут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vertAlign w:val="superscript"/>
          <w:lang w:val="ru-RU"/>
        </w:rPr>
        <w:t>___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 xml:space="preserve"> К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>год</w:t>
      </w:r>
      <w:r>
        <w:rPr>
          <w:sz w:val="28"/>
          <w:szCs w:val="28"/>
          <w:lang w:val="ru-RU"/>
        </w:rPr>
        <w:t xml:space="preserve"> - годовой грузооборо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- число рабочих суток в го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-коэффициент неравномерности (К = 1,1 - 1,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бестоимость перевозки грузов зависит от величины годовых единовременных затрат и размера эксплуатационных (текущих) затрат на содержание транспор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Годовые единовременные затраты (Е</w:t>
      </w:r>
      <w:r>
        <w:rPr>
          <w:sz w:val="28"/>
          <w:szCs w:val="28"/>
          <w:vertAlign w:val="subscript"/>
          <w:lang w:val="ru-RU"/>
        </w:rPr>
        <w:t>год</w:t>
      </w:r>
      <w:r>
        <w:rPr>
          <w:sz w:val="28"/>
          <w:szCs w:val="28"/>
          <w:lang w:val="ru-RU"/>
        </w:rPr>
        <w:t>): устройство ввременных путей и соору-жений, освещение мест работы, расходов на содержание дор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 – В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год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vertAlign w:val="superscript"/>
          <w:lang w:val="ru-RU"/>
        </w:rPr>
        <w:t>___________</w:t>
      </w:r>
      <w:r>
        <w:rPr>
          <w:sz w:val="28"/>
          <w:szCs w:val="28"/>
          <w:lang w:val="ru-RU"/>
        </w:rPr>
        <w:t>(2)</w:t>
      </w:r>
    </w:p>
    <w:p>
      <w:pPr>
        <w:pStyle w:val="Heading4"/>
        <w:ind w:firstLine="720"/>
        <w:jc w:val="center"/>
        <w:rPr>
          <w:szCs w:val="28"/>
        </w:rPr>
      </w:pPr>
      <w:r>
        <w:rPr>
          <w:szCs w:val="28"/>
        </w:rPr>
        <w:t>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де С - единовременные затраты,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- возвратные суммы (после разборки временных зданий и сооружений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 - продолжительность эксплуатации транспорта,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ые затраты (Е), на тонну перевезенного груз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год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Е = </w:t>
      </w:r>
      <w:r>
        <w:rPr>
          <w:sz w:val="28"/>
          <w:szCs w:val="28"/>
          <w:vertAlign w:val="superscript"/>
        </w:rPr>
        <w:t>_______</w:t>
      </w:r>
      <w:r>
        <w:rPr>
          <w:sz w:val="28"/>
          <w:szCs w:val="28"/>
        </w:rPr>
        <w:t xml:space="preserve"> (3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>г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>год</w:t>
      </w:r>
      <w:r>
        <w:rPr>
          <w:sz w:val="28"/>
          <w:szCs w:val="28"/>
          <w:lang w:val="ru-RU"/>
        </w:rPr>
        <w:t xml:space="preserve"> - годовой грузообор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онные или текущие затраты: стоимость обслуживания, профилактического и текущего ремонта, амортизационных отчислений и зарплаты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Эксплуатационные затраты на содержание транспортных средств (Т</w:t>
      </w:r>
      <w:r>
        <w:rPr>
          <w:sz w:val="28"/>
          <w:szCs w:val="28"/>
          <w:vertAlign w:val="subscript"/>
          <w:lang w:val="ru-RU"/>
        </w:rPr>
        <w:t>т.с.</w:t>
      </w:r>
      <w:r>
        <w:rPr>
          <w:sz w:val="28"/>
          <w:szCs w:val="28"/>
          <w:lang w:val="ru-RU"/>
        </w:rPr>
        <w:t>) (вагоны, прицепы и др.):</w:t>
      </w:r>
    </w:p>
    <w:p>
      <w:pPr>
        <w:pStyle w:val="Normal"/>
        <w:ind w:firstLine="720"/>
        <w:jc w:val="center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  <w:t>n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/>
        </w:rPr>
        <w:t>Э</w:t>
      </w:r>
      <w:r>
        <w:rPr>
          <w:sz w:val="28"/>
          <w:szCs w:val="28"/>
          <w:vertAlign w:val="subscript"/>
          <w:lang w:val="ru-RU"/>
        </w:rPr>
        <w:t>т.с.</w:t>
      </w:r>
      <w:r>
        <w:rPr>
          <w:sz w:val="28"/>
          <w:szCs w:val="28"/>
          <w:lang w:val="ru-RU"/>
        </w:rPr>
        <w:t xml:space="preserve"> = ∑ 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  <w:lang w:val="ru-RU"/>
        </w:rPr>
        <w:t xml:space="preserve"> т.с.</w:t>
      </w:r>
      <w:r>
        <w:rPr>
          <w:sz w:val="28"/>
          <w:szCs w:val="28"/>
          <w:lang w:val="ru-RU"/>
        </w:rPr>
        <w:t>(4)</w:t>
      </w:r>
    </w:p>
    <w:p>
      <w:pPr>
        <w:pStyle w:val="Normal"/>
        <w:ind w:firstLine="720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где 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- годовые расходы на обслуживание, ремонт и амортизацию одного сред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ва перемещения; на зарплату персонала,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  <w:lang w:val="ru-RU"/>
        </w:rPr>
        <w:t xml:space="preserve"> т.с.</w:t>
      </w:r>
      <w:r>
        <w:rPr>
          <w:sz w:val="28"/>
          <w:szCs w:val="28"/>
          <w:lang w:val="ru-RU"/>
        </w:rPr>
        <w:t xml:space="preserve"> - количество транспорт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ежегодных расходов на амортизацию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 + Кр + М - Л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/>
        </w:rPr>
        <w:t xml:space="preserve">Р = </w:t>
      </w:r>
      <w:r>
        <w:rPr>
          <w:sz w:val="28"/>
          <w:szCs w:val="28"/>
          <w:vertAlign w:val="superscript"/>
          <w:lang w:val="ru-RU"/>
        </w:rPr>
        <w:t>______________________</w:t>
      </w:r>
      <w:r>
        <w:rPr>
          <w:sz w:val="28"/>
          <w:szCs w:val="28"/>
          <w:lang w:val="ru-RU"/>
        </w:rPr>
        <w:t>(5)</w:t>
      </w:r>
    </w:p>
    <w:p>
      <w:pPr>
        <w:pStyle w:val="Heading4"/>
        <w:ind w:firstLine="720"/>
        <w:jc w:val="center"/>
        <w:rPr>
          <w:szCs w:val="28"/>
        </w:rPr>
      </w:pPr>
      <w:r>
        <w:rPr>
          <w:szCs w:val="28"/>
        </w:rPr>
        <w:t>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Ф - первоначальная стоимость основных фондов,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 - затраты на капремон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 - затраты на модернизацию,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 - ликвидационная стоимость,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 - срок службы в год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сплуатационные расходы на погрузочно-разгрузочные работы (Э</w:t>
      </w:r>
      <w:r>
        <w:rPr>
          <w:sz w:val="28"/>
          <w:szCs w:val="28"/>
          <w:vertAlign w:val="subscript"/>
        </w:rPr>
        <w:t>п-р</w:t>
      </w:r>
      <w:r>
        <w:rPr>
          <w:sz w:val="28"/>
          <w:szCs w:val="28"/>
        </w:rPr>
        <w:t>):</w:t>
      </w:r>
    </w:p>
    <w:p>
      <w:pPr>
        <w:pStyle w:val="Normal"/>
        <w:ind w:left="-142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-р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>(6)</w:t>
      </w:r>
    </w:p>
    <w:p>
      <w:pPr>
        <w:pStyle w:val="Normal"/>
        <w:ind w:left="-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vertAlign w:val="superscript"/>
          <w:lang w:val="ru-RU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- стоимомть погрузки и разгрузки 1т груза, руб.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- количество перевезенных за год грузов, 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онные затраты на содержание двигателей транспортных средств (Э</w:t>
      </w:r>
      <w:r>
        <w:rPr>
          <w:sz w:val="28"/>
          <w:szCs w:val="28"/>
          <w:vertAlign w:val="subscript"/>
          <w:lang w:val="ru-RU"/>
        </w:rPr>
        <w:t>двиг.</w:t>
      </w:r>
      <w:r>
        <w:rPr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vertAlign w:val="subscript"/>
          <w:lang w:val="en-US"/>
        </w:rPr>
        <w:t>k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Э</w:t>
      </w:r>
      <w:r>
        <w:rPr>
          <w:sz w:val="28"/>
          <w:szCs w:val="28"/>
          <w:vertAlign w:val="subscript"/>
          <w:lang w:val="ru-RU"/>
        </w:rPr>
        <w:t>двиг.</w:t>
      </w:r>
      <w:r>
        <w:rPr>
          <w:sz w:val="28"/>
          <w:szCs w:val="28"/>
          <w:lang w:val="ru-RU"/>
        </w:rPr>
        <w:t xml:space="preserve"> = ∑ 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>(7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vertAlign w:val="superscript"/>
          <w:lang w:val="ru-RU"/>
        </w:rPr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 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- все затраты на эксплуатацию двигателей, включая зарплату персон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N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- число работающих двигателей на транспортных средств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в все составляющие себестоимости перевозки, можно рассчитать вели-чину себестоимости перевозки одной тонны груз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год</w:t>
      </w:r>
      <w:r>
        <w:rPr>
          <w:sz w:val="28"/>
          <w:szCs w:val="28"/>
          <w:lang w:val="ru-RU"/>
        </w:rPr>
        <w:t xml:space="preserve"> + Э</w:t>
      </w:r>
      <w:r>
        <w:rPr>
          <w:sz w:val="28"/>
          <w:szCs w:val="28"/>
          <w:vertAlign w:val="subscript"/>
          <w:lang w:val="ru-RU"/>
        </w:rPr>
        <w:t>т.с.</w:t>
      </w:r>
      <w:r>
        <w:rPr>
          <w:sz w:val="28"/>
          <w:szCs w:val="28"/>
          <w:lang w:val="ru-RU"/>
        </w:rPr>
        <w:t xml:space="preserve"> + Э</w:t>
      </w:r>
      <w:r>
        <w:rPr>
          <w:sz w:val="28"/>
          <w:szCs w:val="28"/>
          <w:vertAlign w:val="subscript"/>
          <w:lang w:val="ru-RU"/>
        </w:rPr>
        <w:t>п.р.</w:t>
      </w:r>
      <w:r>
        <w:rPr>
          <w:sz w:val="28"/>
          <w:szCs w:val="28"/>
          <w:lang w:val="ru-RU"/>
        </w:rPr>
        <w:t xml:space="preserve"> + Э</w:t>
      </w:r>
      <w:r>
        <w:rPr>
          <w:sz w:val="28"/>
          <w:szCs w:val="28"/>
          <w:vertAlign w:val="subscript"/>
          <w:lang w:val="ru-RU"/>
        </w:rPr>
        <w:t>лвиг.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 = </w:t>
      </w:r>
      <w:r>
        <w:rPr>
          <w:sz w:val="28"/>
          <w:szCs w:val="28"/>
          <w:vertAlign w:val="superscript"/>
          <w:lang w:val="ru-RU"/>
        </w:rPr>
        <w:t>_________________________________</w:t>
      </w:r>
      <w:r>
        <w:rPr>
          <w:sz w:val="28"/>
          <w:szCs w:val="28"/>
          <w:lang w:val="ru-RU"/>
        </w:rPr>
        <w:t>(8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>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ыбор вида внутрипостроечного транспор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ва подхода: инженерный – выбор транспортного средства по характеру груза; главный критерий – себестоимость перевозки груза. Для транспорта общего назна-чения существуют действующие тарифы. Для внутрипостроечного – необходимы расчеты. Для оценки различных вариантов перевозки грузов – показатель величины приведенных затр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 xml:space="preserve"> = С + ∑ К Е(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 С -себестоимость доставки,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 - единовременные затраты (капвложения или стоимость основных фонд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Е - коэффициент эффективности капвложений (Е = 0,15, СН 423-7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бестоимость внутрипостроечных перевозок, руб.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ru-RU"/>
        </w:rPr>
        <w:t>С = С</w:t>
      </w:r>
      <w:r>
        <w:rPr>
          <w:sz w:val="28"/>
          <w:szCs w:val="28"/>
          <w:vertAlign w:val="subscript"/>
          <w:lang w:val="ru-RU"/>
        </w:rPr>
        <w:t>э.с.</w:t>
      </w:r>
      <w:r>
        <w:rPr>
          <w:sz w:val="28"/>
          <w:szCs w:val="28"/>
          <w:lang w:val="ru-RU"/>
        </w:rPr>
        <w:t xml:space="preserve"> + С</w:t>
      </w:r>
      <w:r>
        <w:rPr>
          <w:sz w:val="28"/>
          <w:szCs w:val="28"/>
          <w:vertAlign w:val="subscript"/>
          <w:lang w:val="ru-RU"/>
        </w:rPr>
        <w:t>п-р</w:t>
      </w:r>
      <w:r>
        <w:rPr>
          <w:sz w:val="28"/>
          <w:szCs w:val="28"/>
          <w:lang w:val="ru-RU"/>
        </w:rPr>
        <w:t xml:space="preserve"> + С</w:t>
      </w:r>
      <w:r>
        <w:rPr>
          <w:sz w:val="28"/>
          <w:szCs w:val="28"/>
          <w:vertAlign w:val="subscript"/>
          <w:lang w:val="ru-RU"/>
        </w:rPr>
        <w:t>э.т.</w:t>
      </w:r>
      <w:r>
        <w:rPr>
          <w:sz w:val="28"/>
          <w:szCs w:val="28"/>
          <w:lang w:val="ru-RU"/>
        </w:rPr>
        <w:t>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 С</w:t>
      </w:r>
      <w:r>
        <w:rPr>
          <w:sz w:val="28"/>
          <w:szCs w:val="28"/>
          <w:vertAlign w:val="subscript"/>
          <w:lang w:val="ru-RU"/>
        </w:rPr>
        <w:t>э.с.</w:t>
      </w:r>
      <w:r>
        <w:rPr>
          <w:sz w:val="28"/>
          <w:szCs w:val="28"/>
          <w:lang w:val="ru-RU"/>
        </w:rPr>
        <w:t xml:space="preserve"> - себестоимость эксплуатации транспортных сооружений за расчетный пери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п-р</w:t>
      </w:r>
      <w:r>
        <w:rPr>
          <w:sz w:val="28"/>
          <w:szCs w:val="28"/>
          <w:lang w:val="ru-RU"/>
        </w:rPr>
        <w:t xml:space="preserve"> - себестоимость погрузочно-разгрузочных рабо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э.т.</w:t>
      </w:r>
      <w:r>
        <w:rPr>
          <w:sz w:val="28"/>
          <w:szCs w:val="28"/>
          <w:lang w:val="ru-RU"/>
        </w:rPr>
        <w:t xml:space="preserve"> - себестоимость эксплуатации транспорт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точная производительность транспортной един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Т</w:t>
      </w:r>
      <w:r>
        <w:rPr>
          <w:sz w:val="28"/>
          <w:szCs w:val="28"/>
          <w:vertAlign w:val="subscript"/>
          <w:lang w:val="ru-RU"/>
        </w:rPr>
        <w:t>н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  <w:vertAlign w:val="subscript"/>
          <w:lang w:val="ru-RU"/>
        </w:rPr>
        <w:t>сут.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vertAlign w:val="superscript"/>
          <w:lang w:val="ru-RU"/>
        </w:rPr>
        <w:t>_______________</w:t>
      </w:r>
      <w:r>
        <w:rPr>
          <w:sz w:val="28"/>
          <w:szCs w:val="28"/>
          <w:lang w:val="ru-RU"/>
        </w:rPr>
        <w:t xml:space="preserve"> (10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l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vertAlign w:val="superscript"/>
          <w:lang w:val="ru-RU"/>
        </w:rPr>
        <w:t>______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пр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V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lang w:val="ru-RU"/>
        </w:rPr>
        <w:t xml:space="preserve"> 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 xml:space="preserve"> - грузоподъёмность автомоби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- коэффициент использования грузоподъём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- среднее время работы автомобиля в сутки,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- расстояние перевозки в к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lang w:val="ru-RU"/>
        </w:rPr>
        <w:t xml:space="preserve"> - техническая скорость автомобиля в к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β - коэффициент использования пробе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t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 xml:space="preserve"> - время простоя под погрузкой и разгрузкой за одну ездку, 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ное количество автотранспорта за смену (сутки) составит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сут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= 1,1 </w:t>
      </w:r>
      <w:r>
        <w:rPr>
          <w:sz w:val="28"/>
          <w:szCs w:val="28"/>
          <w:vertAlign w:val="superscript"/>
          <w:lang w:val="ru-RU"/>
        </w:rPr>
        <w:t>_______</w:t>
      </w:r>
      <w:r>
        <w:rPr>
          <w:sz w:val="28"/>
          <w:szCs w:val="28"/>
          <w:lang w:val="ru-RU"/>
        </w:rPr>
        <w:t xml:space="preserve"> (11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  <w:vertAlign w:val="subscript"/>
          <w:lang w:val="ru-RU"/>
        </w:rPr>
        <w:t>су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 1,1 - коэффициент неравномерности суточных пото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сут</w:t>
      </w:r>
      <w:r>
        <w:rPr>
          <w:sz w:val="28"/>
          <w:szCs w:val="28"/>
          <w:lang w:val="ru-RU"/>
        </w:rPr>
        <w:t>- суточное количество грузов подлежащих перевозке, 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vertAlign w:val="subscript"/>
          <w:lang w:val="ru-RU"/>
        </w:rPr>
        <w:t>сут</w:t>
      </w:r>
      <w:r>
        <w:rPr>
          <w:sz w:val="28"/>
          <w:szCs w:val="28"/>
          <w:lang w:val="ru-RU"/>
        </w:rPr>
        <w:t xml:space="preserve"> - суточная производительность транспортной единицы. </w:t>
      </w:r>
    </w:p>
    <w:p>
      <w:pPr>
        <w:pStyle w:val="Heading5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Железные дорог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ервые железные дороги были деревянными и появились не поздне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ru-RU"/>
        </w:rPr>
        <w:t xml:space="preserve">в. Строительство их было вызвано ограничениями, присущими другим видам наземно-го транспорта. Только рельсовая дорога позволила преодолеть различные различные рытвины, ухабы и распутицы. Движение по рельсам было связано с меньшим трени-ем скольжения и качения вагонетки, поэтому стало возможным перевозить более тя-желые груз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Тормоза (механические, пневматические Дж. Вестингауза (1846 –1914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К 20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в. рельсовый путь стал железным, а в 60-х годах появились стальные высокопрочные рельсы стандартного профил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1845г. появились товарные и пассажирские вагоны, началась стандартизация вагонного пар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комотив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 паровоз создан для нужд угольных шахт в Англии в 1813-1820г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1825г. была открыта первая общественная дорога Стоктон – Дарлингтон паровозами Дж. Стефенсона “Ракета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ти сто лет все железнодорожные перевозки осуществлялись паровозами, всё время увеличивающими свою мощность. Скорость достигала 203 км/ч – рекорд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Локомотив класса “Биг Бой” линий “Юнион Пасифик” самый тяжелый (540т) вёл тяжелые товарные поезда в Скалистых горах со скоростью до 120 км/ч.</w:t>
      </w:r>
    </w:p>
    <w:p>
      <w:pPr>
        <w:pStyle w:val="Normal"/>
        <w:numPr>
          <w:ilvl w:val="0"/>
          <w:numId w:val="6"/>
        </w:numPr>
        <w:spacing w:lineRule="auto" w:line="360"/>
        <w:ind w:left="268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епловозы</w:t>
      </w:r>
    </w:p>
    <w:p>
      <w:pPr>
        <w:pStyle w:val="Normal"/>
        <w:numPr>
          <w:ilvl w:val="0"/>
          <w:numId w:val="6"/>
        </w:numPr>
        <w:spacing w:lineRule="auto" w:line="360"/>
        <w:ind w:left="268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электровоз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редни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автотранспорт, перевезенных тонн - 72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втотранспортная работа (т/км - 3,7% от всех видов транспорт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яя дальность перевозо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втотранспорт - 11,5 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железнодорожный транспорт - 797 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ечной транспорт - 479 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морской транспорт - 142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рганизация железнодорожного и водного транспор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троительные грузы по железой дороге доставляются транспортными средствами, принадлежащими “Укрза</w:t>
      </w:r>
      <w:r>
        <w:rPr>
          <w:sz w:val="28"/>
          <w:szCs w:val="28"/>
        </w:rPr>
        <w:t>лізнице</w:t>
      </w:r>
      <w:r>
        <w:rPr>
          <w:sz w:val="28"/>
          <w:szCs w:val="28"/>
          <w:lang w:val="ru-RU"/>
        </w:rPr>
        <w:t>” или арендованными у неё, а также транспортными средствами, являющимися собственностью строительных организа-ций (зеленые вагон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еконструкции промпредприятий строители пользуются их путями или сооружают их заблаговрем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яга: преимущественно электрическая (экономичность) или тепловозная (автономност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устойчивых грузопотоках между строительными объектами и сырьевыми базами (карьеры, леспромхозы) перевозка может осуществляться технологическими маршрутами-“вертушками” арендованными или собственного парка. Применяется только в крупных строительных организациях. Преимущества: равномерность, а, значит, чёткая работа погрузочно-разгрузочных средств, устойчивость фронтов разгрузки. Недостаток: порожний рей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рупных организациях – транспортный цех со службами: пути, движения, тяги, погрузки-выгрузки.(Объяснить порядок получения и возврата вагон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отношения определяются договором между МПС и заказчиком. Сроки погрузки и выгрузки установлены “Правилами перевозки грузов” МПС Украины на основании устава железных дорог на различные виды грузов. Норма простоя. Стремление к механизации погрузочно-разгрузоч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Водный транспорт</w:t>
      </w:r>
      <w:r>
        <w:rPr>
          <w:sz w:val="28"/>
          <w:szCs w:val="28"/>
          <w:lang w:val="ru-RU"/>
        </w:rPr>
        <w:t xml:space="preserve"> применяется несколько обособленно в силу его специфи-ческих особенностей. Это наиболее дешёвый вид транспорта и строители, находя-щиеся вблизи от водных путей его широко применяют. Недостатки: низкая скорость, сезонность (запасы). Виды грузов: песок, гравий, л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отношения строителей и пароходствами Морфлота и речфлота аналогич-ны железнодорожным (договор, аренда плавсредств, штрафы за простои под погруз-кой-разгрузкой, за сохранность плавсредств и т.п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ru-RU"/>
        </w:rPr>
        <w:t>Трубопроводный троанспорт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стоящее время перемещаются: жидкости, нефть, газ, пылевидные (цемент) – напорный воздушный поток и абразивное истирание стенок определяет сегодня короткие расстояния перемещения материалов. Стоимость транспортировки по тру-бопроводам газов и жидкостей составляет 1:10 или даже 1:100 стоимости их пере-возки с помощью с помощью автоцистерн и по железной дороге, снижается загряз-нение воздуха и шум, влияние погоды и расход энерг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олумбийском университете (США) ведутся разработки, дающие уверенность, что в XXI веке в США грузы будут перемещаться на расстояния от 16 до 1600 к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в цилиндрических контейнерах или тележках диаметром чуть меньше, чем трубо-провод – гидравлические системы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невматические капсульные на расстоянии от 16 160 км (для снабжения круп-ных магазин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ё это потребует расширения сетей подземных трубопроводов, связывающих крупные города. Они будут выполнены примерно из труб диаметром 3м, по которым будут перемещаться капсулы со скоростью 4,5 – 6 м/с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тоимость сооружения такой системы (вдвух направлениях) производительнос-тью 2 млн.т грузов в день примерно равна стоимости сооружения трансконтинен-тальной магистрали (авто), но расходы по обслуживанию системы значительно ни-же. Кроме того, введение в эксплуатацию таких систем снизит плотность движения на грузовых автомагистралях и расходы на их содержание.</w:t>
      </w:r>
      <w:r>
        <w:br w:type="page"/>
      </w:r>
    </w:p>
    <w:p>
      <w:pPr>
        <w:pStyle w:val="Heading5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Лекция № 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а: Управление материальными ресурс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гистика в строительств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Характерной особенностью народного хозяйства являлось глубокое и всесторон-нее разделение труда. В результате этого процесса от непосредственных производи-телей товарной продукции – промышленных предприятий, отделяются функции то-варного обращения. Для их осуществления были созданы такие специальные отрасли народного хозяйства, как торговля, а для обращения средств производства – отрасль материально-технического снаб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ясь самостоятельной отраслью народного хозяйства, материально-техничес-кое снабжение имело свои органы планирования и управления, материально-техни-ческую базу и кадры, экономические показатели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ыла создана строгая, стройная система, которая на протяжении десятка лет неплохо выполняла свои функ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ем не менее, дефициты не уменьшались, система работала с напряжением, превратилась в этакого монстра-монополиста, фактически стала государством в государстве обращения средств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оительство – одно из самых материалоёмких отраслей народного хозяйства и требует применения разнообразных строительных материалов, которых изменяется по мере перехода от одного этапа строительсва к другом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ое условие успешной работы строительных организаций – своевременное обеспечение строительного производства материалами, деталями, конструкциями и оборудованием, причем комплектами для каждого вида, в строгой технологической последова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Материалы проходят достаточно долгий путь – от момента добычи сырья в карь-ерах до момента использования их “в деле”. Этот процесс преобразования сырьево-го ресурса в полуфабрикаты, а затем в строительный материал, затем в готовое изде-лие и, наконец, использование его по назначению, а также связанные с этим процес-сы транспортировки, хранения, погрузки-разгрузки и т.д. можно рассматривать как </w:t>
      </w:r>
      <w:r>
        <w:rPr>
          <w:b/>
          <w:i/>
          <w:sz w:val="28"/>
          <w:szCs w:val="28"/>
          <w:lang w:val="ru-RU"/>
        </w:rPr>
        <w:t>материальный поток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ость движения их зависит от от эффективности их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зучением различных потоковых процессов занимается сравнительно недавно появившаяся у нас дисциплина - </w:t>
      </w:r>
      <w:r>
        <w:rPr>
          <w:b/>
          <w:i/>
          <w:sz w:val="28"/>
          <w:szCs w:val="28"/>
          <w:lang w:val="ru-RU"/>
        </w:rPr>
        <w:t>логистика</w:t>
      </w:r>
      <w:r>
        <w:rPr>
          <w:sz w:val="28"/>
          <w:szCs w:val="28"/>
          <w:lang w:val="ru-RU"/>
        </w:rPr>
        <w:t>, в сферу вопросов, рассматриваемых ею, входят: материальные , финансовые, информационные, энергетические, трудо-вые и др. виды пото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ru-RU"/>
        </w:rPr>
        <w:t>Логистика</w:t>
      </w:r>
      <w:r>
        <w:rPr>
          <w:sz w:val="28"/>
          <w:szCs w:val="28"/>
          <w:lang w:val="ru-RU"/>
        </w:rPr>
        <w:t xml:space="preserve"> – наука о планировании, контроле и управлении транспортировани-ем, складированием и другими материальными и нематериальными операциями, со-вершаемыми в процессе доведения сырья и материалов до производственного пред-приятия, внутризаводской переработки сырья и др. доведения готовой продукции до потребителя в соответствии с интересами и требованияи последнего, а также пере-дачи обработки соответствующе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Концепция логистики представляет собой систему более рационального плани-рования, организации, реализации и контроля в сферах закупок, транспортировки, складирования, производства и сбыта продукции (дом в Окленде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огистика позволяет минимизировать запасы строительных материалов, а в ряде случаев отказаться от их использования, сократить сроки доставки строительных материалов и конструкций, ускорить процесс получения информации, повысить уровень сервис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 xml:space="preserve">Темный континент” – назвали управление материальными потокам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 этап – 60-е годы – характеризуется интеграцией складского хозяйства с транспортом и координацией их использ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ой этап – 80-е годы – подключается планирование производ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ий этап – настоящее время – совокупность материалопроводящих звеньев при-обретает целост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Характерная особенность – </w:t>
      </w:r>
      <w:r>
        <w:rPr>
          <w:b/>
          <w:i/>
          <w:sz w:val="28"/>
          <w:szCs w:val="28"/>
          <w:lang w:val="ru-RU"/>
        </w:rPr>
        <w:t>отсутствие дефицит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ситуация на товарном рынке строительных материалов ха-рактеризуется следующими черт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ъем государственных закупок централизовано не утверждается , не распреде-ляется, не доводится до производителей и потреби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законодательно зафиксирована свобода предпринимательско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ажная роль отводится системе оптовой торговли, материалы приобретаются напрямую или с учётом посред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облема дефицита материальных ресурсов больше не существу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?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szCs w:val="28"/>
        </w:rPr>
        <w:t>Производство основных видов стоительных материалов 1992г.1995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мент, млн. т</w:t>
        <w:tab/>
        <w:tab/>
        <w:tab/>
        <w:tab/>
        <w:tab/>
        <w:t>61,7</w:t>
        <w:tab/>
        <w:tab/>
        <w:t xml:space="preserve"> 36,5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еновые материалы, млрд. шт. 29,9</w:t>
        <w:tab/>
        <w:t xml:space="preserve">17,3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борные ЖБК, млн.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58,628,3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ягкие кровельные материалы, млн.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810 416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иломатериалы, млн.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53,4</w:t>
        <w:tab/>
        <w:t>26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, производственные мощности задействованы на 30-5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ирование запасов и затрат на матери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непрерывности производства строительная организация долж-на иметь запасы материалов. Величина этого запаса может быть выражена его абсо-лютным количеством, находящимся на базах и приобъектных складах, однако, это ещё не характеризует обеспеченности организации, так как этот показатель никак не связан с потребностью данной организации в материал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ому существует понятие запаса материалов “в днях”, рассчитываемый от суточного расхода материалов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сут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vertAlign w:val="superscript"/>
          <w:lang w:val="ru-RU"/>
        </w:rPr>
        <w:t>___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6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де П - годовая потребность в данном виде материал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различные виды материалов рассчитываются запасы материалов рассчиты-ваются запасы, дифференцированные в зависимости от условий поставок (на Украи-не 5-30 суто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ланировании запасы материалов подразделяются на текущий, подготови-тельный, гарантийный (строховой) и сезон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ru-RU"/>
        </w:rPr>
        <w:t>Текущий</w:t>
      </w:r>
      <w:r>
        <w:rPr>
          <w:sz w:val="28"/>
          <w:szCs w:val="28"/>
          <w:lang w:val="ru-RU"/>
        </w:rPr>
        <w:t xml:space="preserve"> – заполняет период между двумя очередными поставками и, в связи с этим, является непостоя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ru-RU"/>
        </w:rPr>
        <w:t>Гарантийный</w:t>
      </w:r>
      <w:r>
        <w:rPr>
          <w:sz w:val="28"/>
          <w:szCs w:val="28"/>
          <w:lang w:val="ru-RU"/>
        </w:rPr>
        <w:t xml:space="preserve"> (страховой) запас – рассчитывается на срыв плановой поставки на время, необходимое для организации отгрузки новой партии данн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ru-RU"/>
        </w:rPr>
        <w:t>Подготовительный</w:t>
      </w:r>
      <w:r>
        <w:rPr>
          <w:sz w:val="28"/>
          <w:szCs w:val="28"/>
          <w:lang w:val="ru-RU"/>
        </w:rPr>
        <w:t xml:space="preserve"> запас определяется условиями приёмки материалов и под-готовки к их использованию в производстве (сортировка, сушка и т.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ru-RU"/>
        </w:rPr>
        <w:t>Сезонный</w:t>
      </w:r>
      <w:r>
        <w:rPr>
          <w:sz w:val="28"/>
          <w:szCs w:val="28"/>
          <w:lang w:val="ru-RU"/>
        </w:rPr>
        <w:t xml:space="preserve"> – использование в течение сезона непоста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ы не должны быть излишне большими (расходы на хранение, потери при хранении и омертвление оборотных средст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раты на стройматериалы, детали и полуфабрикаты составляют около 60% общих затрат на производстве СМР, поэтому большое значение имеет их правиль-ное планир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роительстве используются следующие виды материалов, изделий и конструк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иродные каменные, в том числе нерудные (камень бутовый, щебень, гравий, песок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искусственные каменные обожжённые керамические (керамзит, облицовочная плитка, санфаянс и стеновые матариалы (кирпич)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металлические материалы и изделия, сантехническое оборудование, металлоконстр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лесные материалы и изделия;</w:t>
        <w:br/>
        <w:t xml:space="preserve"> - стеклянные изделия и теплоизоляционные материалы (минеральная вата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неорганические вяжущие (цемент, известь,гипс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материалы и изделия на основе неорганических вяжущих (бетон и растворы, железобетонные конструкции, шифер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рганические вяжущие и материалы на их основе (толь, рубероид,битумы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химические лакокрасочные и полимерные материалы (линолеум, мастики и т.п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сё это многообразие должно подчиняться главному закону материально-технического снабжения, который называется </w:t>
      </w:r>
      <w:r>
        <w:rPr>
          <w:b/>
          <w:i/>
          <w:sz w:val="28"/>
          <w:szCs w:val="28"/>
          <w:lang w:val="ru-RU"/>
        </w:rPr>
        <w:t>технологическая комплектация</w:t>
      </w:r>
      <w:r>
        <w:rPr>
          <w:sz w:val="28"/>
          <w:szCs w:val="28"/>
          <w:lang w:val="ru-RU"/>
        </w:rPr>
        <w:t xml:space="preserve"> – это процесс своевременного комплектного обеспечения строящихся объектов сборными конструкциями, деталями, полуфабрикатами и материалами в строгой последовательности в увязке с темпом и технологической последовательностью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кетирование и контейнеризация строительных материал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мплектация предъявляет особое требование к способу доставки материалов к рабочему месту. Чем меньше перегрузок, тем выше эффективность доставки, ниже трудоёмкость, порча строительных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ru-RU"/>
        </w:rPr>
        <w:t>Пакет</w:t>
      </w:r>
      <w:r>
        <w:rPr>
          <w:sz w:val="28"/>
          <w:szCs w:val="28"/>
          <w:lang w:val="ru-RU"/>
        </w:rPr>
        <w:t xml:space="preserve"> – это укрупненный груз, сформированный из определенного количества мелких элементов и скреплённый таким образом, чтобы обеспечить неизменность его формы (мелкоштучные материалы, металлопрокат, пиломатериалы и т.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ru-RU"/>
        </w:rPr>
        <w:t>Контейнер</w:t>
      </w:r>
      <w:r>
        <w:rPr>
          <w:sz w:val="28"/>
          <w:szCs w:val="28"/>
          <w:lang w:val="ru-RU"/>
        </w:rPr>
        <w:t xml:space="preserve"> – это инвентарная тара в виде объёмной пространственной конструк-ции, предназначенной для перевозки, перегрузки и хранения грузов (впервые в России в 1889г.). Отправитель – морфлот – железная дорога – автотранспорт – потребитель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погрузка – разгрузка), лихтеры. Контейнеры универсальные и специ-а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ё это является предпосылками для проектирования производственно-техноло-гической комплек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оектирование производственно-технологической комплект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нифицированная нормативно-технологическая документация по комплектации объекта (УНТД) как составная часть часть ППР - это комплекс документов, входя-щих в состав ППР и являющихся в свою очередь, проектом технологической ком-плектации объек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НТД выполняют на весь объект в целом или на объем работ планируемого года. </w:t>
      </w:r>
      <w:r>
        <w:rPr>
          <w:sz w:val="28"/>
          <w:szCs w:val="28"/>
          <w:lang w:val="en-US"/>
        </w:rPr>
        <w:t>УНТД является единой нормативной базой планирования:</w:t>
      </w:r>
    </w:p>
    <w:p>
      <w:pPr>
        <w:pStyle w:val="Normal"/>
        <w:numPr>
          <w:ilvl w:val="0"/>
          <w:numId w:val="15"/>
        </w:numPr>
        <w:spacing w:lineRule="auto" w:line="360"/>
        <w:ind w:left="51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ьно-технического снабжения;</w:t>
      </w:r>
    </w:p>
    <w:p>
      <w:pPr>
        <w:pStyle w:val="Normal"/>
        <w:numPr>
          <w:ilvl w:val="0"/>
          <w:numId w:val="15"/>
        </w:numPr>
        <w:spacing w:lineRule="auto" w:line="360"/>
        <w:ind w:left="51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готовление продукции иеё переработка (повышение заводской готовности);</w:t>
      </w:r>
    </w:p>
    <w:p>
      <w:pPr>
        <w:pStyle w:val="Normal"/>
        <w:numPr>
          <w:ilvl w:val="0"/>
          <w:numId w:val="15"/>
        </w:numPr>
        <w:spacing w:lineRule="auto" w:line="360"/>
        <w:ind w:left="51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процесса производственно-технологической комплектации, включая централизованную достав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ходными данными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оектно-сметная документац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нутрипостроечный титульный спис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П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местные условия (нормативы, транспорт, парк контейнеров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spacing w:lineRule="auto" w:line="360"/>
        <w:ind w:firstLine="72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Принципы формирования технологических комплектов.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азработка технологических комплектов связана с формированием технологи-ческих, поставочных, монтажных и рейсовых компле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Технологический комплект</w:t>
      </w:r>
      <w:r>
        <w:rPr>
          <w:sz w:val="28"/>
          <w:szCs w:val="28"/>
        </w:rPr>
        <w:t xml:space="preserve"> – конструкции, материалы и полуфабрикаты, доста-точные для выполнения определенного комплекса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Поставочный комплект</w:t>
      </w:r>
      <w:r>
        <w:rPr>
          <w:sz w:val="28"/>
          <w:szCs w:val="28"/>
        </w:rPr>
        <w:t xml:space="preserve"> – это часть технологического комплекта, поставляемо-го с одного завода-изготов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Монтажный комплект</w:t>
      </w:r>
      <w:r>
        <w:rPr>
          <w:sz w:val="28"/>
          <w:szCs w:val="28"/>
        </w:rPr>
        <w:t xml:space="preserve"> – это часть технологического комплекта, состоящая из сборных строительных конструкций и сопутствующих деталей, необходимых для сборки млнтажного узла з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Рейсовый комплект</w:t>
      </w:r>
      <w:r>
        <w:rPr>
          <w:sz w:val="28"/>
          <w:szCs w:val="28"/>
        </w:rPr>
        <w:t xml:space="preserve"> – это часть постановочного монтажного комплекта, доставляемая на одном транспортном средстве. Совокупность рейсовых комплектов образует поставочный комплект, а сумма последних составляет технологический компле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снове образования технологических комплектов лежит принцип </w:t>
      </w:r>
      <w:r>
        <w:rPr>
          <w:b/>
          <w:i/>
          <w:sz w:val="28"/>
          <w:szCs w:val="28"/>
        </w:rPr>
        <w:t xml:space="preserve">конструктивности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технологич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конструктивности – комплект обеспечивает пространственную устой-чивость здания, в связи с чем, определяет минимальную величину технологического компл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технологичности – комплект обеспечивает правильную последователь-ность работ в соответствии с ПП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а принципа рассматриваются совмест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ункции органов материально-технического снабжения в строительных органи-зациях выполняют </w:t>
      </w:r>
      <w:r>
        <w:rPr>
          <w:b/>
          <w:i/>
          <w:sz w:val="28"/>
          <w:szCs w:val="28"/>
        </w:rPr>
        <w:t>Управления производственно-технологической комплектации (УПТК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УПТК является обеспечение увязки в единое целое процессов заготовки материалов и деталей, изготовлениеполуфабрикатов, конструкций и комп-лектной доставки на стройки в соответствии с графиками выполняемых СМР. Фор-мы организации УПТК различны и зависят от специфики объектов строи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ТК выступает в качестве заказчика материальных ресурсов и вступает в договорные отношения с заводами-изготовителями, снабженческо-сбытовыми и танспортными организац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ТК имеет в своём составе производственную базу (переработка, повышение заводской готовности материалов, склады, участки комплектации и погрузочно-разгрузочных работ, механизации и транспорта, диспетчерскую служб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ование закупок материальных ресурс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Исходными данными для планирования строек материальными ресурсами является проектная документация (ПОС и ППР). На их базе УПТК разрабатывает унифицированную нормативно-технологическую документацию (УНТ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её разработке используется обширная информация из проектно-сметной документации, данных плана СМР, последовательность и технология СМР, производственных норм расхода материалов, сведения о поставщиках, способах транспортировки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 потребностях материалов производится на основе физических объемов работ и соответвующих норм расхода. К каждому основному объекту разрабатывается комплектовочная ведомость потребности в материалах, инструкци-ях и изделиях, из которой создаются ведомости для формирования комплекта материалов, конструкций и изделий для выполнения определённого вида работ, который по ходу движения трансформируется в связи со специализацией заводов-поставщ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величины комплекта следует предусмотреть, чтобы время комплектования не превышало время его потребления. При определении периода потребления комплекта испльзуется форму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= </w:t>
      </w:r>
      <w:r>
        <w:rPr>
          <w:sz w:val="28"/>
          <w:szCs w:val="28"/>
          <w:vertAlign w:val="superscript"/>
        </w:rPr>
        <w:t>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P n (1 + a/10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 Q - объем комплекта в натуральных единиц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 - производительность бригады за смен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- число сме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 - % повышения производительности труда бригады.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Утверждено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. инженер трест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товочная ведомость.</w:t>
      </w:r>
    </w:p>
    <w:p>
      <w:pPr>
        <w:pStyle w:val="Heading4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ъек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ное управ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сметная стоимость,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в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на текущий год, тыс.руб., всего в т.ч. сметная стоимост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. ПТО СУ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1559"/>
        <w:gridCol w:w="709"/>
        <w:gridCol w:w="709"/>
        <w:gridCol w:w="709"/>
        <w:gridCol w:w="708"/>
        <w:gridCol w:w="709"/>
        <w:gridCol w:w="155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firstLine="147"/>
              <w:jc w:val="both"/>
              <w:rPr>
                <w:lang w:val="ru-RU"/>
              </w:rPr>
            </w:pPr>
            <w:r>
              <w:rPr>
                <w:lang w:val="ru-RU"/>
              </w:rPr>
              <w:t>Наимен. материалов или конструк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ru-RU"/>
              </w:rPr>
            </w:pPr>
            <w:r>
              <w:rPr>
                <w:lang w:val="ru-RU"/>
              </w:rPr>
              <w:t>Всего на …… г. (план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ru-RU"/>
              </w:rPr>
            </w:pPr>
            <w:r>
              <w:rPr>
                <w:lang w:val="ru-RU"/>
              </w:rPr>
              <w:t>Объём комплектации по времени план/фа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ru-RU"/>
              </w:rPr>
            </w:pPr>
            <w:r>
              <w:rPr>
                <w:lang w:val="ru-RU"/>
              </w:rPr>
              <w:t>Остаток на конец года (плани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firstLine="720"/>
              <w:jc w:val="both"/>
              <w:rPr/>
            </w:pPr>
            <w:r>
              <w:rPr>
                <w:lang w:val="ru-RU"/>
              </w:rPr>
              <w:t>9…</w:t>
            </w:r>
            <w:r>
              <w:rPr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n + 1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85465</wp:posOffset>
                      </wp:positionH>
                      <wp:positionV relativeFrom="paragraph">
                        <wp:posOffset>281305</wp:posOffset>
                      </wp:positionV>
                      <wp:extent cx="360680" cy="9017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95pt,22.15pt" to="271.3pt,29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45840</wp:posOffset>
                      </wp:positionH>
                      <wp:positionV relativeFrom="paragraph">
                        <wp:posOffset>371475</wp:posOffset>
                      </wp:positionV>
                      <wp:extent cx="360680" cy="9017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2pt,29.25pt" to="307.55pt,36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987165</wp:posOffset>
                      </wp:positionH>
                      <wp:positionV relativeFrom="paragraph">
                        <wp:posOffset>461645</wp:posOffset>
                      </wp:positionV>
                      <wp:extent cx="360680" cy="9017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95pt,36.35pt" to="342.3pt,43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18965</wp:posOffset>
                      </wp:positionH>
                      <wp:positionV relativeFrom="paragraph">
                        <wp:posOffset>371475</wp:posOffset>
                      </wp:positionV>
                      <wp:extent cx="360680" cy="9017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95pt,29.25pt" to="376.3pt,36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lang w:val="ru-RU"/>
              </w:rPr>
            </w:pPr>
            <w:r>
              <w:rPr>
                <w:lang w:val="ru-RU"/>
              </w:rPr>
              <w:t>Кирп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ru-RU"/>
              </w:rPr>
            </w:pPr>
            <w:r>
              <w:rPr>
                <w:lang w:val="ru-RU"/>
              </w:rPr>
              <w:t>тыс.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ru-RU"/>
              </w:rPr>
            </w:pPr>
            <w:r>
              <w:rPr>
                <w:lang w:val="ru-RU"/>
              </w:rPr>
              <w:t>1 мл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firstLine="72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IV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0 тыс. ш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8750</wp:posOffset>
                </wp:positionH>
                <wp:positionV relativeFrom="paragraph">
                  <wp:posOffset>328930</wp:posOffset>
                </wp:positionV>
                <wp:extent cx="11722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5.9pt" to="404.7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0960</wp:posOffset>
                </wp:positionH>
                <wp:positionV relativeFrom="paragraph">
                  <wp:posOffset>328930</wp:posOffset>
                </wp:positionV>
                <wp:extent cx="0" cy="4508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25.9pt" to="404.8pt,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4160</wp:posOffset>
                </wp:positionH>
                <wp:positionV relativeFrom="paragraph">
                  <wp:posOffset>328930</wp:posOffset>
                </wp:positionV>
                <wp:extent cx="11722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5.9pt" to="213.05pt,25.9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4160</wp:posOffset>
                </wp:positionH>
                <wp:positionV relativeFrom="paragraph">
                  <wp:posOffset>328930</wp:posOffset>
                </wp:positionV>
                <wp:extent cx="0" cy="45085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5.9pt" to="120.8pt,61.3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7560</wp:posOffset>
                </wp:positionH>
                <wp:positionV relativeFrom="paragraph">
                  <wp:posOffset>509270</wp:posOffset>
                </wp:positionV>
                <wp:extent cx="0" cy="216217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0.1pt" to="262.8pt,210.3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4160</wp:posOffset>
                </wp:positionH>
                <wp:positionV relativeFrom="paragraph">
                  <wp:posOffset>1320800</wp:posOffset>
                </wp:positionV>
                <wp:extent cx="0" cy="1803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04pt" to="120.8pt,1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34160</wp:posOffset>
                </wp:positionH>
                <wp:positionV relativeFrom="paragraph">
                  <wp:posOffset>1681480</wp:posOffset>
                </wp:positionV>
                <wp:extent cx="0" cy="1803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32.4pt" to="120.8pt,1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4160</wp:posOffset>
                </wp:positionH>
                <wp:positionV relativeFrom="paragraph">
                  <wp:posOffset>2042160</wp:posOffset>
                </wp:positionV>
                <wp:extent cx="0" cy="1803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60.8pt" to="120.8pt,1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0960</wp:posOffset>
                </wp:positionH>
                <wp:positionV relativeFrom="paragraph">
                  <wp:posOffset>1320800</wp:posOffset>
                </wp:positionV>
                <wp:extent cx="0" cy="1803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104pt" to="404.8pt,1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0960</wp:posOffset>
                </wp:positionH>
                <wp:positionV relativeFrom="paragraph">
                  <wp:posOffset>1681480</wp:posOffset>
                </wp:positionV>
                <wp:extent cx="0" cy="1803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132.4pt" to="404.8pt,1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0960</wp:posOffset>
                </wp:positionH>
                <wp:positionV relativeFrom="paragraph">
                  <wp:posOffset>2042160</wp:posOffset>
                </wp:positionV>
                <wp:extent cx="0" cy="1803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160.8pt" to="404.8pt,1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4160</wp:posOffset>
                </wp:positionH>
                <wp:positionV relativeFrom="paragraph">
                  <wp:posOffset>2402840</wp:posOffset>
                </wp:positionV>
                <wp:extent cx="0" cy="4508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89.2pt" to="120.8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4160</wp:posOffset>
                </wp:positionH>
                <wp:positionV relativeFrom="paragraph">
                  <wp:posOffset>2853690</wp:posOffset>
                </wp:positionV>
                <wp:extent cx="5410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24.7pt" to="163.3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0960</wp:posOffset>
                </wp:positionH>
                <wp:positionV relativeFrom="paragraph">
                  <wp:posOffset>2402840</wp:posOffset>
                </wp:positionV>
                <wp:extent cx="0" cy="4508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189.2pt" to="404.8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09770</wp:posOffset>
                </wp:positionH>
                <wp:positionV relativeFrom="paragraph">
                  <wp:posOffset>2853690</wp:posOffset>
                </wp:positionV>
                <wp:extent cx="63119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24.7pt" to="404.75pt,22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7390</wp:posOffset>
                </wp:positionH>
                <wp:positionV relativeFrom="paragraph">
                  <wp:posOffset>3034030</wp:posOffset>
                </wp:positionV>
                <wp:extent cx="0" cy="1803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238.9pt" to="255.7pt,2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7390</wp:posOffset>
                </wp:positionH>
                <wp:positionV relativeFrom="paragraph">
                  <wp:posOffset>3394710</wp:posOffset>
                </wp:positionV>
                <wp:extent cx="0" cy="1803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267.3pt" to="255.7pt,28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7390</wp:posOffset>
                </wp:positionH>
                <wp:positionV relativeFrom="paragraph">
                  <wp:posOffset>3755390</wp:posOffset>
                </wp:positionV>
                <wp:extent cx="0" cy="1803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295.7pt" to="255.7pt,3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7390</wp:posOffset>
                </wp:positionH>
                <wp:positionV relativeFrom="paragraph">
                  <wp:posOffset>4116070</wp:posOffset>
                </wp:positionV>
                <wp:extent cx="0" cy="1803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324.1pt" to="255.7pt,3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7390</wp:posOffset>
                </wp:positionH>
                <wp:positionV relativeFrom="paragraph">
                  <wp:posOffset>4476750</wp:posOffset>
                </wp:positionV>
                <wp:extent cx="0" cy="18034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352.5pt" to="255.7pt,36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1925</wp:posOffset>
                </wp:positionH>
                <wp:positionV relativeFrom="paragraph">
                  <wp:posOffset>234315</wp:posOffset>
                </wp:positionV>
                <wp:extent cx="1271270" cy="2794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ПТК</w:t>
                            </w:r>
                          </w:p>
                        </w:txbxContent>
                      </wps:txbx>
                      <wps:bodyPr anchor="t" lIns="0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18.45pt;mso-position-vertical-relative:text;margin-left:212.75pt;mso-position-horizontal-relative:text">
                <v:textbox inset="0in,0in,0.0395833333333333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УПТ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015</wp:posOffset>
                </wp:positionH>
                <wp:positionV relativeFrom="paragraph">
                  <wp:posOffset>775335</wp:posOffset>
                </wp:positionV>
                <wp:extent cx="1902460" cy="18923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завод- изготов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14.9pt;mso-wrap-distance-left:9.05pt;mso-wrap-distance-right:9.05pt;mso-wrap-distance-top:0pt;mso-wrap-distance-bottom:0pt;margin-top:61.05pt;mso-position-vertical-relative:text;margin-left:49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завод- изгото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4815</wp:posOffset>
                </wp:positionH>
                <wp:positionV relativeFrom="paragraph">
                  <wp:posOffset>775335</wp:posOffset>
                </wp:positionV>
                <wp:extent cx="1812290" cy="18923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/>
                              <w:t>База УПТ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14.9pt;mso-wrap-distance-left:9.05pt;mso-wrap-distance-right:9.05pt;mso-wrap-distance-top:0pt;mso-wrap-distance-bottom:0pt;margin-top:61.05pt;mso-position-vertical-relative:text;margin-left:333.45pt;mso-position-horizontal-relative:text">
                <v:textbox inset="0in,0in,0in,0in"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/>
                        <w:t>База УПТ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015</wp:posOffset>
                </wp:positionH>
                <wp:positionV relativeFrom="paragraph">
                  <wp:posOffset>955675</wp:posOffset>
                </wp:positionV>
                <wp:extent cx="1902460" cy="3695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комплектация по виду издел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29.1pt;mso-wrap-distance-left:9.05pt;mso-wrap-distance-right:9.05pt;mso-wrap-distance-top:0pt;mso-wrap-distance-bottom:0pt;margin-top:75.25pt;mso-position-vertical-relative:text;margin-left:49.4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комплектация по виду 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4815</wp:posOffset>
                </wp:positionH>
                <wp:positionV relativeFrom="paragraph">
                  <wp:posOffset>955675</wp:posOffset>
                </wp:positionV>
                <wp:extent cx="1812290" cy="3695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комплектация по виду материа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29.1pt;mso-wrap-distance-left:9.05pt;mso-wrap-distance-right:9.05pt;mso-wrap-distance-top:0pt;mso-wrap-distance-bottom:0pt;margin-top:75.25pt;mso-position-vertical-relative:text;margin-left:333.4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комплектация по виду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8355</wp:posOffset>
                </wp:positionH>
                <wp:positionV relativeFrom="paragraph">
                  <wp:posOffset>1496695</wp:posOffset>
                </wp:positionV>
                <wp:extent cx="1541780" cy="18923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оставоч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14.9pt;mso-wrap-distance-left:9.05pt;mso-wrap-distance-right:9.05pt;mso-wrap-distance-top:0pt;mso-wrap-distance-bottom:0pt;margin-top:117.85pt;mso-position-vertical-relative:text;margin-left:6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оставо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8355</wp:posOffset>
                </wp:positionH>
                <wp:positionV relativeFrom="paragraph">
                  <wp:posOffset>1857375</wp:posOffset>
                </wp:positionV>
                <wp:extent cx="1541780" cy="1892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монтаж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14.9pt;mso-wrap-distance-left:9.05pt;mso-wrap-distance-right:9.05pt;mso-wrap-distance-top:0pt;mso-wrap-distance-bottom:0pt;margin-top:146.25pt;mso-position-vertical-relative:text;margin-left:6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монтаж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8355</wp:posOffset>
                </wp:positionH>
                <wp:positionV relativeFrom="paragraph">
                  <wp:posOffset>2218055</wp:posOffset>
                </wp:positionV>
                <wp:extent cx="1541780" cy="1892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ейсокомпл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14.9pt;mso-wrap-distance-left:9.05pt;mso-wrap-distance-right:9.05pt;mso-wrap-distance-top:0pt;mso-wrap-distance-bottom:0pt;margin-top:174.65pt;mso-position-vertical-relative:text;margin-left:6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рейсокомпл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4985</wp:posOffset>
                </wp:positionH>
                <wp:positionV relativeFrom="paragraph">
                  <wp:posOffset>1496695</wp:posOffset>
                </wp:positionV>
                <wp:extent cx="1631950" cy="18923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оставоч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4.9pt;mso-wrap-distance-left:9.05pt;mso-wrap-distance-right:9.05pt;mso-wrap-distance-top:0pt;mso-wrap-distance-bottom:0pt;margin-top:117.85pt;mso-position-vertical-relative:text;margin-left:340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оставо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4985</wp:posOffset>
                </wp:positionH>
                <wp:positionV relativeFrom="paragraph">
                  <wp:posOffset>1857375</wp:posOffset>
                </wp:positionV>
                <wp:extent cx="1631950" cy="18923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тправоч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4.9pt;mso-wrap-distance-left:9.05pt;mso-wrap-distance-right:9.05pt;mso-wrap-distance-top:0pt;mso-wrap-distance-bottom:0pt;margin-top:146.25pt;mso-position-vertical-relative:text;margin-left:340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отправо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2218055</wp:posOffset>
                </wp:positionV>
                <wp:extent cx="1631950" cy="18923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ейсокомпл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4.9pt;mso-wrap-distance-left:9.05pt;mso-wrap-distance-right:9.05pt;mso-wrap-distance-top:0pt;mso-wrap-distance-bottom:0pt;margin-top:174.65pt;mso-position-vertical-relative:text;margin-left:340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рейсокомпл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0735</wp:posOffset>
                </wp:positionH>
                <wp:positionV relativeFrom="paragraph">
                  <wp:posOffset>2667000</wp:posOffset>
                </wp:positionV>
                <wp:extent cx="2443480" cy="19113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9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автотранспортная орган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15.05pt;mso-wrap-distance-left:9.05pt;mso-wrap-distance-right:9.05pt;mso-wrap-distance-top:0pt;mso-wrap-distance-bottom:0pt;margin-top:210pt;mso-position-vertical-relative:text;margin-left:163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автотранспортн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0735</wp:posOffset>
                </wp:positionH>
                <wp:positionV relativeFrom="paragraph">
                  <wp:posOffset>2849245</wp:posOffset>
                </wp:positionV>
                <wp:extent cx="2443480" cy="18923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ранспортный компл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14.9pt;mso-wrap-distance-left:9.05pt;mso-wrap-distance-right:9.05pt;mso-wrap-distance-top:0pt;mso-wrap-distance-bottom:0pt;margin-top:224.35pt;mso-position-vertical-relative:text;margin-left:163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ранспортный компл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3209925</wp:posOffset>
                </wp:positionV>
                <wp:extent cx="2263140" cy="18923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ехнологический компл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14.9pt;mso-wrap-distance-left:9.05pt;mso-wrap-distance-right:9.05pt;mso-wrap-distance-top:0pt;mso-wrap-distance-bottom:0pt;margin-top:252.75pt;mso-position-vertical-relative:text;margin-left:170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ехнологический компл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0905</wp:posOffset>
                </wp:positionH>
                <wp:positionV relativeFrom="paragraph">
                  <wp:posOffset>3931285</wp:posOffset>
                </wp:positionV>
                <wp:extent cx="2263140" cy="18923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комплект на эта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14.9pt;mso-wrap-distance-left:9.05pt;mso-wrap-distance-right:9.05pt;mso-wrap-distance-top:0pt;mso-wrap-distance-bottom:0pt;margin-top:309.55pt;mso-position-vertical-relative:text;margin-left:170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комплект на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0905</wp:posOffset>
                </wp:positionH>
                <wp:positionV relativeFrom="paragraph">
                  <wp:posOffset>4291965</wp:posOffset>
                </wp:positionV>
                <wp:extent cx="2263140" cy="18923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комплект на 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14.9pt;mso-wrap-distance-left:9.05pt;mso-wrap-distance-right:9.05pt;mso-wrap-distance-top:0pt;mso-wrap-distance-bottom:0pt;margin-top:337.95pt;mso-position-vertical-relative:text;margin-left:170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комплект на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0905</wp:posOffset>
                </wp:positionH>
                <wp:positionV relativeFrom="paragraph">
                  <wp:posOffset>3570605</wp:posOffset>
                </wp:positionV>
                <wp:extent cx="2263140" cy="18923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оставочный компл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14.9pt;mso-wrap-distance-left:9.05pt;mso-wrap-distance-right:9.05pt;mso-wrap-distance-top:0pt;mso-wrap-distance-bottom:0pt;margin-top:281.15pt;mso-position-vertical-relative:text;margin-left:170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оставочный компл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0905</wp:posOffset>
                </wp:positionH>
                <wp:positionV relativeFrom="paragraph">
                  <wp:posOffset>4652645</wp:posOffset>
                </wp:positionV>
                <wp:extent cx="2263140" cy="18923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строительная орган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14.9pt;mso-wrap-distance-left:9.05pt;mso-wrap-distance-right:9.05pt;mso-wrap-distance-top:0pt;mso-wrap-distance-bottom:0pt;margin-top:366.35pt;mso-position-vertical-relative:text;margin-left:170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строительн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450850</wp:posOffset>
                </wp:positionH>
                <wp:positionV relativeFrom="paragraph">
                  <wp:posOffset>97790</wp:posOffset>
                </wp:positionV>
                <wp:extent cx="81153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7.7pt" to="28.3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язь оперативного подчин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450850</wp:posOffset>
                </wp:positionH>
                <wp:positionV relativeFrom="paragraph">
                  <wp:posOffset>118745</wp:posOffset>
                </wp:positionV>
                <wp:extent cx="81153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9.35pt" to="28.35pt,9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связь административного подчинения</w:t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450850</wp:posOffset>
                </wp:positionH>
                <wp:positionV relativeFrom="paragraph">
                  <wp:posOffset>132080</wp:posOffset>
                </wp:positionV>
                <wp:extent cx="81153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10.4pt" to="28.3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вижение материалов</w:t>
        <w:tab/>
        <w:tab/>
        <w:tab/>
      </w:r>
      <w:r>
        <w:br w:type="page"/>
      </w:r>
    </w:p>
    <w:p>
      <w:pPr>
        <w:pStyle w:val="Heading3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Лекция №16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Тема: Организация приобъектных скла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тоимость строительных материалов, конструкций и деталей составляет около 70% стоимости СМР. На 1млн.руб. СМР в среднем расходуется около 25 тыс. т строительных материалов, конструкций и деталей. Их поступление на строительную площадку происходит неравномерно, в связи с чем необходимо создавать запасы материальн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ъектные склады организуют для временного хранения материалов, полуфабрикатов, изделий, конструкций и оборудования. Объём складского хозяй-ства зависит от вида.масштаба и методов строительства, в том числе от способов снаб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перехода от снабжения к системе производственной комплектации про-исходит концентрация складского хозяйства на уровне треста (ДСК). На складах, как правило, производятся полуфабрикаты, повышают заводскую готовность изделий и производят другие комплектовочные работы. При этом необходимо стремиться к минимуму материалов, хранящихся на скдадах, но достаточному для бесперебойного обеспечения строительства. Кроме того, нужно обеспечивать мини-мальное количество хранимых материалов на монтажной площадке, максимально обеспечивая сборку здания с транспортных средст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складов следует вести в такой последовательност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необходимые запасы хранимых ресур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ать метод хранения(открытое, закрытое и др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ать площади по видам хран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ать тип скла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и привязать склады на площадке, произвести размещение деталей 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ых скла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лассификация склад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Базисные</w:t>
      </w:r>
      <w:r>
        <w:rPr>
          <w:sz w:val="28"/>
          <w:szCs w:val="28"/>
        </w:rPr>
        <w:t xml:space="preserve"> (центральные базы материально-технического снабжения), обслужива-ющие несколько строительных организаций. Предназначены для хранения материалов и изделий, которые в дальнейшем направляются на участковые и приобъектные склады и цехи для переработки и комплек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Участковые</w:t>
      </w:r>
      <w:r>
        <w:rPr>
          <w:sz w:val="28"/>
          <w:szCs w:val="28"/>
        </w:rPr>
        <w:t xml:space="preserve"> – для нужд определённого участ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Приобъектные</w:t>
      </w:r>
      <w:r>
        <w:rPr>
          <w:sz w:val="28"/>
          <w:szCs w:val="28"/>
        </w:rPr>
        <w:t xml:space="preserve"> – устраивают на строительной площадке, они состоят из откры-тых площадок в зоне действия ведущего механизма и небольших кладовых закрытого хра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изводственных предприятий</w:t>
      </w:r>
      <w:r>
        <w:rPr>
          <w:sz w:val="28"/>
          <w:szCs w:val="28"/>
        </w:rPr>
        <w:t xml:space="preserve"> – организуют для хранения сырья и материалов для выпускаемой готов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Перевалочные</w:t>
      </w:r>
      <w:r>
        <w:rPr>
          <w:sz w:val="28"/>
          <w:szCs w:val="28"/>
        </w:rPr>
        <w:t xml:space="preserve"> – создаются на железнодорожных станциях и пристанях в тех случаях, когда к строительству не подведены железнодорожные пути. Доставляются автотранспор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Открытые</w:t>
      </w:r>
      <w:r>
        <w:rPr>
          <w:sz w:val="28"/>
          <w:szCs w:val="28"/>
        </w:rPr>
        <w:t xml:space="preserve"> – не требующие защиты от атмосферных воздействий и хищ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Полузакрытые</w:t>
      </w:r>
      <w:r>
        <w:rPr>
          <w:sz w:val="28"/>
          <w:szCs w:val="28"/>
        </w:rPr>
        <w:t xml:space="preserve"> – (навесы) – для материалов, не подверженных температурным воздействиям и влажности возду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Закрытые</w:t>
      </w:r>
      <w:r>
        <w:rPr>
          <w:sz w:val="28"/>
          <w:szCs w:val="28"/>
        </w:rPr>
        <w:t xml:space="preserve"> – для хранения дорогосоящих материалов или портящихся на откры-том воздухе (цемент, известь, гипс, спецодежда и др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Специальные</w:t>
      </w:r>
      <w:r>
        <w:rPr>
          <w:sz w:val="28"/>
          <w:szCs w:val="28"/>
        </w:rPr>
        <w:t xml:space="preserve"> – для хранения ГСМ, взрывчатых веществ, химических материалов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Универсальные</w:t>
      </w:r>
      <w:r>
        <w:rPr>
          <w:sz w:val="28"/>
          <w:szCs w:val="28"/>
        </w:rPr>
        <w:t xml:space="preserve"> – хранение различных видов материалов, 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Специальные</w:t>
      </w:r>
      <w:r>
        <w:rPr>
          <w:sz w:val="28"/>
          <w:szCs w:val="28"/>
        </w:rPr>
        <w:t xml:space="preserve"> – для пределенных видов (резервуары, бункера, силосы).</w:t>
      </w:r>
    </w:p>
    <w:p>
      <w:pPr>
        <w:pStyle w:val="TextBody"/>
        <w:spacing w:lineRule="auto" w:line="360"/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>Складские помещения сооружают постоянными и временными (участковые, приобъектные), которые необходимо строить, как правило, инвентар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6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пределение производственных запасов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пас материалов на строительной площадке должен обеспечивать бесперебойное производство работ и, вместе с тем, не быть чрезмерно большим, так ка излишки замедляют оборачиваемость оборотных средств, что отрицательно сказывается на финансовом состоянии строительных организ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запасы колеблются в значительных пределах (монтаж</w:t>
      </w:r>
      <w:r>
        <w:rPr>
          <w:sz w:val="28"/>
          <w:szCs w:val="28"/>
          <w:lang w:val="ru-RU"/>
        </w:rPr>
        <w:t xml:space="preserve"> “с колёс” или заготовка инертных материалов для сезонной работы трестом “ХСС”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размеры производственного запаса складываются из следующих состав-ляющих: текущего запаса, подготовительного запаса, гарантийного (страхового) и сезонного запасов. (см. предыдущую лекцию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последнего времени планирование запасов осуществляли, в основном, интуитивными методами. После появления экономико-математических методов и ЭВМ положение изменилось. В строительстве стали, например, применять сетевое планирование, в результате чего некоторые фирмы значительно увеличили свои прибы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, общая величина производственного запаса будет рав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>)(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– средний суточный расход материалов, конструкций и дета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- интервал между двумя смежными поставкам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- период приёмки, разгрузки, лабораторного анализа, комплект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- число дней работы, на который рассчитывается страховой запа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 xml:space="preserve"> - сезонный зап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еличину </w:t>
      </w:r>
      <w:r>
        <w:rPr>
          <w:b/>
          <w:i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определяют на основании календарных планов строительства на период максимального расходования ресур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быть, если графики строительства ещё не разработаны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Q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vertAlign w:val="superscript"/>
          <w:lang w:val="ru-RU"/>
        </w:rPr>
        <w:t>______________</w:t>
      </w:r>
      <w:r>
        <w:rPr>
          <w:sz w:val="28"/>
          <w:szCs w:val="28"/>
          <w:lang w:val="ru-RU"/>
        </w:rPr>
        <w:t>(2)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 xml:space="preserve"> 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 xml:space="preserve"> К</w:t>
      </w:r>
      <w:r>
        <w:rPr>
          <w:sz w:val="28"/>
          <w:szCs w:val="28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- общая потребность в данном материал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 - число дней потребления материалов, конструкций и дета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- коэффициент неравномерности потребления материал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- коэффициент неравномерности поступления ресурс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1,3; 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1,2 (для водного транспорта); 1,1 (для железнодорожного и автомобильного транспорт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гарантийного запаса зависит от вида транспорта, расстояний перевозки и других местных условий. Обычно принимается в размере 25% от размеров текущего запаса. Гарантированный запас минимален при монтаже зданий с транспортных средств, так как срывы графиков чрезвычайно малы. Нормы строаховыого запаса ориентировочные: иертные – 6-10 дней, цемент – 7-12 днй, сталь арматурная – 5-10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Расчёт площадей складов и разгрузочных фро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лощадь склада зависит от количества материалов, конструкций и деталей, под-лежащих хранению, и от способа их складирования, определяющего норму хране-ния на 1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складской площад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предварительных расчетов площадь склада можно определить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P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/>
        </w:rPr>
        <w:t xml:space="preserve">F = </w:t>
      </w:r>
      <w:r>
        <w:rPr>
          <w:sz w:val="28"/>
          <w:szCs w:val="28"/>
          <w:vertAlign w:val="superscript"/>
          <w:lang w:val="ru-RU"/>
        </w:rPr>
        <w:t>________</w:t>
      </w:r>
      <w:r>
        <w:rPr>
          <w:sz w:val="28"/>
          <w:szCs w:val="28"/>
          <w:lang w:val="ru-RU"/>
        </w:rPr>
        <w:t>(3)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 xml:space="preserve"> K</w:t>
      </w:r>
      <w:r>
        <w:rPr>
          <w:sz w:val="28"/>
          <w:szCs w:val="28"/>
          <w:vertAlign w:val="subscript"/>
          <w:lang w:val="ru-RU"/>
        </w:rPr>
        <w:t>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- площадь скла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 xml:space="preserve"> - количество конструкций, материалов и деталей, подлежащих хранению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- норма хранения на 1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площади скла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ru-RU"/>
        </w:rPr>
        <w:t xml:space="preserve"> - коэффициент использования складской площади, учитывающий проезды 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ходы, площадки дляя сортировки и комплектации, колеблется от 0,35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0,8-0,9 (силосы, бункеры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ные размеры склада определяются проектом, когда кроме площади определяются размеры в плане в зависимости от крана или фронта разгрузки железнодорожных соста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Минимально необходимая протяженность фронта разгрузки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в м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 l + (n – 1) l</w:t>
      </w:r>
      <w:r>
        <w:rPr>
          <w:sz w:val="28"/>
          <w:szCs w:val="28"/>
          <w:vertAlign w:val="subscript"/>
          <w:lang w:val="ru-RU"/>
        </w:rPr>
        <w:t>1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>_____________________</w:t>
      </w:r>
      <w:r>
        <w:rPr>
          <w:sz w:val="28"/>
          <w:szCs w:val="28"/>
          <w:lang w:val="ru-RU"/>
        </w:rPr>
        <w:t xml:space="preserve"> (4)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де К - коэффициент неравномерности подачи транспорта (для железной дорог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1,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- количество железнодорожных вагонов, поступающих в течение сут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- длина железнодорожного вагона или платформы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- расстояние между платформами или вагонами = 1,3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 - число подач транспортных единиц к складу в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астую размер склада определяет количество груза на скла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, общая площадь склада, 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ru-RU"/>
        </w:rPr>
        <w:t>пол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ru-RU"/>
        </w:rPr>
        <w:t>сл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ru-RU"/>
        </w:rPr>
        <w:t>всп</w:t>
      </w:r>
      <w:r>
        <w:rPr>
          <w:sz w:val="28"/>
          <w:szCs w:val="28"/>
          <w:lang w:val="ru-RU"/>
        </w:rPr>
        <w:t xml:space="preserve">(5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ru-RU"/>
        </w:rPr>
        <w:t>пол</w:t>
      </w:r>
      <w:r>
        <w:rPr>
          <w:sz w:val="28"/>
          <w:szCs w:val="28"/>
          <w:lang w:val="ru-RU"/>
        </w:rPr>
        <w:t xml:space="preserve"> - полезная площадь, то есть площадь под штабелями, закромами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ункерами, стеллажами и др.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 xml:space="preserve"> - площадь, занятая приёмочными и отпускными площадк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ru-RU"/>
        </w:rPr>
        <w:t>сл</w:t>
      </w:r>
      <w:r>
        <w:rPr>
          <w:sz w:val="28"/>
          <w:szCs w:val="28"/>
          <w:lang w:val="ru-RU"/>
        </w:rPr>
        <w:t xml:space="preserve"> - служебная площадь (конторы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ru-RU"/>
        </w:rPr>
        <w:t>всп</w:t>
      </w:r>
      <w:r>
        <w:rPr>
          <w:sz w:val="28"/>
          <w:szCs w:val="28"/>
          <w:lang w:val="ru-RU"/>
        </w:rPr>
        <w:t xml:space="preserve"> - вспомогательная площадь, занятая проездами и проход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эффициент заполнения объёма склада определяется по формул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1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vertAlign w:val="superscript"/>
          <w:lang w:val="ru-RU"/>
        </w:rPr>
        <w:t>______</w:t>
      </w:r>
      <w:r>
        <w:rPr>
          <w:sz w:val="28"/>
          <w:szCs w:val="28"/>
          <w:lang w:val="ru-RU"/>
        </w:rPr>
        <w:t xml:space="preserve"> (6)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 V - геометрический объём штабелей, закромов, стеллаж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V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- объём материалов, вмещающихся в штабель, закрома, стеллаж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крупных складах имеются условия для широкого и эффективного примене-ния механизации. Наибольшее затруднение вызывает механизация складирования штучых грузов. На крупных складах применяют стеллажи с выдвижными ящиками в сочетании с лифтштабелёрами. В закрытых складах используют краны-штабелеу-кладчики опорного или подвесного типа в сочетании со стеллажами. При этом мо-жет быть значительно (до 20 м) увеличена высота складирования грузов, кранами возможно управлять дистанционно (Баку, завод кондиционеров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6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Эксплуатация складов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се складские операции выполняются под руководством лиц, отвестственных за организацию приёма, хранения, учёта и отпуска материалов, а также за правильное оформление этих операций, соблюдение безопасных методов производства погру-зочно-разгрузочных работ и сохранность вверенных им материальных ценностей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атериалы, конструкции и детали могут поступать на склады от территориальных органов Госснаба Украины, от собственно предприятий, от заво-дов-поставщиков. Приём строительных материалов должен осуществляться по количеству, качеству и комплектности. При этом следует руководствоваться условиями договоров, заключенных между поставщиками и потребителями. Ответ-ственные лица проверяют наличие паспортов в каждой партии груза. Количество определяют путём подсчёта, взвешивания или обмера и сопоставляют с данными сопроводительных документов (счёт-фактура поставщика, накладная и др.). Провер-ка качества состоит в соблюдении требований ГОСТов, ТУ или особым условиям, Поступающие материалы приходуют в тот же день, за исключением грузов, требующих лабораторной проверки. В случае, если количество или качество материалов не соответствует документам, составляют акты, в которых отражаются разногласия, которые служат основанием для предъявления рекламаций поставщикам,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Учёт материальных ценностей, контроль за правильным расходованием материалов изучаетсч в дисциплине “Экономика строительного производства”. 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Лекция №17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ма: Временные здания и сооружения. Методика определения их потребност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ременными зданиями называют надземные подсобно-вспомогательные и обслуживающие объекты, необходимые для обеспечения производства СМР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ы строительства по организационно-технической готовности подразделя-ются на освоенные, малоосвоенные и неосвоенные. В освоенных районах применя-ются, главным образом, здания складского, административного и санитарно-бытово-го назначения. В малоосвоенных – в дополнение добавляются здания производственного и частично жилого назначения. В неосвоенных райнах находят применение все виды обслуживающих и подсобных зданий, где жилые выделяются в самостоятельную группу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лассификация инвентарных зданий для неосвоенных районов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41245</wp:posOffset>
                </wp:positionH>
                <wp:positionV relativeFrom="paragraph">
                  <wp:posOffset>175260</wp:posOffset>
                </wp:positionV>
                <wp:extent cx="1992630" cy="45974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Инвентарные здания для строительно-монтажных организа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36.2pt;mso-wrap-distance-left:9.05pt;mso-wrap-distance-right:9.05pt;mso-wrap-distance-top:0pt;mso-wrap-distance-bottom:0pt;margin-top:13.8pt;mso-position-vertical-relative:text;margin-left:184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Инвентарные здания для строительно-монтаж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37560</wp:posOffset>
                </wp:positionH>
                <wp:positionV relativeFrom="paragraph">
                  <wp:posOffset>17145</wp:posOffset>
                </wp:positionV>
                <wp:extent cx="0" cy="1803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35pt" to="262.8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93140</wp:posOffset>
                </wp:positionH>
                <wp:positionV relativeFrom="paragraph">
                  <wp:posOffset>197485</wp:posOffset>
                </wp:positionV>
                <wp:extent cx="46888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5.55pt" to="447.3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3140</wp:posOffset>
                </wp:positionH>
                <wp:positionV relativeFrom="paragraph">
                  <wp:posOffset>197485</wp:posOffset>
                </wp:positionV>
                <wp:extent cx="0" cy="1803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5.55pt" to="78.2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65350</wp:posOffset>
                </wp:positionH>
                <wp:positionV relativeFrom="paragraph">
                  <wp:posOffset>197485</wp:posOffset>
                </wp:positionV>
                <wp:extent cx="0" cy="1803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5.55pt" to="170.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57220</wp:posOffset>
                </wp:positionH>
                <wp:positionV relativeFrom="paragraph">
                  <wp:posOffset>197485</wp:posOffset>
                </wp:positionV>
                <wp:extent cx="0" cy="1803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5.55pt" to="248.6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09770</wp:posOffset>
                </wp:positionH>
                <wp:positionV relativeFrom="paragraph">
                  <wp:posOffset>197485</wp:posOffset>
                </wp:positionV>
                <wp:extent cx="0" cy="1803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5.55pt" to="355.1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81980</wp:posOffset>
                </wp:positionH>
                <wp:positionV relativeFrom="paragraph">
                  <wp:posOffset>197485</wp:posOffset>
                </wp:positionV>
                <wp:extent cx="0" cy="1803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15.55pt" to="447.4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7505</wp:posOffset>
                </wp:positionH>
                <wp:positionV relativeFrom="paragraph">
                  <wp:posOffset>169545</wp:posOffset>
                </wp:positionV>
                <wp:extent cx="1271270" cy="36957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производствен-ные з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13.35pt;mso-position-vertical-relative:text;margin-left:28.1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производствен-ные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0225</wp:posOffset>
                </wp:positionH>
                <wp:positionV relativeFrom="paragraph">
                  <wp:posOffset>169545</wp:posOffset>
                </wp:positionV>
                <wp:extent cx="640080" cy="27940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а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22pt;mso-wrap-distance-left:9.05pt;mso-wrap-distance-right:9.05pt;mso-wrap-distance-top:0pt;mso-wrap-distance-bottom:0pt;margin-top:13.35pt;mso-position-vertical-relative:text;margin-left:141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л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1585</wp:posOffset>
                </wp:positionH>
                <wp:positionV relativeFrom="paragraph">
                  <wp:posOffset>169545</wp:posOffset>
                </wp:positionV>
                <wp:extent cx="1361440" cy="36957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санитарно-быто-вые з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13.35pt;mso-position-vertical-relative:text;margin-left:198.5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санитарно-быто-вые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64305</wp:posOffset>
                </wp:positionH>
                <wp:positionV relativeFrom="paragraph">
                  <wp:posOffset>169545</wp:posOffset>
                </wp:positionV>
                <wp:extent cx="1181100" cy="36957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администра-тивные з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9.1pt;mso-wrap-distance-left:9.05pt;mso-wrap-distance-right:9.05pt;mso-wrap-distance-top:0pt;mso-wrap-distance-bottom:0pt;margin-top:13.35pt;mso-position-vertical-relative:text;margin-left:312.1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администра-тивные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26685</wp:posOffset>
                </wp:positionH>
                <wp:positionV relativeFrom="paragraph">
                  <wp:posOffset>169545</wp:posOffset>
                </wp:positionV>
                <wp:extent cx="1000760" cy="45974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жилые и обществен-ные з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36.2pt;mso-wrap-distance-left:9.05pt;mso-wrap-distance-right:9.05pt;mso-wrap-distance-top:0pt;mso-wrap-distance-bottom:0pt;margin-top:13.35pt;mso-position-vertical-relative:text;margin-left:411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жилые и обществен-ные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73480</wp:posOffset>
                </wp:positionH>
                <wp:positionV relativeFrom="paragraph">
                  <wp:posOffset>125730</wp:posOffset>
                </wp:positionV>
                <wp:extent cx="0" cy="387731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9.9pt" to="92.4pt,3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65350</wp:posOffset>
                </wp:positionH>
                <wp:positionV relativeFrom="paragraph">
                  <wp:posOffset>35560</wp:posOffset>
                </wp:positionV>
                <wp:extent cx="0" cy="387731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.8pt" to="170.5pt,3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37560</wp:posOffset>
                </wp:positionH>
                <wp:positionV relativeFrom="paragraph">
                  <wp:posOffset>125730</wp:posOffset>
                </wp:positionV>
                <wp:extent cx="0" cy="21640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9pt" to="262.8pt,1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09770</wp:posOffset>
                </wp:positionH>
                <wp:positionV relativeFrom="paragraph">
                  <wp:posOffset>125730</wp:posOffset>
                </wp:positionV>
                <wp:extent cx="0" cy="477901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9.9pt" to="355.1pt,3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01640</wp:posOffset>
                </wp:positionH>
                <wp:positionV relativeFrom="paragraph">
                  <wp:posOffset>11430</wp:posOffset>
                </wp:positionV>
                <wp:extent cx="0" cy="43281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9pt" to="433.2pt,3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754505</wp:posOffset>
                </wp:positionH>
                <wp:positionV relativeFrom="paragraph">
                  <wp:posOffset>-1673860</wp:posOffset>
                </wp:positionV>
                <wp:extent cx="3693795" cy="18097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939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8.2pt;margin-top:-131.85pt;width:290.8pt;height:14.2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83310</wp:posOffset>
                </wp:positionH>
                <wp:positionV relativeFrom="paragraph">
                  <wp:posOffset>167640</wp:posOffset>
                </wp:positionV>
                <wp:extent cx="1803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3.2pt" to="99.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51200</wp:posOffset>
                </wp:positionH>
                <wp:positionV relativeFrom="paragraph">
                  <wp:posOffset>167640</wp:posOffset>
                </wp:positionV>
                <wp:extent cx="17653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3.2pt" to="269.8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11470</wp:posOffset>
                </wp:positionH>
                <wp:positionV relativeFrom="paragraph">
                  <wp:posOffset>167640</wp:posOffset>
                </wp:positionV>
                <wp:extent cx="1803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2pt" to="440.2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165</wp:posOffset>
                </wp:positionH>
                <wp:positionV relativeFrom="paragraph">
                  <wp:posOffset>76835</wp:posOffset>
                </wp:positionV>
                <wp:extent cx="910590" cy="45974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емонтно-механи-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36.2pt;mso-wrap-distance-left:9.05pt;mso-wrap-distance-right:9.05pt;mso-wrap-distance-top:0pt;mso-wrap-distance-bottom:0pt;margin-top:6.05pt;mso-position-vertical-relative:text;margin-left:13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емонтно-механи-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9205</wp:posOffset>
                </wp:positionH>
                <wp:positionV relativeFrom="paragraph">
                  <wp:posOffset>76835</wp:posOffset>
                </wp:positionV>
                <wp:extent cx="820420" cy="18923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4.9pt;mso-wrap-distance-left:9.05pt;mso-wrap-distance-right:9.05pt;mso-wrap-distance-top:0pt;mso-wrap-distance-bottom:0pt;margin-top:6.05pt;mso-position-vertical-relative:text;margin-left:99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гар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52980</wp:posOffset>
                </wp:positionH>
                <wp:positionV relativeFrom="paragraph">
                  <wp:posOffset>78740</wp:posOffset>
                </wp:positionV>
                <wp:extent cx="1002665" cy="18923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гардероб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14.9pt;mso-wrap-distance-left:9.05pt;mso-wrap-distance-right:9.05pt;mso-wrap-distance-top:0pt;mso-wrap-distance-bottom:0pt;margin-top:6.2pt;mso-position-vertical-relative:text;margin-left:177.4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гардероб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3285</wp:posOffset>
                </wp:positionH>
                <wp:positionV relativeFrom="paragraph">
                  <wp:posOffset>76835</wp:posOffset>
                </wp:positionV>
                <wp:extent cx="1000760" cy="37338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сушилка для одеж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9.4pt;mso-wrap-distance-left:9.05pt;mso-wrap-distance-right:9.05pt;mso-wrap-distance-top:0pt;mso-wrap-distance-bottom:0pt;margin-top:6.05pt;mso-position-vertical-relative:text;margin-left:269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сушилка для одеж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95495</wp:posOffset>
                </wp:positionH>
                <wp:positionV relativeFrom="paragraph">
                  <wp:posOffset>78740</wp:posOffset>
                </wp:positionV>
                <wp:extent cx="820420" cy="371475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9.25pt;mso-wrap-distance-left:9.05pt;mso-wrap-distance-right:9.05pt;mso-wrap-distance-top:0pt;mso-wrap-distance-bottom:0pt;margin-top:6.2pt;mso-position-vertical-relative:text;margin-left:361.8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жило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87365</wp:posOffset>
                </wp:positionH>
                <wp:positionV relativeFrom="paragraph">
                  <wp:posOffset>78740</wp:posOffset>
                </wp:positionV>
                <wp:extent cx="820420" cy="18923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4.9pt;mso-wrap-distance-left:9.05pt;mso-wrap-distance-right:9.05pt;mso-wrap-distance-top:0pt;mso-wrap-distance-bottom:0pt;margin-top:6.2pt;mso-position-vertical-relative:text;margin-left:439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51200</wp:posOffset>
                </wp:positionH>
                <wp:positionV relativeFrom="paragraph">
                  <wp:posOffset>185420</wp:posOffset>
                </wp:positionV>
                <wp:extent cx="17653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4.6pt" to="269.8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165</wp:posOffset>
                </wp:positionH>
                <wp:positionV relativeFrom="paragraph">
                  <wp:posOffset>90805</wp:posOffset>
                </wp:positionV>
                <wp:extent cx="910590" cy="36957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механо-монтаж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7.15pt;mso-position-vertical-relative:text;margin-left:13.9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механо-монтаж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9205</wp:posOffset>
                </wp:positionH>
                <wp:positionV relativeFrom="paragraph">
                  <wp:posOffset>94615</wp:posOffset>
                </wp:positionV>
                <wp:extent cx="820420" cy="36576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стоянка маш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8.8pt;mso-wrap-distance-left:9.05pt;mso-wrap-distance-right:9.05pt;mso-wrap-distance-top:0pt;mso-wrap-distance-bottom:0pt;margin-top:7.45pt;mso-position-vertical-relative:text;margin-left:99.1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стоянка маш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51075</wp:posOffset>
                </wp:positionH>
                <wp:positionV relativeFrom="paragraph">
                  <wp:posOffset>94615</wp:posOffset>
                </wp:positionV>
                <wp:extent cx="1000760" cy="18732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обогревал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14.75pt;mso-wrap-distance-left:9.05pt;mso-wrap-distance-right:9.05pt;mso-wrap-distance-top:0pt;mso-wrap-distance-bottom:0pt;margin-top:7.45pt;mso-position-vertical-relative:text;margin-left:177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обогрева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3285</wp:posOffset>
                </wp:positionH>
                <wp:positionV relativeFrom="paragraph">
                  <wp:posOffset>94615</wp:posOffset>
                </wp:positionV>
                <wp:extent cx="1000760" cy="18923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столо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14.9pt;mso-wrap-distance-left:9.05pt;mso-wrap-distance-right:9.05pt;mso-wrap-distance-top:0pt;mso-wrap-distance-bottom:0pt;margin-top:7.45pt;mso-position-vertical-relative:text;margin-left:269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стол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95495</wp:posOffset>
                </wp:positionH>
                <wp:positionV relativeFrom="paragraph">
                  <wp:posOffset>90805</wp:posOffset>
                </wp:positionV>
                <wp:extent cx="820420" cy="367665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общежи-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8.95pt;mso-wrap-distance-left:9.05pt;mso-wrap-distance-right:9.05pt;mso-wrap-distance-top:0pt;mso-wrap-distance-bottom:0pt;margin-top:7.15pt;mso-position-vertical-relative:text;margin-left:361.8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общежи-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87365</wp:posOffset>
                </wp:positionH>
                <wp:positionV relativeFrom="paragraph">
                  <wp:posOffset>90805</wp:posOffset>
                </wp:positionV>
                <wp:extent cx="820420" cy="367665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детский сад (ясл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8.95pt;mso-wrap-distance-left:9.05pt;mso-wrap-distance-right:9.05pt;mso-wrap-distance-top:0pt;mso-wrap-distance-bottom:0pt;margin-top:7.15pt;mso-position-vertical-relative:text;margin-left:439.9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детский сад (яс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83310</wp:posOffset>
                </wp:positionH>
                <wp:positionV relativeFrom="paragraph">
                  <wp:posOffset>74930</wp:posOffset>
                </wp:positionV>
                <wp:extent cx="1803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5.9pt" to="99.4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11470</wp:posOffset>
                </wp:positionH>
                <wp:positionV relativeFrom="paragraph">
                  <wp:posOffset>73025</wp:posOffset>
                </wp:positionV>
                <wp:extent cx="1803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5.75pt" to="440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83310</wp:posOffset>
                </wp:positionH>
                <wp:positionV relativeFrom="paragraph">
                  <wp:posOffset>113030</wp:posOffset>
                </wp:positionV>
                <wp:extent cx="1803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.9pt" to="99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51200</wp:posOffset>
                </wp:positionH>
                <wp:positionV relativeFrom="paragraph">
                  <wp:posOffset>113030</wp:posOffset>
                </wp:positionV>
                <wp:extent cx="17653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8.9pt" to="269.8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11470</wp:posOffset>
                </wp:positionH>
                <wp:positionV relativeFrom="paragraph">
                  <wp:posOffset>113030</wp:posOffset>
                </wp:positionV>
                <wp:extent cx="1803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8.9pt" to="440.2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7165</wp:posOffset>
                </wp:positionH>
                <wp:positionV relativeFrom="paragraph">
                  <wp:posOffset>18415</wp:posOffset>
                </wp:positionV>
                <wp:extent cx="910590" cy="367665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сантехни-ческ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8.95pt;mso-wrap-distance-left:9.05pt;mso-wrap-distance-right:9.05pt;mso-wrap-distance-top:0pt;mso-wrap-distance-bottom:0pt;margin-top:1.45pt;mso-position-vertical-relative:text;margin-left:13.9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сантехни-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9205</wp:posOffset>
                </wp:positionH>
                <wp:positionV relativeFrom="paragraph">
                  <wp:posOffset>18415</wp:posOffset>
                </wp:positionV>
                <wp:extent cx="820420" cy="18923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коте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4.9pt;mso-wrap-distance-left:9.05pt;mso-wrap-distance-right:9.05pt;mso-wrap-distance-top:0pt;mso-wrap-distance-bottom:0pt;margin-top:1.45pt;mso-position-vertical-relative:text;margin-left:99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52980</wp:posOffset>
                </wp:positionH>
                <wp:positionV relativeFrom="paragraph">
                  <wp:posOffset>18415</wp:posOffset>
                </wp:positionV>
                <wp:extent cx="1002665" cy="18923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душе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14.9pt;mso-wrap-distance-left:9.05pt;mso-wrap-distance-right:9.05pt;mso-wrap-distance-top:0pt;mso-wrap-distance-bottom:0pt;margin-top:1.45pt;mso-position-vertical-relative:text;margin-left:177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душе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3285</wp:posOffset>
                </wp:positionH>
                <wp:positionV relativeFrom="paragraph">
                  <wp:posOffset>14605</wp:posOffset>
                </wp:positionV>
                <wp:extent cx="1000760" cy="19304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медпун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15.2pt;mso-wrap-distance-left:9.05pt;mso-wrap-distance-right:9.05pt;mso-wrap-distance-top:0pt;mso-wrap-distance-bottom:0pt;margin-top:1.15pt;mso-position-vertical-relative:text;margin-left:269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медпун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95495</wp:posOffset>
                </wp:positionH>
                <wp:positionV relativeFrom="paragraph">
                  <wp:posOffset>18415</wp:posOffset>
                </wp:positionV>
                <wp:extent cx="820420" cy="18923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кл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4.9pt;mso-wrap-distance-left:9.05pt;mso-wrap-distance-right:9.05pt;mso-wrap-distance-top:0pt;mso-wrap-distance-bottom:0pt;margin-top:1.45pt;mso-position-vertical-relative:text;margin-left:361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кл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87365</wp:posOffset>
                </wp:positionH>
                <wp:positionV relativeFrom="paragraph">
                  <wp:posOffset>18415</wp:posOffset>
                </wp:positionV>
                <wp:extent cx="820420" cy="193040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оч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5.2pt;mso-wrap-distance-left:9.05pt;mso-wrap-distance-right:9.05pt;mso-wrap-distance-top:0pt;mso-wrap-distance-bottom:0pt;margin-top:1.45pt;mso-position-vertical-relative:text;margin-left:439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оч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7165</wp:posOffset>
                </wp:positionH>
                <wp:positionV relativeFrom="paragraph">
                  <wp:posOffset>150495</wp:posOffset>
                </wp:positionV>
                <wp:extent cx="910590" cy="18923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столяр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14.9pt;mso-wrap-distance-left:9.05pt;mso-wrap-distance-right:9.05pt;mso-wrap-distance-top:0pt;mso-wrap-distance-bottom:0pt;margin-top:11.85pt;mso-position-vertical-relative:text;margin-left:13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столя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9205</wp:posOffset>
                </wp:positionH>
                <wp:positionV relativeFrom="paragraph">
                  <wp:posOffset>150495</wp:posOffset>
                </wp:positionV>
                <wp:extent cx="820420" cy="371475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электро-стан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9.25pt;mso-wrap-distance-left:9.05pt;mso-wrap-distance-right:9.05pt;mso-wrap-distance-top:0pt;mso-wrap-distance-bottom:0pt;margin-top:11.85pt;mso-position-vertical-relative:text;margin-left:99.1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электро-с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45360</wp:posOffset>
                </wp:positionH>
                <wp:positionV relativeFrom="paragraph">
                  <wp:posOffset>150495</wp:posOffset>
                </wp:positionV>
                <wp:extent cx="1002665" cy="18923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умываль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14.9pt;mso-wrap-distance-left:9.05pt;mso-wrap-distance-right:9.05pt;mso-wrap-distance-top:0pt;mso-wrap-distance-bottom:0pt;margin-top:11.85pt;mso-position-vertical-relative:text;margin-left:176.8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умыв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3285</wp:posOffset>
                </wp:positionH>
                <wp:positionV relativeFrom="paragraph">
                  <wp:posOffset>150495</wp:posOffset>
                </wp:positionV>
                <wp:extent cx="1000760" cy="18923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туал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14.9pt;mso-wrap-distance-left:9.05pt;mso-wrap-distance-right:9.05pt;mso-wrap-distance-top:0pt;mso-wrap-distance-bottom:0pt;margin-top:11.85pt;mso-position-vertical-relative:text;margin-left:269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туа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95495</wp:posOffset>
                </wp:positionH>
                <wp:positionV relativeFrom="paragraph">
                  <wp:posOffset>150495</wp:posOffset>
                </wp:positionV>
                <wp:extent cx="820420" cy="191135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9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/>
                              <w:t>КБ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5.05pt;mso-wrap-distance-left:9.05pt;mso-wrap-distance-right:9.05pt;mso-wrap-distance-top:0pt;mso-wrap-distance-bottom:0pt;margin-top:11.85pt;mso-position-vertical-relative:text;margin-left:361.85pt;mso-position-horizontal-relative:text">
                <v:textbox inset="0in,0in,0in,0in"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/>
                        <w:t>КБ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87365</wp:posOffset>
                </wp:positionH>
                <wp:positionV relativeFrom="paragraph">
                  <wp:posOffset>150495</wp:posOffset>
                </wp:positionV>
                <wp:extent cx="820420" cy="191135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9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интерн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5.05pt;mso-wrap-distance-left:9.05pt;mso-wrap-distance-right:9.05pt;mso-wrap-distance-top:0pt;mso-wrap-distance-bottom:0pt;margin-top:11.85pt;mso-position-vertical-relative:text;margin-left:439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интерн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83310</wp:posOffset>
                </wp:positionH>
                <wp:positionV relativeFrom="paragraph">
                  <wp:posOffset>40640</wp:posOffset>
                </wp:positionV>
                <wp:extent cx="18034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.2pt" to="99.4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41675</wp:posOffset>
                </wp:positionH>
                <wp:positionV relativeFrom="paragraph">
                  <wp:posOffset>40640</wp:posOffset>
                </wp:positionV>
                <wp:extent cx="186055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3.2pt" to="269.8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11470</wp:posOffset>
                </wp:positionH>
                <wp:positionV relativeFrom="paragraph">
                  <wp:posOffset>40640</wp:posOffset>
                </wp:positionV>
                <wp:extent cx="1803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3.2pt" to="440.2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83310</wp:posOffset>
                </wp:positionH>
                <wp:positionV relativeFrom="paragraph">
                  <wp:posOffset>172720</wp:posOffset>
                </wp:positionV>
                <wp:extent cx="18034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3.6pt" to="99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19600</wp:posOffset>
                </wp:positionH>
                <wp:positionV relativeFrom="paragraph">
                  <wp:posOffset>172720</wp:posOffset>
                </wp:positionV>
                <wp:extent cx="9017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3.6pt" to="355.05pt,1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11470</wp:posOffset>
                </wp:positionH>
                <wp:positionV relativeFrom="paragraph">
                  <wp:posOffset>172720</wp:posOffset>
                </wp:positionV>
                <wp:extent cx="18034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6pt" to="440.2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7165</wp:posOffset>
                </wp:positionH>
                <wp:positionV relativeFrom="paragraph">
                  <wp:posOffset>78105</wp:posOffset>
                </wp:positionV>
                <wp:extent cx="910590" cy="189230"/>
                <wp:effectExtent l="0" t="0" r="0" b="0"/>
                <wp:wrapNone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арматур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14.9pt;mso-wrap-distance-left:9.05pt;mso-wrap-distance-right:9.05pt;mso-wrap-distance-top:0pt;mso-wrap-distance-bottom:0pt;margin-top:6.15pt;mso-position-vertical-relative:text;margin-left:13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армату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9205</wp:posOffset>
                </wp:positionH>
                <wp:positionV relativeFrom="paragraph">
                  <wp:posOffset>78105</wp:posOffset>
                </wp:positionV>
                <wp:extent cx="820420" cy="18923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насос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4.9pt;mso-wrap-distance-left:9.05pt;mso-wrap-distance-right:9.05pt;mso-wrap-distance-top:0pt;mso-wrap-distance-bottom:0pt;margin-top:6.15pt;mso-position-vertical-relative:text;margin-left:99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насос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43455</wp:posOffset>
                </wp:positionH>
                <wp:positionV relativeFrom="paragraph">
                  <wp:posOffset>78105</wp:posOffset>
                </wp:positionV>
                <wp:extent cx="1004570" cy="369570"/>
                <wp:effectExtent l="0" t="0" r="0" b="0"/>
                <wp:wrapNone/>
                <wp:docPr id="1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отапливае-мый скла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pt;height:29.1pt;mso-wrap-distance-left:9.05pt;mso-wrap-distance-right:9.05pt;mso-wrap-distance-top:0pt;mso-wrap-distance-bottom:0pt;margin-top:6.15pt;mso-position-vertical-relative:text;margin-left:176.6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отапливае-м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3285</wp:posOffset>
                </wp:positionH>
                <wp:positionV relativeFrom="paragraph">
                  <wp:posOffset>78105</wp:posOffset>
                </wp:positionV>
                <wp:extent cx="1000760" cy="189230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оход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14.9pt;mso-wrap-distance-left:9.05pt;mso-wrap-distance-right:9.05pt;mso-wrap-distance-top:0pt;mso-wrap-distance-bottom:0pt;margin-top:6.15pt;mso-position-vertical-relative:text;margin-left:269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оход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95495</wp:posOffset>
                </wp:positionH>
                <wp:positionV relativeFrom="paragraph">
                  <wp:posOffset>78105</wp:posOffset>
                </wp:positionV>
                <wp:extent cx="820420" cy="189230"/>
                <wp:effectExtent l="0" t="0" r="0" b="0"/>
                <wp:wrapNone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а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4.9pt;mso-wrap-distance-left:9.05pt;mso-wrap-distance-right:9.05pt;mso-wrap-distance-top:0pt;mso-wrap-distance-bottom:0pt;margin-top:6.15pt;mso-position-vertical-relative:text;margin-left:361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ба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87365</wp:posOffset>
                </wp:positionH>
                <wp:positionV relativeFrom="paragraph">
                  <wp:posOffset>78105</wp:posOffset>
                </wp:positionV>
                <wp:extent cx="820420" cy="36957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поликли-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9.1pt;mso-wrap-distance-left:9.05pt;mso-wrap-distance-right:9.05pt;mso-wrap-distance-top:0pt;mso-wrap-distance-bottom:0pt;margin-top:6.15pt;mso-position-vertical-relative:text;margin-left:439.9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поликли-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65350</wp:posOffset>
                </wp:positionH>
                <wp:positionV relativeFrom="paragraph">
                  <wp:posOffset>58420</wp:posOffset>
                </wp:positionV>
                <wp:extent cx="84455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.6pt" to="177.1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310</wp:posOffset>
                </wp:positionH>
                <wp:positionV relativeFrom="paragraph">
                  <wp:posOffset>100330</wp:posOffset>
                </wp:positionV>
                <wp:extent cx="18034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.9pt" to="99.4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65350</wp:posOffset>
                </wp:positionH>
                <wp:positionV relativeFrom="paragraph">
                  <wp:posOffset>190500</wp:posOffset>
                </wp:positionV>
                <wp:extent cx="9207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5pt" to="177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19600</wp:posOffset>
                </wp:positionH>
                <wp:positionV relativeFrom="paragraph">
                  <wp:posOffset>100330</wp:posOffset>
                </wp:positionV>
                <wp:extent cx="9017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9pt" to="355.0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11470</wp:posOffset>
                </wp:positionH>
                <wp:positionV relativeFrom="paragraph">
                  <wp:posOffset>100330</wp:posOffset>
                </wp:positionV>
                <wp:extent cx="1803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7.9pt" to="440.2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7165</wp:posOffset>
                </wp:positionH>
                <wp:positionV relativeFrom="paragraph">
                  <wp:posOffset>5715</wp:posOffset>
                </wp:positionV>
                <wp:extent cx="910590" cy="189230"/>
                <wp:effectExtent l="0" t="0" r="0" b="0"/>
                <wp:wrapNone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жестя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14.9pt;mso-wrap-distance-left:9.05pt;mso-wrap-distance-right:9.05pt;mso-wrap-distance-top:0pt;mso-wrap-distance-bottom:0pt;margin-top:0.45pt;mso-position-vertical-relative:text;margin-left:13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жестя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9205</wp:posOffset>
                </wp:positionH>
                <wp:positionV relativeFrom="paragraph">
                  <wp:posOffset>5715</wp:posOffset>
                </wp:positionV>
                <wp:extent cx="820420" cy="369570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профилак-тор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9.1pt;mso-wrap-distance-left:9.05pt;mso-wrap-distance-right:9.05pt;mso-wrap-distance-top:0pt;mso-wrap-distance-bottom:0pt;margin-top:0.45pt;mso-position-vertical-relative:text;margin-left:99.1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профилак-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43455</wp:posOffset>
                </wp:positionH>
                <wp:positionV relativeFrom="paragraph">
                  <wp:posOffset>5715</wp:posOffset>
                </wp:positionV>
                <wp:extent cx="1002665" cy="369570"/>
                <wp:effectExtent l="0" t="0" r="0" b="0"/>
                <wp:wrapNone/>
                <wp:docPr id="11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неотаплива-емый скла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9.1pt;mso-wrap-distance-left:9.05pt;mso-wrap-distance-right:9.05pt;mso-wrap-distance-top:0pt;mso-wrap-distance-bottom:0pt;margin-top:0.45pt;mso-position-vertical-relative:text;margin-left:176.6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неотаплива-ем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3285</wp:posOffset>
                </wp:positionH>
                <wp:positionV relativeFrom="paragraph">
                  <wp:posOffset>5715</wp:posOffset>
                </wp:positionV>
                <wp:extent cx="1000760" cy="189230"/>
                <wp:effectExtent l="0" t="0" r="0" b="0"/>
                <wp:wrapNone/>
                <wp:docPr id="1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конто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14.9pt;mso-wrap-distance-left:9.05pt;mso-wrap-distance-right:9.05pt;mso-wrap-distance-top:0pt;mso-wrap-distance-bottom:0pt;margin-top:0.45pt;mso-position-vertical-relative:text;margin-left:269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кон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95495</wp:posOffset>
                </wp:positionH>
                <wp:positionV relativeFrom="paragraph">
                  <wp:posOffset>5715</wp:posOffset>
                </wp:positionV>
                <wp:extent cx="820420" cy="189230"/>
                <wp:effectExtent l="0" t="0" r="0" b="0"/>
                <wp:wrapNone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ачеч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4.9pt;mso-wrap-distance-left:9.05pt;mso-wrap-distance-right:9.05pt;mso-wrap-distance-top:0pt;mso-wrap-distance-bottom:0pt;margin-top:0.45pt;mso-position-vertical-relative:text;margin-left:361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аче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87365</wp:posOffset>
                </wp:positionH>
                <wp:positionV relativeFrom="paragraph">
                  <wp:posOffset>5715</wp:posOffset>
                </wp:positionV>
                <wp:extent cx="820420" cy="189230"/>
                <wp:effectExtent l="0" t="0" r="0" b="0"/>
                <wp:wrapNone/>
                <wp:docPr id="1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ольн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4.9pt;mso-wrap-distance-left:9.05pt;mso-wrap-distance-right:9.05pt;mso-wrap-distance-top:0pt;mso-wrap-distance-bottom:0pt;margin-top:0.45pt;mso-position-vertical-relative:text;margin-left:439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боль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165</wp:posOffset>
                </wp:positionH>
                <wp:positionV relativeFrom="paragraph">
                  <wp:posOffset>137795</wp:posOffset>
                </wp:positionV>
                <wp:extent cx="910590" cy="369570"/>
                <wp:effectExtent l="0" t="0" r="0" b="0"/>
                <wp:wrapNone/>
                <wp:docPr id="12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авторе-монт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0.85pt;mso-position-vertical-relative:text;margin-left:13.9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авторе-мон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39645</wp:posOffset>
                </wp:positionH>
                <wp:positionV relativeFrom="paragraph">
                  <wp:posOffset>137795</wp:posOffset>
                </wp:positionV>
                <wp:extent cx="1006475" cy="189230"/>
                <wp:effectExtent l="0" t="0" r="0" b="0"/>
                <wp:wrapNone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нав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14.9pt;mso-wrap-distance-left:9.05pt;mso-wrap-distance-right:9.05pt;mso-wrap-distance-top:0pt;mso-wrap-distance-bottom:0pt;margin-top:10.85pt;mso-position-vertical-relative:text;margin-left:176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нав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3285</wp:posOffset>
                </wp:positionH>
                <wp:positionV relativeFrom="paragraph">
                  <wp:posOffset>137795</wp:posOffset>
                </wp:positionV>
                <wp:extent cx="1000760" cy="369570"/>
                <wp:effectExtent l="0" t="0" r="0" b="0"/>
                <wp:wrapNone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диспетчер-ск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9.1pt;mso-wrap-distance-left:9.05pt;mso-wrap-distance-right:9.05pt;mso-wrap-distance-top:0pt;mso-wrap-distance-bottom:0pt;margin-top:10.85pt;mso-position-vertical-relative:text;margin-left:269.5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диспетчер-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87365</wp:posOffset>
                </wp:positionH>
                <wp:positionV relativeFrom="paragraph">
                  <wp:posOffset>137795</wp:posOffset>
                </wp:positionV>
                <wp:extent cx="820420" cy="189230"/>
                <wp:effectExtent l="0" t="0" r="0" b="0"/>
                <wp:wrapNone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спортз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4.9pt;mso-wrap-distance-left:9.05pt;mso-wrap-distance-right:9.05pt;mso-wrap-distance-top:0pt;mso-wrap-distance-bottom:0pt;margin-top:10.85pt;mso-position-vertical-relative:text;margin-left:439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спорт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95495</wp:posOffset>
                </wp:positionH>
                <wp:positionV relativeFrom="paragraph">
                  <wp:posOffset>137795</wp:posOffset>
                </wp:positionV>
                <wp:extent cx="820420" cy="189230"/>
                <wp:effectExtent l="0" t="0" r="0" b="0"/>
                <wp:wrapNone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магаз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4.9pt;mso-wrap-distance-left:9.05pt;mso-wrap-distance-right:9.05pt;mso-wrap-distance-top:0pt;mso-wrap-distance-bottom:0pt;margin-top:10.85pt;mso-position-vertical-relative:text;margin-left:361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3310</wp:posOffset>
                </wp:positionH>
                <wp:positionV relativeFrom="paragraph">
                  <wp:posOffset>118110</wp:posOffset>
                </wp:positionV>
                <wp:extent cx="9017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.3pt" to="92.3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65350</wp:posOffset>
                </wp:positionH>
                <wp:positionV relativeFrom="paragraph">
                  <wp:posOffset>27940</wp:posOffset>
                </wp:positionV>
                <wp:extent cx="84455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.2pt" to="177.1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19600</wp:posOffset>
                </wp:positionH>
                <wp:positionV relativeFrom="paragraph">
                  <wp:posOffset>118110</wp:posOffset>
                </wp:positionV>
                <wp:extent cx="9017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.3pt" to="355.0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11470</wp:posOffset>
                </wp:positionH>
                <wp:positionV relativeFrom="paragraph">
                  <wp:posOffset>27940</wp:posOffset>
                </wp:positionV>
                <wp:extent cx="1803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2.2pt" to="440.2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19600</wp:posOffset>
                </wp:positionH>
                <wp:positionV relativeFrom="paragraph">
                  <wp:posOffset>160020</wp:posOffset>
                </wp:positionV>
                <wp:extent cx="9017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2.6pt" to="355.0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3285</wp:posOffset>
                </wp:positionH>
                <wp:positionV relativeFrom="paragraph">
                  <wp:posOffset>65405</wp:posOffset>
                </wp:positionV>
                <wp:extent cx="1000760" cy="189230"/>
                <wp:effectExtent l="0" t="0" r="0" b="0"/>
                <wp:wrapNone/>
                <wp:docPr id="1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лаборатор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14.9pt;mso-wrap-distance-left:9.05pt;mso-wrap-distance-right:9.05pt;mso-wrap-distance-top:0pt;mso-wrap-distance-bottom:0pt;margin-top:5.15pt;mso-position-vertical-relative:text;margin-left:269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87365</wp:posOffset>
                </wp:positionH>
                <wp:positionV relativeFrom="paragraph">
                  <wp:posOffset>65405</wp:posOffset>
                </wp:positionV>
                <wp:extent cx="820420" cy="369570"/>
                <wp:effectExtent l="0" t="0" r="0" b="0"/>
                <wp:wrapNone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хлебопе-кар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9.1pt;mso-wrap-distance-left:9.05pt;mso-wrap-distance-right:9.05pt;mso-wrap-distance-top:0pt;mso-wrap-distance-bottom:0pt;margin-top:5.15pt;mso-position-vertical-relative:text;margin-left:439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хлебопе-кар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01640</wp:posOffset>
                </wp:positionH>
                <wp:positionV relativeFrom="paragraph">
                  <wp:posOffset>45720</wp:posOffset>
                </wp:positionV>
                <wp:extent cx="9017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3.6pt" to="440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19600</wp:posOffset>
                </wp:positionH>
                <wp:positionV relativeFrom="paragraph">
                  <wp:posOffset>201930</wp:posOffset>
                </wp:positionV>
                <wp:extent cx="9017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5.9pt" to="355.0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3285</wp:posOffset>
                </wp:positionH>
                <wp:positionV relativeFrom="paragraph">
                  <wp:posOffset>17145</wp:posOffset>
                </wp:positionV>
                <wp:extent cx="1000760" cy="369570"/>
                <wp:effectExtent l="0" t="0" r="0" b="0"/>
                <wp:wrapNone/>
                <wp:docPr id="1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красный угол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9.1pt;mso-wrap-distance-left:9.05pt;mso-wrap-distance-right:9.05pt;mso-wrap-distance-top:0pt;mso-wrap-distance-bottom:0pt;margin-top:1.35pt;mso-position-vertical-relative:text;margin-left:269.5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красный уго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ременные здания сооружают только на период строительства. Стоимость вре-менных зданий наряду с временными дорогами является одной из основных статей затрат на временное строительство. Сокращение их является важной задачей при проектировании СГП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конструктивному решению, методам строительства и эксплуатации: неинвен-тарные и инвентарные, то есть рассчитанные на многократное использование с пере-базировкой, что прогрессивно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чёт объёмов строительства временных зданий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ъёмы временного строительства рассчитывают отдельно для административ-ных и санитарно-бытовых зданий и жилых площадей посёлко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требность в административных и санитарно-бытовых зданиях определяют из расчётной численности персонала. На стадии ПОС численность определяют через выработку или по укрупненным показателям, а на стадии ППР – исходя из КП (СГ) и графиков движения рабочей силы. (В конце лекции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дельный вес различных категорий работающих: рабочие – 85%, ИТР и служа-щие – 12%, МОП и пожарно-сторожевая охрана – 3%, в том числе в первую смену рабочих – 70%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На стадии ПОС площади принимают по нормативам. </w:t>
      </w:r>
      <w:r>
        <w:rPr>
          <w:szCs w:val="28"/>
          <w:lang w:val="en-US"/>
        </w:rPr>
        <w:t>Пример (для Москвы):</w:t>
      </w:r>
    </w:p>
    <w:p>
      <w:pPr>
        <w:pStyle w:val="TextBody"/>
        <w:numPr>
          <w:ilvl w:val="0"/>
          <w:numId w:val="17"/>
        </w:numPr>
        <w:spacing w:lineRule="auto" w:line="360"/>
        <w:ind w:left="795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Санитарно-бытовые помещ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Гардеробная 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0,9на 1 че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Двойной шкаф 1 на 1 че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Обогревалка 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1 на 1 че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Умывальная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0,05 на 1 чел. 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Кран1на 15 чел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Душевая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0,43 на 1 чел.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Сетка1на 12 че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Туалет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0,07 на 1 чел.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Очко1на 20 женщин 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ab/>
        <w:tab/>
        <w:tab/>
        <w:tab/>
        <w:tab/>
        <w:tab/>
        <w:tab/>
        <w:tab/>
        <w:t>1на 25-30 мужчин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Сушильная 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0,2 на 1 че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толовая (буфет)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0,6 на 1 че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ab/>
        <w:tab/>
        <w:tab/>
        <w:tab/>
        <w:t xml:space="preserve"> Посадочных мест 1на 4 чел.</w:t>
        <w:tab/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дпунктм</w:t>
      </w:r>
      <w:r>
        <w:rPr>
          <w:szCs w:val="28"/>
          <w:vertAlign w:val="superscript"/>
        </w:rPr>
        <w:t>2</w:t>
      </w:r>
      <w:r>
        <w:rPr>
          <w:szCs w:val="28"/>
        </w:rPr>
        <w:t>20 на 300-500 че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атураторная 1на 150 чел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 Служебные помещ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Прорабскаям</w:t>
      </w:r>
      <w:r>
        <w:rPr>
          <w:szCs w:val="28"/>
          <w:vertAlign w:val="superscript"/>
        </w:rPr>
        <w:t>2</w:t>
      </w:r>
      <w:r>
        <w:rPr>
          <w:szCs w:val="28"/>
        </w:rPr>
        <w:t>24 на 5 че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Диспетчерскаям</w:t>
      </w:r>
      <w:r>
        <w:rPr>
          <w:szCs w:val="28"/>
          <w:vertAlign w:val="superscript"/>
        </w:rPr>
        <w:t>2</w:t>
      </w:r>
      <w:r>
        <w:rPr>
          <w:szCs w:val="28"/>
        </w:rPr>
        <w:t>7на 1 че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Кабинет по охране труда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20 до 1000 че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III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Общественные помещени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расный уголок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36 на 100 чел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Жилые посёлки строят в неосвоенных и малоосвоенных местах (Ноябрьский): автофургоны, вагоны, инвентарные здания и др.</w:t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Инвентарные временные здани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степени мобильности и конструктивному решению классифицируются: сбор-но-разборные, контейнерные и передвижны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ществует несколько сотен проектов инвентарных зданий, рекомендуемых для применения в различных условиях: каркасно-панельные “Универсал” (контейнер-ные, металлические 6х3), панельные “Модуль” (сборно-разборные, деревяные 2,4х2,8), панельные “Лесник” (контейнерные, деревянные 6х3) и другие. Уиверсальность унифицированных типов секций – это возможность сборки зданий различного назначения из одних и тех же элеменов, просота в сборке и разборк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дания сборно-разборного типа – решены как каркасно-панельные и панельны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стоинства: небольшая стоимость и возможность сборки зданий различной конфи-гурации и назначения. Недостатки: значительные затраты труда и времени на сборку и демонтаж, фундамент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Каркасно-панельные здания применяют, в основном, для размещения производ-ственных объектов, реже – бытового назначения (соловые, клубы): один или не-сколько пролетов (4-18 м), высота от 3 до 8 м, краны до 10 т, каркас металлический и др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анельные сборно-разборные здания имеют меньшие пролеты, поэтому в них размещают, в основном, бытовые и административные помещения или небольшие склады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Контейнерные здания – это объёмно-пространственная конструкция, состоящая из одного или нескольких объёмных блоков-контейнеров. Различие между каркас-ными и панельными контейнерами. Объём и габариты диктуются автомобильными и железнодорожными габаритами (3,5 х 9 м), высота жилых зданий – до 2,5 м. От-делка современными материалами, площадь 18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редназначена для 16 человек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озможность блокировки (столовая на ДСК) на Селекционной станци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дания передвижного типа состоят из кузова и ходовой части, жёстко соединен-ных между собой. Наиболее мобильны. Трудозатраты на ввод их после перебазировки минимальны. Это автофургоны, которые применяют в качестве жи-лых, бытовых, административных, складских помещений. Л.Г Дикман считает этот тип временных зданий наиболее дорогим, с чем трудно согласиться, особенно при частых перемещениях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ектирование бытовых городков на строительной площадке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ытовые городки – их состав (производственные здания, склады, санитарно-бытовые, административные здания) и назначение. Привязка на СГП. Администра-ция и профсоюзы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ественное питание на строительных объектах.</w:t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Экономическая эффективность временных инвентарных зда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Титульными временными зданиями и сооружениями называют такие, оплату которых производит заказчик за счёт соответствующих статей сводных смет. Пере-чень титульных зданий и сооружений и размер затрат на их строительство опреде-лены СНиП </w:t>
      </w:r>
      <w:r>
        <w:rPr>
          <w:szCs w:val="28"/>
          <w:lang w:val="en-US"/>
        </w:rPr>
        <w:t>IV</w:t>
      </w:r>
      <w:r>
        <w:rPr>
          <w:szCs w:val="28"/>
        </w:rPr>
        <w:t>–9-84 ”Нормы затрат на временные здания и сооружения”. Размер затрат колеблется от 1,4 до 12%, в том числе на здания расходуется до 50% от объ-ёма СМР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титульные временые здания и сооружения строяят за счёт оборотных средств строительных организаций, и затраты на них компенсируется накладными расхода-м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траты на временное строительство в масштабе страны измеряется миллиона-ми, требуют большого количества ресурсов. Снижения этих затрат добиваются за счёт максимального использования постоянных объекто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именее экономичны неинвентарные временные здания, используемые только один раз. Эффективность применения инвентарных зданий связао с понятием обора-чиваемости. Чем больше количество оборотов, тем ниже фактические затраты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тимальные сроки: для передвижных зданий – 6 месяцев, для контейнеров – 18 месяцев и для сборно-разборных зданий – 18-36 месяце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стадии ППР потребность во временных зданиях и сооружениях определяют следующим образом. (Только для санитарно-бытовых.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Необходимую площадь временного сооружения, м</w:t>
      </w:r>
      <w:r>
        <w:rPr>
          <w:szCs w:val="28"/>
          <w:vertAlign w:val="superscript"/>
        </w:rPr>
        <w:t>2</w:t>
      </w:r>
      <w:r>
        <w:rPr>
          <w:szCs w:val="28"/>
        </w:rPr>
        <w:t>, определяют по формуле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szCs w:val="28"/>
          <w:lang w:val="en-US"/>
        </w:rPr>
        <w:t>F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ab/>
        <w:t>(1)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- норма площади здания на одного работающего,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прилож. №8, МУ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№</w:t>
      </w:r>
      <w:r>
        <w:rPr>
          <w:szCs w:val="28"/>
        </w:rPr>
        <w:t>1336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- количество работников, пользующихся данным зданием в течение наи-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ольшей смены, рассчитывают по формуле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</w:rPr>
        <w:tab/>
        <w:tab/>
        <w:tab/>
        <w:tab/>
        <w:tab/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  <w:lang w:val="en-US"/>
        </w:rPr>
        <w:t>α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.</w:t>
      </w:r>
      <w:r>
        <w:rPr>
          <w:szCs w:val="28"/>
          <w:lang w:val="uk-UA"/>
        </w:rPr>
        <w:t xml:space="preserve"> С(2) 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де </w:t>
      </w:r>
      <w:r>
        <w:rPr>
          <w:szCs w:val="28"/>
          <w:lang w:val="en-US"/>
        </w:rPr>
        <w:t>α</w:t>
      </w:r>
      <w:r>
        <w:rPr>
          <w:szCs w:val="28"/>
        </w:rPr>
        <w:t xml:space="preserve"> - процент работников, одновременно пользующихся данным зданием: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ардеробной – 70%, душем – 40-50%, помещение для обогрева рабочих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нимают исходя из максимального количества рабочих, занятых на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роительстве;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 - максимальное количество работников и служащих, занятых на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троительстве в одну смену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 = 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+ </w:t>
      </w:r>
      <w:r>
        <w:rPr>
          <w:szCs w:val="28"/>
          <w:lang w:val="en-US"/>
        </w:rPr>
        <w:t>H</w:t>
      </w:r>
      <w:r>
        <w:rPr>
          <w:szCs w:val="28"/>
        </w:rPr>
        <w:t xml:space="preserve"> + И + М) 1,6(3)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г</w:t>
      </w:r>
      <w:r>
        <w:rPr>
          <w:szCs w:val="28"/>
        </w:rPr>
        <w:t xml:space="preserve">де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- максимальное количество основных рабочих (из графика движения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бочих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Н - количество вспомогательных рабочих (20-40% от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И - количество ИТР (6-8% от 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+ </w:t>
      </w:r>
      <w:r>
        <w:rPr>
          <w:szCs w:val="28"/>
          <w:lang w:val="en-US"/>
        </w:rPr>
        <w:t>H</w:t>
      </w:r>
      <w:r>
        <w:rPr>
          <w:szCs w:val="28"/>
        </w:rPr>
        <w:t>)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М - количество МОП и охраны (3,5% от 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+1)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1,6 - переводной коэффициент из явочного в списочное количество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ботнико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личество работающих женщин принять 30%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выборе временных зданий и сооружений используются каталоги “Типовые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нвентарные здания и помещения”, фрагменты которых приведены в прилож. №9, Методических указаний 1336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Лекция №18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ма: Обеспечение строительства водой и энергией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требность в воде и энергетических ресурсах на строительной площадке зави-сит от объёма работ, характера строительства и принятых методов их выполнения, назначения и размеров подсобного производства, количества занятых рабочих и ма-шин, времени года и суток, местных услови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стадии ПОС выбираются и обосновываются наиболее рациональные схемы инженерных коммуникаций и пункты подключения временных сетей к действую-щим. Для минимизации количества временных сетей необходимо стремиться макси-мально использовать постоянны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Электроснабжение строительной площадки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лектроэнергия – главный фактор, обеспечивающий нормальный ход строитель-ных работ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настоящее время на каждого строителя приходится более 4 тыс кВт/ч электроэнергии в год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щие требования к проектированию электроснабжения строительного объекта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обеспечение объектов электроэнергией в необходимом количестве и качестве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напряженя, частоты тока);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гибкости электрической схемы – возможность питания потребителей на всех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частках строительства;</w:t>
      </w:r>
    </w:p>
    <w:p>
      <w:pPr>
        <w:pStyle w:val="TextBody"/>
        <w:spacing w:lineRule="auto" w:line="360"/>
        <w:ind w:left="113" w:firstLine="720"/>
        <w:jc w:val="both"/>
        <w:rPr/>
      </w:pPr>
      <w:r>
        <w:rPr>
          <w:szCs w:val="28"/>
        </w:rPr>
        <w:t>- надёжность электропитания;</w:t>
      </w:r>
    </w:p>
    <w:p>
      <w:pPr>
        <w:pStyle w:val="TextBody"/>
        <w:spacing w:lineRule="auto" w:line="360"/>
        <w:ind w:left="113" w:firstLine="720"/>
        <w:jc w:val="both"/>
        <w:rPr/>
      </w:pPr>
      <w:r>
        <w:rPr>
          <w:szCs w:val="28"/>
        </w:rPr>
        <w:t>- минимальные потери в сет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оектировани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расчёт электрических нагрузок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определение количества и мощности ТП или др. источников питания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выявление объектов первой категории, требующих резервного питания (электро-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грев, водопонижение и др.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составляют схему электроснабжения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располагают на СГП ТП, силовые и осветительные сети, инвентарные электро-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хнические устройств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Методы расчёта электрических нагрузок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стадии ПОС:</w:t>
      </w:r>
    </w:p>
    <w:p>
      <w:pPr>
        <w:pStyle w:val="TextBody"/>
        <w:spacing w:lineRule="auto" w:line="360"/>
        <w:ind w:left="150"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Расчёт нагрузок по удельнойэлектрической мощности – основан на статистике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фактическому потреблению мощности на 1млн. грн годового объёма СМР.</w:t>
      </w:r>
    </w:p>
    <w:p>
      <w:pPr>
        <w:pStyle w:val="TextBody"/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 xml:space="preserve">В жилищно-гражданском строительстве на 1 млн. грн приходится в среднем от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70 до 205 кВА удельной электрической (к мощности силовых трансформаторов); в промышленном строительстве от 60 до 400 кВА (по данным нормативов, разрабо-танным ЦНИИОМТП, 1973г.). Приведенные данные для Москвы. Для других райо-нов страны применяются применяются поправочные коэффициенты (понижающий – для юга, повышающий – для севера и востока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им образом, расчётная мощность трансформатора (кВА)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</w:t>
      </w:r>
      <w:r>
        <w:rPr>
          <w:szCs w:val="28"/>
          <w:lang w:val="en-US"/>
        </w:rPr>
        <w:t>p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</w:t>
      </w:r>
      <w:r>
        <w:rPr>
          <w:szCs w:val="28"/>
          <w:lang w:val="en-US"/>
        </w:rPr>
        <w:t>k</w:t>
      </w:r>
      <w:r>
        <w:rPr>
          <w:szCs w:val="28"/>
        </w:rPr>
        <w:t xml:space="preserve"> (1)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де р - удельная мощность, кВА/млн.грн, определяется по нормативу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 - годовой объём работ по СМР;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</w:rPr>
        <w:t xml:space="preserve"> - коэффициент, учитывающий район строительства (по расчётным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ормативам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II</w:t>
      </w:r>
      <w:r>
        <w:rPr>
          <w:szCs w:val="28"/>
        </w:rPr>
        <w:t>. Расчёт нагрузок по удельному расходу электроэнергии (квт/ч) – на укрупнённый измеритель вида работ (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монтажа ЖБК, приготовление 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раствора и т.п.)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 xml:space="preserve">∑ </w:t>
      </w:r>
      <w:r>
        <w:rPr>
          <w:szCs w:val="28"/>
        </w:rPr>
        <w:t xml:space="preserve">р </w:t>
      </w:r>
      <w:r>
        <w:rPr>
          <w:szCs w:val="28"/>
          <w:lang w:val="en-US"/>
        </w:rPr>
        <w:t>V</w:t>
      </w:r>
    </w:p>
    <w:p>
      <w:pPr>
        <w:pStyle w:val="TextBody"/>
        <w:ind w:firstLine="720"/>
        <w:jc w:val="center"/>
        <w:rPr/>
      </w:pPr>
      <w:r>
        <w:rPr>
          <w:szCs w:val="28"/>
        </w:rPr>
        <w:t>Р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</w:t>
      </w:r>
      <w:r>
        <w:rPr>
          <w:szCs w:val="28"/>
          <w:vertAlign w:val="superscript"/>
        </w:rPr>
        <w:t>_____________</w:t>
      </w:r>
      <w:r>
        <w:rPr>
          <w:szCs w:val="28"/>
        </w:rPr>
        <w:t xml:space="preserve"> (2)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</w:t>
      </w:r>
      <w:r>
        <w:rPr>
          <w:szCs w:val="28"/>
          <w:lang w:val="en-US"/>
        </w:rPr>
        <w:t>cosφ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де р - удельный расход электроэнергии на единицу продукции (по справочнику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- объём работ за год в натуральных измерителях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- число часов работы в год в зависимости от сменности (2500…5000 ч/год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с</w:t>
      </w:r>
      <w:r>
        <w:rPr>
          <w:szCs w:val="28"/>
          <w:lang w:val="en-US"/>
        </w:rPr>
        <w:t>os</w:t>
      </w:r>
      <w:r>
        <w:rPr>
          <w:szCs w:val="28"/>
        </w:rPr>
        <w:t>φ - коэффициент мощности (0,65…0,75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III</w:t>
      </w:r>
      <w:r>
        <w:rPr>
          <w:szCs w:val="28"/>
        </w:rPr>
        <w:t xml:space="preserve">. Расчёт нагрузок по установленной мощности электроприемников и коэффици-енту спроса: </w:t>
      </w:r>
    </w:p>
    <w:p>
      <w:pPr>
        <w:pStyle w:val="TextBody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Р</w:t>
      </w:r>
      <w:r>
        <w:rPr>
          <w:szCs w:val="28"/>
          <w:vertAlign w:val="subscript"/>
        </w:rPr>
        <w:t xml:space="preserve">уст </w:t>
      </w:r>
      <w:r>
        <w:rPr>
          <w:szCs w:val="28"/>
        </w:rPr>
        <w:t>К</w:t>
      </w:r>
      <w:r>
        <w:rPr>
          <w:szCs w:val="28"/>
          <w:vertAlign w:val="subscript"/>
        </w:rPr>
        <w:t>с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szCs w:val="28"/>
        </w:rPr>
        <w:t>Р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∑ </w:t>
      </w:r>
      <w:r>
        <w:rPr>
          <w:szCs w:val="28"/>
          <w:vertAlign w:val="superscript"/>
        </w:rPr>
        <w:t>____________</w:t>
      </w:r>
      <w:r>
        <w:rPr>
          <w:szCs w:val="28"/>
        </w:rPr>
        <w:t xml:space="preserve"> (3)</w:t>
      </w:r>
    </w:p>
    <w:p>
      <w:pPr>
        <w:pStyle w:val="TextBody"/>
        <w:spacing w:lineRule="auto" w:line="360"/>
        <w:ind w:firstLine="720"/>
        <w:jc w:val="center"/>
        <w:rPr>
          <w:szCs w:val="28"/>
        </w:rPr>
      </w:pPr>
      <w:r>
        <w:rPr>
          <w:szCs w:val="28"/>
          <w:lang w:val="en-US"/>
        </w:rPr>
        <w:t>cosφ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де Р</w:t>
      </w:r>
      <w:r>
        <w:rPr>
          <w:szCs w:val="28"/>
          <w:vertAlign w:val="subscript"/>
        </w:rPr>
        <w:t>уст</w:t>
      </w:r>
      <w:r>
        <w:rPr>
          <w:szCs w:val="28"/>
        </w:rPr>
        <w:t xml:space="preserve"> - суммарная установленная мощность потребителей, кВт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- коэффициент спроса (по справочнику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IV</w:t>
      </w:r>
      <w:r>
        <w:rPr>
          <w:szCs w:val="28"/>
        </w:rPr>
        <w:t>. Расчёт нагрузок по установленной мощности электроприёмников и коффици-енту спроса с дифференциацией по видам потребителей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 xml:space="preserve">1с </w:t>
      </w:r>
      <w:r>
        <w:rPr>
          <w:szCs w:val="28"/>
        </w:rPr>
        <w:t>Р</w:t>
      </w:r>
      <w:r>
        <w:rPr>
          <w:szCs w:val="28"/>
          <w:vertAlign w:val="subscript"/>
        </w:rPr>
        <w:t xml:space="preserve">с  </w:t>
        <w:tab/>
        <w:t xml:space="preserve">  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Р</w:t>
      </w:r>
      <w:r>
        <w:rPr>
          <w:szCs w:val="28"/>
          <w:vertAlign w:val="subscript"/>
        </w:rPr>
        <w:t>т</w:t>
      </w:r>
    </w:p>
    <w:p>
      <w:pPr>
        <w:pStyle w:val="TextBody"/>
        <w:ind w:firstLine="720"/>
        <w:jc w:val="center"/>
        <w:rPr/>
      </w:pPr>
      <w:r>
        <w:rPr>
          <w:szCs w:val="28"/>
        </w:rPr>
        <w:t>Р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α </w:t>
      </w:r>
      <w:r>
        <w:rPr>
          <w:szCs w:val="28"/>
        </w:rPr>
        <w:t xml:space="preserve">﴾∑ </w:t>
      </w:r>
      <w:r>
        <w:rPr>
          <w:szCs w:val="28"/>
          <w:vertAlign w:val="superscript"/>
        </w:rPr>
        <w:t>________</w:t>
      </w:r>
      <w:r>
        <w:rPr>
          <w:szCs w:val="28"/>
        </w:rPr>
        <w:t xml:space="preserve"> + ∑ </w:t>
      </w:r>
      <w:r>
        <w:rPr>
          <w:szCs w:val="28"/>
          <w:vertAlign w:val="superscript"/>
        </w:rPr>
        <w:t>________</w:t>
      </w:r>
      <w:r>
        <w:rPr>
          <w:szCs w:val="28"/>
        </w:rPr>
        <w:t xml:space="preserve"> + ∑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3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Р</w:t>
      </w:r>
      <w:r>
        <w:rPr>
          <w:szCs w:val="28"/>
          <w:vertAlign w:val="subscript"/>
        </w:rPr>
        <w:t>во</w:t>
      </w:r>
      <w:r>
        <w:rPr>
          <w:szCs w:val="28"/>
        </w:rPr>
        <w:t xml:space="preserve"> + ∑ Р</w:t>
      </w:r>
      <w:r>
        <w:rPr>
          <w:szCs w:val="28"/>
          <w:vertAlign w:val="subscript"/>
        </w:rPr>
        <w:t>но</w:t>
      </w:r>
      <w:r>
        <w:rPr>
          <w:szCs w:val="28"/>
        </w:rPr>
        <w:t>﴿</w:t>
      </w:r>
      <w:r>
        <w:rPr>
          <w:szCs w:val="28"/>
        </w:rPr>
        <w:tab/>
        <w:t xml:space="preserve"> (4)</w:t>
      </w:r>
    </w:p>
    <w:p>
      <w:pPr>
        <w:pStyle w:val="TextBody"/>
        <w:ind w:left="2160" w:firstLine="72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  <w:lang w:val="en-US"/>
        </w:rPr>
        <w:t>cosφ</w:t>
      </w:r>
      <w:r>
        <w:rPr>
          <w:szCs w:val="28"/>
        </w:rPr>
        <w:tab/>
        <w:t xml:space="preserve">  </w:t>
      </w:r>
      <w:r>
        <w:rPr>
          <w:szCs w:val="28"/>
          <w:lang w:val="en-US"/>
        </w:rPr>
        <w:t>cosφ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де α - коэффициент потери в сети (по справочнику = 1,05…1,10);</w:t>
        <w:tab/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 xml:space="preserve">1с </w:t>
      </w:r>
      <w:r>
        <w:rPr>
          <w:szCs w:val="28"/>
        </w:rPr>
        <w:t xml:space="preserve">,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 xml:space="preserve">2с </w:t>
      </w:r>
      <w:r>
        <w:rPr>
          <w:szCs w:val="28"/>
        </w:rPr>
        <w:t xml:space="preserve">,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3с</w:t>
      </w:r>
      <w:r>
        <w:rPr>
          <w:szCs w:val="28"/>
        </w:rPr>
        <w:t xml:space="preserve"> - коэффициент спроса, зависящий от числа потребителей, прини-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ается по справочникам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 xml:space="preserve">с </w:t>
      </w:r>
      <w:r>
        <w:rPr>
          <w:szCs w:val="28"/>
        </w:rPr>
        <w:t>, Р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- мощность силовых и технологических установок, кВт – по каталогам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 справочникам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 xml:space="preserve">во </w:t>
      </w:r>
      <w:r>
        <w:rPr>
          <w:szCs w:val="28"/>
        </w:rPr>
        <w:t>, Р</w:t>
      </w:r>
      <w:r>
        <w:rPr>
          <w:szCs w:val="28"/>
          <w:vertAlign w:val="subscript"/>
        </w:rPr>
        <w:t>но</w:t>
      </w:r>
      <w:r>
        <w:rPr>
          <w:szCs w:val="28"/>
        </w:rPr>
        <w:t xml:space="preserve"> - мощность устройств внутреннего и наружного освещения, кВ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На стадии ППР составляются проект освещения строительной площадки, источ-ники питания (КТП, временные электростанции, сети временного электроснабжения и др.). в том числе для сварочных машин и трансформаторов, а также для электро-прогревных установок производят условный перерасчёт их мощности (в паспортах в кВА) в установленную мощность в кВт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ab/>
        <w:tab/>
        <w:tab/>
        <w:tab/>
        <w:t>Р</w:t>
      </w:r>
      <w:r>
        <w:rPr>
          <w:szCs w:val="28"/>
          <w:vertAlign w:val="subscript"/>
        </w:rPr>
        <w:t>уст</w:t>
      </w:r>
      <w:r>
        <w:rPr>
          <w:szCs w:val="28"/>
        </w:rPr>
        <w:t xml:space="preserve"> = Р</w:t>
      </w:r>
      <w:r>
        <w:rPr>
          <w:szCs w:val="28"/>
          <w:vertAlign w:val="subscript"/>
        </w:rPr>
        <w:t>свм</w:t>
      </w:r>
      <w:r>
        <w:rPr>
          <w:szCs w:val="28"/>
        </w:rPr>
        <w:t xml:space="preserve"> </w:t>
      </w:r>
      <w:r>
        <w:rPr>
          <w:szCs w:val="28"/>
          <w:lang w:val="en-US"/>
        </w:rPr>
        <w:t>cos</w:t>
      </w:r>
      <w:r>
        <w:rPr>
          <w:szCs w:val="28"/>
        </w:rPr>
        <w:t>φ(5)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де Р</w:t>
      </w:r>
      <w:r>
        <w:rPr>
          <w:szCs w:val="28"/>
          <w:vertAlign w:val="subscript"/>
        </w:rPr>
        <w:t>свм</w:t>
      </w:r>
      <w:r>
        <w:rPr>
          <w:szCs w:val="28"/>
        </w:rPr>
        <w:t xml:space="preserve"> - мощность сварочных машин в кВ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Cs w:val="28"/>
        </w:rPr>
        <w:t xml:space="preserve">Освещение строительных площадок – </w:t>
      </w:r>
      <w:r>
        <w:rPr>
          <w:szCs w:val="28"/>
        </w:rPr>
        <w:t>изучить самостоятельно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Cs w:val="28"/>
        </w:rPr>
        <w:t>Источники электроснабжения</w:t>
      </w:r>
      <w:r>
        <w:rPr>
          <w:szCs w:val="28"/>
        </w:rPr>
        <w:t xml:space="preserve"> (А. Хейли “Перегрузка” – см. приложение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Cs w:val="28"/>
        </w:rPr>
        <w:t>Временные передвижные электростанци</w:t>
      </w:r>
      <w:r>
        <w:rPr>
          <w:szCs w:val="28"/>
        </w:rPr>
        <w:t xml:space="preserve"> – изучить самостоятельно.</w:t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  <w:t>Сети временног электроснабжения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Классификация:</w:t>
      </w:r>
    </w:p>
    <w:p>
      <w:pPr>
        <w:pStyle w:val="TextBody"/>
        <w:numPr>
          <w:ilvl w:val="0"/>
          <w:numId w:val="4"/>
        </w:numPr>
        <w:spacing w:lineRule="auto" w:line="360"/>
        <w:ind w:left="51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По напряжению – высоковольтные и низковольтные</w:t>
      </w:r>
    </w:p>
    <w:p>
      <w:pPr>
        <w:pStyle w:val="TextBody"/>
        <w:numPr>
          <w:ilvl w:val="0"/>
          <w:numId w:val="4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По роду тока – переменного и постоянного.</w:t>
      </w:r>
    </w:p>
    <w:p>
      <w:pPr>
        <w:pStyle w:val="TextBody"/>
        <w:numPr>
          <w:ilvl w:val="0"/>
          <w:numId w:val="4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По назначению – питательные и распределительные.</w:t>
      </w:r>
    </w:p>
    <w:p>
      <w:pPr>
        <w:pStyle w:val="TextBody"/>
        <w:numPr>
          <w:ilvl w:val="0"/>
          <w:numId w:val="4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По виду схемы – кольцевые (замкнутые) и радиальные (разомкнутые)схемы – стр.8.</w:t>
      </w:r>
    </w:p>
    <w:p>
      <w:pPr>
        <w:pStyle w:val="TextBody"/>
        <w:numPr>
          <w:ilvl w:val="0"/>
          <w:numId w:val="4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По характеру потребителей – силовые и осветительные.</w:t>
      </w:r>
    </w:p>
    <w:p>
      <w:pPr>
        <w:pStyle w:val="TextBody"/>
        <w:numPr>
          <w:ilvl w:val="0"/>
          <w:numId w:val="4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По конструктивному выполненнию – воздушные и кабельные.</w:t>
      </w:r>
    </w:p>
    <w:p>
      <w:pPr>
        <w:pStyle w:val="TextBody"/>
        <w:spacing w:lineRule="auto" w:line="360"/>
        <w:ind w:left="1008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лектроснабжение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(приложение – схема)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01925</wp:posOffset>
                </wp:positionH>
                <wp:positionV relativeFrom="paragraph">
                  <wp:posOffset>174625</wp:posOffset>
                </wp:positionV>
                <wp:extent cx="910590" cy="369570"/>
                <wp:effectExtent l="0" t="0" r="0" b="0"/>
                <wp:wrapNone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ГРЭС </w:t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или ГЭ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3.75pt;mso-position-vertical-relative:text;margin-left:212.7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 xml:space="preserve">ГРЭС </w:t>
                      </w:r>
                    </w:p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или Г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21300</wp:posOffset>
                </wp:positionH>
                <wp:positionV relativeFrom="paragraph">
                  <wp:posOffset>179070</wp:posOffset>
                </wp:positionV>
                <wp:extent cx="991870" cy="450850"/>
                <wp:effectExtent l="0" t="0" r="0" b="0"/>
                <wp:wrapNone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одстанция глубокого вв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5.5pt;mso-wrap-distance-left:9.05pt;mso-wrap-distance-right:9.05pt;mso-wrap-distance-top:0pt;mso-wrap-distance-bottom:0pt;margin-top:14.1pt;mso-position-vertical-relative:text;margin-left:41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одстанция глубокого в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left="9360" w:firstLine="720"/>
        <w:jc w:val="both"/>
        <w:rPr/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57220</wp:posOffset>
                </wp:positionH>
                <wp:positionV relativeFrom="paragraph">
                  <wp:posOffset>335280</wp:posOffset>
                </wp:positionV>
                <wp:extent cx="0" cy="27051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6.4pt" to="248.6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86710</wp:posOffset>
                </wp:positionH>
                <wp:positionV relativeFrom="paragraph">
                  <wp:posOffset>966470</wp:posOffset>
                </wp:positionV>
                <wp:extent cx="0" cy="18034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76.1pt" to="227.3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7730</wp:posOffset>
                </wp:positionH>
                <wp:positionV relativeFrom="paragraph">
                  <wp:posOffset>966470</wp:posOffset>
                </wp:positionV>
                <wp:extent cx="0" cy="1803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76.1pt" to="269.9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83310</wp:posOffset>
                </wp:positionH>
                <wp:positionV relativeFrom="paragraph">
                  <wp:posOffset>1146810</wp:posOffset>
                </wp:positionV>
                <wp:extent cx="18034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0.3pt" to="227.25pt,9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83310</wp:posOffset>
                </wp:positionH>
                <wp:positionV relativeFrom="paragraph">
                  <wp:posOffset>1146810</wp:posOffset>
                </wp:positionV>
                <wp:extent cx="0" cy="1803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0.3pt" to="85.3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7730</wp:posOffset>
                </wp:positionH>
                <wp:positionV relativeFrom="paragraph">
                  <wp:posOffset>1146810</wp:posOffset>
                </wp:positionV>
                <wp:extent cx="171323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90.3pt" to="404.75pt,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40960</wp:posOffset>
                </wp:positionH>
                <wp:positionV relativeFrom="paragraph">
                  <wp:posOffset>1146810</wp:posOffset>
                </wp:positionV>
                <wp:extent cx="0" cy="18034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90.3pt" to="404.8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26030</wp:posOffset>
                </wp:positionH>
                <wp:positionV relativeFrom="paragraph">
                  <wp:posOffset>1146810</wp:posOffset>
                </wp:positionV>
                <wp:extent cx="270510" cy="90170"/>
                <wp:effectExtent l="1905" t="5080" r="190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90.3pt" to="220.1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27730</wp:posOffset>
                </wp:positionH>
                <wp:positionV relativeFrom="paragraph">
                  <wp:posOffset>1146810</wp:posOffset>
                </wp:positionV>
                <wp:extent cx="450850" cy="90170"/>
                <wp:effectExtent l="1270" t="5080" r="127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90.3pt" to="305.35pt,9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02970</wp:posOffset>
                </wp:positionH>
                <wp:positionV relativeFrom="paragraph">
                  <wp:posOffset>1687830</wp:posOffset>
                </wp:positionV>
                <wp:extent cx="0" cy="18034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32.9pt" to="71.1pt,1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22630</wp:posOffset>
                </wp:positionH>
                <wp:positionV relativeFrom="paragraph">
                  <wp:posOffset>1868170</wp:posOffset>
                </wp:positionV>
                <wp:extent cx="18034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7.1pt" to="71.05pt,14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22630</wp:posOffset>
                </wp:positionH>
                <wp:positionV relativeFrom="paragraph">
                  <wp:posOffset>1868170</wp:posOffset>
                </wp:positionV>
                <wp:extent cx="0" cy="1803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7.1pt" to="56.9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83310</wp:posOffset>
                </wp:positionH>
                <wp:positionV relativeFrom="paragraph">
                  <wp:posOffset>1687830</wp:posOffset>
                </wp:positionV>
                <wp:extent cx="0" cy="18034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32.9pt" to="85.3pt,1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83310</wp:posOffset>
                </wp:positionH>
                <wp:positionV relativeFrom="paragraph">
                  <wp:posOffset>1868170</wp:posOffset>
                </wp:positionV>
                <wp:extent cx="99187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47.1pt" to="163.35pt,1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75180</wp:posOffset>
                </wp:positionH>
                <wp:positionV relativeFrom="paragraph">
                  <wp:posOffset>1868170</wp:posOffset>
                </wp:positionV>
                <wp:extent cx="0" cy="1803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7.1pt" to="163.4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960620</wp:posOffset>
                </wp:positionH>
                <wp:positionV relativeFrom="paragraph">
                  <wp:posOffset>1687830</wp:posOffset>
                </wp:positionV>
                <wp:extent cx="0" cy="18034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32.9pt" to="390.6pt,1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29430</wp:posOffset>
                </wp:positionH>
                <wp:positionV relativeFrom="paragraph">
                  <wp:posOffset>1868170</wp:posOffset>
                </wp:positionV>
                <wp:extent cx="631190" cy="0"/>
                <wp:effectExtent l="0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47.1pt" to="390.55pt,14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29430</wp:posOffset>
                </wp:positionH>
                <wp:positionV relativeFrom="paragraph">
                  <wp:posOffset>1868170</wp:posOffset>
                </wp:positionV>
                <wp:extent cx="0" cy="18034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47.1pt" to="340.9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21300</wp:posOffset>
                </wp:positionH>
                <wp:positionV relativeFrom="paragraph">
                  <wp:posOffset>1687830</wp:posOffset>
                </wp:positionV>
                <wp:extent cx="0" cy="18034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2.9pt" to="419pt,1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321300</wp:posOffset>
                </wp:positionH>
                <wp:positionV relativeFrom="paragraph">
                  <wp:posOffset>1868170</wp:posOffset>
                </wp:positionV>
                <wp:extent cx="450850" cy="0"/>
                <wp:effectExtent l="0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47.1pt" to="454.45pt,1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72150</wp:posOffset>
                </wp:positionH>
                <wp:positionV relativeFrom="paragraph">
                  <wp:posOffset>1868170</wp:posOffset>
                </wp:positionV>
                <wp:extent cx="0" cy="72136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7.1pt" to="454.5pt,2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22630</wp:posOffset>
                </wp:positionH>
                <wp:positionV relativeFrom="paragraph">
                  <wp:posOffset>2409190</wp:posOffset>
                </wp:positionV>
                <wp:extent cx="0" cy="18034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89.7pt" to="56.9pt,2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85010</wp:posOffset>
                </wp:positionH>
                <wp:positionV relativeFrom="paragraph">
                  <wp:posOffset>2409190</wp:posOffset>
                </wp:positionV>
                <wp:extent cx="0" cy="1803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89.7pt" to="156.3pt,2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09770</wp:posOffset>
                </wp:positionH>
                <wp:positionV relativeFrom="paragraph">
                  <wp:posOffset>2409190</wp:posOffset>
                </wp:positionV>
                <wp:extent cx="0" cy="18034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89.7pt" to="355.1pt,2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3855</wp:posOffset>
                </wp:positionH>
                <wp:positionV relativeFrom="paragraph">
                  <wp:posOffset>2589530</wp:posOffset>
                </wp:positionV>
                <wp:extent cx="629285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203.9pt" to="78.15pt,2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14500</wp:posOffset>
                </wp:positionH>
                <wp:positionV relativeFrom="paragraph">
                  <wp:posOffset>2589530</wp:posOffset>
                </wp:positionV>
                <wp:extent cx="631190" cy="0"/>
                <wp:effectExtent l="0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3.9pt" to="184.65pt,2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39260</wp:posOffset>
                </wp:positionH>
                <wp:positionV relativeFrom="paragraph">
                  <wp:posOffset>2589530</wp:posOffset>
                </wp:positionV>
                <wp:extent cx="631190" cy="0"/>
                <wp:effectExtent l="0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203.9pt" to="383.45pt,2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501640</wp:posOffset>
                </wp:positionH>
                <wp:positionV relativeFrom="paragraph">
                  <wp:posOffset>2589530</wp:posOffset>
                </wp:positionV>
                <wp:extent cx="631190" cy="0"/>
                <wp:effectExtent l="0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03.9pt" to="482.85pt,2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3855</wp:posOffset>
                </wp:positionH>
                <wp:positionV relativeFrom="paragraph">
                  <wp:posOffset>2589530</wp:posOffset>
                </wp:positionV>
                <wp:extent cx="0" cy="18034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203.9pt" to="28.65pt,2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93140</wp:posOffset>
                </wp:positionH>
                <wp:positionV relativeFrom="paragraph">
                  <wp:posOffset>2589530</wp:posOffset>
                </wp:positionV>
                <wp:extent cx="0" cy="18034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03.9pt" to="78.2pt,2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14500</wp:posOffset>
                </wp:positionH>
                <wp:positionV relativeFrom="paragraph">
                  <wp:posOffset>2589530</wp:posOffset>
                </wp:positionV>
                <wp:extent cx="0" cy="1803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3.9pt" to="135pt,2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45690</wp:posOffset>
                </wp:positionH>
                <wp:positionV relativeFrom="paragraph">
                  <wp:posOffset>2589530</wp:posOffset>
                </wp:positionV>
                <wp:extent cx="0" cy="18034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203.9pt" to="184.7pt,2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39260</wp:posOffset>
                </wp:positionH>
                <wp:positionV relativeFrom="paragraph">
                  <wp:posOffset>2589530</wp:posOffset>
                </wp:positionV>
                <wp:extent cx="0" cy="18034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203.9pt" to="333.8pt,2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870450</wp:posOffset>
                </wp:positionH>
                <wp:positionV relativeFrom="paragraph">
                  <wp:posOffset>2589530</wp:posOffset>
                </wp:positionV>
                <wp:extent cx="0" cy="18034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203.9pt" to="383.5pt,2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01640</wp:posOffset>
                </wp:positionH>
                <wp:positionV relativeFrom="paragraph">
                  <wp:posOffset>2589530</wp:posOffset>
                </wp:positionV>
                <wp:extent cx="0" cy="18034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03.9pt" to="433.2pt,2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132830</wp:posOffset>
                </wp:positionH>
                <wp:positionV relativeFrom="paragraph">
                  <wp:posOffset>2589530</wp:posOffset>
                </wp:positionV>
                <wp:extent cx="0" cy="18034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03.9pt" to="482.9pt,2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3855</wp:posOffset>
                </wp:positionH>
                <wp:positionV relativeFrom="paragraph">
                  <wp:posOffset>3040380</wp:posOffset>
                </wp:positionV>
                <wp:extent cx="0" cy="18034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239.4pt" to="28.65pt,2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93140</wp:posOffset>
                </wp:positionH>
                <wp:positionV relativeFrom="paragraph">
                  <wp:posOffset>3040380</wp:posOffset>
                </wp:positionV>
                <wp:extent cx="0" cy="18034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39.4pt" to="78.2pt,2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14500</wp:posOffset>
                </wp:positionH>
                <wp:positionV relativeFrom="paragraph">
                  <wp:posOffset>3040380</wp:posOffset>
                </wp:positionV>
                <wp:extent cx="0" cy="18034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9.4pt" to="135pt,2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45690</wp:posOffset>
                </wp:positionH>
                <wp:positionV relativeFrom="paragraph">
                  <wp:posOffset>3040380</wp:posOffset>
                </wp:positionV>
                <wp:extent cx="0" cy="18034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239.4pt" to="184.7pt,2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39260</wp:posOffset>
                </wp:positionH>
                <wp:positionV relativeFrom="paragraph">
                  <wp:posOffset>3040380</wp:posOffset>
                </wp:positionV>
                <wp:extent cx="0" cy="18034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239.4pt" to="333.8pt,2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870450</wp:posOffset>
                </wp:positionH>
                <wp:positionV relativeFrom="paragraph">
                  <wp:posOffset>3040380</wp:posOffset>
                </wp:positionV>
                <wp:extent cx="0" cy="18034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239.4pt" to="383.5pt,2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501640</wp:posOffset>
                </wp:positionH>
                <wp:positionV relativeFrom="paragraph">
                  <wp:posOffset>3040380</wp:posOffset>
                </wp:positionV>
                <wp:extent cx="0" cy="18034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39.4pt" to="433.2pt,2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132830</wp:posOffset>
                </wp:positionH>
                <wp:positionV relativeFrom="paragraph">
                  <wp:posOffset>3040380</wp:posOffset>
                </wp:positionV>
                <wp:extent cx="0" cy="18034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39.4pt" to="482.9pt,2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1610</wp:posOffset>
                </wp:positionH>
                <wp:positionV relativeFrom="paragraph">
                  <wp:posOffset>3220720</wp:posOffset>
                </wp:positionV>
                <wp:extent cx="362585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53.6pt" to="42.8pt,2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10895</wp:posOffset>
                </wp:positionH>
                <wp:positionV relativeFrom="paragraph">
                  <wp:posOffset>3220720</wp:posOffset>
                </wp:positionV>
                <wp:extent cx="36068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253.6pt" to="92.2pt,2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34160</wp:posOffset>
                </wp:positionH>
                <wp:positionV relativeFrom="paragraph">
                  <wp:posOffset>3220720</wp:posOffset>
                </wp:positionV>
                <wp:extent cx="360680" cy="0"/>
                <wp:effectExtent l="0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53.6pt" to="149.15pt,2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63445</wp:posOffset>
                </wp:positionH>
                <wp:positionV relativeFrom="paragraph">
                  <wp:posOffset>3220720</wp:posOffset>
                </wp:positionV>
                <wp:extent cx="36258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253.6pt" to="198.85pt,2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58920</wp:posOffset>
                </wp:positionH>
                <wp:positionV relativeFrom="paragraph">
                  <wp:posOffset>3220720</wp:posOffset>
                </wp:positionV>
                <wp:extent cx="360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253.6pt" to="347.95pt,2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90110</wp:posOffset>
                </wp:positionH>
                <wp:positionV relativeFrom="paragraph">
                  <wp:posOffset>3220720</wp:posOffset>
                </wp:positionV>
                <wp:extent cx="36068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253.6pt" to="397.65pt,2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321300</wp:posOffset>
                </wp:positionH>
                <wp:positionV relativeFrom="paragraph">
                  <wp:posOffset>3220720</wp:posOffset>
                </wp:positionV>
                <wp:extent cx="36068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53.6pt" to="447.35pt,2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952490</wp:posOffset>
                </wp:positionH>
                <wp:positionV relativeFrom="paragraph">
                  <wp:posOffset>3220720</wp:posOffset>
                </wp:positionV>
                <wp:extent cx="3606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53.6pt" to="497.05pt,2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9875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7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253.6pt" to="21.25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161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53.6pt" to="14.3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593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253.6pt" to="35.9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44195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253.6pt" to="42.85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10895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253.6pt" to="63.85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0297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53.6pt" to="71.1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8331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53.6pt" to="85.3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71575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253.6pt" to="92.25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3416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53.6pt" to="120.8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2433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253.6pt" to="127.9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0467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7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53.6pt" to="142.1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9484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73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53.6pt" to="149.2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63445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253.6pt" to="170.35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5552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73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253.6pt" to="177.6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3586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73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53.6pt" to="191.8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2603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73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53.6pt" to="198.9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05892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253.6pt" to="319.6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2943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253.6pt" to="340.9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4909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253.6pt" to="326.7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41960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53.6pt" to="348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9011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253.6pt" to="369.3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78028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253.6pt" to="376.4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96062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3.6pt" to="390.6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05079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53.6pt" to="397.7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32130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53.6pt" to="419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1147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253.6pt" to="426.1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59181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253.6pt" to="440.3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68198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253.6pt" to="447.4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95249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53.6pt" to="468.7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04266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253.6pt" to="475.8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22300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53.6pt" to="490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313170</wp:posOffset>
                </wp:positionH>
                <wp:positionV relativeFrom="paragraph">
                  <wp:posOffset>3220720</wp:posOffset>
                </wp:positionV>
                <wp:extent cx="0" cy="18034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253.6pt" to="497.1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31130</wp:posOffset>
                </wp:positionH>
                <wp:positionV relativeFrom="paragraph">
                  <wp:posOffset>245110</wp:posOffset>
                </wp:positionV>
                <wp:extent cx="9017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9.3pt" to="418.9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85010</wp:posOffset>
                </wp:positionH>
                <wp:positionV relativeFrom="paragraph">
                  <wp:posOffset>1687830</wp:posOffset>
                </wp:positionV>
                <wp:extent cx="901700" cy="180340"/>
                <wp:effectExtent l="1270" t="5080" r="127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32.9pt" to="227.25pt,1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517900</wp:posOffset>
                </wp:positionH>
                <wp:positionV relativeFrom="paragraph">
                  <wp:posOffset>1687830</wp:posOffset>
                </wp:positionV>
                <wp:extent cx="901700" cy="180340"/>
                <wp:effectExtent l="1270" t="5080" r="127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32.9pt" to="347.95pt,14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86710</wp:posOffset>
                </wp:positionH>
                <wp:positionV relativeFrom="paragraph">
                  <wp:posOffset>1687830</wp:posOffset>
                </wp:positionV>
                <wp:extent cx="63119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32.9pt" to="276.95pt,1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26030</wp:posOffset>
                </wp:positionH>
                <wp:positionV relativeFrom="paragraph">
                  <wp:posOffset>3220720</wp:posOffset>
                </wp:positionV>
                <wp:extent cx="360680" cy="90170"/>
                <wp:effectExtent l="1270" t="5080" r="127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53.6pt" to="227.2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08070</wp:posOffset>
                </wp:positionH>
                <wp:positionV relativeFrom="paragraph">
                  <wp:posOffset>3220720</wp:posOffset>
                </wp:positionV>
                <wp:extent cx="450850" cy="90170"/>
                <wp:effectExtent l="1270" t="5080" r="127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253.6pt" to="319.55pt,26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31415</wp:posOffset>
                </wp:positionH>
                <wp:positionV relativeFrom="paragraph">
                  <wp:posOffset>601345</wp:posOffset>
                </wp:positionV>
                <wp:extent cx="1451610" cy="369570"/>
                <wp:effectExtent l="0" t="0" r="0" b="0"/>
                <wp:wrapNone/>
                <wp:docPr id="23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Повысительная подстан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9.1pt;mso-wrap-distance-left:9.05pt;mso-wrap-distance-right:9.05pt;mso-wrap-distance-top:0pt;mso-wrap-distance-bottom:0pt;margin-top:47.35pt;mso-position-vertical-relative:text;margin-left:191.45pt;mso-position-horizontal-relative:text">
                <v:textbox inset="0in,0in,0in,0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Повысительная подс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9410</wp:posOffset>
                </wp:positionH>
                <wp:positionV relativeFrom="paragraph">
                  <wp:posOffset>1322705</wp:posOffset>
                </wp:positionV>
                <wp:extent cx="1449705" cy="369570"/>
                <wp:effectExtent l="0" t="0" r="0" b="0"/>
                <wp:wrapNone/>
                <wp:docPr id="23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 w:before="60" w:after="0"/>
                              <w:rPr/>
                            </w:pPr>
                            <w:r>
                              <w:rPr/>
                              <w:t>РПП –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20 (110) 35 к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29.1pt;mso-wrap-distance-left:9.05pt;mso-wrap-distance-right:9.05pt;mso-wrap-distance-top:0pt;mso-wrap-distance-bottom:0pt;margin-top:104.15pt;mso-position-vertical-relative:text;margin-left:28.3pt;mso-position-horizontal-relative:text">
                <v:textbox inset="0in,0in,0in,0in">
                  <w:txbxContent>
                    <w:p>
                      <w:pPr>
                        <w:pStyle w:val="Heading3"/>
                        <w:spacing w:lineRule="exact" w:line="240" w:before="60" w:after="0"/>
                        <w:rPr/>
                      </w:pPr>
                      <w:r>
                        <w:rPr/>
                        <w:t>РПП –</w:t>
                      </w: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220 (110) 35 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15155</wp:posOffset>
                </wp:positionH>
                <wp:positionV relativeFrom="paragraph">
                  <wp:posOffset>1322705</wp:posOffset>
                </wp:positionV>
                <wp:extent cx="1451610" cy="369570"/>
                <wp:effectExtent l="0" t="0" r="0" b="0"/>
                <wp:wrapNone/>
                <wp:docPr id="2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 w:before="40" w:after="0"/>
                              <w:rPr/>
                            </w:pPr>
                            <w:r>
                              <w:rPr/>
                              <w:t xml:space="preserve">РПП –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220 (110) 35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к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9.1pt;mso-wrap-distance-left:9.05pt;mso-wrap-distance-right:9.05pt;mso-wrap-distance-top:0pt;mso-wrap-distance-bottom:0pt;margin-top:104.15pt;mso-position-vertical-relative:text;margin-left:347.65pt;mso-position-horizontal-relative:text">
                <v:textbox inset="0in,0in,0in,0in">
                  <w:txbxContent>
                    <w:p>
                      <w:pPr>
                        <w:pStyle w:val="Heading3"/>
                        <w:spacing w:lineRule="exact" w:line="240" w:before="40" w:after="0"/>
                        <w:rPr/>
                      </w:pPr>
                      <w:r>
                        <w:rPr/>
                        <w:t xml:space="preserve">РПП – </w:t>
                      </w:r>
                      <w:r>
                        <w:rPr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spacing w:lineRule="exact" w:line="240" w:before="40" w:after="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220 (110) 35 </w:t>
                      </w:r>
                      <w:r>
                        <w:rPr>
                          <w:sz w:val="28"/>
                          <w:lang w:val="ru-RU"/>
                        </w:rPr>
                        <w:t>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5430</wp:posOffset>
                </wp:positionH>
                <wp:positionV relativeFrom="paragraph">
                  <wp:posOffset>2044065</wp:posOffset>
                </wp:positionV>
                <wp:extent cx="910590" cy="369570"/>
                <wp:effectExtent l="0" t="0" r="0" b="0"/>
                <wp:wrapNone/>
                <wp:docPr id="23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 w:before="60" w:after="0"/>
                              <w:rPr/>
                            </w:pPr>
                            <w:r>
                              <w:rPr/>
                              <w:t>РПП №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5/6(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160.95pt;mso-position-vertical-relative:text;margin-left:20.9pt;mso-position-horizontal-relative:text">
                <v:textbox inset="0in,0in,0in,0in">
                  <w:txbxContent>
                    <w:p>
                      <w:pPr>
                        <w:pStyle w:val="Heading3"/>
                        <w:spacing w:lineRule="exact" w:line="240" w:before="60" w:after="0"/>
                        <w:rPr/>
                      </w:pPr>
                      <w:r>
                        <w:rPr/>
                        <w:t>РПП №1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35/6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29715</wp:posOffset>
                </wp:positionH>
                <wp:positionV relativeFrom="paragraph">
                  <wp:posOffset>2044065</wp:posOffset>
                </wp:positionV>
                <wp:extent cx="1000760" cy="369570"/>
                <wp:effectExtent l="0" t="0" r="0" b="0"/>
                <wp:wrapNone/>
                <wp:docPr id="23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 w:before="60" w:after="0"/>
                              <w:rPr/>
                            </w:pPr>
                            <w:r>
                              <w:rPr/>
                              <w:t>РПП №2</w:t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35/6(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9.1pt;mso-wrap-distance-left:9.05pt;mso-wrap-distance-right:9.05pt;mso-wrap-distance-top:0pt;mso-wrap-distance-bottom:0pt;margin-top:160.95pt;mso-position-vertical-relative:text;margin-left:120.45pt;mso-position-horizontal-relative:text">
                <v:textbox inset="0in,0in,0in,0in">
                  <w:txbxContent>
                    <w:p>
                      <w:pPr>
                        <w:pStyle w:val="Heading3"/>
                        <w:spacing w:lineRule="exact" w:line="240" w:before="60" w:after="0"/>
                        <w:rPr/>
                      </w:pPr>
                      <w:r>
                        <w:rPr/>
                        <w:t>РПП №2</w:t>
                      </w:r>
                    </w:p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35/6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54475</wp:posOffset>
                </wp:positionH>
                <wp:positionV relativeFrom="paragraph">
                  <wp:posOffset>2044065</wp:posOffset>
                </wp:positionV>
                <wp:extent cx="1090930" cy="369570"/>
                <wp:effectExtent l="0" t="0" r="0" b="0"/>
                <wp:wrapNone/>
                <wp:docPr id="2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 w:before="60" w:after="0"/>
                              <w:rPr/>
                            </w:pPr>
                            <w:r>
                              <w:rPr/>
                              <w:t>РПП №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5/6(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160.95pt;mso-position-vertical-relative:text;margin-left:319.25pt;mso-position-horizontal-relative:text">
                <v:textbox inset="0in,0in,0in,0in">
                  <w:txbxContent>
                    <w:p>
                      <w:pPr>
                        <w:pStyle w:val="Heading3"/>
                        <w:spacing w:lineRule="exact" w:line="240" w:before="60" w:after="0"/>
                        <w:rPr/>
                      </w:pPr>
                      <w:r>
                        <w:rPr/>
                        <w:t>РПП №3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35/6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16200</wp:posOffset>
                </wp:positionH>
                <wp:positionV relativeFrom="paragraph">
                  <wp:posOffset>1236980</wp:posOffset>
                </wp:positionV>
                <wp:extent cx="991870" cy="360680"/>
                <wp:effectExtent l="0" t="0" r="0" b="0"/>
                <wp:wrapNone/>
                <wp:docPr id="2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00" w:before="60" w:after="0"/>
                              <w:rPr/>
                            </w:pPr>
                            <w:r>
                              <w:rPr/>
                              <w:t xml:space="preserve">ЛЭП </w:t>
                            </w:r>
                          </w:p>
                          <w:p>
                            <w:pPr>
                              <w:pStyle w:val="22"/>
                              <w:spacing w:lineRule="exact" w:line="200" w:before="60" w:after="0"/>
                              <w:rPr/>
                            </w:pPr>
                            <w:r>
                              <w:rPr/>
                              <w:t>220 или 1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8.4pt;mso-wrap-distance-left:9.05pt;mso-wrap-distance-right:9.05pt;mso-wrap-distance-top:0pt;mso-wrap-distance-bottom:0pt;margin-top:97.4pt;mso-position-vertical-relative:text;margin-left:2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pacing w:lineRule="exact" w:line="200" w:before="60" w:after="0"/>
                        <w:rPr/>
                      </w:pPr>
                      <w:r>
                        <w:rPr/>
                        <w:t xml:space="preserve">ЛЭП </w:t>
                      </w:r>
                    </w:p>
                    <w:p>
                      <w:pPr>
                        <w:pStyle w:val="22"/>
                        <w:spacing w:lineRule="exact" w:line="200" w:before="60" w:after="0"/>
                        <w:rPr/>
                      </w:pPr>
                      <w:r>
                        <w:rPr/>
                        <w:t>220 или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96540</wp:posOffset>
                </wp:positionH>
                <wp:positionV relativeFrom="paragraph">
                  <wp:posOffset>1778000</wp:posOffset>
                </wp:positionV>
                <wp:extent cx="811530" cy="180340"/>
                <wp:effectExtent l="0" t="0" r="0" b="0"/>
                <wp:wrapNone/>
                <wp:docPr id="2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/>
                              <w:t>ЛЭП 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140pt;mso-position-vertical-relative:text;margin-left:22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/>
                        <w:t>ЛЭП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7165</wp:posOffset>
                </wp:positionH>
                <wp:positionV relativeFrom="paragraph">
                  <wp:posOffset>2765425</wp:posOffset>
                </wp:positionV>
                <wp:extent cx="371475" cy="279400"/>
                <wp:effectExtent l="0" t="0" r="0" b="0"/>
                <wp:wrapNone/>
                <wp:docPr id="2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22pt;mso-wrap-distance-left:9.05pt;mso-wrap-distance-right:9.05pt;mso-wrap-distance-top:0pt;mso-wrap-distance-bottom:0pt;margin-top:217.75pt;mso-position-vertical-relative:text;margin-left:13.9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06450</wp:posOffset>
                </wp:positionH>
                <wp:positionV relativeFrom="paragraph">
                  <wp:posOffset>2765425</wp:posOffset>
                </wp:positionV>
                <wp:extent cx="369570" cy="279400"/>
                <wp:effectExtent l="0" t="0" r="0" b="0"/>
                <wp:wrapNone/>
                <wp:docPr id="2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217.75pt;mso-position-vertical-relative:text;margin-left:63.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29715</wp:posOffset>
                </wp:positionH>
                <wp:positionV relativeFrom="paragraph">
                  <wp:posOffset>2765425</wp:posOffset>
                </wp:positionV>
                <wp:extent cx="369570" cy="279400"/>
                <wp:effectExtent l="0" t="0" r="0" b="0"/>
                <wp:wrapNone/>
                <wp:docPr id="24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217.75pt;mso-position-vertical-relative:text;margin-left:120.4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59000</wp:posOffset>
                </wp:positionH>
                <wp:positionV relativeFrom="paragraph">
                  <wp:posOffset>2765425</wp:posOffset>
                </wp:positionV>
                <wp:extent cx="371475" cy="279400"/>
                <wp:effectExtent l="0" t="0" r="0" b="0"/>
                <wp:wrapNone/>
                <wp:docPr id="24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22pt;mso-wrap-distance-left:9.05pt;mso-wrap-distance-right:9.05pt;mso-wrap-distance-top:0pt;mso-wrap-distance-bottom:0pt;margin-top:217.75pt;mso-position-vertical-relative:text;margin-left:170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54475</wp:posOffset>
                </wp:positionH>
                <wp:positionV relativeFrom="paragraph">
                  <wp:posOffset>2765425</wp:posOffset>
                </wp:positionV>
                <wp:extent cx="369570" cy="279400"/>
                <wp:effectExtent l="0" t="0" r="0" b="0"/>
                <wp:wrapNone/>
                <wp:docPr id="2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217.75pt;mso-position-vertical-relative:text;margin-left:319.2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85665</wp:posOffset>
                </wp:positionH>
                <wp:positionV relativeFrom="paragraph">
                  <wp:posOffset>2765425</wp:posOffset>
                </wp:positionV>
                <wp:extent cx="369570" cy="279400"/>
                <wp:effectExtent l="0" t="0" r="0" b="0"/>
                <wp:wrapNone/>
                <wp:docPr id="2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217.75pt;mso-position-vertical-relative:text;margin-left:368.9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16855</wp:posOffset>
                </wp:positionH>
                <wp:positionV relativeFrom="paragraph">
                  <wp:posOffset>2765425</wp:posOffset>
                </wp:positionV>
                <wp:extent cx="369570" cy="279400"/>
                <wp:effectExtent l="0" t="0" r="0" b="0"/>
                <wp:wrapNone/>
                <wp:docPr id="2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ГВ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217.75pt;mso-position-vertical-relative:text;margin-left:418.6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Г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948045</wp:posOffset>
                </wp:positionH>
                <wp:positionV relativeFrom="paragraph">
                  <wp:posOffset>2765425</wp:posOffset>
                </wp:positionV>
                <wp:extent cx="369570" cy="279400"/>
                <wp:effectExtent l="0" t="0" r="0" b="0"/>
                <wp:wrapNone/>
                <wp:docPr id="2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ГВ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217.75pt;mso-position-vertical-relative:text;margin-left:468.3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Г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95495</wp:posOffset>
                </wp:positionH>
                <wp:positionV relativeFrom="paragraph">
                  <wp:posOffset>60325</wp:posOffset>
                </wp:positionV>
                <wp:extent cx="549910" cy="279400"/>
                <wp:effectExtent l="0" t="0" r="0" b="0"/>
                <wp:wrapNone/>
                <wp:docPr id="2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В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2pt;mso-wrap-distance-left:9.05pt;mso-wrap-distance-right:9.05pt;mso-wrap-distance-top:0pt;mso-wrap-distance-bottom:0pt;margin-top:4.75pt;mso-position-vertical-relative:text;margin-left:36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86710</wp:posOffset>
                </wp:positionH>
                <wp:positionV relativeFrom="paragraph">
                  <wp:posOffset>3222625</wp:posOffset>
                </wp:positionV>
                <wp:extent cx="721360" cy="180340"/>
                <wp:effectExtent l="0" t="0" r="0" b="0"/>
                <wp:wrapNone/>
                <wp:docPr id="24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/2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4.2pt;mso-wrap-distance-left:9.05pt;mso-wrap-distance-right:9.05pt;mso-wrap-distance-top:0pt;mso-wrap-distance-bottom:0pt;margin-top:253.75pt;mso-position-vertical-relative:text;margin-left:22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80/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иду схемы (п.4)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36040</wp:posOffset>
                </wp:positionH>
                <wp:positionV relativeFrom="paragraph">
                  <wp:posOffset>102870</wp:posOffset>
                </wp:positionV>
                <wp:extent cx="107950" cy="144145"/>
                <wp:effectExtent l="0" t="0" r="0" b="0"/>
                <wp:wrapNone/>
                <wp:docPr id="24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8.1pt;mso-position-vertical-relative:text;margin-left:10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804670</wp:posOffset>
                </wp:positionH>
                <wp:positionV relativeFrom="paragraph">
                  <wp:posOffset>156845</wp:posOffset>
                </wp:positionV>
                <wp:extent cx="107950" cy="144145"/>
                <wp:effectExtent l="0" t="0" r="0" b="0"/>
                <wp:wrapNone/>
                <wp:docPr id="24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12.35pt;mso-position-vertical-relative:text;margin-left:14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left="9360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534160</wp:posOffset>
                </wp:positionH>
                <wp:positionV relativeFrom="paragraph">
                  <wp:posOffset>132715</wp:posOffset>
                </wp:positionV>
                <wp:extent cx="90170" cy="180340"/>
                <wp:effectExtent l="4445" t="2540" r="4445" b="254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0.45pt" to="127.85pt,24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04670</wp:posOffset>
                </wp:positionH>
                <wp:positionV relativeFrom="paragraph">
                  <wp:posOffset>132715</wp:posOffset>
                </wp:positionV>
                <wp:extent cx="90170" cy="9017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1pt;margin-top:10.4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43990</wp:posOffset>
                </wp:positionH>
                <wp:positionV relativeFrom="paragraph">
                  <wp:posOffset>42545</wp:posOffset>
                </wp:positionV>
                <wp:extent cx="90170" cy="9017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7pt;margin-top:3.3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ind w:left="9360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53820</wp:posOffset>
                </wp:positionH>
                <wp:positionV relativeFrom="paragraph">
                  <wp:posOffset>47625</wp:posOffset>
                </wp:positionV>
                <wp:extent cx="450850" cy="270510"/>
                <wp:effectExtent l="2540" t="4445" r="254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.75pt" to="142.05pt,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12800</wp:posOffset>
                </wp:positionH>
                <wp:positionV relativeFrom="paragraph">
                  <wp:posOffset>137795</wp:posOffset>
                </wp:positionV>
                <wp:extent cx="107950" cy="161925"/>
                <wp:effectExtent l="0" t="0" r="0" b="0"/>
                <wp:wrapNone/>
                <wp:docPr id="25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2.75pt;mso-wrap-distance-left:9.05pt;mso-wrap-distance-right:9.05pt;mso-wrap-distance-top:0pt;mso-wrap-distance-bottom:0pt;margin-top:10.85pt;mso-position-vertical-relative:text;margin-left:6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left="9360" w:firstLine="72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24330</wp:posOffset>
                </wp:positionH>
                <wp:positionV relativeFrom="paragraph">
                  <wp:posOffset>593725</wp:posOffset>
                </wp:positionV>
                <wp:extent cx="270510" cy="18034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pt;margin-top:46.75pt;width:21.2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24330</wp:posOffset>
                </wp:positionH>
                <wp:positionV relativeFrom="paragraph">
                  <wp:posOffset>593725</wp:posOffset>
                </wp:positionV>
                <wp:extent cx="270510" cy="180340"/>
                <wp:effectExtent l="9525" t="8255" r="1079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27.9pt;margin-top:46.75pt;width:21.25pt;height:14.1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53820</wp:posOffset>
                </wp:positionH>
                <wp:positionV relativeFrom="paragraph">
                  <wp:posOffset>142875</wp:posOffset>
                </wp:positionV>
                <wp:extent cx="360680" cy="450850"/>
                <wp:effectExtent l="3810" t="3175" r="3810" b="31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1.25pt" to="134.95pt,4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93140</wp:posOffset>
                </wp:positionH>
                <wp:positionV relativeFrom="paragraph">
                  <wp:posOffset>52705</wp:posOffset>
                </wp:positionV>
                <wp:extent cx="360680" cy="90170"/>
                <wp:effectExtent l="1270" t="5080" r="127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4.15pt" to="106.55pt,11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63650</wp:posOffset>
                </wp:positionH>
                <wp:positionV relativeFrom="paragraph">
                  <wp:posOffset>774065</wp:posOffset>
                </wp:positionV>
                <wp:extent cx="360680" cy="360680"/>
                <wp:effectExtent l="3810" t="3810" r="3810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60.95pt" to="127.85pt,8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24330</wp:posOffset>
                </wp:positionH>
                <wp:positionV relativeFrom="paragraph">
                  <wp:posOffset>503555</wp:posOffset>
                </wp:positionV>
                <wp:extent cx="108204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39.65pt" to="213.0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55520</wp:posOffset>
                </wp:positionH>
                <wp:positionV relativeFrom="paragraph">
                  <wp:posOffset>503555</wp:posOffset>
                </wp:positionV>
                <wp:extent cx="0" cy="45085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39.65pt" to="177.6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93140</wp:posOffset>
                </wp:positionH>
                <wp:positionV relativeFrom="paragraph">
                  <wp:posOffset>52705</wp:posOffset>
                </wp:positionV>
                <wp:extent cx="90170" cy="90170"/>
                <wp:effectExtent l="5080" t="5080" r="571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2pt;margin-top:4.1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63650</wp:posOffset>
                </wp:positionH>
                <wp:positionV relativeFrom="paragraph">
                  <wp:posOffset>1044575</wp:posOffset>
                </wp:positionV>
                <wp:extent cx="90170" cy="9017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5pt;margin-top:82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165350</wp:posOffset>
                </wp:positionH>
                <wp:positionV relativeFrom="paragraph">
                  <wp:posOffset>864235</wp:posOffset>
                </wp:positionV>
                <wp:extent cx="90170" cy="90170"/>
                <wp:effectExtent l="5080" t="5080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pt;margin-top:68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706370</wp:posOffset>
                </wp:positionH>
                <wp:positionV relativeFrom="paragraph">
                  <wp:posOffset>413385</wp:posOffset>
                </wp:positionV>
                <wp:extent cx="90170" cy="9017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1pt;margin-top:32.5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706370</wp:posOffset>
                </wp:positionH>
                <wp:positionV relativeFrom="paragraph">
                  <wp:posOffset>593725</wp:posOffset>
                </wp:positionV>
                <wp:extent cx="107950" cy="144145"/>
                <wp:effectExtent l="0" t="0" r="0" b="0"/>
                <wp:wrapNone/>
                <wp:docPr id="26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46.75pt;mso-position-vertical-relative:text;margin-left:21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53615</wp:posOffset>
                </wp:positionH>
                <wp:positionV relativeFrom="paragraph">
                  <wp:posOffset>954405</wp:posOffset>
                </wp:positionV>
                <wp:extent cx="125730" cy="144145"/>
                <wp:effectExtent l="0" t="0" r="0" b="0"/>
                <wp:wrapNone/>
                <wp:docPr id="26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1.35pt;mso-wrap-distance-left:9.05pt;mso-wrap-distance-right:9.05pt;mso-wrap-distance-top:0pt;mso-wrap-distance-bottom:0pt;margin-top:75.15pt;mso-position-vertical-relative:text;margin-left:17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83310</wp:posOffset>
                </wp:positionH>
                <wp:positionV relativeFrom="paragraph">
                  <wp:posOffset>954405</wp:posOffset>
                </wp:positionV>
                <wp:extent cx="107950" cy="144145"/>
                <wp:effectExtent l="0" t="0" r="0" b="0"/>
                <wp:wrapNone/>
                <wp:docPr id="26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75.15pt;mso-position-vertical-relative:text;margin-left:8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диальная</w:t>
      </w:r>
    </w:p>
    <w:p>
      <w:pPr>
        <w:pStyle w:val="TextBody"/>
        <w:spacing w:lineRule="auto" w:line="360"/>
        <w:ind w:left="9360" w:firstLine="720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27730</wp:posOffset>
                </wp:positionH>
                <wp:positionV relativeFrom="paragraph">
                  <wp:posOffset>1511935</wp:posOffset>
                </wp:positionV>
                <wp:extent cx="270510" cy="18034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9pt;margin-top:119.05pt;width:21.2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27730</wp:posOffset>
                </wp:positionH>
                <wp:positionV relativeFrom="paragraph">
                  <wp:posOffset>1511935</wp:posOffset>
                </wp:positionV>
                <wp:extent cx="270510" cy="180340"/>
                <wp:effectExtent l="9525" t="8255" r="1079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9.9pt;margin-top:119.05pt;width:21.25pt;height:14.1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25850</wp:posOffset>
                </wp:positionH>
                <wp:positionV relativeFrom="paragraph">
                  <wp:posOffset>429895</wp:posOffset>
                </wp:positionV>
                <wp:extent cx="811530" cy="1082040"/>
                <wp:effectExtent l="3810" t="3175" r="3810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33.85pt" to="349.35pt,1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517900</wp:posOffset>
                </wp:positionH>
                <wp:positionV relativeFrom="paragraph">
                  <wp:posOffset>662305</wp:posOffset>
                </wp:positionV>
                <wp:extent cx="90170" cy="849630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84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52.15pt" to="284.05pt,11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247390</wp:posOffset>
                </wp:positionH>
                <wp:positionV relativeFrom="paragraph">
                  <wp:posOffset>662305</wp:posOffset>
                </wp:positionV>
                <wp:extent cx="270510" cy="90170"/>
                <wp:effectExtent l="1905" t="5080" r="190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52.15pt" to="276.95pt,5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517900</wp:posOffset>
                </wp:positionH>
                <wp:positionV relativeFrom="paragraph">
                  <wp:posOffset>520065</wp:posOffset>
                </wp:positionV>
                <wp:extent cx="811530" cy="142240"/>
                <wp:effectExtent l="1270" t="5080" r="127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0.95pt" to="340.85pt,5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608070</wp:posOffset>
                </wp:positionH>
                <wp:positionV relativeFrom="paragraph">
                  <wp:posOffset>1241425</wp:posOffset>
                </wp:positionV>
                <wp:extent cx="901700" cy="270510"/>
                <wp:effectExtent l="1905" t="5080" r="190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97.75pt" to="355.05pt,1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29430</wp:posOffset>
                </wp:positionH>
                <wp:positionV relativeFrom="paragraph">
                  <wp:posOffset>520065</wp:posOffset>
                </wp:positionV>
                <wp:extent cx="180340" cy="721360"/>
                <wp:effectExtent l="5080" t="1270" r="5080" b="127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40.95pt" to="355.05pt,9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878580</wp:posOffset>
                </wp:positionH>
                <wp:positionV relativeFrom="paragraph">
                  <wp:posOffset>790575</wp:posOffset>
                </wp:positionV>
                <wp:extent cx="180340" cy="90170"/>
                <wp:effectExtent l="2540" t="4445" r="254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62.25pt" to="319.55pt,6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419600</wp:posOffset>
                </wp:positionH>
                <wp:positionV relativeFrom="paragraph">
                  <wp:posOffset>970915</wp:posOffset>
                </wp:positionV>
                <wp:extent cx="27051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6.45pt" to="369.2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149090</wp:posOffset>
                </wp:positionH>
                <wp:positionV relativeFrom="paragraph">
                  <wp:posOffset>1331595</wp:posOffset>
                </wp:positionV>
                <wp:extent cx="90170" cy="270510"/>
                <wp:effectExtent l="5080" t="1905" r="5080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04.85pt" to="333.75pt,1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157220</wp:posOffset>
                </wp:positionH>
                <wp:positionV relativeFrom="paragraph">
                  <wp:posOffset>700405</wp:posOffset>
                </wp:positionV>
                <wp:extent cx="90170" cy="9017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6pt;margin-top:55.1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419600</wp:posOffset>
                </wp:positionH>
                <wp:positionV relativeFrom="paragraph">
                  <wp:posOffset>339725</wp:posOffset>
                </wp:positionV>
                <wp:extent cx="90170" cy="9017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26.7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88410</wp:posOffset>
                </wp:positionH>
                <wp:positionV relativeFrom="paragraph">
                  <wp:posOffset>700405</wp:posOffset>
                </wp:positionV>
                <wp:extent cx="90170" cy="90170"/>
                <wp:effectExtent l="5080" t="50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55.1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690110</wp:posOffset>
                </wp:positionH>
                <wp:positionV relativeFrom="paragraph">
                  <wp:posOffset>880745</wp:posOffset>
                </wp:positionV>
                <wp:extent cx="90170" cy="90170"/>
                <wp:effectExtent l="5080" t="5080" r="57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3pt;margin-top:69.3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239260</wp:posOffset>
                </wp:positionH>
                <wp:positionV relativeFrom="paragraph">
                  <wp:posOffset>1602105</wp:posOffset>
                </wp:positionV>
                <wp:extent cx="90170" cy="9017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26.1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421505</wp:posOffset>
                </wp:positionH>
                <wp:positionV relativeFrom="paragraph">
                  <wp:posOffset>159385</wp:posOffset>
                </wp:positionV>
                <wp:extent cx="107950" cy="144145"/>
                <wp:effectExtent l="0" t="0" r="0" b="0"/>
                <wp:wrapNone/>
                <wp:docPr id="28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12.55pt;mso-position-vertical-relative:text;margin-left:34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780280</wp:posOffset>
                </wp:positionH>
                <wp:positionV relativeFrom="paragraph">
                  <wp:posOffset>790575</wp:posOffset>
                </wp:positionV>
                <wp:extent cx="107950" cy="144145"/>
                <wp:effectExtent l="0" t="0" r="0" b="0"/>
                <wp:wrapNone/>
                <wp:docPr id="28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62.25pt;mso-position-vertical-relative:text;margin-left:37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329430</wp:posOffset>
                </wp:positionH>
                <wp:positionV relativeFrom="paragraph">
                  <wp:posOffset>1692275</wp:posOffset>
                </wp:positionV>
                <wp:extent cx="107950" cy="144145"/>
                <wp:effectExtent l="0" t="0" r="0" b="0"/>
                <wp:wrapNone/>
                <wp:docPr id="28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133.25pt;mso-position-vertical-relative:text;margin-left:34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88410</wp:posOffset>
                </wp:positionH>
                <wp:positionV relativeFrom="paragraph">
                  <wp:posOffset>826770</wp:posOffset>
                </wp:positionV>
                <wp:extent cx="107950" cy="144145"/>
                <wp:effectExtent l="0" t="0" r="0" b="0"/>
                <wp:wrapNone/>
                <wp:docPr id="28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65.1pt;mso-position-vertical-relative:text;margin-left:29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157220</wp:posOffset>
                </wp:positionH>
                <wp:positionV relativeFrom="paragraph">
                  <wp:posOffset>518160</wp:posOffset>
                </wp:positionV>
                <wp:extent cx="107950" cy="144145"/>
                <wp:effectExtent l="0" t="0" r="0" b="0"/>
                <wp:wrapNone/>
                <wp:docPr id="28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40.8pt;mso-position-vertical-relative:text;margin-left:24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left="5760" w:firstLine="720"/>
        <w:jc w:val="both"/>
        <w:rPr/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985010</wp:posOffset>
                </wp:positionH>
                <wp:positionV relativeFrom="paragraph">
                  <wp:posOffset>1724660</wp:posOffset>
                </wp:positionV>
                <wp:extent cx="270510" cy="18034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pt;margin-top:135.8pt;width:21.2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985010</wp:posOffset>
                </wp:positionH>
                <wp:positionV relativeFrom="paragraph">
                  <wp:posOffset>1724660</wp:posOffset>
                </wp:positionV>
                <wp:extent cx="268605" cy="180340"/>
                <wp:effectExtent l="10160" t="8255" r="952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6.3pt;margin-top:135.8pt;width:21.1pt;height:14.1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24330</wp:posOffset>
                </wp:positionH>
                <wp:positionV relativeFrom="paragraph">
                  <wp:posOffset>1093470</wp:posOffset>
                </wp:positionV>
                <wp:extent cx="450850" cy="631190"/>
                <wp:effectExtent l="4445" t="3175" r="4445" b="31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86.1pt" to="163.35pt,13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14500</wp:posOffset>
                </wp:positionH>
                <wp:positionV relativeFrom="paragraph">
                  <wp:posOffset>462280</wp:posOffset>
                </wp:positionV>
                <wp:extent cx="754380" cy="631190"/>
                <wp:effectExtent l="3175" t="3810" r="3175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456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.4pt" to="194.35pt,8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253615</wp:posOffset>
                </wp:positionH>
                <wp:positionV relativeFrom="paragraph">
                  <wp:posOffset>1814830</wp:posOffset>
                </wp:positionV>
                <wp:extent cx="1083945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142.9pt" to="262.75pt,1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34160</wp:posOffset>
                </wp:positionH>
                <wp:positionV relativeFrom="paragraph">
                  <wp:posOffset>1905000</wp:posOffset>
                </wp:positionV>
                <wp:extent cx="450850" cy="450850"/>
                <wp:effectExtent l="3810" t="3810" r="381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50pt" to="156.25pt,18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24330</wp:posOffset>
                </wp:positionH>
                <wp:positionV relativeFrom="paragraph">
                  <wp:posOffset>2355850</wp:posOffset>
                </wp:positionV>
                <wp:extent cx="9017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85.5pt" to="198.85pt,1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526030</wp:posOffset>
                </wp:positionH>
                <wp:positionV relativeFrom="paragraph">
                  <wp:posOffset>1814830</wp:posOffset>
                </wp:positionV>
                <wp:extent cx="270510" cy="541020"/>
                <wp:effectExtent l="4445" t="2540" r="4445" b="254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42.9pt" to="220.15pt,18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379345</wp:posOffset>
                </wp:positionH>
                <wp:positionV relativeFrom="paragraph">
                  <wp:posOffset>462280</wp:posOffset>
                </wp:positionV>
                <wp:extent cx="89535" cy="90170"/>
                <wp:effectExtent l="5715" t="5080" r="5080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35pt;margin-top:36.4pt;width:7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24330</wp:posOffset>
                </wp:positionH>
                <wp:positionV relativeFrom="paragraph">
                  <wp:posOffset>1093470</wp:posOffset>
                </wp:positionV>
                <wp:extent cx="90170" cy="9017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86.1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34160</wp:posOffset>
                </wp:positionH>
                <wp:positionV relativeFrom="paragraph">
                  <wp:posOffset>2265680</wp:posOffset>
                </wp:positionV>
                <wp:extent cx="90170" cy="9017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8pt;margin-top:178.4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526030</wp:posOffset>
                </wp:positionH>
                <wp:positionV relativeFrom="paragraph">
                  <wp:posOffset>2265680</wp:posOffset>
                </wp:positionV>
                <wp:extent cx="90170" cy="9017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78.4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65170</wp:posOffset>
                </wp:positionH>
                <wp:positionV relativeFrom="paragraph">
                  <wp:posOffset>1724660</wp:posOffset>
                </wp:positionV>
                <wp:extent cx="90170" cy="9017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1pt;margin-top:135.8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Кольцевая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526030</wp:posOffset>
                </wp:positionH>
                <wp:positionV relativeFrom="paragraph">
                  <wp:posOffset>372110</wp:posOffset>
                </wp:positionV>
                <wp:extent cx="107950" cy="144145"/>
                <wp:effectExtent l="0" t="0" r="0" b="0"/>
                <wp:wrapNone/>
                <wp:docPr id="3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29.3pt;mso-position-vertical-relative:text;margin-left:19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516380</wp:posOffset>
                </wp:positionH>
                <wp:positionV relativeFrom="paragraph">
                  <wp:posOffset>949325</wp:posOffset>
                </wp:positionV>
                <wp:extent cx="107950" cy="144145"/>
                <wp:effectExtent l="0" t="0" r="0" b="0"/>
                <wp:wrapNone/>
                <wp:docPr id="3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74.75pt;mso-position-vertical-relative:text;margin-left:11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427730</wp:posOffset>
                </wp:positionH>
                <wp:positionV relativeFrom="paragraph">
                  <wp:posOffset>1634490</wp:posOffset>
                </wp:positionV>
                <wp:extent cx="107950" cy="144145"/>
                <wp:effectExtent l="0" t="0" r="0" b="0"/>
                <wp:wrapNone/>
                <wp:docPr id="3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128.7pt;mso-position-vertical-relative:text;margin-left:26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408430</wp:posOffset>
                </wp:positionH>
                <wp:positionV relativeFrom="paragraph">
                  <wp:posOffset>2265680</wp:posOffset>
                </wp:positionV>
                <wp:extent cx="107950" cy="144145"/>
                <wp:effectExtent l="0" t="0" r="0" b="0"/>
                <wp:wrapNone/>
                <wp:docPr id="3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178.4pt;mso-position-vertical-relative:text;margin-left:11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33980</wp:posOffset>
                </wp:positionH>
                <wp:positionV relativeFrom="paragraph">
                  <wp:posOffset>2265680</wp:posOffset>
                </wp:positionV>
                <wp:extent cx="107950" cy="144145"/>
                <wp:effectExtent l="0" t="0" r="0" b="0"/>
                <wp:wrapNone/>
                <wp:docPr id="3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178.4pt;mso-position-vertical-relative:text;margin-left:20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мешанна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ременное теплоснабжение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ременное теплоснабжение на строительных площадках осуществляется в сле-дующих целях: обеспечение теплом технологических процессов (подогрев воды, инертных на БСУ, прогрев бетона; отопление и сушка строящихся объектов; отопле-ние,вентиляция и горячее водоснабжение времянок.контор и столовых и т.п.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Cs w:val="28"/>
        </w:rPr>
        <w:t>Проектирование</w:t>
      </w:r>
      <w:r>
        <w:rPr>
          <w:szCs w:val="28"/>
        </w:rPr>
        <w:t xml:space="preserve"> временного теплоснабжения выполняют в следующем порядке:</w:t>
      </w:r>
    </w:p>
    <w:p>
      <w:pPr>
        <w:pStyle w:val="TextBody"/>
        <w:numPr>
          <w:ilvl w:val="0"/>
          <w:numId w:val="11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Рассчитывают потребности в тепле по отдельным потребителям и по объекту в целом.</w:t>
      </w:r>
    </w:p>
    <w:p>
      <w:pPr>
        <w:pStyle w:val="TextBody"/>
        <w:numPr>
          <w:ilvl w:val="0"/>
          <w:numId w:val="11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Определяют источники снабжения теплом и подсчитывают потребность в топливе.</w:t>
      </w:r>
    </w:p>
    <w:p>
      <w:pPr>
        <w:pStyle w:val="TextBody"/>
        <w:numPr>
          <w:ilvl w:val="0"/>
          <w:numId w:val="11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Рассчитывают и проектируют трассы теплопроводов.</w:t>
      </w:r>
    </w:p>
    <w:p>
      <w:pPr>
        <w:pStyle w:val="TextBody"/>
        <w:numPr>
          <w:ilvl w:val="0"/>
          <w:numId w:val="11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Подбирают локальные агрегаты и приборы для отопления, сушки, подогрева и т.п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ПОС даются лишь общие решения по расчётам на 1 млн. грн. Уточнение и детализацию проекта производят при разработке ППР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щая потребность в тепле (кДж)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ab/>
        <w:tab/>
        <w:tab/>
        <w:tab/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общ</w:t>
      </w:r>
      <w:r>
        <w:rPr>
          <w:szCs w:val="28"/>
        </w:rPr>
        <w:t xml:space="preserve"> = (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техн</w:t>
      </w:r>
      <w:r>
        <w:rPr>
          <w:szCs w:val="28"/>
        </w:rPr>
        <w:t xml:space="preserve"> +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от</w:t>
      </w:r>
      <w:r>
        <w:rPr>
          <w:szCs w:val="28"/>
        </w:rPr>
        <w:t xml:space="preserve"> +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суш</w:t>
      </w:r>
      <w:r>
        <w:rPr>
          <w:szCs w:val="28"/>
        </w:rPr>
        <w:t xml:space="preserve">)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ab/>
        <w:t>(6)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де </w:t>
        <w:tab/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коэффициент на неучтённый расход тепл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коэффициент на потери в сети (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,15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Источники временного теплоснабжени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ак правило – районные котельные или ТЭЦ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ременные котельные размещают в здании сборно- разборного, контейнерного или передвижного типа, которые могут работать на газовом, жидком, твёрдом топливе, изредка - на электроэнерги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отельные в сборно-разборных зданиях – производительностью по пару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0,5…6 т/час. Вода деаэрируется и смягчаетс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тельные контейнерного типа – до 2 т/час, работают на жидком топливе и газе. Вес контейнера 4 т, блокируютс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тельные передвижного типа (на автоходу и на салазках), производительность до 1 т/час, а на железнодорожной платформе до 10 т/час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ГВ-80 (автономный газовый водонагреватель – для бытовок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се отопительно-вентиляционные агрегаты делят на 4 группы:</w:t>
      </w:r>
    </w:p>
    <w:p>
      <w:pPr>
        <w:pStyle w:val="TextBody"/>
        <w:numPr>
          <w:ilvl w:val="0"/>
          <w:numId w:val="9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Электрокалориферы, питаемые от электросети.</w:t>
      </w:r>
    </w:p>
    <w:p>
      <w:pPr>
        <w:pStyle w:val="TextBody"/>
        <w:numPr>
          <w:ilvl w:val="0"/>
          <w:numId w:val="9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Калориферы – отопительные агрегаты (перегретая вода, пар) от ТЭЦ.</w:t>
      </w:r>
    </w:p>
    <w:p>
      <w:pPr>
        <w:pStyle w:val="TextBody"/>
        <w:numPr>
          <w:ilvl w:val="0"/>
          <w:numId w:val="9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Воздухонагреватели с теплообменниками (продукты сгорания – в атмосферу, нагретый воздух – в помещение).</w:t>
      </w:r>
    </w:p>
    <w:p>
      <w:pPr>
        <w:pStyle w:val="TextBody"/>
        <w:numPr>
          <w:ilvl w:val="0"/>
          <w:numId w:val="9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Теплогенераторы, подающие в помещение смесь продуктов сгорания с нагретым воздухом, работающие на жидком и газообразном топливе.</w:t>
      </w:r>
    </w:p>
    <w:p>
      <w:pPr>
        <w:pStyle w:val="TextBody"/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 xml:space="preserve">Газобалонные установки с горелками инфракрасного излучения – КГ-3, </w:t>
      </w:r>
    </w:p>
    <w:p>
      <w:pPr>
        <w:pStyle w:val="TextBody"/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КГ=1-38, ГИИВ-1. Для применения от сети – замена форсунк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ременное водоснабжение и канализаци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асчёт потребности в воде на стадии ПОС производят по укрупнённым показателям на 1 млн.грн. Так для жилищно-гражданского строительства он колеблется от 0,15 до 0,3 л/сек, для сельского – от 2,0 до 8 л/сек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разработке ППР – суммарный расход воды (л/сек)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ab/>
        <w:tab/>
        <w:tab/>
        <w:tab/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общ</w:t>
      </w:r>
      <w:r>
        <w:rPr>
          <w:szCs w:val="28"/>
        </w:rPr>
        <w:t xml:space="preserve"> =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+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хоз</w:t>
      </w:r>
      <w:r>
        <w:rPr>
          <w:szCs w:val="28"/>
        </w:rPr>
        <w:t xml:space="preserve"> +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пож</w:t>
      </w:r>
      <w:r>
        <w:rPr>
          <w:szCs w:val="28"/>
        </w:rPr>
        <w:t>(7)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сточниками временного водоснабжения являются: 1) существующие водопро-воды; 2) проектируемые водопроводы с первоочередной сдачей; 3) самостоятельные временные источники водоснабжения – водоёмы и артезианские скважины. Систе-мы – радиальные и кольцевы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счёт водопроводных труб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иаметр (мм) водопроводной напорной сети: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200275</wp:posOffset>
                </wp:positionH>
                <wp:positionV relativeFrom="paragraph">
                  <wp:posOffset>164465</wp:posOffset>
                </wp:positionV>
                <wp:extent cx="1352550" cy="541020"/>
                <wp:effectExtent l="4445" t="5080" r="0" b="254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541080"/>
                          <a:chOff x="0" y="0"/>
                          <a:chExt cx="1352520" cy="541080"/>
                        </a:xfrm>
                      </wpg:grpSpPr>
                      <wps:wsp>
                        <wps:cNvSpPr/>
                        <wps:spPr>
                          <a:xfrm flipV="1">
                            <a:off x="90000" y="0"/>
                            <a:ext cx="900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6072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12.95pt;width:106.45pt;height:42.55pt" coordorigin="3465,259" coordsize="2129,851">
                <v:line id="shape_0" from="3607,259" to="3748,1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49,259" to="5594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5,827" to="3606,11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exact" w:line="240"/>
        <w:rPr/>
      </w:pPr>
      <w:r>
        <w:rPr/>
        <w:tab/>
        <w:tab/>
        <w:tab/>
        <w:tab/>
        <w:tab/>
        <w:t xml:space="preserve">                1000</w:t>
        <w:tab/>
        <w:tab/>
        <w:tab/>
        <w:tab/>
        <w:tab/>
        <w:tab/>
        <w:tab/>
      </w:r>
    </w:p>
    <w:p>
      <w:pPr>
        <w:pStyle w:val="TextBody"/>
        <w:spacing w:lineRule="exact" w:line="240"/>
        <w:rPr/>
      </w:pPr>
      <w:r>
        <w:rPr/>
        <w:tab/>
        <w:tab/>
        <w:tab/>
        <w:t xml:space="preserve">                      4</w:t>
      </w:r>
      <w:r>
        <w:rPr>
          <w:lang w:val="en-US"/>
        </w:rPr>
        <w:t>Q</w:t>
      </w:r>
      <w:r>
        <w:rPr>
          <w:vertAlign w:val="subscript"/>
        </w:rPr>
        <w:t>общ</w:t>
      </w:r>
      <w:r>
        <w:rPr/>
        <w:t xml:space="preserve">  </w:t>
      </w:r>
      <w:r>
        <w:rPr>
          <w:vertAlign w:val="superscript"/>
        </w:rPr>
        <w:t>.</w:t>
      </w:r>
      <w:r>
        <w:rPr/>
        <w:t xml:space="preserve">  </w:t>
      </w:r>
      <w:r>
        <w:rPr>
          <w:vertAlign w:val="superscript"/>
        </w:rPr>
        <w:t>________</w:t>
      </w:r>
      <w:r>
        <w:rPr/>
        <w:t xml:space="preserve">                            (8)</w:t>
      </w:r>
    </w:p>
    <w:p>
      <w:pPr>
        <w:pStyle w:val="TextBody"/>
        <w:spacing w:lineRule="exact" w:line="240"/>
        <w:rPr/>
      </w:pPr>
      <w:r>
        <w:rPr/>
        <w:tab/>
        <w:tab/>
        <w:t xml:space="preserve">                   </w:t>
      </w:r>
      <w:r>
        <w:rPr>
          <w:lang w:val="en-US"/>
        </w:rPr>
        <w:t>D</w:t>
      </w:r>
      <w:r>
        <w:rPr/>
        <w:t xml:space="preserve"> = </w:t>
        <w:tab/>
        <w:tab/>
        <w:t xml:space="preserve">      (</w:t>
      </w:r>
      <w:r>
        <w:rPr>
          <w:lang w:val="en-US"/>
        </w:rPr>
        <w:t>π</w:t>
      </w:r>
      <w:r>
        <w:rPr/>
        <w:t xml:space="preserve"> </w:t>
      </w:r>
      <w:r>
        <w:rPr>
          <w:lang w:val="en-US"/>
        </w:rPr>
        <w:t>V</w:t>
      </w:r>
      <w:r>
        <w:rPr/>
        <w:t>)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де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общ</w:t>
      </w:r>
      <w:r>
        <w:rPr>
          <w:szCs w:val="28"/>
        </w:rPr>
        <w:t xml:space="preserve"> - суммарный расход воды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 xml:space="preserve"> - скорость движения воды по трубам (для больших диаметров –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,5-2,0 м/сек, для малых – 0,7-1,2 м/сек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азмещение колодцев и гидранто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анализация – поблизости – постоянная фекальная, при отсутствии – выгребная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еспечение сжатым воздухом, кислородом и ацетиленом – самостоятельно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Лекция № 19</w:t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ма: Назначение и принципы СПУ в строительстве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етевой график, используемая в сетевом планировании и управлении схема, ото-бражающая технологическую связь и последовательность разных работ в процессе достижения цели. Главный элемент СГ: “работы” (операции) и “события” – точки, которыми завершаются одни работы (кроме “начального события”) и начинаются другие (кроме “конечного события”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ным преимуществом новой системы планирования и управления является высокая наглядность, способность обеспечить всеобъемлющее планирование и управление, оперативность, создание условий для быстрого и эффективного руко-водства строительством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результате изучения процесса строительства в целом было установлено, что применяемые обычно в планировании диаграммы Ганта (тоесть линейные графики) не позволяют выразить сложные взаимоотношения между частными работами в строительстве. Сетевой график помог отразить взаимосвязь всех процессов строи-тельства и определить так называемую критическую последовательность работ (критический путь), то есть перечень работ, которые влияют в данное время на об-щую продолжительность строительства. График отличается от диаграммы Ганта прежде всего тем, что в нём наряду с логическим элементом – работой – вводится второй элемент – результат работы, который в в линейных графиках только подразу-мевается и не имеет специального графического изображен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новом планировании основным показателем является результат, конечная цель – ввод объекта в эксплуатацию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ерминологи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Событие – это результат работы. В сетевом графике работа и событие имеют графическое изображение. Работа обозначается стрелкой (квазивектором0, соединяющим два события (</w:t>
      </w:r>
      <w:r>
        <w:rPr>
          <w:szCs w:val="28"/>
          <w:lang w:val="en-US"/>
        </w:rPr>
        <w:t>quasi</w:t>
      </w:r>
      <w:r>
        <w:rPr>
          <w:szCs w:val="28"/>
        </w:rPr>
        <w:t xml:space="preserve"> – якобы, как будто – лат.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173480</wp:posOffset>
                </wp:positionH>
                <wp:positionV relativeFrom="paragraph">
                  <wp:posOffset>88900</wp:posOffset>
                </wp:positionV>
                <wp:extent cx="991870" cy="360680"/>
                <wp:effectExtent l="0" t="0" r="0" b="0"/>
                <wp:wrapNone/>
                <wp:docPr id="3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едшеству-ющая рабо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8.4pt;mso-wrap-distance-left:9.05pt;mso-wrap-distance-right:9.05pt;mso-wrap-distance-top:0pt;mso-wrap-distance-bottom:0pt;margin-top:7pt;mso-position-vertical-relative:text;margin-left:9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едшеству-ющ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37765</wp:posOffset>
                </wp:positionH>
                <wp:positionV relativeFrom="paragraph">
                  <wp:posOffset>88900</wp:posOffset>
                </wp:positionV>
                <wp:extent cx="989965" cy="360680"/>
                <wp:effectExtent l="0" t="0" r="0" b="0"/>
                <wp:wrapNone/>
                <wp:docPr id="3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Наименова-ние рабо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8.4pt;mso-wrap-distance-left:9.05pt;mso-wrap-distance-right:9.05pt;mso-wrap-distance-top:0pt;mso-wrap-distance-bottom:0pt;margin-top:7pt;mso-position-vertical-relative:text;margin-left:19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Наименова-ни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98240</wp:posOffset>
                </wp:positionH>
                <wp:positionV relativeFrom="paragraph">
                  <wp:posOffset>88900</wp:posOffset>
                </wp:positionV>
                <wp:extent cx="901700" cy="360680"/>
                <wp:effectExtent l="0" t="0" r="0" b="0"/>
                <wp:wrapNone/>
                <wp:docPr id="3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Последую-щая рабо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7pt;mso-position-vertical-relative:text;margin-left:29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Последую-щ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902970</wp:posOffset>
                </wp:positionH>
                <wp:positionV relativeFrom="paragraph">
                  <wp:posOffset>154940</wp:posOffset>
                </wp:positionV>
                <wp:extent cx="270510" cy="270510"/>
                <wp:effectExtent l="5080" t="508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1pt;margin-top:12.2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65350</wp:posOffset>
                </wp:positionH>
                <wp:positionV relativeFrom="paragraph">
                  <wp:posOffset>154940</wp:posOffset>
                </wp:positionV>
                <wp:extent cx="270510" cy="270510"/>
                <wp:effectExtent l="5080" t="5080" r="571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pt;margin-top:12.2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427730</wp:posOffset>
                </wp:positionH>
                <wp:positionV relativeFrom="paragraph">
                  <wp:posOffset>154940</wp:posOffset>
                </wp:positionV>
                <wp:extent cx="270510" cy="270510"/>
                <wp:effectExtent l="5080" t="5080" r="5715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12.2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599940</wp:posOffset>
                </wp:positionH>
                <wp:positionV relativeFrom="paragraph">
                  <wp:posOffset>154940</wp:posOffset>
                </wp:positionV>
                <wp:extent cx="270510" cy="270510"/>
                <wp:effectExtent l="5080" t="5080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2pt;margin-top:12.2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73480</wp:posOffset>
                </wp:positionH>
                <wp:positionV relativeFrom="paragraph">
                  <wp:posOffset>130810</wp:posOffset>
                </wp:positionV>
                <wp:extent cx="991870" cy="0"/>
                <wp:effectExtent l="0" t="38100" r="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0.3pt" to="170.4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35860</wp:posOffset>
                </wp:positionH>
                <wp:positionV relativeFrom="paragraph">
                  <wp:posOffset>130810</wp:posOffset>
                </wp:positionV>
                <wp:extent cx="99187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0.3pt" to="269.8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698240</wp:posOffset>
                </wp:positionH>
                <wp:positionV relativeFrom="paragraph">
                  <wp:posOffset>130810</wp:posOffset>
                </wp:positionV>
                <wp:extent cx="90170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0.3pt" to="362.1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608070</wp:posOffset>
                </wp:positionH>
                <wp:positionV relativeFrom="paragraph">
                  <wp:posOffset>16510</wp:posOffset>
                </wp:positionV>
                <wp:extent cx="270510" cy="450850"/>
                <wp:effectExtent l="4445" t="2540" r="4445" b="254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.3pt" to="305.3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722630</wp:posOffset>
                </wp:positionH>
                <wp:positionV relativeFrom="paragraph">
                  <wp:posOffset>106680</wp:posOffset>
                </wp:positionV>
                <wp:extent cx="811530" cy="360680"/>
                <wp:effectExtent l="0" t="0" r="0" b="0"/>
                <wp:wrapNone/>
                <wp:docPr id="32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Начальное событ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8.4pt;mso-position-vertical-relative:text;margin-left:5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Начальное собы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437765</wp:posOffset>
                </wp:positionH>
                <wp:positionV relativeFrom="paragraph">
                  <wp:posOffset>16510</wp:posOffset>
                </wp:positionV>
                <wp:extent cx="899795" cy="541020"/>
                <wp:effectExtent l="0" t="0" r="0" b="0"/>
                <wp:wrapNone/>
                <wp:docPr id="32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одолжи-тельность работы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i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42.6pt;mso-wrap-distance-left:9.05pt;mso-wrap-distance-right:9.05pt;mso-wrap-distance-top:0pt;mso-wrap-distance-bottom:0pt;margin-top:1.3pt;mso-position-vertical-relative:text;margin-left:19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одолжи-тельность работы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i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78580</wp:posOffset>
                </wp:positionH>
                <wp:positionV relativeFrom="paragraph">
                  <wp:posOffset>106680</wp:posOffset>
                </wp:positionV>
                <wp:extent cx="811530" cy="360680"/>
                <wp:effectExtent l="0" t="0" r="0" b="0"/>
                <wp:wrapNone/>
                <wp:docPr id="3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 w:before="60" w:after="0"/>
                              <w:rPr/>
                            </w:pPr>
                            <w:r>
                              <w:rPr/>
                              <w:t>Конечное событ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8.4pt;mso-position-vertical-relative:text;margin-left:30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pacing w:lineRule="exact" w:line="240" w:before="60" w:after="0"/>
                        <w:rPr/>
                      </w:pPr>
                      <w:r>
                        <w:rPr/>
                        <w:t>Конечное собы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78580</wp:posOffset>
                </wp:positionH>
                <wp:positionV relativeFrom="paragraph">
                  <wp:posOffset>58420</wp:posOffset>
                </wp:positionV>
                <wp:extent cx="81153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4.6pt" to="369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альная работа – это работа, потребляющая время и ресурсы (например, устройство фундамента (изображается сплошной стрелкой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иктивная работа (зависимость) – это работа, не потребляющая ни времени ни ресурсов (ожидание схватывания бетона в фундаментах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бота-ожидание – эта работа потребляет только время (доставка оборудования на площадку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ти две работы изображаются пунктирными стрелкам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436495</wp:posOffset>
                </wp:positionH>
                <wp:positionV relativeFrom="paragraph">
                  <wp:posOffset>156845</wp:posOffset>
                </wp:positionV>
                <wp:extent cx="179705" cy="179705"/>
                <wp:effectExtent l="0" t="0" r="0" b="0"/>
                <wp:wrapNone/>
                <wp:docPr id="3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12.35pt;mso-position-vertical-relative:text;margin-left:19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427730</wp:posOffset>
                </wp:positionH>
                <wp:positionV relativeFrom="paragraph">
                  <wp:posOffset>156845</wp:posOffset>
                </wp:positionV>
                <wp:extent cx="180340" cy="179705"/>
                <wp:effectExtent l="0" t="0" r="0" b="0"/>
                <wp:wrapNone/>
                <wp:docPr id="32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15pt;mso-wrap-distance-left:9.05pt;mso-wrap-distance-right:9.05pt;mso-wrap-distance-top:0pt;mso-wrap-distance-bottom:0pt;margin-top:12.35pt;mso-position-vertical-relative:text;margin-left:26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886710</wp:posOffset>
                </wp:positionH>
                <wp:positionV relativeFrom="paragraph">
                  <wp:posOffset>42545</wp:posOffset>
                </wp:positionV>
                <wp:extent cx="270510" cy="270510"/>
                <wp:effectExtent l="5080" t="5080" r="571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3.35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165350</wp:posOffset>
                </wp:positionH>
                <wp:positionV relativeFrom="paragraph">
                  <wp:posOffset>18415</wp:posOffset>
                </wp:positionV>
                <wp:extent cx="721360" cy="0"/>
                <wp:effectExtent l="0" t="38100" r="0" b="381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45pt" to="227.2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157220</wp:posOffset>
                </wp:positionH>
                <wp:positionV relativeFrom="paragraph">
                  <wp:posOffset>18415</wp:posOffset>
                </wp:positionV>
                <wp:extent cx="721360" cy="0"/>
                <wp:effectExtent l="0" t="38100" r="0" b="381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.45pt" to="305.3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796540</wp:posOffset>
                </wp:positionH>
                <wp:positionV relativeFrom="paragraph">
                  <wp:posOffset>107950</wp:posOffset>
                </wp:positionV>
                <wp:extent cx="180340" cy="358775"/>
                <wp:effectExtent l="4445" t="635" r="0" b="254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8.5pt" to="234.35pt,36.7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075180</wp:posOffset>
                </wp:positionH>
                <wp:positionV relativeFrom="paragraph">
                  <wp:posOffset>174625</wp:posOffset>
                </wp:positionV>
                <wp:extent cx="180340" cy="180340"/>
                <wp:effectExtent l="0" t="0" r="0" b="0"/>
                <wp:wrapNone/>
                <wp:docPr id="3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.75pt;mso-position-vertical-relative:text;margin-left:16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57220</wp:posOffset>
                </wp:positionH>
                <wp:positionV relativeFrom="paragraph">
                  <wp:posOffset>174625</wp:posOffset>
                </wp:positionV>
                <wp:extent cx="180340" cy="180340"/>
                <wp:effectExtent l="0" t="0" r="0" b="0"/>
                <wp:wrapNone/>
                <wp:docPr id="3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.75pt;mso-position-vertical-relative:text;margin-left:24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16200</wp:posOffset>
                </wp:positionH>
                <wp:positionV relativeFrom="paragraph">
                  <wp:posOffset>58420</wp:posOffset>
                </wp:positionV>
                <wp:extent cx="270510" cy="270510"/>
                <wp:effectExtent l="5080" t="5080" r="5715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pt;margin-top:4.6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894840</wp:posOffset>
                </wp:positionH>
                <wp:positionV relativeFrom="paragraph">
                  <wp:posOffset>36195</wp:posOffset>
                </wp:positionV>
                <wp:extent cx="721360" cy="0"/>
                <wp:effectExtent l="0" t="38100" r="0" b="381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.85pt" to="205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886710</wp:posOffset>
                </wp:positionH>
                <wp:positionV relativeFrom="paragraph">
                  <wp:posOffset>36195</wp:posOffset>
                </wp:positionV>
                <wp:extent cx="811530" cy="0"/>
                <wp:effectExtent l="0" t="38100" r="0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2.85pt" to="291.1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должительность работы в единицах времени проставляется под стрелкой, наименование или номер работы – над стрелко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аждая работа всегда определяется двумя событиями – начальным и конечным для нескольких работ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утём в сети называется непрерывная последовательность работ от начального до конечного события.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878580</wp:posOffset>
                </wp:positionH>
                <wp:positionV relativeFrom="paragraph">
                  <wp:posOffset>179705</wp:posOffset>
                </wp:positionV>
                <wp:extent cx="901700" cy="360680"/>
                <wp:effectExtent l="0" t="0" r="0" b="0"/>
                <wp:wrapNone/>
                <wp:docPr id="33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/>
                              <w:t>8 событ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1 раб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14.15pt;mso-position-vertical-relative:text;margin-left:30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/>
                        <w:t>8 событи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11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75180</wp:posOffset>
                </wp:positionH>
                <wp:positionV relativeFrom="paragraph">
                  <wp:posOffset>65405</wp:posOffset>
                </wp:positionV>
                <wp:extent cx="270510" cy="270510"/>
                <wp:effectExtent l="5080" t="5080" r="5715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5.1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976880</wp:posOffset>
                </wp:positionH>
                <wp:positionV relativeFrom="paragraph">
                  <wp:posOffset>65405</wp:posOffset>
                </wp:positionV>
                <wp:extent cx="270510" cy="27051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4pt;margin-top:5.1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804670</wp:posOffset>
                </wp:positionH>
                <wp:positionV relativeFrom="paragraph">
                  <wp:posOffset>41275</wp:posOffset>
                </wp:positionV>
                <wp:extent cx="270510" cy="450850"/>
                <wp:effectExtent l="4445" t="635" r="0" b="254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3.25pt" to="163.35pt,3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255520</wp:posOffset>
                </wp:positionH>
                <wp:positionV relativeFrom="paragraph">
                  <wp:posOffset>131445</wp:posOffset>
                </wp:positionV>
                <wp:extent cx="90170" cy="360680"/>
                <wp:effectExtent l="5080" t="1270" r="1905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0.35pt" to="184.65pt,38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345690</wp:posOffset>
                </wp:positionH>
                <wp:positionV relativeFrom="paragraph">
                  <wp:posOffset>41275</wp:posOffset>
                </wp:positionV>
                <wp:extent cx="631190" cy="0"/>
                <wp:effectExtent l="0" t="38100" r="635" b="381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25pt" to="234.3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247390</wp:posOffset>
                </wp:positionH>
                <wp:positionV relativeFrom="paragraph">
                  <wp:posOffset>41275</wp:posOffset>
                </wp:positionV>
                <wp:extent cx="901700" cy="180340"/>
                <wp:effectExtent l="1270" t="5080" r="127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3.25pt" to="326.6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149090</wp:posOffset>
                </wp:positionH>
                <wp:positionV relativeFrom="paragraph">
                  <wp:posOffset>17145</wp:posOffset>
                </wp:positionV>
                <wp:extent cx="541020" cy="270510"/>
                <wp:effectExtent l="2540" t="4445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.35pt" to="369.2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624330</wp:posOffset>
                </wp:positionH>
                <wp:positionV relativeFrom="paragraph">
                  <wp:posOffset>83820</wp:posOffset>
                </wp:positionV>
                <wp:extent cx="270510" cy="270510"/>
                <wp:effectExtent l="5080" t="5080" r="5715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6.6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55520</wp:posOffset>
                </wp:positionH>
                <wp:positionV relativeFrom="paragraph">
                  <wp:posOffset>83820</wp:posOffset>
                </wp:positionV>
                <wp:extent cx="270510" cy="270510"/>
                <wp:effectExtent l="5080" t="50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6.6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067050</wp:posOffset>
                </wp:positionH>
                <wp:positionV relativeFrom="paragraph">
                  <wp:posOffset>83820</wp:posOffset>
                </wp:positionV>
                <wp:extent cx="270510" cy="270510"/>
                <wp:effectExtent l="5080" t="5080" r="5715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pt;margin-top:6.6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88410</wp:posOffset>
                </wp:positionH>
                <wp:positionV relativeFrom="paragraph">
                  <wp:posOffset>83820</wp:posOffset>
                </wp:positionV>
                <wp:extent cx="270510" cy="27051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6.6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599940</wp:posOffset>
                </wp:positionH>
                <wp:positionV relativeFrom="paragraph">
                  <wp:posOffset>83820</wp:posOffset>
                </wp:positionV>
                <wp:extent cx="270510" cy="270510"/>
                <wp:effectExtent l="5080" t="5080" r="5715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2pt;margin-top:6.6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894840</wp:posOffset>
                </wp:positionH>
                <wp:positionV relativeFrom="paragraph">
                  <wp:posOffset>59690</wp:posOffset>
                </wp:positionV>
                <wp:extent cx="360680" cy="0"/>
                <wp:effectExtent l="0" t="38100" r="635" b="381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.7pt" to="177.5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526030</wp:posOffset>
                </wp:positionH>
                <wp:positionV relativeFrom="paragraph">
                  <wp:posOffset>59690</wp:posOffset>
                </wp:positionV>
                <wp:extent cx="542925" cy="0"/>
                <wp:effectExtent l="0" t="38100" r="0" b="381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.7pt" to="241.6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337560</wp:posOffset>
                </wp:positionH>
                <wp:positionV relativeFrom="paragraph">
                  <wp:posOffset>59690</wp:posOffset>
                </wp:positionV>
                <wp:extent cx="450850" cy="0"/>
                <wp:effectExtent l="0" t="38100" r="635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7pt" to="298.25pt,4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058920</wp:posOffset>
                </wp:positionH>
                <wp:positionV relativeFrom="paragraph">
                  <wp:posOffset>59690</wp:posOffset>
                </wp:positionV>
                <wp:extent cx="541020" cy="0"/>
                <wp:effectExtent l="0" t="38100" r="0" b="381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.7pt" to="362.1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804670</wp:posOffset>
                </wp:positionH>
                <wp:positionV relativeFrom="paragraph">
                  <wp:posOffset>149860</wp:posOffset>
                </wp:positionV>
                <wp:extent cx="631825" cy="270510"/>
                <wp:effectExtent l="1905" t="4445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1.8pt" to="191.8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517900</wp:posOffset>
                </wp:positionH>
                <wp:positionV relativeFrom="paragraph">
                  <wp:posOffset>149860</wp:posOffset>
                </wp:positionV>
                <wp:extent cx="360680" cy="270510"/>
                <wp:effectExtent l="3175" t="0" r="635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1.8pt" to="305.35pt,3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517900</wp:posOffset>
                </wp:positionH>
                <wp:positionV relativeFrom="paragraph">
                  <wp:posOffset>149860</wp:posOffset>
                </wp:positionV>
                <wp:extent cx="1172210" cy="360680"/>
                <wp:effectExtent l="1905" t="14605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1.8pt" to="369.25pt,4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436495</wp:posOffset>
                </wp:positionH>
                <wp:positionV relativeFrom="paragraph">
                  <wp:posOffset>125730</wp:posOffset>
                </wp:positionV>
                <wp:extent cx="270510" cy="270510"/>
                <wp:effectExtent l="5080" t="5080" r="5715" b="571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85pt;margin-top:9.9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247390</wp:posOffset>
                </wp:positionH>
                <wp:positionV relativeFrom="paragraph">
                  <wp:posOffset>125730</wp:posOffset>
                </wp:positionV>
                <wp:extent cx="270510" cy="270510"/>
                <wp:effectExtent l="5080" t="5080" r="571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7pt;margin-top:9.9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707005</wp:posOffset>
                </wp:positionH>
                <wp:positionV relativeFrom="paragraph">
                  <wp:posOffset>306070</wp:posOffset>
                </wp:positionV>
                <wp:extent cx="540385" cy="0"/>
                <wp:effectExtent l="0" t="38100" r="0" b="381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4.1pt" to="255.6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083310</wp:posOffset>
                </wp:positionH>
                <wp:positionV relativeFrom="paragraph">
                  <wp:posOffset>35560</wp:posOffset>
                </wp:positionV>
                <wp:extent cx="901700" cy="360680"/>
                <wp:effectExtent l="0" t="0" r="0" b="0"/>
                <wp:wrapNone/>
                <wp:docPr id="3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Начальное событ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2.8pt;mso-position-vertical-relative:text;margin-left:8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Начальное собы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690110</wp:posOffset>
                </wp:positionH>
                <wp:positionV relativeFrom="paragraph">
                  <wp:posOffset>35560</wp:posOffset>
                </wp:positionV>
                <wp:extent cx="811530" cy="360680"/>
                <wp:effectExtent l="0" t="0" r="0" b="0"/>
                <wp:wrapNone/>
                <wp:docPr id="3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rPr/>
                            </w:pPr>
                            <w:r>
                              <w:rPr/>
                              <w:t>Конечное событ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2.8pt;mso-position-vertical-relative:text;margin-left:36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pacing w:lineRule="exact" w:line="240"/>
                        <w:rPr/>
                      </w:pPr>
                      <w:r>
                        <w:rPr/>
                        <w:t>Конечное собы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равнение продолжительности всех путей позволяет выделить путь с макси-мальной продолжительностью, то есть критический путь. Значение это чрезвычайно велико, так как работы, лежащие на этом пути, определяют общую продолжитель-ность строительства в данный момент. Остальные пути считаются ненапряженными и не влияют на срок строительства. Работы,попавшие на эти пути, имеют резервы времен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Правила построения СГ:</w:t>
      </w:r>
    </w:p>
    <w:p>
      <w:pPr>
        <w:pStyle w:val="TextBody"/>
        <w:numPr>
          <w:ilvl w:val="0"/>
          <w:numId w:val="5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Направление стрелок в сетевом графике следует изображать слева направо.</w:t>
      </w:r>
    </w:p>
    <w:p>
      <w:pPr>
        <w:pStyle w:val="TextBody"/>
        <w:numPr>
          <w:ilvl w:val="0"/>
          <w:numId w:val="5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График должен быть простым, без лишних пересечений, нужно стремиться большинство работ изображать горизонтальными линиями (за исключением чернового варианта).</w:t>
      </w:r>
    </w:p>
    <w:p>
      <w:pPr>
        <w:pStyle w:val="TextBody"/>
        <w:numPr>
          <w:ilvl w:val="0"/>
          <w:numId w:val="5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Все события, кроме завершающего, должны иметь последующую работу. Наличие “тупиков” в сети указывает либо на ошибку, либо на то, что данная работа больше никакие работы не лимитирует. В последнем случае её оконча-ние можно отнести к завершающему событию график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166620</wp:posOffset>
                </wp:positionH>
                <wp:positionV relativeFrom="paragraph">
                  <wp:posOffset>93980</wp:posOffset>
                </wp:positionV>
                <wp:extent cx="269875" cy="270510"/>
                <wp:effectExtent l="5715" t="5080" r="5080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6pt;margin-top:7.4pt;width:21.2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616200</wp:posOffset>
                </wp:positionH>
                <wp:positionV relativeFrom="paragraph">
                  <wp:posOffset>340360</wp:posOffset>
                </wp:positionV>
                <wp:extent cx="270510" cy="270510"/>
                <wp:effectExtent l="5080" t="5080" r="5715" b="57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pt;margin-top:26.8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66620</wp:posOffset>
                </wp:positionH>
                <wp:positionV relativeFrom="paragraph">
                  <wp:posOffset>788035</wp:posOffset>
                </wp:positionV>
                <wp:extent cx="269875" cy="270510"/>
                <wp:effectExtent l="5715" t="5080" r="5080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6pt;margin-top:62.05pt;width:21.2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886710</wp:posOffset>
                </wp:positionH>
                <wp:positionV relativeFrom="paragraph">
                  <wp:posOffset>1148715</wp:posOffset>
                </wp:positionV>
                <wp:extent cx="270510" cy="270510"/>
                <wp:effectExtent l="5080" t="5080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90.45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608070</wp:posOffset>
                </wp:positionH>
                <wp:positionV relativeFrom="paragraph">
                  <wp:posOffset>342265</wp:posOffset>
                </wp:positionV>
                <wp:extent cx="270510" cy="270510"/>
                <wp:effectExtent l="5080" t="5080" r="571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1pt;margin-top:26.9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894840</wp:posOffset>
                </wp:positionH>
                <wp:positionV relativeFrom="paragraph">
                  <wp:posOffset>66040</wp:posOffset>
                </wp:positionV>
                <wp:extent cx="271780" cy="273685"/>
                <wp:effectExtent l="3810" t="0" r="0" b="381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5.2pt" to="170.55pt,2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894840</wp:posOffset>
                </wp:positionH>
                <wp:positionV relativeFrom="paragraph">
                  <wp:posOffset>610870</wp:posOffset>
                </wp:positionV>
                <wp:extent cx="271780" cy="267335"/>
                <wp:effectExtent l="3810" t="3810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8.1pt" to="170.55pt,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436495</wp:posOffset>
                </wp:positionH>
                <wp:positionV relativeFrom="paragraph">
                  <wp:posOffset>66675</wp:posOffset>
                </wp:positionV>
                <wp:extent cx="269875" cy="273685"/>
                <wp:effectExtent l="3810" t="381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.25pt" to="213.05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436495</wp:posOffset>
                </wp:positionH>
                <wp:positionV relativeFrom="paragraph">
                  <wp:posOffset>610235</wp:posOffset>
                </wp:positionV>
                <wp:extent cx="269875" cy="267335"/>
                <wp:effectExtent l="3810" t="635" r="0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8.05pt" to="213.05pt,6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436495</wp:posOffset>
                </wp:positionH>
                <wp:positionV relativeFrom="paragraph">
                  <wp:posOffset>968375</wp:posOffset>
                </wp:positionV>
                <wp:extent cx="450215" cy="270510"/>
                <wp:effectExtent l="2540" t="4445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76.25pt" to="227.25pt,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886710</wp:posOffset>
                </wp:positionH>
                <wp:positionV relativeFrom="paragraph">
                  <wp:posOffset>517525</wp:posOffset>
                </wp:positionV>
                <wp:extent cx="721360" cy="0"/>
                <wp:effectExtent l="0" t="38100" r="0" b="381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40.75pt" to="284.0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714500</wp:posOffset>
                </wp:positionH>
                <wp:positionV relativeFrom="paragraph">
                  <wp:posOffset>342265</wp:posOffset>
                </wp:positionV>
                <wp:extent cx="270510" cy="270510"/>
                <wp:effectExtent l="5080" t="5080" r="5715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6.9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804670</wp:posOffset>
                </wp:positionH>
                <wp:positionV relativeFrom="paragraph">
                  <wp:posOffset>69850</wp:posOffset>
                </wp:positionV>
                <wp:extent cx="90170" cy="144145"/>
                <wp:effectExtent l="0" t="0" r="0" b="0"/>
                <wp:wrapNone/>
                <wp:docPr id="37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1.35pt;mso-wrap-distance-left:9.05pt;mso-wrap-distance-right:9.05pt;mso-wrap-distance-top:0pt;mso-wrap-distance-bottom:0pt;margin-top:5.5pt;mso-position-vertical-relative:text;margin-left:14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616200</wp:posOffset>
                </wp:positionH>
                <wp:positionV relativeFrom="paragraph">
                  <wp:posOffset>15875</wp:posOffset>
                </wp:positionV>
                <wp:extent cx="90170" cy="144145"/>
                <wp:effectExtent l="0" t="0" r="0" b="0"/>
                <wp:wrapNone/>
                <wp:docPr id="37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1.35pt;mso-wrap-distance-left:9.05pt;mso-wrap-distance-right:9.05pt;mso-wrap-distance-top:0pt;mso-wrap-distance-bottom:0pt;margin-top:1.25pt;mso-position-vertical-relative:text;margin-left:2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075180</wp:posOffset>
                </wp:positionH>
                <wp:positionV relativeFrom="paragraph">
                  <wp:posOffset>612775</wp:posOffset>
                </wp:positionV>
                <wp:extent cx="90170" cy="144145"/>
                <wp:effectExtent l="0" t="0" r="0" b="0"/>
                <wp:wrapNone/>
                <wp:docPr id="3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1.35pt;mso-wrap-distance-left:9.05pt;mso-wrap-distance-right:9.05pt;mso-wrap-distance-top:0pt;mso-wrap-distance-bottom:0pt;margin-top:48.25pt;mso-position-vertical-relative:text;margin-left:16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436495</wp:posOffset>
                </wp:positionH>
                <wp:positionV relativeFrom="paragraph">
                  <wp:posOffset>610870</wp:posOffset>
                </wp:positionV>
                <wp:extent cx="107950" cy="144145"/>
                <wp:effectExtent l="0" t="0" r="0" b="0"/>
                <wp:wrapNone/>
                <wp:docPr id="37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48.1pt;mso-position-vertical-relative:text;margin-left:19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157220</wp:posOffset>
                </wp:positionH>
                <wp:positionV relativeFrom="paragraph">
                  <wp:posOffset>337820</wp:posOffset>
                </wp:positionV>
                <wp:extent cx="107950" cy="144145"/>
                <wp:effectExtent l="0" t="0" r="0" b="0"/>
                <wp:wrapNone/>
                <wp:docPr id="37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26.6pt;mso-position-vertical-relative:text;margin-left:24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616200</wp:posOffset>
                </wp:positionH>
                <wp:positionV relativeFrom="paragraph">
                  <wp:posOffset>914400</wp:posOffset>
                </wp:positionV>
                <wp:extent cx="107950" cy="144145"/>
                <wp:effectExtent l="0" t="0" r="0" b="0"/>
                <wp:wrapNone/>
                <wp:docPr id="37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72pt;mso-position-vertical-relative:text;margin-left:2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806190</wp:posOffset>
                </wp:positionH>
                <wp:positionV relativeFrom="paragraph">
                  <wp:posOffset>914400</wp:posOffset>
                </wp:positionV>
                <wp:extent cx="1082040" cy="270510"/>
                <wp:effectExtent l="0" t="0" r="0" b="0"/>
                <wp:wrapNone/>
                <wp:docPr id="3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авиль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72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ави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886710</wp:posOffset>
                </wp:positionH>
                <wp:positionV relativeFrom="paragraph">
                  <wp:posOffset>192405</wp:posOffset>
                </wp:positionV>
                <wp:extent cx="107950" cy="144145"/>
                <wp:effectExtent l="0" t="0" r="0" b="0"/>
                <wp:wrapNone/>
                <wp:docPr id="37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15.15pt;mso-position-vertical-relative:text;margin-left:22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25850</wp:posOffset>
                </wp:positionH>
                <wp:positionV relativeFrom="paragraph">
                  <wp:posOffset>12065</wp:posOffset>
                </wp:positionV>
                <wp:extent cx="883920" cy="270510"/>
                <wp:effectExtent l="0" t="0" r="0" b="0"/>
                <wp:wrapNone/>
                <wp:docPr id="38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иль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1.3pt;mso-wrap-distance-left:9.05pt;mso-wrap-distance-right:9.05pt;mso-wrap-distance-top:0pt;mso-wrap-distance-bottom:0pt;margin-top:0.95pt;mso-position-vertical-relative:text;margin-left:2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и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345055</wp:posOffset>
                </wp:positionH>
                <wp:positionV relativeFrom="paragraph">
                  <wp:posOffset>5715</wp:posOffset>
                </wp:positionV>
                <wp:extent cx="270510" cy="270510"/>
                <wp:effectExtent l="5080" t="5080" r="5715" b="571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65pt;margin-top:0.45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13865</wp:posOffset>
                </wp:positionH>
                <wp:positionV relativeFrom="paragraph">
                  <wp:posOffset>276225</wp:posOffset>
                </wp:positionV>
                <wp:extent cx="270510" cy="270510"/>
                <wp:effectExtent l="5080" t="5080" r="5715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21.7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345055</wp:posOffset>
                </wp:positionH>
                <wp:positionV relativeFrom="paragraph">
                  <wp:posOffset>636905</wp:posOffset>
                </wp:positionV>
                <wp:extent cx="269875" cy="270510"/>
                <wp:effectExtent l="5715" t="5080" r="5080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65pt;margin-top:50.15pt;width:21.2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157220</wp:posOffset>
                </wp:positionH>
                <wp:positionV relativeFrom="paragraph">
                  <wp:posOffset>132080</wp:posOffset>
                </wp:positionV>
                <wp:extent cx="270510" cy="270510"/>
                <wp:effectExtent l="5080" t="5080" r="5715" b="571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6pt;margin-top:10.4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239260</wp:posOffset>
                </wp:positionH>
                <wp:positionV relativeFrom="paragraph">
                  <wp:posOffset>402590</wp:posOffset>
                </wp:positionV>
                <wp:extent cx="270510" cy="270510"/>
                <wp:effectExtent l="5080" t="5080" r="571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31.7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984375</wp:posOffset>
                </wp:positionH>
                <wp:positionV relativeFrom="paragraph">
                  <wp:posOffset>132080</wp:posOffset>
                </wp:positionV>
                <wp:extent cx="360680" cy="180340"/>
                <wp:effectExtent l="2540" t="0" r="0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0.4pt" to="184.6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616200</wp:posOffset>
                </wp:positionH>
                <wp:positionV relativeFrom="paragraph">
                  <wp:posOffset>132080</wp:posOffset>
                </wp:positionV>
                <wp:extent cx="541655" cy="90170"/>
                <wp:effectExtent l="1270" t="5080" r="0" b="254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4pt" to="248.6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895475</wp:posOffset>
                </wp:positionH>
                <wp:positionV relativeFrom="paragraph">
                  <wp:posOffset>546735</wp:posOffset>
                </wp:positionV>
                <wp:extent cx="450850" cy="180340"/>
                <wp:effectExtent l="1905" t="4445" r="0" b="762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3.05pt" to="184.7pt,5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614930</wp:posOffset>
                </wp:positionH>
                <wp:positionV relativeFrom="paragraph">
                  <wp:posOffset>312420</wp:posOffset>
                </wp:positionV>
                <wp:extent cx="542925" cy="360680"/>
                <wp:effectExtent l="3175" t="635" r="0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24.6pt" to="248.6pt,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427730</wp:posOffset>
                </wp:positionH>
                <wp:positionV relativeFrom="paragraph">
                  <wp:posOffset>276225</wp:posOffset>
                </wp:positionV>
                <wp:extent cx="811530" cy="180340"/>
                <wp:effectExtent l="1270" t="5080" r="0" b="2095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1.75pt" to="333.7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33345</wp:posOffset>
                </wp:positionH>
                <wp:positionV relativeFrom="paragraph">
                  <wp:posOffset>636905</wp:posOffset>
                </wp:positionV>
                <wp:extent cx="1623695" cy="180340"/>
                <wp:effectExtent l="635" t="29845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50.15pt" to="335.15pt,6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075180</wp:posOffset>
                </wp:positionH>
                <wp:positionV relativeFrom="paragraph">
                  <wp:posOffset>78105</wp:posOffset>
                </wp:positionV>
                <wp:extent cx="90170" cy="144145"/>
                <wp:effectExtent l="0" t="0" r="0" b="0"/>
                <wp:wrapNone/>
                <wp:docPr id="39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1.35pt;mso-wrap-distance-left:9.05pt;mso-wrap-distance-right:9.05pt;mso-wrap-distance-top:0pt;mso-wrap-distance-bottom:0pt;margin-top:6.15pt;mso-position-vertical-relative:text;margin-left:16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092960</wp:posOffset>
                </wp:positionH>
                <wp:positionV relativeFrom="paragraph">
                  <wp:posOffset>456565</wp:posOffset>
                </wp:positionV>
                <wp:extent cx="107950" cy="144145"/>
                <wp:effectExtent l="0" t="0" r="0" b="0"/>
                <wp:wrapNone/>
                <wp:docPr id="39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35.95pt;mso-position-vertical-relative:text;margin-left:16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706370</wp:posOffset>
                </wp:positionH>
                <wp:positionV relativeFrom="paragraph">
                  <wp:posOffset>402590</wp:posOffset>
                </wp:positionV>
                <wp:extent cx="107950" cy="144145"/>
                <wp:effectExtent l="0" t="0" r="0" b="0"/>
                <wp:wrapNone/>
                <wp:docPr id="39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31.7pt;mso-position-vertical-relative:text;margin-left:21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98240</wp:posOffset>
                </wp:positionH>
                <wp:positionV relativeFrom="paragraph">
                  <wp:posOffset>168275</wp:posOffset>
                </wp:positionV>
                <wp:extent cx="107950" cy="144145"/>
                <wp:effectExtent l="0" t="0" r="0" b="0"/>
                <wp:wrapNone/>
                <wp:docPr id="39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13.25pt;mso-position-vertical-relative:text;margin-left:29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27730</wp:posOffset>
                </wp:positionH>
                <wp:positionV relativeFrom="paragraph">
                  <wp:posOffset>763270</wp:posOffset>
                </wp:positionV>
                <wp:extent cx="107950" cy="144145"/>
                <wp:effectExtent l="0" t="0" r="0" b="0"/>
                <wp:wrapNone/>
                <wp:docPr id="39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60.1pt;mso-position-vertical-relative:text;margin-left:26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Один и тот же номер события нельзя использовать дважды, каждая работа определяется однозначно, то есть только ей присущей парой событий.</w:t>
      </w:r>
    </w:p>
    <w:p>
      <w:pPr>
        <w:pStyle w:val="TextBody"/>
        <w:numPr>
          <w:ilvl w:val="0"/>
          <w:numId w:val="5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В сетевом графике не должно быть замкнутых контуров (циклов), ни один путь не должен проходить дважды через одно и то же событие. Если такие пути обнаружены, это свидетельствует об ошибке в построении СГ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952490</wp:posOffset>
                </wp:positionH>
                <wp:positionV relativeFrom="paragraph">
                  <wp:posOffset>143510</wp:posOffset>
                </wp:positionV>
                <wp:extent cx="360680" cy="0"/>
                <wp:effectExtent l="0" t="38100" r="0" b="381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1.3pt" to="497.05pt,11.3pt" stroked="t" o:allowincell="f" style="position:absolute">
                <v:stroke color="#993300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599940</wp:posOffset>
                </wp:positionH>
                <wp:positionV relativeFrom="paragraph">
                  <wp:posOffset>53340</wp:posOffset>
                </wp:positionV>
                <wp:extent cx="1803400" cy="234315"/>
                <wp:effectExtent l="0" t="0" r="0" b="0"/>
                <wp:wrapNone/>
                <wp:docPr id="39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неправильно (без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8.45pt;mso-wrap-distance-left:9.05pt;mso-wrap-distance-right:9.05pt;mso-wrap-distance-top:0pt;mso-wrap-distance-bottom:0pt;margin-top:4.2pt;mso-position-vertical-relative:text;margin-left:36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rPr/>
                      </w:pPr>
                      <w:r>
                        <w:rPr/>
                        <w:t>неправильно (бе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49090</wp:posOffset>
                </wp:positionH>
                <wp:positionV relativeFrom="paragraph">
                  <wp:posOffset>29210</wp:posOffset>
                </wp:positionV>
                <wp:extent cx="36068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2.3pt" to="355.0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599940</wp:posOffset>
                </wp:positionH>
                <wp:positionV relativeFrom="paragraph">
                  <wp:posOffset>83185</wp:posOffset>
                </wp:positionV>
                <wp:extent cx="811530" cy="216535"/>
                <wp:effectExtent l="0" t="0" r="0" b="0"/>
                <wp:wrapNone/>
                <wp:docPr id="40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иль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7.05pt;mso-wrap-distance-left:9.05pt;mso-wrap-distance-right:9.05pt;mso-wrap-distance-top:0pt;mso-wrap-distance-bottom:0pt;margin-top:6.55pt;mso-position-vertical-relative:text;margin-left:36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и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822450</wp:posOffset>
                </wp:positionH>
                <wp:positionV relativeFrom="paragraph">
                  <wp:posOffset>185420</wp:posOffset>
                </wp:positionV>
                <wp:extent cx="270510" cy="270510"/>
                <wp:effectExtent l="5080" t="5080" r="5715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5pt;margin-top:14.6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149090</wp:posOffset>
                </wp:positionH>
                <wp:positionV relativeFrom="paragraph">
                  <wp:posOffset>5080</wp:posOffset>
                </wp:positionV>
                <wp:extent cx="360680" cy="0"/>
                <wp:effectExtent l="0" t="19050" r="0" b="190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0.4pt" to="355.0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253615</wp:posOffset>
                </wp:positionH>
                <wp:positionV relativeFrom="paragraph">
                  <wp:posOffset>185420</wp:posOffset>
                </wp:positionV>
                <wp:extent cx="107950" cy="144145"/>
                <wp:effectExtent l="0" t="0" r="0" b="0"/>
                <wp:wrapNone/>
                <wp:docPr id="40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14.6pt;mso-position-vertical-relative:text;margin-left:17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614930</wp:posOffset>
                </wp:positionH>
                <wp:positionV relativeFrom="paragraph">
                  <wp:posOffset>34925</wp:posOffset>
                </wp:positionV>
                <wp:extent cx="253365" cy="270510"/>
                <wp:effectExtent l="5715" t="5080" r="508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9pt;margin-top:2.75pt;width:19.9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534160</wp:posOffset>
                </wp:positionH>
                <wp:positionV relativeFrom="paragraph">
                  <wp:posOffset>161290</wp:posOffset>
                </wp:positionV>
                <wp:extent cx="288290" cy="270510"/>
                <wp:effectExtent l="3810" t="635" r="0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2.7pt" to="143.45pt,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092960</wp:posOffset>
                </wp:positionH>
                <wp:positionV relativeFrom="paragraph">
                  <wp:posOffset>161290</wp:posOffset>
                </wp:positionV>
                <wp:extent cx="540385" cy="0"/>
                <wp:effectExtent l="0" t="38100" r="0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2.7pt" to="207.3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551305</wp:posOffset>
                </wp:positionH>
                <wp:positionV relativeFrom="paragraph">
                  <wp:posOffset>107315</wp:posOffset>
                </wp:positionV>
                <wp:extent cx="107950" cy="144145"/>
                <wp:effectExtent l="0" t="0" r="0" b="0"/>
                <wp:wrapNone/>
                <wp:docPr id="40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8.45pt;mso-position-vertical-relative:text;margin-left:12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174365</wp:posOffset>
                </wp:positionH>
                <wp:positionV relativeFrom="paragraph">
                  <wp:posOffset>197485</wp:posOffset>
                </wp:positionV>
                <wp:extent cx="107315" cy="144145"/>
                <wp:effectExtent l="0" t="0" r="0" b="0"/>
                <wp:wrapNone/>
                <wp:docPr id="40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1.35pt;mso-wrap-distance-left:9.05pt;mso-wrap-distance-right:9.05pt;mso-wrap-distance-top:0pt;mso-wrap-distance-bottom:0pt;margin-top:15.55pt;mso-position-vertical-relative:text;margin-left:2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63650</wp:posOffset>
                </wp:positionH>
                <wp:positionV relativeFrom="paragraph">
                  <wp:posOffset>137160</wp:posOffset>
                </wp:positionV>
                <wp:extent cx="270510" cy="270510"/>
                <wp:effectExtent l="5080" t="5080" r="571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5pt;margin-top:10.8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984375</wp:posOffset>
                </wp:positionH>
                <wp:positionV relativeFrom="paragraph">
                  <wp:posOffset>46990</wp:posOffset>
                </wp:positionV>
                <wp:extent cx="0" cy="631190"/>
                <wp:effectExtent l="38100" t="0" r="38100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3.7pt" to="156.25pt,53.35pt" stroked="t" o:allowincell="f" style="position:absolute;flip:y">
                <v:stroke color="#993300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868295</wp:posOffset>
                </wp:positionH>
                <wp:positionV relativeFrom="paragraph">
                  <wp:posOffset>46990</wp:posOffset>
                </wp:positionV>
                <wp:extent cx="667385" cy="324485"/>
                <wp:effectExtent l="2540" t="4445" r="0" b="127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3.7pt" to="278.3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506980</wp:posOffset>
                </wp:positionH>
                <wp:positionV relativeFrom="paragraph">
                  <wp:posOffset>100965</wp:posOffset>
                </wp:positionV>
                <wp:extent cx="179705" cy="270510"/>
                <wp:effectExtent l="4445" t="0" r="635" b="317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7.95pt" to="211.5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436495</wp:posOffset>
                </wp:positionH>
                <wp:positionV relativeFrom="paragraph">
                  <wp:posOffset>137160</wp:posOffset>
                </wp:positionV>
                <wp:extent cx="107950" cy="144145"/>
                <wp:effectExtent l="0" t="0" r="0" b="0"/>
                <wp:wrapNone/>
                <wp:docPr id="41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10.8pt;mso-position-vertical-relative:text;margin-left:19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235200</wp:posOffset>
                </wp:positionH>
                <wp:positionV relativeFrom="paragraph">
                  <wp:posOffset>113030</wp:posOffset>
                </wp:positionV>
                <wp:extent cx="271780" cy="270510"/>
                <wp:effectExtent l="5080" t="5080" r="5715" b="571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pt;margin-top:8.9pt;width:21.3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535680</wp:posOffset>
                </wp:positionH>
                <wp:positionV relativeFrom="paragraph">
                  <wp:posOffset>113030</wp:posOffset>
                </wp:positionV>
                <wp:extent cx="270510" cy="270510"/>
                <wp:effectExtent l="5080" t="5080" r="5715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pt;margin-top:8.9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34160</wp:posOffset>
                </wp:positionH>
                <wp:positionV relativeFrom="paragraph">
                  <wp:posOffset>113030</wp:posOffset>
                </wp:positionV>
                <wp:extent cx="683895" cy="90170"/>
                <wp:effectExtent l="635" t="5080" r="635" b="2794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8.9pt" to="174.6pt,15.95pt" stroked="t" o:allowincell="f" style="position:absolute">
                <v:stroke color="#993300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461135</wp:posOffset>
                </wp:positionH>
                <wp:positionV relativeFrom="paragraph">
                  <wp:posOffset>-1270</wp:posOffset>
                </wp:positionV>
                <wp:extent cx="361315" cy="360680"/>
                <wp:effectExtent l="3810" t="381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-0.1pt" to="143.4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976880</wp:posOffset>
                </wp:positionH>
                <wp:positionV relativeFrom="paragraph">
                  <wp:posOffset>88900</wp:posOffset>
                </wp:positionV>
                <wp:extent cx="558800" cy="360680"/>
                <wp:effectExtent l="3175" t="0" r="635" b="444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7pt" to="278.35pt,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696720</wp:posOffset>
                </wp:positionH>
                <wp:positionV relativeFrom="paragraph">
                  <wp:posOffset>88900</wp:posOffset>
                </wp:positionV>
                <wp:extent cx="107950" cy="144145"/>
                <wp:effectExtent l="0" t="0" r="0" b="0"/>
                <wp:wrapNone/>
                <wp:docPr id="41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7pt;mso-position-vertical-relative:text;margin-left:13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7315" cy="144145"/>
                <wp:effectExtent l="0" t="0" r="0" b="0"/>
                <wp:wrapNone/>
                <wp:docPr id="42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1.35pt;mso-wrap-distance-left:9.05pt;mso-wrap-distance-right:9.05pt;mso-wrap-distance-top:0pt;mso-wrap-distance-bottom:0pt;margin-top:9.85pt;mso-position-vertical-relative:text;margin-left:24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822450</wp:posOffset>
                </wp:positionH>
                <wp:positionV relativeFrom="paragraph">
                  <wp:posOffset>64770</wp:posOffset>
                </wp:positionV>
                <wp:extent cx="270510" cy="270510"/>
                <wp:effectExtent l="5080" t="5080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5pt;margin-top:5.1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724150</wp:posOffset>
                </wp:positionH>
                <wp:positionV relativeFrom="paragraph">
                  <wp:posOffset>154940</wp:posOffset>
                </wp:positionV>
                <wp:extent cx="270510" cy="270510"/>
                <wp:effectExtent l="5080" t="5080" r="5715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5pt;margin-top:12.2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361565</wp:posOffset>
                </wp:positionH>
                <wp:positionV relativeFrom="paragraph">
                  <wp:posOffset>64770</wp:posOffset>
                </wp:positionV>
                <wp:extent cx="107950" cy="144145"/>
                <wp:effectExtent l="0" t="0" r="0" b="0"/>
                <wp:wrapNone/>
                <wp:docPr id="42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5.1pt;mso-position-vertical-relative:text;margin-left:18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092960</wp:posOffset>
                </wp:positionH>
                <wp:positionV relativeFrom="paragraph">
                  <wp:posOffset>40640</wp:posOffset>
                </wp:positionV>
                <wp:extent cx="631190" cy="0"/>
                <wp:effectExtent l="0" t="38100" r="0" b="381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.2pt" to="214.4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353820</wp:posOffset>
                </wp:positionH>
                <wp:positionV relativeFrom="paragraph">
                  <wp:posOffset>575310</wp:posOffset>
                </wp:positionV>
                <wp:extent cx="270510" cy="270510"/>
                <wp:effectExtent l="5080" t="5080" r="5715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6pt;margin-top:45.3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822450</wp:posOffset>
                </wp:positionH>
                <wp:positionV relativeFrom="paragraph">
                  <wp:posOffset>124460</wp:posOffset>
                </wp:positionV>
                <wp:extent cx="270510" cy="270510"/>
                <wp:effectExtent l="5080" t="5080" r="5715" b="57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5pt;margin-top:9.8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894840</wp:posOffset>
                </wp:positionH>
                <wp:positionV relativeFrom="paragraph">
                  <wp:posOffset>1026160</wp:posOffset>
                </wp:positionV>
                <wp:extent cx="270510" cy="270510"/>
                <wp:effectExtent l="5080" t="5080" r="571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pt;margin-top:80.8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686685</wp:posOffset>
                </wp:positionH>
                <wp:positionV relativeFrom="paragraph">
                  <wp:posOffset>214630</wp:posOffset>
                </wp:positionV>
                <wp:extent cx="270510" cy="270510"/>
                <wp:effectExtent l="5080" t="5080" r="5715" b="571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55pt;margin-top:16.9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14320</wp:posOffset>
                </wp:positionH>
                <wp:positionV relativeFrom="paragraph">
                  <wp:posOffset>1116330</wp:posOffset>
                </wp:positionV>
                <wp:extent cx="270510" cy="270510"/>
                <wp:effectExtent l="5080" t="5080" r="5715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6pt;margin-top:87.9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535680</wp:posOffset>
                </wp:positionH>
                <wp:positionV relativeFrom="paragraph">
                  <wp:posOffset>665480</wp:posOffset>
                </wp:positionV>
                <wp:extent cx="270510" cy="270510"/>
                <wp:effectExtent l="5080" t="5080" r="5715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pt;margin-top:52.4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51305</wp:posOffset>
                </wp:positionH>
                <wp:positionV relativeFrom="paragraph">
                  <wp:posOffset>304800</wp:posOffset>
                </wp:positionV>
                <wp:extent cx="271145" cy="270510"/>
                <wp:effectExtent l="3810" t="635" r="0" b="381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24pt" to="143.45pt,4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534160</wp:posOffset>
                </wp:positionH>
                <wp:positionV relativeFrom="paragraph">
                  <wp:posOffset>845820</wp:posOffset>
                </wp:positionV>
                <wp:extent cx="378460" cy="270510"/>
                <wp:effectExtent l="3175" t="4445" r="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66.6pt" to="150.55pt,8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075180</wp:posOffset>
                </wp:positionH>
                <wp:positionV relativeFrom="paragraph">
                  <wp:posOffset>304800</wp:posOffset>
                </wp:positionV>
                <wp:extent cx="611505" cy="0"/>
                <wp:effectExtent l="0" t="38100" r="0" b="381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24pt" to="211.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166620</wp:posOffset>
                </wp:positionH>
                <wp:positionV relativeFrom="paragraph">
                  <wp:posOffset>1206500</wp:posOffset>
                </wp:positionV>
                <wp:extent cx="647700" cy="0"/>
                <wp:effectExtent l="0" t="38100" r="0" b="381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95pt" to="221.55pt,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957195</wp:posOffset>
                </wp:positionH>
                <wp:positionV relativeFrom="paragraph">
                  <wp:posOffset>394970</wp:posOffset>
                </wp:positionV>
                <wp:extent cx="578485" cy="360680"/>
                <wp:effectExtent l="2540" t="4445" r="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31.1pt" to="278.35pt,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067050</wp:posOffset>
                </wp:positionH>
                <wp:positionV relativeFrom="paragraph">
                  <wp:posOffset>845820</wp:posOffset>
                </wp:positionV>
                <wp:extent cx="468630" cy="360680"/>
                <wp:effectExtent l="3175" t="635" r="0" b="381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6.6pt" to="278.35pt,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624330</wp:posOffset>
                </wp:positionH>
                <wp:positionV relativeFrom="paragraph">
                  <wp:posOffset>394970</wp:posOffset>
                </wp:positionV>
                <wp:extent cx="1082040" cy="360680"/>
                <wp:effectExtent l="6350" t="18415" r="0" b="1841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36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31.1pt" to="213.05pt,59.4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985010</wp:posOffset>
                </wp:positionH>
                <wp:positionV relativeFrom="paragraph">
                  <wp:posOffset>394970</wp:posOffset>
                </wp:positionV>
                <wp:extent cx="0" cy="631190"/>
                <wp:effectExtent l="38100" t="0" r="3810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1.1pt" to="156.3pt,80.75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16380</wp:posOffset>
                </wp:positionH>
                <wp:positionV relativeFrom="paragraph">
                  <wp:posOffset>304800</wp:posOffset>
                </wp:positionV>
                <wp:extent cx="107950" cy="144145"/>
                <wp:effectExtent l="0" t="0" r="0" b="0"/>
                <wp:wrapNone/>
                <wp:docPr id="43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24pt;mso-position-vertical-relative:text;margin-left:11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714500</wp:posOffset>
                </wp:positionH>
                <wp:positionV relativeFrom="paragraph">
                  <wp:posOffset>845820</wp:posOffset>
                </wp:positionV>
                <wp:extent cx="107950" cy="144145"/>
                <wp:effectExtent l="0" t="0" r="0" b="0"/>
                <wp:wrapNone/>
                <wp:docPr id="44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66.6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253615</wp:posOffset>
                </wp:positionH>
                <wp:positionV relativeFrom="paragraph">
                  <wp:posOffset>124460</wp:posOffset>
                </wp:positionV>
                <wp:extent cx="107950" cy="144145"/>
                <wp:effectExtent l="0" t="0" r="0" b="0"/>
                <wp:wrapNone/>
                <wp:docPr id="44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9.8pt;mso-position-vertical-relative:text;margin-left:17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164080</wp:posOffset>
                </wp:positionH>
                <wp:positionV relativeFrom="paragraph">
                  <wp:posOffset>359410</wp:posOffset>
                </wp:positionV>
                <wp:extent cx="107950" cy="144145"/>
                <wp:effectExtent l="0" t="0" r="0" b="0"/>
                <wp:wrapNone/>
                <wp:docPr id="44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28.3pt;mso-position-vertical-relative:text;margin-left:17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436495</wp:posOffset>
                </wp:positionH>
                <wp:positionV relativeFrom="paragraph">
                  <wp:posOffset>1026160</wp:posOffset>
                </wp:positionV>
                <wp:extent cx="107950" cy="144145"/>
                <wp:effectExtent l="0" t="0" r="0" b="0"/>
                <wp:wrapNone/>
                <wp:docPr id="4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40"/>
                              <w:ind w:left="28" w:hanging="0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80.8pt;mso-position-vertical-relative:text;margin-left:19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pacing w:lineRule="exact" w:line="240"/>
                        <w:ind w:left="28" w:hanging="0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65170</wp:posOffset>
                </wp:positionH>
                <wp:positionV relativeFrom="paragraph">
                  <wp:posOffset>394970</wp:posOffset>
                </wp:positionV>
                <wp:extent cx="107950" cy="144145"/>
                <wp:effectExtent l="0" t="0" r="0" b="0"/>
                <wp:wrapNone/>
                <wp:docPr id="44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31.1pt;mso-position-vertical-relative:text;margin-left:25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157220</wp:posOffset>
                </wp:positionH>
                <wp:positionV relativeFrom="paragraph">
                  <wp:posOffset>882015</wp:posOffset>
                </wp:positionV>
                <wp:extent cx="107950" cy="144145"/>
                <wp:effectExtent l="0" t="0" r="0" b="0"/>
                <wp:wrapNone/>
                <wp:docPr id="4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9.05pt;mso-wrap-distance-right:9.05pt;mso-wrap-distance-top:0pt;mso-wrap-distance-bottom:0pt;margin-top:69.45pt;mso-position-vertical-relative:text;margin-left:24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6. Нередко встречаются случаи, когда одно событие </w:t>
        <w:tab/>
        <w:t>служит началом для двух или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олее работ, которые заканчиваются также в одном событии.</w:t>
        <w:tab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894840</wp:posOffset>
                </wp:positionH>
                <wp:positionV relativeFrom="paragraph">
                  <wp:posOffset>193040</wp:posOffset>
                </wp:positionV>
                <wp:extent cx="125730" cy="161925"/>
                <wp:effectExtent l="0" t="0" r="0" b="0"/>
                <wp:wrapNone/>
                <wp:docPr id="44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15.2pt;mso-position-vertical-relative:text;margin-left:14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543685</wp:posOffset>
                </wp:positionH>
                <wp:positionV relativeFrom="paragraph">
                  <wp:posOffset>81915</wp:posOffset>
                </wp:positionV>
                <wp:extent cx="709930" cy="623570"/>
                <wp:effectExtent l="35560" t="0" r="45085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200">
                          <a:off x="0" y="0"/>
                          <a:ext cx="709920" cy="62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24" h="10665">
                              <a:moveTo>
                                <a:pt x="12501" y="135"/>
                              </a:moveTo>
                              <a:arcTo wR="10800" hR="10800" stAng="-4856169" swAng="4236270"/>
                              <a:lnTo>
                                <a:pt x="10800" y="10800"/>
                              </a:lnTo>
                              <a:close/>
                            </a:path>
                            <a:path fill="none" w="10624" h="10665">
                              <a:moveTo>
                                <a:pt x="12501" y="135"/>
                              </a:moveTo>
                              <a:arcTo wR="10800" hR="10800" stAng="-4856169" swAng="42362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4" coordsize="10624,10665" path="l0,21600xee" stroked="t" o:allowincell="f" style="position:absolute;margin-left:121.5pt;margin-top:6.4pt;width:55.85pt;height:49.05pt;mso-wrap-style:none;v-text-anchor:middle;rotation:31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6355" distR="114935" simplePos="0" locked="0" layoutInCell="0" allowOverlap="1" relativeHeight="445">
                <wp:simplePos x="0" y="0"/>
                <wp:positionH relativeFrom="column">
                  <wp:posOffset>1454785</wp:posOffset>
                </wp:positionH>
                <wp:positionV relativeFrom="paragraph">
                  <wp:posOffset>78105</wp:posOffset>
                </wp:positionV>
                <wp:extent cx="811530" cy="604520"/>
                <wp:effectExtent l="0" t="0" r="99695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687400">
                          <a:off x="0" y="0"/>
                          <a:ext cx="81144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336">
                              <a:moveTo>
                                <a:pt x="13930" y="463"/>
                              </a:moveTo>
                              <a:arcTo wR="10800" hR="10800" stAng="-4389261" swAng="438926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336">
                              <a:moveTo>
                                <a:pt x="13930" y="463"/>
                              </a:moveTo>
                              <a:arcTo wR="10800" hR="10800" stAng="-4389261" swAng="43892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63" coordsize="10800,10336" path="l0,21600xee" stroked="t" o:allowincell="f" style="position:absolute;margin-left:114.5pt;margin-top:6.1pt;width:63.85pt;height:47.55pt;flip:y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263650</wp:posOffset>
                </wp:positionH>
                <wp:positionV relativeFrom="paragraph">
                  <wp:posOffset>60325</wp:posOffset>
                </wp:positionV>
                <wp:extent cx="270510" cy="270510"/>
                <wp:effectExtent l="5080" t="5080" r="5715" b="571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5pt;margin-top:4.7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343785</wp:posOffset>
                </wp:positionH>
                <wp:positionV relativeFrom="paragraph">
                  <wp:posOffset>60325</wp:posOffset>
                </wp:positionV>
                <wp:extent cx="270510" cy="270510"/>
                <wp:effectExtent l="5080" t="5080" r="571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5pt;margin-top:4.7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427730</wp:posOffset>
                </wp:positionH>
                <wp:positionV relativeFrom="paragraph">
                  <wp:posOffset>60325</wp:posOffset>
                </wp:positionV>
                <wp:extent cx="270510" cy="270510"/>
                <wp:effectExtent l="5080" t="5080" r="5715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4.7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253615</wp:posOffset>
                </wp:positionH>
                <wp:positionV relativeFrom="paragraph">
                  <wp:posOffset>60325</wp:posOffset>
                </wp:positionV>
                <wp:extent cx="90170" cy="90170"/>
                <wp:effectExtent l="25400" t="26035" r="381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0"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7.4pt;margin-top:4.7pt;width:7.05pt;height:7.05pt;mso-wrap-style:none;v-text-anchor:middle;rotation:12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614295</wp:posOffset>
                </wp:positionH>
                <wp:positionV relativeFrom="paragraph">
                  <wp:posOffset>240665</wp:posOffset>
                </wp:positionV>
                <wp:extent cx="813435" cy="0"/>
                <wp:effectExtent l="0" t="38100" r="0" b="3810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18.95pt" to="269.8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976880</wp:posOffset>
                </wp:positionH>
                <wp:positionV relativeFrom="paragraph">
                  <wp:posOffset>60325</wp:posOffset>
                </wp:positionV>
                <wp:extent cx="125730" cy="161925"/>
                <wp:effectExtent l="0" t="0" r="0" b="0"/>
                <wp:wrapNone/>
                <wp:docPr id="45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4.75pt;mso-position-vertical-relative:text;margin-left:23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447">
                <wp:simplePos x="0" y="0"/>
                <wp:positionH relativeFrom="column">
                  <wp:posOffset>2264410</wp:posOffset>
                </wp:positionH>
                <wp:positionV relativeFrom="paragraph">
                  <wp:posOffset>36195</wp:posOffset>
                </wp:positionV>
                <wp:extent cx="90170" cy="90170"/>
                <wp:effectExtent l="27940" t="0" r="0" b="2857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0000"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8.3pt;margin-top:2.85pt;width:7.05pt;height:7.05pt;mso-wrap-style:none;v-text-anchor:middle;rotation:5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94840</wp:posOffset>
                </wp:positionH>
                <wp:positionV relativeFrom="paragraph">
                  <wp:posOffset>69215</wp:posOffset>
                </wp:positionV>
                <wp:extent cx="125730" cy="161925"/>
                <wp:effectExtent l="0" t="0" r="0" b="0"/>
                <wp:wrapNone/>
                <wp:docPr id="45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5.45pt;mso-position-vertical-relative:text;margin-left:14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427730</wp:posOffset>
                </wp:positionH>
                <wp:positionV relativeFrom="paragraph">
                  <wp:posOffset>12065</wp:posOffset>
                </wp:positionV>
                <wp:extent cx="991870" cy="180340"/>
                <wp:effectExtent l="0" t="0" r="0" b="0"/>
                <wp:wrapNone/>
                <wp:docPr id="45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неправиль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4.2pt;mso-wrap-distance-left:9.05pt;mso-wrap-distance-right:9.05pt;mso-wrap-distance-top:0pt;mso-wrap-distance-bottom:0pt;margin-top:0.95pt;mso-position-vertical-relative:text;margin-left:26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неправи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804670</wp:posOffset>
                </wp:positionH>
                <wp:positionV relativeFrom="paragraph">
                  <wp:posOffset>144145</wp:posOffset>
                </wp:positionV>
                <wp:extent cx="270510" cy="270510"/>
                <wp:effectExtent l="5080" t="5080" r="5715" b="571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1pt;margin-top:11.3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534160</wp:posOffset>
                </wp:positionH>
                <wp:positionV relativeFrom="paragraph">
                  <wp:posOffset>120015</wp:posOffset>
                </wp:positionV>
                <wp:extent cx="270510" cy="270510"/>
                <wp:effectExtent l="3810" t="635" r="0" b="381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9.45pt" to="142.05pt,3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075180</wp:posOffset>
                </wp:positionH>
                <wp:positionV relativeFrom="paragraph">
                  <wp:posOffset>120015</wp:posOffset>
                </wp:positionV>
                <wp:extent cx="279400" cy="270510"/>
                <wp:effectExtent l="3810" t="381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9.45pt" to="185.35pt,30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534160</wp:posOffset>
                </wp:positionH>
                <wp:positionV relativeFrom="paragraph">
                  <wp:posOffset>120015</wp:posOffset>
                </wp:positionV>
                <wp:extent cx="125730" cy="161925"/>
                <wp:effectExtent l="0" t="0" r="0" b="0"/>
                <wp:wrapNone/>
                <wp:docPr id="46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9.45pt;mso-position-vertical-relative:text;margin-left:12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263650</wp:posOffset>
                </wp:positionH>
                <wp:positionV relativeFrom="paragraph">
                  <wp:posOffset>95885</wp:posOffset>
                </wp:positionV>
                <wp:extent cx="270510" cy="270510"/>
                <wp:effectExtent l="5080" t="5080" r="5715" b="571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5pt;margin-top:7.5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354580</wp:posOffset>
                </wp:positionH>
                <wp:positionV relativeFrom="paragraph">
                  <wp:posOffset>95885</wp:posOffset>
                </wp:positionV>
                <wp:extent cx="270510" cy="270510"/>
                <wp:effectExtent l="5080" t="5080" r="5715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4pt;margin-top:7.5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427730</wp:posOffset>
                </wp:positionH>
                <wp:positionV relativeFrom="paragraph">
                  <wp:posOffset>95885</wp:posOffset>
                </wp:positionV>
                <wp:extent cx="270510" cy="270510"/>
                <wp:effectExtent l="5080" t="5080" r="5715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7.5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976880</wp:posOffset>
                </wp:positionH>
                <wp:positionV relativeFrom="paragraph">
                  <wp:posOffset>95885</wp:posOffset>
                </wp:positionV>
                <wp:extent cx="125730" cy="161925"/>
                <wp:effectExtent l="0" t="0" r="0" b="0"/>
                <wp:wrapNone/>
                <wp:docPr id="46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7.55pt;mso-position-vertical-relative:text;margin-left:23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534160</wp:posOffset>
                </wp:positionH>
                <wp:positionV relativeFrom="paragraph">
                  <wp:posOffset>71755</wp:posOffset>
                </wp:positionV>
                <wp:extent cx="820420" cy="0"/>
                <wp:effectExtent l="0" t="38100" r="0" b="381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5.65pt" to="185.3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625090</wp:posOffset>
                </wp:positionH>
                <wp:positionV relativeFrom="paragraph">
                  <wp:posOffset>71755</wp:posOffset>
                </wp:positionV>
                <wp:extent cx="802640" cy="0"/>
                <wp:effectExtent l="0" t="38100" r="0" b="381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5.65pt" to="269.8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894840</wp:posOffset>
                </wp:positionH>
                <wp:positionV relativeFrom="paragraph">
                  <wp:posOffset>161925</wp:posOffset>
                </wp:positionV>
                <wp:extent cx="125730" cy="161925"/>
                <wp:effectExtent l="0" t="0" r="0" b="0"/>
                <wp:wrapNone/>
                <wp:docPr id="46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12.75pt;mso-position-vertical-relative:text;margin-left:14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427730</wp:posOffset>
                </wp:positionH>
                <wp:positionV relativeFrom="paragraph">
                  <wp:posOffset>119380</wp:posOffset>
                </wp:positionV>
                <wp:extent cx="811530" cy="198755"/>
                <wp:effectExtent l="0" t="0" r="0" b="0"/>
                <wp:wrapNone/>
                <wp:docPr id="46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иль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5.65pt;mso-wrap-distance-left:9.05pt;mso-wrap-distance-right:9.05pt;mso-wrap-distance-top:0pt;mso-wrap-distance-bottom:0pt;margin-top:9.4pt;mso-position-vertical-relative:text;margin-left:26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и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66675" distR="114935" simplePos="0" locked="0" layoutInCell="0" allowOverlap="1" relativeHeight="468">
                <wp:simplePos x="0" y="0"/>
                <wp:positionH relativeFrom="column">
                  <wp:posOffset>1449705</wp:posOffset>
                </wp:positionH>
                <wp:positionV relativeFrom="paragraph">
                  <wp:posOffset>163195</wp:posOffset>
                </wp:positionV>
                <wp:extent cx="811530" cy="671830"/>
                <wp:effectExtent l="0" t="0" r="12001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21600">
                          <a:off x="0" y="0"/>
                          <a:ext cx="811440" cy="67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524">
                              <a:moveTo>
                                <a:pt x="13977" y="478"/>
                              </a:moveTo>
                              <a:arcTo wR="10800" hR="10800" stAng="-4373710" swAng="475706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524">
                              <a:moveTo>
                                <a:pt x="13977" y="478"/>
                              </a:moveTo>
                              <a:arcTo wR="10800" hR="10800" stAng="-4373710" swAng="47570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77" coordsize="10800,11524" path="l0,21600xee" stroked="t" o:allowincell="f" style="position:absolute;margin-left:114.15pt;margin-top:12.85pt;width:63.85pt;height:52.85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469">
                <wp:simplePos x="0" y="0"/>
                <wp:positionH relativeFrom="column">
                  <wp:posOffset>1532890</wp:posOffset>
                </wp:positionH>
                <wp:positionV relativeFrom="paragraph">
                  <wp:posOffset>168910</wp:posOffset>
                </wp:positionV>
                <wp:extent cx="784225" cy="622300"/>
                <wp:effectExtent l="10795" t="0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9722000">
                          <a:off x="0" y="0"/>
                          <a:ext cx="78408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5" h="10649">
                              <a:moveTo>
                                <a:pt x="12600" y="151"/>
                              </a:moveTo>
                              <a:arcTo wR="10800" hR="10800" stAng="-4824481" swAng="3802094"/>
                              <a:lnTo>
                                <a:pt x="10800" y="10800"/>
                              </a:lnTo>
                              <a:close/>
                            </a:path>
                            <a:path fill="none" w="10325" h="10649">
                              <a:moveTo>
                                <a:pt x="12600" y="151"/>
                              </a:moveTo>
                              <a:arcTo wR="10800" hR="10800" stAng="-4824481" swAng="38020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0" coordsize="10325,10649" path="l0,21600xee" stroked="t" o:allowincell="f" style="position:absolute;margin-left:120.65pt;margin-top:13.25pt;width:61.7pt;height:48.95pt;flip:xy;mso-wrap-style:none;v-text-anchor:middle;rotation:32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804670</wp:posOffset>
                </wp:positionH>
                <wp:positionV relativeFrom="paragraph">
                  <wp:posOffset>89535</wp:posOffset>
                </wp:positionV>
                <wp:extent cx="125730" cy="161925"/>
                <wp:effectExtent l="0" t="0" r="0" b="0"/>
                <wp:wrapNone/>
                <wp:docPr id="47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7.05pt;mso-position-vertical-relative:text;margin-left:14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273175</wp:posOffset>
                </wp:positionH>
                <wp:positionV relativeFrom="paragraph">
                  <wp:posOffset>155575</wp:posOffset>
                </wp:positionV>
                <wp:extent cx="270510" cy="270510"/>
                <wp:effectExtent l="5080" t="5080" r="571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25pt;margin-top:12.2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343785</wp:posOffset>
                </wp:positionH>
                <wp:positionV relativeFrom="paragraph">
                  <wp:posOffset>155575</wp:posOffset>
                </wp:positionV>
                <wp:extent cx="270510" cy="270510"/>
                <wp:effectExtent l="5080" t="5080" r="5715" b="571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5pt;margin-top:12.2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427730</wp:posOffset>
                </wp:positionH>
                <wp:positionV relativeFrom="paragraph">
                  <wp:posOffset>155575</wp:posOffset>
                </wp:positionV>
                <wp:extent cx="270510" cy="270510"/>
                <wp:effectExtent l="5080" t="5080" r="5715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12.25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279015</wp:posOffset>
                </wp:positionH>
                <wp:positionV relativeFrom="paragraph">
                  <wp:posOffset>158750</wp:posOffset>
                </wp:positionV>
                <wp:extent cx="90170" cy="82550"/>
                <wp:effectExtent l="29845" t="26035" r="63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780000">
                          <a:off x="0" y="0"/>
                          <a:ext cx="90000" cy="82440"/>
                        </a:xfrm>
                        <a:prstGeom prst="triangle">
                          <a:avLst>
                            <a:gd name="adj" fmla="val 5639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9.4pt;margin-top:12.5pt;width:7.05pt;height:6.45pt;flip:y;mso-wrap-style:none;v-text-anchor:middle;rotation:47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840230</wp:posOffset>
                </wp:positionH>
                <wp:positionV relativeFrom="paragraph">
                  <wp:posOffset>83820</wp:posOffset>
                </wp:positionV>
                <wp:extent cx="125730" cy="161925"/>
                <wp:effectExtent l="0" t="0" r="0" b="0"/>
                <wp:wrapNone/>
                <wp:docPr id="47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6.6pt;mso-position-vertical-relative:text;margin-left:14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886710</wp:posOffset>
                </wp:positionH>
                <wp:positionV relativeFrom="paragraph">
                  <wp:posOffset>83820</wp:posOffset>
                </wp:positionV>
                <wp:extent cx="125730" cy="161925"/>
                <wp:effectExtent l="0" t="0" r="0" b="0"/>
                <wp:wrapNone/>
                <wp:docPr id="47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6.6pt;mso-position-vertical-relative:text;margin-left:22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2395" simplePos="0" locked="0" layoutInCell="0" allowOverlap="1" relativeHeight="471">
                <wp:simplePos x="0" y="0"/>
                <wp:positionH relativeFrom="column">
                  <wp:posOffset>2263775</wp:posOffset>
                </wp:positionH>
                <wp:positionV relativeFrom="paragraph">
                  <wp:posOffset>130175</wp:posOffset>
                </wp:positionV>
                <wp:extent cx="103505" cy="92075"/>
                <wp:effectExtent l="31750" t="0" r="0" b="2730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0000">
                          <a:off x="0" y="0"/>
                          <a:ext cx="103680" cy="9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8.25pt;margin-top:10.2pt;width:8.1pt;height:7.2pt;mso-wrap-style:none;v-text-anchor:middle;rotation:5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546860</wp:posOffset>
                </wp:positionH>
                <wp:positionV relativeFrom="paragraph">
                  <wp:posOffset>80645</wp:posOffset>
                </wp:positionV>
                <wp:extent cx="818515" cy="0"/>
                <wp:effectExtent l="0" t="38100" r="0" b="3810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.35pt" to="186.2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614295</wp:posOffset>
                </wp:positionH>
                <wp:positionV relativeFrom="paragraph">
                  <wp:posOffset>80645</wp:posOffset>
                </wp:positionV>
                <wp:extent cx="813435" cy="0"/>
                <wp:effectExtent l="0" t="38100" r="0" b="3810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6.35pt" to="269.8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840230</wp:posOffset>
                </wp:positionH>
                <wp:positionV relativeFrom="paragraph">
                  <wp:posOffset>123825</wp:posOffset>
                </wp:positionV>
                <wp:extent cx="125730" cy="161925"/>
                <wp:effectExtent l="0" t="0" r="0" b="0"/>
                <wp:wrapNone/>
                <wp:docPr id="48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9.75pt;mso-position-vertical-relative:text;margin-left:14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427730</wp:posOffset>
                </wp:positionH>
                <wp:positionV relativeFrom="paragraph">
                  <wp:posOffset>81280</wp:posOffset>
                </wp:positionV>
                <wp:extent cx="991870" cy="206375"/>
                <wp:effectExtent l="0" t="0" r="0" b="0"/>
                <wp:wrapNone/>
                <wp:docPr id="4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авиль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6.25pt;mso-wrap-distance-left:9.05pt;mso-wrap-distance-right:9.05pt;mso-wrap-distance-top:0pt;mso-wrap-distance-bottom:0pt;margin-top:6.4pt;mso-position-vertical-relative:text;margin-left:26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ави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40230</wp:posOffset>
                </wp:positionH>
                <wp:positionV relativeFrom="paragraph">
                  <wp:posOffset>35560</wp:posOffset>
                </wp:positionV>
                <wp:extent cx="270510" cy="270510"/>
                <wp:effectExtent l="5080" t="5080" r="5715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pt;margin-top:2.8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546860</wp:posOffset>
                </wp:positionH>
                <wp:positionV relativeFrom="paragraph">
                  <wp:posOffset>125730</wp:posOffset>
                </wp:positionV>
                <wp:extent cx="125730" cy="161925"/>
                <wp:effectExtent l="0" t="0" r="0" b="0"/>
                <wp:wrapNone/>
                <wp:docPr id="48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9.9pt;mso-position-vertical-relative:text;margin-left:12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285240</wp:posOffset>
                </wp:positionH>
                <wp:positionV relativeFrom="paragraph">
                  <wp:posOffset>191770</wp:posOffset>
                </wp:positionV>
                <wp:extent cx="259715" cy="270510"/>
                <wp:effectExtent l="5715" t="5080" r="5080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2pt;margin-top:15.1pt;width:20.4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437765</wp:posOffset>
                </wp:positionH>
                <wp:positionV relativeFrom="paragraph">
                  <wp:posOffset>191770</wp:posOffset>
                </wp:positionV>
                <wp:extent cx="259715" cy="270510"/>
                <wp:effectExtent l="5715" t="5080" r="5080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95pt;margin-top:15.1pt;width:20.4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427730</wp:posOffset>
                </wp:positionH>
                <wp:positionV relativeFrom="paragraph">
                  <wp:posOffset>191770</wp:posOffset>
                </wp:positionV>
                <wp:extent cx="270510" cy="270510"/>
                <wp:effectExtent l="5080" t="5080" r="5715" b="571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15.1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454785</wp:posOffset>
                </wp:positionH>
                <wp:positionV relativeFrom="paragraph">
                  <wp:posOffset>11430</wp:posOffset>
                </wp:positionV>
                <wp:extent cx="385445" cy="180340"/>
                <wp:effectExtent l="2540" t="2540" r="635" b="444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5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0.9pt" to="144.85pt,1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10740</wp:posOffset>
                </wp:positionH>
                <wp:positionV relativeFrom="paragraph">
                  <wp:posOffset>11430</wp:posOffset>
                </wp:positionV>
                <wp:extent cx="415290" cy="180340"/>
                <wp:effectExtent l="1905" t="4445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0.9pt" to="198.85pt,15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930400</wp:posOffset>
                </wp:positionH>
                <wp:positionV relativeFrom="paragraph">
                  <wp:posOffset>191770</wp:posOffset>
                </wp:positionV>
                <wp:extent cx="125730" cy="161925"/>
                <wp:effectExtent l="0" t="0" r="0" b="0"/>
                <wp:wrapNone/>
                <wp:docPr id="49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15.1pt;mso-position-vertical-relative:text;margin-left:1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012440</wp:posOffset>
                </wp:positionH>
                <wp:positionV relativeFrom="paragraph">
                  <wp:posOffset>191770</wp:posOffset>
                </wp:positionV>
                <wp:extent cx="125730" cy="161925"/>
                <wp:effectExtent l="0" t="0" r="0" b="0"/>
                <wp:wrapNone/>
                <wp:docPr id="49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15.1pt;mso-position-vertical-relative:text;margin-left:23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546860</wp:posOffset>
                </wp:positionH>
                <wp:positionV relativeFrom="paragraph">
                  <wp:posOffset>167640</wp:posOffset>
                </wp:positionV>
                <wp:extent cx="889000" cy="0"/>
                <wp:effectExtent l="0" t="38100" r="0" b="3810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13.2pt" to="191.7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695575</wp:posOffset>
                </wp:positionH>
                <wp:positionV relativeFrom="paragraph">
                  <wp:posOffset>167640</wp:posOffset>
                </wp:positionV>
                <wp:extent cx="732155" cy="0"/>
                <wp:effectExtent l="0" t="38100" r="0" b="381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3.2pt" to="269.8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659890</wp:posOffset>
                </wp:positionH>
                <wp:positionV relativeFrom="paragraph">
                  <wp:posOffset>186055</wp:posOffset>
                </wp:positionV>
                <wp:extent cx="125730" cy="161925"/>
                <wp:effectExtent l="0" t="0" r="0" b="0"/>
                <wp:wrapNone/>
                <wp:docPr id="49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14.65pt;mso-position-vertical-relative:text;margin-left:13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840230</wp:posOffset>
                </wp:positionH>
                <wp:positionV relativeFrom="paragraph">
                  <wp:posOffset>143510</wp:posOffset>
                </wp:positionV>
                <wp:extent cx="270510" cy="270510"/>
                <wp:effectExtent l="5080" t="5080" r="5715" b="57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pt;margin-top:11.3pt;width:21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449705</wp:posOffset>
                </wp:positionH>
                <wp:positionV relativeFrom="paragraph">
                  <wp:posOffset>53340</wp:posOffset>
                </wp:positionV>
                <wp:extent cx="390525" cy="180340"/>
                <wp:effectExtent l="2540" t="4445" r="63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.2pt" to="144.8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110740</wp:posOffset>
                </wp:positionH>
                <wp:positionV relativeFrom="paragraph">
                  <wp:posOffset>53340</wp:posOffset>
                </wp:positionV>
                <wp:extent cx="415290" cy="180340"/>
                <wp:effectExtent l="1905" t="5080" r="0" b="444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4.2pt" to="198.85pt,18.35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427730</wp:posOffset>
                </wp:positionH>
                <wp:positionV relativeFrom="paragraph">
                  <wp:posOffset>29210</wp:posOffset>
                </wp:positionV>
                <wp:extent cx="811530" cy="270510"/>
                <wp:effectExtent l="0" t="0" r="0" b="0"/>
                <wp:wrapNone/>
                <wp:docPr id="49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иль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2.3pt;mso-position-vertical-relative:text;margin-left:26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и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так, это достигается введением зависимости и дополнительного события со своим номером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то особенно важно при механизированных расчётах, так как работы кодируют-ся начальными и конечными событиями и при нарушении этого правила в памяти машины оказались бы две одинаково закодированные работы.</w:t>
      </w:r>
    </w:p>
    <w:p>
      <w:pPr>
        <w:pStyle w:val="TextBody"/>
        <w:numPr>
          <w:ilvl w:val="0"/>
          <w:numId w:val="4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При увязке отдельных узлов или локальных сетевых графиков в общий, в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цессе работы появляется много дополнительных событий и зависимостей,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торые необходимы при черновой работе. После увязки график проверяют и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сключают те зависимости, которые в окончательном варианте роли не играют,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 делается для упрощения сетевого графика в чистовом виде.</w:t>
      </w:r>
    </w:p>
    <w:p>
      <w:pPr>
        <w:pStyle w:val="TextBody"/>
        <w:numPr>
          <w:ilvl w:val="0"/>
          <w:numId w:val="4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Как следует из опыта внедрения СПУ (сетевого планирования и управления) на основании одних и тех же исходных данных создаются сетевые графики для различного уровня руководства и исполнителей. Поэтому в одних случаях приходится объединять ряд процессов в одну работу (укрупнять), в других – разделять работу на составляющие её процессы (разукрупнять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укрупнении работ в СГ, то есть при замене какого-то узла графика одной работой можно пользоваться следующим элементарным правилом: группа работ может быть обозначена как одна работа, если в этой группе имеется одно начальное и одно конечное событие и если работы выполняются одним естественным исполни-телем (земляные работы, монтаж подвала и т.п.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624330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9.95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353820</wp:posOffset>
                </wp:positionH>
                <wp:positionV relativeFrom="paragraph">
                  <wp:posOffset>102235</wp:posOffset>
                </wp:positionV>
                <wp:extent cx="270510" cy="180340"/>
                <wp:effectExtent l="3175" t="635" r="0" b="444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8.05pt" to="127.85pt,2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894840</wp:posOffset>
                </wp:positionH>
                <wp:positionV relativeFrom="paragraph">
                  <wp:posOffset>102235</wp:posOffset>
                </wp:positionV>
                <wp:extent cx="270510" cy="180340"/>
                <wp:effectExtent l="3175" t="444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.05pt" to="170.4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804670</wp:posOffset>
                </wp:positionH>
                <wp:positionV relativeFrom="paragraph">
                  <wp:posOffset>192405</wp:posOffset>
                </wp:positionV>
                <wp:extent cx="0" cy="450850"/>
                <wp:effectExtent l="38100" t="0" r="3810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5.15pt" to="142.1pt,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902970</wp:posOffset>
                </wp:positionH>
                <wp:positionV relativeFrom="paragraph">
                  <wp:posOffset>192405</wp:posOffset>
                </wp:positionV>
                <wp:extent cx="125730" cy="161925"/>
                <wp:effectExtent l="0" t="0" r="0" b="0"/>
                <wp:wrapNone/>
                <wp:docPr id="50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15.15pt;mso-position-vertical-relative:text;margin-left: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437765</wp:posOffset>
                </wp:positionH>
                <wp:positionV relativeFrom="paragraph">
                  <wp:posOffset>192405</wp:posOffset>
                </wp:positionV>
                <wp:extent cx="125730" cy="161925"/>
                <wp:effectExtent l="0" t="0" r="0" b="0"/>
                <wp:wrapNone/>
                <wp:docPr id="50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15.15pt;mso-position-vertical-relative:text;margin-left:19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517900</wp:posOffset>
                </wp:positionH>
                <wp:positionV relativeFrom="paragraph">
                  <wp:posOffset>192405</wp:posOffset>
                </wp:positionV>
                <wp:extent cx="125730" cy="161925"/>
                <wp:effectExtent l="0" t="0" r="0" b="0"/>
                <wp:wrapNone/>
                <wp:docPr id="50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15.15pt;mso-position-vertical-relative:text;margin-left:27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239260</wp:posOffset>
                </wp:positionH>
                <wp:positionV relativeFrom="paragraph">
                  <wp:posOffset>192405</wp:posOffset>
                </wp:positionV>
                <wp:extent cx="125730" cy="161925"/>
                <wp:effectExtent l="0" t="0" r="0" b="0"/>
                <wp:wrapNone/>
                <wp:docPr id="50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15.15pt;mso-position-vertical-relative:text;margin-left:3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960620</wp:posOffset>
                </wp:positionH>
                <wp:positionV relativeFrom="paragraph">
                  <wp:posOffset>192405</wp:posOffset>
                </wp:positionV>
                <wp:extent cx="125730" cy="161925"/>
                <wp:effectExtent l="0" t="0" r="0" b="0"/>
                <wp:wrapNone/>
                <wp:docPr id="50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15.15pt;mso-position-vertical-relative:text;margin-left:39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173480</wp:posOffset>
                </wp:positionH>
                <wp:positionV relativeFrom="paragraph">
                  <wp:posOffset>78105</wp:posOffset>
                </wp:positionV>
                <wp:extent cx="270510" cy="270510"/>
                <wp:effectExtent l="5080" t="5080" r="5715" b="571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4pt;margin-top:6.15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075180</wp:posOffset>
                </wp:positionH>
                <wp:positionV relativeFrom="paragraph">
                  <wp:posOffset>78105</wp:posOffset>
                </wp:positionV>
                <wp:extent cx="270510" cy="270510"/>
                <wp:effectExtent l="5080" t="5080" r="5715" b="571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6.15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878580</wp:posOffset>
                </wp:positionH>
                <wp:positionV relativeFrom="paragraph">
                  <wp:posOffset>78105</wp:posOffset>
                </wp:positionV>
                <wp:extent cx="270510" cy="270510"/>
                <wp:effectExtent l="5080" t="5080" r="5715" b="571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4pt;margin-top:6.15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599940</wp:posOffset>
                </wp:positionH>
                <wp:positionV relativeFrom="paragraph">
                  <wp:posOffset>78105</wp:posOffset>
                </wp:positionV>
                <wp:extent cx="270510" cy="270510"/>
                <wp:effectExtent l="5080" t="5080" r="5715" b="571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2pt;margin-top:6.15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812800</wp:posOffset>
                </wp:positionH>
                <wp:positionV relativeFrom="paragraph">
                  <wp:posOffset>168275</wp:posOffset>
                </wp:positionV>
                <wp:extent cx="360680" cy="0"/>
                <wp:effectExtent l="0" t="38100" r="0" b="3810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3.25pt" to="92.3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345690</wp:posOffset>
                </wp:positionH>
                <wp:positionV relativeFrom="paragraph">
                  <wp:posOffset>168275</wp:posOffset>
                </wp:positionV>
                <wp:extent cx="450850" cy="0"/>
                <wp:effectExtent l="0" t="38100" r="635" b="3810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3.25pt" to="220.1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427730</wp:posOffset>
                </wp:positionH>
                <wp:positionV relativeFrom="paragraph">
                  <wp:posOffset>168275</wp:posOffset>
                </wp:positionV>
                <wp:extent cx="450850" cy="0"/>
                <wp:effectExtent l="0" t="38100" r="0" b="3810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3.25pt" to="305.3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149090</wp:posOffset>
                </wp:positionH>
                <wp:positionV relativeFrom="paragraph">
                  <wp:posOffset>168275</wp:posOffset>
                </wp:positionV>
                <wp:extent cx="450850" cy="0"/>
                <wp:effectExtent l="0" t="38100" r="0" b="3810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3.25pt" to="362.1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870450</wp:posOffset>
                </wp:positionH>
                <wp:positionV relativeFrom="paragraph">
                  <wp:posOffset>168275</wp:posOffset>
                </wp:positionV>
                <wp:extent cx="360680" cy="0"/>
                <wp:effectExtent l="0" t="38100" r="0" b="3810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3.25pt" to="411.8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353820</wp:posOffset>
                </wp:positionH>
                <wp:positionV relativeFrom="paragraph">
                  <wp:posOffset>144145</wp:posOffset>
                </wp:positionV>
                <wp:extent cx="270510" cy="180340"/>
                <wp:effectExtent l="3175" t="4445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1.35pt" to="127.8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894840</wp:posOffset>
                </wp:positionH>
                <wp:positionV relativeFrom="paragraph">
                  <wp:posOffset>144145</wp:posOffset>
                </wp:positionV>
                <wp:extent cx="270510" cy="180340"/>
                <wp:effectExtent l="3175" t="635" r="635" b="444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1.35pt" to="170.45pt,2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534160</wp:posOffset>
                </wp:positionH>
                <wp:positionV relativeFrom="paragraph">
                  <wp:posOffset>53975</wp:posOffset>
                </wp:positionV>
                <wp:extent cx="125730" cy="161925"/>
                <wp:effectExtent l="0" t="0" r="0" b="0"/>
                <wp:wrapNone/>
                <wp:docPr id="52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75pt;mso-wrap-distance-left:9.05pt;mso-wrap-distance-right:9.05pt;mso-wrap-distance-top:0pt;mso-wrap-distance-bottom:0pt;margin-top:4.25pt;mso-position-vertical-relative:text;margin-left:12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624330</wp:posOffset>
                </wp:positionH>
                <wp:positionV relativeFrom="paragraph">
                  <wp:posOffset>29845</wp:posOffset>
                </wp:positionV>
                <wp:extent cx="270510" cy="270510"/>
                <wp:effectExtent l="5080" t="5080" r="5715" b="571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2.35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968750</wp:posOffset>
                </wp:positionH>
                <wp:positionV relativeFrom="paragraph">
                  <wp:posOffset>120015</wp:posOffset>
                </wp:positionV>
                <wp:extent cx="901700" cy="180340"/>
                <wp:effectExtent l="0" t="0" r="0" b="0"/>
                <wp:wrapNone/>
                <wp:docPr id="52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укрупне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4.2pt;mso-wrap-distance-left:9.05pt;mso-wrap-distance-right:9.05pt;mso-wrap-distance-top:0pt;mso-wrap-distance-bottom:0pt;margin-top:9.45pt;mso-position-vertical-relative:text;margin-left:31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укрупн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так, перечисленные выше правила построения СГ относятся к правилам графи-ческого изображения взаимосвязей работ, выполняемых на данном объект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сходные данные для составления СГ берут из перечня работ, анализируют их и располагают графически так, чтобы они шли в порядке технологической последова-тельности выполнен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отличие от других видов графиков и документов СГ выявляют те работы, от которых зависит общий срок завершения всех работ. Он определяется последова-тельностью работ с наибольшей продолжительностью от исходного до завершающе-го события. Эта последовательность называется критическим путём. Сокращение или увеличение продолжительности работ, лежащих на критическом пути, отража-ется соответствующим образом на общей продолжительности работ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расчёте СГ для каждой работы определяются:</w:t>
      </w:r>
    </w:p>
    <w:p>
      <w:pPr>
        <w:pStyle w:val="TextBody"/>
        <w:numPr>
          <w:ilvl w:val="0"/>
          <w:numId w:val="3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 xml:space="preserve">Самый ранний из возможных сроков начала работы, сокращённо – раннее </w:t>
      </w:r>
    </w:p>
    <w:p>
      <w:pPr>
        <w:pStyle w:val="TextBody"/>
        <w:spacing w:lineRule="auto" w:line="360"/>
        <w:ind w:left="51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чало ( 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р.н.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– 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).</w:t>
      </w:r>
    </w:p>
    <w:p>
      <w:pPr>
        <w:pStyle w:val="TextBody"/>
        <w:numPr>
          <w:ilvl w:val="0"/>
          <w:numId w:val="3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 xml:space="preserve">Самый поздний из допустимых сроков начала работы, сокращённо – позднее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чало (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п.н.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– 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).</w:t>
      </w:r>
    </w:p>
    <w:p>
      <w:pPr>
        <w:pStyle w:val="TextBody"/>
        <w:numPr>
          <w:ilvl w:val="0"/>
          <w:numId w:val="3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 xml:space="preserve">Самый ранний из возможных сроков окончания работы, сокращённо – раннее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ончание (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р.о.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– 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).</w:t>
      </w:r>
    </w:p>
    <w:p>
      <w:pPr>
        <w:pStyle w:val="TextBody"/>
        <w:numPr>
          <w:ilvl w:val="0"/>
          <w:numId w:val="3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 xml:space="preserve">Самый поздний из допущенных сроков окончания работы, сокращённо –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зднее окончание (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п.о.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– 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каждого события:</w:t>
      </w:r>
    </w:p>
    <w:p>
      <w:pPr>
        <w:pStyle w:val="TextBody"/>
        <w:numPr>
          <w:ilvl w:val="0"/>
          <w:numId w:val="13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 xml:space="preserve">Наиболее ранний из возможных сроков свершения, сокращённо раннее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вершение ( </w:t>
      </w:r>
      <w:r>
        <w:rPr>
          <w:szCs w:val="28"/>
          <w:lang w:val="en-US"/>
        </w:rPr>
        <w:t xml:space="preserve">t </w:t>
      </w:r>
      <w:r>
        <w:rPr>
          <w:szCs w:val="28"/>
          <w:vertAlign w:val="superscript"/>
          <w:lang w:val="en-US"/>
        </w:rPr>
        <w:t>р.</w:t>
      </w:r>
      <w:r>
        <w:rPr>
          <w:szCs w:val="28"/>
          <w:vertAlign w:val="subscript"/>
          <w:lang w:val="en-US"/>
        </w:rPr>
        <w:t xml:space="preserve">i </w:t>
      </w:r>
      <w:r>
        <w:rPr>
          <w:szCs w:val="28"/>
        </w:rPr>
        <w:t>).</w:t>
      </w:r>
    </w:p>
    <w:p>
      <w:pPr>
        <w:pStyle w:val="TextBody"/>
        <w:numPr>
          <w:ilvl w:val="0"/>
          <w:numId w:val="13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 xml:space="preserve">Наиболее поздний из допустимых сроков свершения, сокращённо – позднее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вершение ( 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р.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).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722630</wp:posOffset>
                </wp:positionH>
                <wp:positionV relativeFrom="paragraph">
                  <wp:posOffset>66675</wp:posOffset>
                </wp:positionV>
                <wp:extent cx="4148455" cy="3079750"/>
                <wp:effectExtent l="3810" t="5080" r="3810" b="0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3079800"/>
                          <a:chOff x="0" y="0"/>
                          <a:chExt cx="4148280" cy="3079800"/>
                        </a:xfrm>
                      </wpg:grpSpPr>
                      <wps:wsp>
                        <wps:cNvSpPr/>
                        <wps:spPr>
                          <a:xfrm>
                            <a:off x="1713960" y="1118160"/>
                            <a:ext cx="631080" cy="63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2600"/>
                            <a:ext cx="450720" cy="45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208520"/>
                            <a:ext cx="450720" cy="45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63440"/>
                            <a:ext cx="450720" cy="45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282600"/>
                            <a:ext cx="450720" cy="45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208520"/>
                            <a:ext cx="450720" cy="45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655200"/>
                            <a:ext cx="108216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4788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1569240"/>
                            <a:ext cx="108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5040" y="655200"/>
                            <a:ext cx="108216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4788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760"/>
                            <a:ext cx="295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.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77920" y="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0280" y="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5976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.о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33600" y="861840"/>
                            <a:ext cx="27036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861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614520"/>
                            <a:ext cx="295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.о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5040" y="1569240"/>
                            <a:ext cx="360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18536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760" y="170892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.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28188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7852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207800"/>
                            <a:ext cx="108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3518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96524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1096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400" y="28188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560" y="57852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040" y="120780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560" y="13518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20780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3518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3518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111744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2978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151452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95112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042200"/>
                            <a:ext cx="2520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-j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151452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03328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1196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12978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98928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49616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0280" y="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18536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4160" y="2254320"/>
                            <a:ext cx="281376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.о.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– 6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t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.н.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 – 6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i - j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 – 6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т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.н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 – 7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.о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 – 7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6 – 7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32 – 7 = 2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т.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861840"/>
                            <a:ext cx="991800" cy="139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4680" y="655200"/>
                            <a:ext cx="1172160" cy="19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5.25pt;width:326.65pt;height:242.5pt" coordorigin="1138,105" coordsize="6533,4850"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837;top:1866;width:993;height:99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3;top:550;width:709;height:70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3;top:2008;width:709;height:70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3;top:3197;width:709;height:70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5;top:550;width:709;height:70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5;top:2008;width:709;height:70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3,1137" to="3836,2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3,2434" to="3836,2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3,2576" to="3836,34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1,1137" to="6534,21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1,2434" to="6534,2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9,105" to="1422,5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39,105" to="1592,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38;top:199;width:46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.н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45,105" to="7670,5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17,105" to="7670,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17;top:199;width:45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.о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53,1462" to="3978,21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53,1462" to="3978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52;top:1073;width:46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.о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31,2576" to="5398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9,3024" to="5852,3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9;top:2796;width:45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.н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7;top:549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2;top:1016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8;top:2007;width:16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2;top:2234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6;top:3200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427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6;top:549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9;top:1016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5;top:2007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9;top:2234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2;top:2007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8;top:2234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6;top:2234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3;top:1865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8;top:2149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4;top:2490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7;top:1603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58;top:1746;width:39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-j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5;top:2490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6;top:3307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2;top:1868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3;top:2149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7;top:1663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6;top:2461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17,105" to="7670,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9,105" to="1592,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9,3024" to="5852,3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3655;width:4430;height:1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.о.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– 6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t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.н.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 – 6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i - j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 – 6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т.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.н.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 – 7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.о.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 – 7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6 – 7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32 – 7 = 25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т.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17,1462" to="3978,365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7,1137" to="6392,4140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983105</wp:posOffset>
                </wp:positionH>
                <wp:positionV relativeFrom="paragraph">
                  <wp:posOffset>5328285</wp:posOffset>
                </wp:positionV>
                <wp:extent cx="379095" cy="360680"/>
                <wp:effectExtent l="5715" t="5080" r="5080" b="571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36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15pt;margin-top:419.55pt;width:29.8pt;height:28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517900</wp:posOffset>
                </wp:positionH>
                <wp:positionV relativeFrom="paragraph">
                  <wp:posOffset>5344160</wp:posOffset>
                </wp:positionV>
                <wp:extent cx="367665" cy="360680"/>
                <wp:effectExtent l="5715" t="5080" r="5080" b="571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6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pt;margin-top:420.8pt;width:28.9pt;height:28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4221480</wp:posOffset>
                </wp:positionH>
                <wp:positionV relativeFrom="paragraph">
                  <wp:posOffset>5328285</wp:posOffset>
                </wp:positionV>
                <wp:extent cx="378460" cy="36068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36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pt;margin-top:419.55pt;width:29.75pt;height:28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960620</wp:posOffset>
                </wp:positionH>
                <wp:positionV relativeFrom="paragraph">
                  <wp:posOffset>5328285</wp:posOffset>
                </wp:positionV>
                <wp:extent cx="360680" cy="360680"/>
                <wp:effectExtent l="5080" t="5080" r="5715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6pt;margin-top:419.55pt;width:28.35pt;height:28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631315</wp:posOffset>
                </wp:positionH>
                <wp:positionV relativeFrom="paragraph">
                  <wp:posOffset>4787265</wp:posOffset>
                </wp:positionV>
                <wp:extent cx="460375" cy="541020"/>
                <wp:effectExtent l="3810" t="3175" r="635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376.95pt" to="164.65pt,4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362200</wp:posOffset>
                </wp:positionH>
                <wp:positionV relativeFrom="paragraph">
                  <wp:posOffset>5508625</wp:posOffset>
                </wp:positionV>
                <wp:extent cx="1155700" cy="0"/>
                <wp:effectExtent l="0" t="38100" r="0" b="3810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33.75pt" to="276.95pt,4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878580</wp:posOffset>
                </wp:positionH>
                <wp:positionV relativeFrom="paragraph">
                  <wp:posOffset>5508625</wp:posOffset>
                </wp:positionV>
                <wp:extent cx="342900" cy="0"/>
                <wp:effectExtent l="0" t="38100" r="0" b="3810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433.75pt" to="332.35pt,4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599940</wp:posOffset>
                </wp:positionH>
                <wp:positionV relativeFrom="paragraph">
                  <wp:posOffset>5508625</wp:posOffset>
                </wp:positionV>
                <wp:extent cx="360680" cy="0"/>
                <wp:effectExtent l="0" t="38100" r="0" b="3810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433.75pt" to="390.55pt,4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517900</wp:posOffset>
                </wp:positionH>
                <wp:positionV relativeFrom="paragraph">
                  <wp:posOffset>4787265</wp:posOffset>
                </wp:positionV>
                <wp:extent cx="198120" cy="541020"/>
                <wp:effectExtent l="5080" t="1905" r="1016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376.95pt" to="292.55pt,4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582160</wp:posOffset>
                </wp:positionH>
                <wp:positionV relativeFrom="paragraph">
                  <wp:posOffset>4697095</wp:posOffset>
                </wp:positionV>
                <wp:extent cx="468630" cy="721360"/>
                <wp:effectExtent l="4445" t="635" r="0" b="317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69.85pt" to="397.65pt,42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140960</wp:posOffset>
                </wp:positionH>
                <wp:positionV relativeFrom="paragraph">
                  <wp:posOffset>4803140</wp:posOffset>
                </wp:positionV>
                <wp:extent cx="90170" cy="541020"/>
                <wp:effectExtent l="5080" t="0" r="25400" b="127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378.2pt" to="411.85pt,42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542290</wp:posOffset>
                </wp:positionH>
                <wp:positionV relativeFrom="paragraph">
                  <wp:posOffset>2726690</wp:posOffset>
                </wp:positionV>
                <wp:extent cx="4939665" cy="1566545"/>
                <wp:effectExtent l="5080" t="4445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560" cy="1566720"/>
                          <a:chOff x="0" y="0"/>
                          <a:chExt cx="4939560" cy="1566720"/>
                        </a:xfrm>
                      </wpg:grpSpPr>
                      <wps:wsp>
                        <wps:cNvSpPr/>
                        <wps:spPr>
                          <a:xfrm>
                            <a:off x="2279160" y="7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2520"/>
                            <a:ext cx="37836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992520"/>
                            <a:ext cx="37728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992520"/>
                            <a:ext cx="36756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9925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9925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172880"/>
                            <a:ext cx="43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361440"/>
                            <a:ext cx="289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160" y="361440"/>
                            <a:ext cx="2685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7288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117288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8108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361440"/>
                            <a:ext cx="379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1174680"/>
                            <a:ext cx="142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99180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080000"/>
                            <a:ext cx="1008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080000"/>
                            <a:ext cx="1008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173960"/>
                            <a:ext cx="8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880" y="99000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08216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13400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880" y="120852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81144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99000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127836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9240" y="57240"/>
                            <a:ext cx="37728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77280" cy="360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200" y="0"/>
                              <a:ext cx="9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144000"/>
                              <a:ext cx="71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200" y="87480"/>
                              <a:ext cx="71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80" y="231840"/>
                              <a:ext cx="71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46720" y="2883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21636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117396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720" y="991800"/>
                            <a:ext cx="2462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99000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81144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99000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108216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880" y="11340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0" y="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723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1440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19872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160" y="36072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631080"/>
                            <a:ext cx="914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2880" y="199440"/>
                            <a:ext cx="164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199440"/>
                            <a:ext cx="450720" cy="79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960" y="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520" y="216360"/>
                            <a:ext cx="1008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800" y="99180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10821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10800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122436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9900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120852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040" y="9900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800" y="81144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131832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4320" y="955800"/>
                            <a:ext cx="36252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5/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0" y="120852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920" y="9900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11181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11181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720" y="1224360"/>
                            <a:ext cx="1155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77544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9741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0" y="12783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14223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214.7pt;width:388.95pt;height:123.35pt" coordorigin="854,4294" coordsize="7779,2467">
                <v:shape id="shape_0" fillcolor="white" stroked="t" o:allowincell="f" style="position:absolute;left:4443;top:4295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5857;width:595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5857;width:593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4;top:5857;width:578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1;top:5857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2;top:5857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8,6141" to="2159,6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1,4863" to="4005,5856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2728,4863" to="3150,59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6141" to="3863,6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6141" to="5170,6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6,4579" to="4442,4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9,4863" to="5425,5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0,6144" to="7952,6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52;top:5856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;top:5995;width:15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7;top:5995;width:15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4;top:6143;width:14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2;top:5853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5998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6;top:6080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2;top:6197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6;top:5572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5853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8;top:6307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42;top:4384;width:594;height:592">
                  <v:shape id="shape_0" fillcolor="white" stroked="t" o:allowincell="f" style="position:absolute;left:3042;top:4385;width:593;height:56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294;top:4384;width:141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93;top:4611;width:112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64;top:4522;width:112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93;top:4749;width:112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605;top:4748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2;top:4294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5;top:4635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5;top:6143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51;top:5856;width:38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2;top:5853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7;top:5572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21;top:5853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1;top:5998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0;top:6080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5;top:4294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0;top:4408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7;top:4521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6;top:4607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0;top:4862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9;top:5288;width:14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69,4608" to="7555,4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6,4608" to="8265,5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12;top:4294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83;top:4635;width:15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8;top:5856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3;top:5998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67;top:5995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7;top:6222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7;top:5853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6;top:6197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9;top:5853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0;top:5572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4;top:6370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2;top:5799;width:57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5/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3;top:6197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23;top:5853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81;top:6055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8;top:6055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7;top:6222;width:18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94;top:5515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7;top:5828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5;top:6307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94;top:6534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714500</wp:posOffset>
                </wp:positionH>
                <wp:positionV relativeFrom="paragraph">
                  <wp:posOffset>5057775</wp:posOffset>
                </wp:positionV>
                <wp:extent cx="97155" cy="144145"/>
                <wp:effectExtent l="0" t="0" r="0" b="0"/>
                <wp:wrapNone/>
                <wp:docPr id="53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1.35pt;mso-wrap-distance-left:9.05pt;mso-wrap-distance-right:9.05pt;mso-wrap-distance-top:0pt;mso-wrap-distance-bottom:0pt;margin-top:398.25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165350</wp:posOffset>
                </wp:positionH>
                <wp:positionV relativeFrom="paragraph">
                  <wp:posOffset>5328285</wp:posOffset>
                </wp:positionV>
                <wp:extent cx="97155" cy="144145"/>
                <wp:effectExtent l="0" t="0" r="0" b="0"/>
                <wp:wrapNone/>
                <wp:docPr id="53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1.35pt;mso-wrap-distance-left:9.05pt;mso-wrap-distance-right:9.05pt;mso-wrap-distance-top:0pt;mso-wrap-distance-bottom:0pt;margin-top:419.55pt;mso-position-vertical-relative:text;margin-left:1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990725</wp:posOffset>
                </wp:positionH>
                <wp:positionV relativeFrom="paragraph">
                  <wp:posOffset>5418455</wp:posOffset>
                </wp:positionV>
                <wp:extent cx="97155" cy="144145"/>
                <wp:effectExtent l="0" t="0" r="0" b="0"/>
                <wp:wrapNone/>
                <wp:docPr id="53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1.35pt;mso-wrap-distance-left:9.05pt;mso-wrap-distance-right:9.05pt;mso-wrap-distance-top:0pt;mso-wrap-distance-bottom:0pt;margin-top:426.65pt;mso-position-vertical-relative:text;margin-left:15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272030</wp:posOffset>
                </wp:positionH>
                <wp:positionV relativeFrom="paragraph">
                  <wp:posOffset>5472430</wp:posOffset>
                </wp:positionV>
                <wp:extent cx="97155" cy="144145"/>
                <wp:effectExtent l="0" t="0" r="0" b="0"/>
                <wp:wrapNone/>
                <wp:docPr id="5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1.35pt;mso-wrap-distance-left:9.05pt;mso-wrap-distance-right:9.05pt;mso-wrap-distance-top:0pt;mso-wrap-distance-bottom:0pt;margin-top:430.9pt;mso-position-vertical-relative:text;margin-left:17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626485</wp:posOffset>
                </wp:positionH>
                <wp:positionV relativeFrom="paragraph">
                  <wp:posOffset>5328285</wp:posOffset>
                </wp:positionV>
                <wp:extent cx="97155" cy="144145"/>
                <wp:effectExtent l="0" t="0" r="0" b="0"/>
                <wp:wrapNone/>
                <wp:docPr id="54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1.35pt;mso-wrap-distance-left:9.05pt;mso-wrap-distance-right:9.05pt;mso-wrap-distance-top:0pt;mso-wrap-distance-bottom:0pt;margin-top:419.55pt;mso-position-vertical-relative:text;margin-left:28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517900</wp:posOffset>
                </wp:positionH>
                <wp:positionV relativeFrom="paragraph">
                  <wp:posOffset>5472430</wp:posOffset>
                </wp:positionV>
                <wp:extent cx="161925" cy="144145"/>
                <wp:effectExtent l="0" t="0" r="0" b="0"/>
                <wp:wrapNone/>
                <wp:docPr id="54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5pt;mso-wrap-distance-left:9.05pt;mso-wrap-distance-right:9.05pt;mso-wrap-distance-top:0pt;mso-wrap-distance-bottom:0pt;margin-top:430.9pt;mso-position-vertical-relative:text;margin-left:27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723640</wp:posOffset>
                </wp:positionH>
                <wp:positionV relativeFrom="paragraph">
                  <wp:posOffset>5418455</wp:posOffset>
                </wp:positionV>
                <wp:extent cx="161925" cy="144145"/>
                <wp:effectExtent l="0" t="0" r="0" b="0"/>
                <wp:wrapNone/>
                <wp:docPr id="54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5pt;mso-wrap-distance-left:9.05pt;mso-wrap-distance-right:9.05pt;mso-wrap-distance-top:0pt;mso-wrap-distance-bottom:0pt;margin-top:426.65pt;mso-position-vertical-relative:text;margin-left:29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679825</wp:posOffset>
                </wp:positionH>
                <wp:positionV relativeFrom="paragraph">
                  <wp:posOffset>5562600</wp:posOffset>
                </wp:positionV>
                <wp:extent cx="89535" cy="144145"/>
                <wp:effectExtent l="0" t="0" r="0" b="0"/>
                <wp:wrapNone/>
                <wp:docPr id="54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35pt;mso-wrap-distance-left:9.05pt;mso-wrap-distance-right:9.05pt;mso-wrap-distance-top:0pt;mso-wrap-distance-bottom:0pt;margin-top:438pt;mso-position-vertical-relative:text;margin-left:28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366260</wp:posOffset>
                </wp:positionH>
                <wp:positionV relativeFrom="paragraph">
                  <wp:posOffset>5328285</wp:posOffset>
                </wp:positionV>
                <wp:extent cx="97155" cy="144145"/>
                <wp:effectExtent l="0" t="0" r="0" b="0"/>
                <wp:wrapNone/>
                <wp:docPr id="54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1.35pt;mso-wrap-distance-left:9.05pt;mso-wrap-distance-right:9.05pt;mso-wrap-distance-top:0pt;mso-wrap-distance-bottom:0pt;margin-top:419.55pt;mso-position-vertical-relative:text;margin-left:34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226560</wp:posOffset>
                </wp:positionH>
                <wp:positionV relativeFrom="paragraph">
                  <wp:posOffset>5472430</wp:posOffset>
                </wp:positionV>
                <wp:extent cx="161925" cy="144145"/>
                <wp:effectExtent l="0" t="0" r="0" b="0"/>
                <wp:wrapNone/>
                <wp:docPr id="54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5pt;mso-wrap-distance-left:9.05pt;mso-wrap-distance-right:9.05pt;mso-wrap-distance-top:0pt;mso-wrap-distance-bottom:0pt;margin-top:430.9pt;mso-position-vertical-relative:text;margin-left:33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456430</wp:posOffset>
                </wp:positionH>
                <wp:positionV relativeFrom="paragraph">
                  <wp:posOffset>5418455</wp:posOffset>
                </wp:positionV>
                <wp:extent cx="161925" cy="144145"/>
                <wp:effectExtent l="0" t="0" r="0" b="0"/>
                <wp:wrapNone/>
                <wp:docPr id="54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5pt;mso-wrap-distance-left:9.05pt;mso-wrap-distance-right:9.05pt;mso-wrap-distance-top:0pt;mso-wrap-distance-bottom:0pt;margin-top:426.65pt;mso-position-vertical-relative:text;margin-left:35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388485</wp:posOffset>
                </wp:positionH>
                <wp:positionV relativeFrom="paragraph">
                  <wp:posOffset>5544820</wp:posOffset>
                </wp:positionV>
                <wp:extent cx="97155" cy="144145"/>
                <wp:effectExtent l="0" t="0" r="0" b="0"/>
                <wp:wrapNone/>
                <wp:docPr id="54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1.35pt;mso-wrap-distance-left:9.05pt;mso-wrap-distance-right:9.05pt;mso-wrap-distance-top:0pt;mso-wrap-distance-bottom:0pt;margin-top:436.6pt;mso-position-vertical-relative:text;margin-left:34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050790</wp:posOffset>
                </wp:positionH>
                <wp:positionV relativeFrom="paragraph">
                  <wp:posOffset>5328285</wp:posOffset>
                </wp:positionV>
                <wp:extent cx="161925" cy="144145"/>
                <wp:effectExtent l="0" t="0" r="0" b="0"/>
                <wp:wrapNone/>
                <wp:docPr id="54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5pt;mso-wrap-distance-left:9.05pt;mso-wrap-distance-right:9.05pt;mso-wrap-distance-top:0pt;mso-wrap-distance-bottom:0pt;margin-top:419.55pt;mso-position-vertical-relative:text;margin-left:39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942205</wp:posOffset>
                </wp:positionH>
                <wp:positionV relativeFrom="paragraph">
                  <wp:posOffset>5472430</wp:posOffset>
                </wp:positionV>
                <wp:extent cx="161925" cy="144145"/>
                <wp:effectExtent l="0" t="0" r="0" b="0"/>
                <wp:wrapNone/>
                <wp:docPr id="54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5pt;mso-wrap-distance-left:9.05pt;mso-wrap-distance-right:9.05pt;mso-wrap-distance-top:0pt;mso-wrap-distance-bottom:0pt;margin-top:430.9pt;mso-position-vertical-relative:text;margin-left:38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187315</wp:posOffset>
                </wp:positionH>
                <wp:positionV relativeFrom="paragraph">
                  <wp:posOffset>5472430</wp:posOffset>
                </wp:positionV>
                <wp:extent cx="161925" cy="144145"/>
                <wp:effectExtent l="0" t="0" r="0" b="0"/>
                <wp:wrapNone/>
                <wp:docPr id="55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5pt;mso-wrap-distance-left:9.05pt;mso-wrap-distance-right:9.05pt;mso-wrap-distance-top:0pt;mso-wrap-distance-bottom:0pt;margin-top:430.9pt;mso-position-vertical-relative:text;margin-left:40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849880</wp:posOffset>
                </wp:positionH>
                <wp:positionV relativeFrom="paragraph">
                  <wp:posOffset>5527040</wp:posOffset>
                </wp:positionV>
                <wp:extent cx="97155" cy="144145"/>
                <wp:effectExtent l="0" t="0" r="0" b="0"/>
                <wp:wrapNone/>
                <wp:docPr id="55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1.35pt;mso-wrap-distance-left:9.05pt;mso-wrap-distance-right:9.05pt;mso-wrap-distance-top:0pt;mso-wrap-distance-bottom:0pt;margin-top:435.2pt;mso-position-vertical-relative:text;margin-left:22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355975</wp:posOffset>
                </wp:positionH>
                <wp:positionV relativeFrom="paragraph">
                  <wp:posOffset>5328285</wp:posOffset>
                </wp:positionV>
                <wp:extent cx="161925" cy="144145"/>
                <wp:effectExtent l="0" t="0" r="0" b="0"/>
                <wp:wrapNone/>
                <wp:docPr id="55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5pt;mso-wrap-distance-left:9.05pt;mso-wrap-distance-right:9.05pt;mso-wrap-distance-top:0pt;mso-wrap-distance-bottom:0pt;margin-top:419.55pt;mso-position-vertical-relative:text;margin-left:26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961765</wp:posOffset>
                </wp:positionH>
                <wp:positionV relativeFrom="paragraph">
                  <wp:posOffset>5527040</wp:posOffset>
                </wp:positionV>
                <wp:extent cx="97155" cy="144145"/>
                <wp:effectExtent l="0" t="0" r="0" b="0"/>
                <wp:wrapNone/>
                <wp:docPr id="55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1.35pt;mso-wrap-distance-left:9.05pt;mso-wrap-distance-right:9.05pt;mso-wrap-distance-top:0pt;mso-wrap-distance-bottom:0pt;margin-top:435.2pt;mso-position-vertical-relative:text;margin-left:3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690110</wp:posOffset>
                </wp:positionH>
                <wp:positionV relativeFrom="paragraph">
                  <wp:posOffset>5527040</wp:posOffset>
                </wp:positionV>
                <wp:extent cx="97155" cy="144145"/>
                <wp:effectExtent l="0" t="0" r="0" b="0"/>
                <wp:wrapNone/>
                <wp:docPr id="55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1.35pt;mso-wrap-distance-left:9.05pt;mso-wrap-distance-right:9.05pt;mso-wrap-distance-top:0pt;mso-wrap-distance-bottom:0pt;margin-top:435.2pt;mso-position-vertical-relative:text;margin-left:36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485640</wp:posOffset>
                </wp:positionH>
                <wp:positionV relativeFrom="paragraph">
                  <wp:posOffset>5201920</wp:posOffset>
                </wp:positionV>
                <wp:extent cx="161925" cy="144145"/>
                <wp:effectExtent l="0" t="0" r="0" b="0"/>
                <wp:wrapNone/>
                <wp:docPr id="55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5pt;mso-wrap-distance-left:9.05pt;mso-wrap-distance-right:9.05pt;mso-wrap-distance-top:0pt;mso-wrap-distance-bottom:0pt;margin-top:409.6pt;mso-position-vertical-relative:text;margin-left:35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625340</wp:posOffset>
                </wp:positionH>
                <wp:positionV relativeFrom="paragraph">
                  <wp:posOffset>5346065</wp:posOffset>
                </wp:positionV>
                <wp:extent cx="161925" cy="144145"/>
                <wp:effectExtent l="0" t="0" r="0" b="0"/>
                <wp:wrapNone/>
                <wp:docPr id="55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5pt;mso-wrap-distance-left:9.05pt;mso-wrap-distance-right:9.05pt;mso-wrap-distance-top:0pt;mso-wrap-distance-bottom:0pt;margin-top:420.95pt;mso-position-vertical-relative:text;margin-left:36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798695</wp:posOffset>
                </wp:positionH>
                <wp:positionV relativeFrom="paragraph">
                  <wp:posOffset>5041265</wp:posOffset>
                </wp:positionV>
                <wp:extent cx="161925" cy="144145"/>
                <wp:effectExtent l="0" t="0" r="0" b="0"/>
                <wp:wrapNone/>
                <wp:docPr id="55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5pt;mso-wrap-distance-left:9.05pt;mso-wrap-distance-right:9.05pt;mso-wrap-distance-top:0pt;mso-wrap-distance-bottom:0pt;margin-top:396.95pt;mso-position-vertical-relative:text;margin-left:37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187315</wp:posOffset>
                </wp:positionH>
                <wp:positionV relativeFrom="paragraph">
                  <wp:posOffset>5111750</wp:posOffset>
                </wp:positionV>
                <wp:extent cx="90170" cy="144145"/>
                <wp:effectExtent l="0" t="0" r="0" b="0"/>
                <wp:wrapNone/>
                <wp:docPr id="55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1.35pt;mso-wrap-distance-left:9.05pt;mso-wrap-distance-right:9.05pt;mso-wrap-distance-top:0pt;mso-wrap-distance-bottom:0pt;margin-top:402.5pt;mso-position-vertical-relative:text;margin-left:40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боты, не лежащие на критическом пути, то есть некритические, имеют резервы времени относительно критического пут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рактике внедрения СПУ в строительстве</w:t>
        <w:tab/>
        <w:t xml:space="preserve"> в строительстве чаще всего опери-руют двумя резервами:</w:t>
      </w:r>
    </w:p>
    <w:p>
      <w:pPr>
        <w:pStyle w:val="TextBody"/>
        <w:numPr>
          <w:ilvl w:val="0"/>
          <w:numId w:val="8"/>
        </w:numPr>
        <w:spacing w:lineRule="auto" w:line="360"/>
        <w:ind w:left="510" w:firstLine="720"/>
        <w:jc w:val="both"/>
        <w:rPr/>
      </w:pPr>
      <w:r>
        <w:rPr>
          <w:szCs w:val="28"/>
        </w:rPr>
        <w:t xml:space="preserve">Полным резервом (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–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 ) данной работы называется время, в пределах которого можно увеличить продолжительность этой работы без изменения критического пути, Полный резерв равен разности между поздним и ранним сроками оконччания (или начала) данной работы. Например: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2 – 5</w:t>
      </w:r>
      <w:r>
        <w:rPr>
          <w:szCs w:val="28"/>
          <w:lang w:val="en-US"/>
        </w:rPr>
        <w:t xml:space="preserve"> = t</w:t>
      </w:r>
      <w:r>
        <w:rPr>
          <w:szCs w:val="28"/>
          <w:vertAlign w:val="superscript"/>
          <w:lang w:val="en-US"/>
        </w:rPr>
        <w:t xml:space="preserve"> п.о.</w:t>
      </w:r>
      <w:r>
        <w:rPr>
          <w:szCs w:val="28"/>
          <w:vertAlign w:val="subscript"/>
          <w:lang w:val="en-US"/>
        </w:rPr>
        <w:t>2 – 5</w:t>
      </w:r>
      <w:r>
        <w:rPr>
          <w:szCs w:val="28"/>
          <w:lang w:val="en-US"/>
        </w:rPr>
        <w:t xml:space="preserve"> - t</w:t>
      </w:r>
      <w:r>
        <w:rPr>
          <w:szCs w:val="28"/>
          <w:vertAlign w:val="superscript"/>
          <w:lang w:val="en-US"/>
        </w:rPr>
        <w:t xml:space="preserve"> р.о.</w:t>
      </w:r>
      <w:r>
        <w:rPr>
          <w:szCs w:val="28"/>
          <w:vertAlign w:val="subscript"/>
          <w:lang w:val="en-US"/>
        </w:rPr>
        <w:t>2 – 5</w:t>
      </w:r>
      <w:r>
        <w:rPr>
          <w:szCs w:val="28"/>
          <w:lang w:val="en-US"/>
        </w:rPr>
        <w:t xml:space="preserve"> = 12 –5 = 7</w:t>
      </w:r>
    </w:p>
    <w:p>
      <w:pPr>
        <w:pStyle w:val="TextBody"/>
        <w:numPr>
          <w:ilvl w:val="0"/>
          <w:numId w:val="8"/>
        </w:numPr>
        <w:spacing w:lineRule="auto" w:line="360"/>
        <w:ind w:left="510" w:firstLine="720"/>
        <w:jc w:val="both"/>
        <w:rPr/>
      </w:pPr>
      <w:r>
        <w:rPr>
          <w:szCs w:val="28"/>
        </w:rPr>
        <w:t xml:space="preserve">Частным резервом (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– 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) данной работы называется время, в пределах которого можно увеличить продолжительность этой работы без изменения срока раннего начала последующих работ. </w:t>
      </w:r>
    </w:p>
    <w:p>
      <w:pPr>
        <w:pStyle w:val="TextBody"/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Частный резерв равен разности между ранним началом последующей работы и ранним окончанием данной работы. Например:</w:t>
      </w:r>
    </w:p>
    <w:p>
      <w:pPr>
        <w:pStyle w:val="TextBody"/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510" w:firstLine="720"/>
        <w:jc w:val="both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 - 5</w:t>
      </w:r>
      <w:r>
        <w:rPr>
          <w:szCs w:val="28"/>
        </w:rPr>
        <w:t xml:space="preserve"> = </w:t>
      </w:r>
      <w:r>
        <w:rPr>
          <w:szCs w:val="28"/>
          <w:lang w:val="en-US"/>
        </w:rPr>
        <w:t>t</w:t>
      </w:r>
      <w:r>
        <w:rPr>
          <w:szCs w:val="28"/>
          <w:vertAlign w:val="superscript"/>
        </w:rPr>
        <w:t xml:space="preserve"> р.н.</w:t>
      </w:r>
      <w:r>
        <w:rPr>
          <w:szCs w:val="28"/>
          <w:vertAlign w:val="subscript"/>
        </w:rPr>
        <w:t>5 - 7</w:t>
      </w:r>
      <w:r>
        <w:rPr>
          <w:szCs w:val="28"/>
        </w:rPr>
        <w:t xml:space="preserve"> - </w:t>
      </w:r>
      <w:r>
        <w:rPr>
          <w:szCs w:val="28"/>
          <w:lang w:val="en-US"/>
        </w:rPr>
        <w:t>t</w:t>
      </w:r>
      <w:r>
        <w:rPr>
          <w:szCs w:val="28"/>
          <w:vertAlign w:val="superscript"/>
        </w:rPr>
        <w:t xml:space="preserve"> р.о.</w:t>
      </w:r>
      <w:r>
        <w:rPr>
          <w:szCs w:val="28"/>
          <w:vertAlign w:val="subscript"/>
        </w:rPr>
        <w:t>2 - 5</w:t>
      </w:r>
      <w:r>
        <w:rPr>
          <w:szCs w:val="28"/>
        </w:rPr>
        <w:t xml:space="preserve"> = 7 – 5 = 2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гда расчёт производится на самом графике, то всех резервов на нём показать нельз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табличном обсчёте графика чётко определена каждая работа, то есть видны её ранние и поздние начала и окончания, а также полный и частный резервы време-н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(Изучить самостоятельно и закрепить на практических занятиях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птимизация СГ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троенный СГ представляяет собой вариант организационно-технологической модели осуществления строитедьства объекта. В результате расчёта праметров сети выявлены резервы времени на ряде работ, которые могут быть использованы для улучшеиия некоторых показателей производства.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632460</wp:posOffset>
                </wp:positionH>
                <wp:positionV relativeFrom="paragraph">
                  <wp:posOffset>11430</wp:posOffset>
                </wp:positionV>
                <wp:extent cx="4850765" cy="4141470"/>
                <wp:effectExtent l="4445" t="4445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640" cy="4141440"/>
                          <a:chOff x="0" y="0"/>
                          <a:chExt cx="4850640" cy="4141440"/>
                        </a:xfrm>
                      </wpg:grpSpPr>
                      <wps:wsp>
                        <wps:cNvSpPr/>
                        <wps:spPr>
                          <a:xfrm>
                            <a:off x="541800" y="7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7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7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9385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763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8763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8763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8763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18763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5593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3559320"/>
                            <a:ext cx="360720" cy="360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463680"/>
                            <a:ext cx="45072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63680"/>
                            <a:ext cx="36072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15892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249280"/>
                            <a:ext cx="12625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8108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8108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240" y="1311120"/>
                            <a:ext cx="5410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4680" y="3733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221120"/>
                            <a:ext cx="108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215892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215892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21589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41520"/>
                            <a:ext cx="45072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4320" y="2441520"/>
                            <a:ext cx="36072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38419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2441520"/>
                            <a:ext cx="54108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463680"/>
                            <a:ext cx="45072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840" y="2249280"/>
                            <a:ext cx="117216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65960"/>
                            <a:ext cx="1008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87596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965960"/>
                            <a:ext cx="1008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14400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12636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31860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96596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187596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196596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21945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263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1263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93780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0641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0641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360" y="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000" y="1263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9072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187596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9659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1930320"/>
                            <a:ext cx="1548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219456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8120" y="185796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200232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5320" y="20199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84104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9659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196596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3440" y="221220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55860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375084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75084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397944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350460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8680" y="375084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375084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397944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125676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400" y="31860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2176920"/>
                            <a:ext cx="71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0"/>
                            <a:ext cx="276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1860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0"/>
                            <a:ext cx="2354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920" y="1028160"/>
                            <a:ext cx="1008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1348920"/>
                            <a:ext cx="205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159444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17692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7640" y="219456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1875960"/>
                            <a:ext cx="2152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360" y="1875960"/>
                            <a:ext cx="23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/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217692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2903400"/>
                            <a:ext cx="9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2759040"/>
                            <a:ext cx="23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903400"/>
                            <a:ext cx="8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309564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1640" y="399744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3558600"/>
                            <a:ext cx="23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/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309564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7320" y="3149640"/>
                            <a:ext cx="16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0.9pt;width:382pt;height:326.15pt" coordorigin="996,18" coordsize="7640,6523">
                <v:shape id="shape_0" fillcolor="white" stroked="t" o:allowincell="f" style="position:absolute;left:1849;top:19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1;top:19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1;top:19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9;top:1496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;top:2973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9;top:2973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5;top:2973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1;top:2973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5;top:2973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5623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1;top:5623;width:567;height:5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1,748" to="1990,21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5,748" to="2842,2167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565,3418" to="2558,3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,3560" to="3552,5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303" to="4830,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03" to="6960,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7,2083" to="3978,27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5,606" to="4972,11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7,1941" to="6250,2792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3127,3418" to="4404,3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3,3418" to="6250,3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9,3418" to="7954,3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5,3863" to="3694,5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3863" to="4546,5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1,6068" to="5540,6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1,3863" to="5682,5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7,748" to="8096,2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9,3560" to="7954,51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6;top:3114;width:15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1;top:2972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114;width:15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2;top:18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9;top:245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6;top:217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3;top:520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58;top:3114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4;top:2972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2;top:3114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2;top:3474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4;top:18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0;top:217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217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3;top:1495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8;top:1694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6;top:1694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5;top:18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3;top:217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6;top:161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4;top:2972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4;top:3114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1;top:3058;width:24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1;top:3474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5;top:2944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0;top:3171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3199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6;top:2917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4;top:3114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80;top:3114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8;top:3502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36;top:5622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1;top:5925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8;top:5925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37;top:6285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5537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2;top:5925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53;top:5925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0;top:6285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2;top:1997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0;top:520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2;top:3446;width:11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1;top:18;width:43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8;top:520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0;top:18;width:3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0;top:1637;width:15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26;top:2142;width:32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3;top:2529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5;top:3446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9;top:3474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2972;width:33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5;top:2972;width:3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/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1;top:3446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7;top:4590;width:14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5;top:4363;width:3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/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6;top:4590;width:14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1;top:4893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4;top:6313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4;top:5622;width:3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/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3;top:4893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3;top:4978;width:25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42290</wp:posOffset>
                </wp:positionH>
                <wp:positionV relativeFrom="paragraph">
                  <wp:posOffset>124460</wp:posOffset>
                </wp:positionV>
                <wp:extent cx="1442720" cy="450850"/>
                <wp:effectExtent l="0" t="0" r="0" b="0"/>
                <wp:wrapNone/>
                <wp:docPr id="56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/>
                              <w:t>1 2 3 4 5 8 11 = 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3 4 5 8 11 = 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9.8pt;mso-position-vertical-relative:text;margin-left:4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/>
                        <w:t>1 2 3 4 5 8 11 = 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3 4 5 8 11 =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рректировку СГ на основе анализа расчётных параметров с целью его улучше-ния обычно называют оптимизацией графика, которая может быть проведена по вре-мени и по ресурсам. (Переключение трудовых и материальных ресурсов с не крити-ческих на критические работы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тимальная продолжительность строительства по критерию себестоимости отыскивается на основе анализа зависимости прямых затрат и накладных расходов от изменения сроков работ. Сокращение сроков строительства влияет на экономию накладных расходов. Однако, это выгодно до определенных пределов, когда допол-нительные затраты могут компенсироваться экономией накладных расходов, хотя сокращение сроков технологически возможно.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264285</wp:posOffset>
                </wp:positionH>
                <wp:positionV relativeFrom="paragraph">
                  <wp:posOffset>-66675</wp:posOffset>
                </wp:positionV>
                <wp:extent cx="2795270" cy="2635885"/>
                <wp:effectExtent l="0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400" cy="2635920"/>
                          <a:chOff x="0" y="0"/>
                          <a:chExt cx="2795400" cy="2635920"/>
                        </a:xfrm>
                      </wpg:grpSpPr>
                      <wps:wsp>
                        <wps:cNvSpPr/>
                        <wps:spPr>
                          <a:xfrm flipV="1">
                            <a:off x="180360" y="7423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36520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81600">
                            <a:off x="540720" y="831960"/>
                            <a:ext cx="150372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08" h="10800">
                                <a:moveTo>
                                  <a:pt x="10800" y="0"/>
                                </a:moveTo>
                                <a:arcTo wR="10800" hR="10800" stAng="-5400000" swAng="4075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08" h="10800">
                                <a:moveTo>
                                  <a:pt x="10800" y="0"/>
                                </a:moveTo>
                                <a:arcTo wR="10800" hR="10800" stAng="-5400000" swAng="4075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66600">
                            <a:off x="630720" y="195840"/>
                            <a:ext cx="1603440" cy="13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38" h="10800">
                                <a:moveTo>
                                  <a:pt x="10789" y="0"/>
                                </a:moveTo>
                                <a:arcTo wR="10800" hR="10800" stAng="-5403596" swAng="17767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338" h="10800">
                                <a:moveTo>
                                  <a:pt x="10789" y="0"/>
                                </a:moveTo>
                                <a:arcTo wR="10800" hR="10800" stAng="-5403596" swAng="17767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431400">
                            <a:off x="451080" y="2004480"/>
                            <a:ext cx="16632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08" h="10794">
                                <a:moveTo>
                                  <a:pt x="11133" y="5"/>
                                </a:moveTo>
                                <a:arcTo wR="10800" hR="10800" stAng="-5293835" swAng="46450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08" h="10794">
                                <a:moveTo>
                                  <a:pt x="11133" y="5"/>
                                </a:moveTo>
                                <a:arcTo wR="10800" hR="10800" stAng="-5293835" swAng="46450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834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3734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360" y="832680"/>
                            <a:ext cx="90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оим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2455560"/>
                            <a:ext cx="5392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191376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146304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110232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0.1pt;width:248.45pt;height:192.15pt" coordorigin="1423,202" coordsize="4969,3843">
                <v:line id="shape_0" from="2275,1064" to="2275,3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5,3620" to="6392,3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008,10800" path="l0,21600xee" stroked="t" o:allowincell="f" style="position:absolute;left:2842;top:1205;width:2367;height:878;flip:y;mso-wrap-style:none;v-text-anchor:middle;rotation:343">
                  <v:fill o:detectmouseclick="t" on="false"/>
                  <v:stroke color="black" weight="9360" joinstyle="miter" endcap="flat"/>
                  <w10:wrap type="none"/>
                </v:rect>
                <v:rect id="shape_0" coordsize="5338,10800" path="l0,21600xee" stroked="t" o:allowincell="f" style="position:absolute;left:2984;top:203;width:2524;height:2131;flip:y;mso-wrap-style:none;v-text-anchor:middle;rotation:344">
                  <v:fill o:detectmouseclick="t" on="false"/>
                  <v:stroke color="black" weight="9360" joinstyle="miter" endcap="flat"/>
                  <w10:wrap type="none"/>
                </v:rect>
                <v:rect id="shape_0" coordorigin="10800,5" coordsize="10608,10794" path="l0,21600xee" stroked="t" o:allowincell="f" style="position:absolute;left:2701;top:3052;width:2618;height:283;flip:y;mso-wrap-style:none;v-text-anchor:middle;rotation:3">
                  <v:fill o:detectmouseclick="t" on="false"/>
                  <v:stroke color="black" weight="9360" joinstyle="miter" endcap="flat"/>
                  <w10:wrap type="none"/>
                </v:rect>
                <v:line id="shape_0" from="4547,1916" to="4547,361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275,2058" to="4546,2058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23;top:1207;width:1420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оим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7;top:3762;width:84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рем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7;top:2909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7;top:2199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7;top:1631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 – прямые расходы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 – накладные расходы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 – суммарные расходы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авда, это относится только к себестоимости СМР (у государства свои выгоды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тимизация СГ по себестоимости работ определяет вариант, при котором сум-ма прямых и накладных расходов минимальна. Этот вариант и принимается к реали-зации. В этом случае производится окончательный расчёт начала и окончания каж-дой работы, запасов времени и привязка к календарным срокам выполнения про-граммы работ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вязка СГ к календарным датам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троится таблица шкал календарного времени, на которой указывается год, месяц, календарные даты и рабочие дни. После решения вопроса о календарном сро-ке начала работ производится првязка построенной сети обычно по ранним началам работ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достатки: усложнения при корректировке, возможно для небольшого коли-чества работ, зато приближается по наглядности к календарному плану или цикло-грамме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439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</w:tblGrid>
      <w:tr>
        <w:trPr>
          <w:trHeight w:val="266" w:hRule="atLeast"/>
          <w:cantSplit w:val="true"/>
        </w:trPr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май</w:t>
            </w:r>
          </w:p>
        </w:tc>
        <w:tc>
          <w:tcPr>
            <w:tcW w:w="3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юнь</w:t>
            </w:r>
          </w:p>
        </w:tc>
      </w:tr>
      <w:tr>
        <w:trPr>
          <w:trHeight w:val="227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57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0">
                      <wp:simplePos x="0" y="0"/>
                      <wp:positionH relativeFrom="column">
                        <wp:posOffset>-1236980</wp:posOffset>
                      </wp:positionH>
                      <wp:positionV relativeFrom="paragraph">
                        <wp:posOffset>-13335</wp:posOffset>
                      </wp:positionV>
                      <wp:extent cx="4129405" cy="1548765"/>
                      <wp:effectExtent l="635" t="5715" r="5080" b="0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29560" cy="1548720"/>
                                <a:chOff x="0" y="0"/>
                                <a:chExt cx="4129560" cy="154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0160" y="28656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600" y="3420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4120" y="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74600" y="28656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44320" y="53856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05040" y="53856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160" y="321840"/>
                                  <a:ext cx="7164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3240" y="107280"/>
                                  <a:ext cx="7164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77200" y="25200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62520" y="108000"/>
                                  <a:ext cx="270360" cy="2145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10800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466560"/>
                                  <a:ext cx="270360" cy="180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2520" y="646920"/>
                                  <a:ext cx="63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6120" y="252000"/>
                                  <a:ext cx="268560" cy="3225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4600" y="10800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6680" y="376560"/>
                                  <a:ext cx="278280" cy="19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6680" y="64692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6600" y="376560"/>
                                  <a:ext cx="7506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7040" y="466560"/>
                                  <a:ext cx="920160" cy="180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6120" y="108000"/>
                                  <a:ext cx="541080" cy="1785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64692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960" y="108000"/>
                                  <a:ext cx="638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4120" y="196200"/>
                                  <a:ext cx="4248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4120" y="322560"/>
                                  <a:ext cx="11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764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836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872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0720" y="917640"/>
                                  <a:ext cx="2384280" cy="63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критический пу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одолжительность работ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частный резер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7.4pt;margin-top:-1.05pt;width:325.15pt;height:121.95pt" coordorigin="-1948,-21" coordsize="6503,2439">
                      <v:oval id="shape_0" fillcolor="white" stroked="t" o:allowincell="t" style="position:absolute;left:-357;top:430;width:396;height:3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76;top:33;width:396;height:3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909;top:-21;width:396;height:39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79;top:430;width:396;height:39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744;top:827;width:396;height:39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312;top:827;width:396;height:39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-244;top:486;width:112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17;top:148;width:112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4158;top:376;width:396;height:39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0,149" to="465,486" stroked="t" o:allowincell="t" style="position:absolute;flip:y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466,149" to="1175,149" stroked="t" o:allowincell="t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40,714" to="465,997" stroked="t" o:allowincell="t" style="position:absolute">
                        <v:stroke color="blue" weight="38160" joinstyle="miter" endcap="flat"/>
                        <v:fill o:detectmouseclick="t" on="false"/>
                        <w10:wrap type="none"/>
                      </v:line>
                      <v:line id="shape_0" from="749,998" to="1743,9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63,376" to="1885,883" stroked="t" o:allowincell="t" style="position:absolute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79,149" to="2975,1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41,572" to="2578,883" stroked="t" o:allowincell="t" style="position:absolute;flip:y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41,998" to="2311,998" stroked="t" o:allowincell="t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76,572" to="4157,572" stroked="t" o:allowincell="t" style="position:absolute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09,714" to="4157,997" stroked="t" o:allowincell="t" style="position:absolute;flip:y">
                        <v:stroke color="blue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06,149" to="4157,429" stroked="t" o:allowincell="t" style="position:absolute">
                        <v:stroke color="blue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6,998" to="748,998" stroked="t" o:allowincell="t" style="position:absolute">
                        <v:stroke color="blue" weight="38160" joinstyle="miter" endcap="flat"/>
                        <v:fill o:detectmouseclick="t" on="false"/>
                        <w10:wrap type="none"/>
                      </v:line>
                      <v:line id="shape_0" from="1573,149" to="2578,149" stroked="t" o:allowincell="t" style="position:absolute">
                        <v:stroke color="blue" weight="38160" joinstyle="miter" endcap="flat"/>
                        <v:fill o:detectmouseclick="t" on="false"/>
                        <w10:wrap type="none"/>
                      </v:line>
                      <v:line id="shape_0" from="2909,288" to="2975,429" stroked="t" o:allowincell="t" style="position:absolute;flip:y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09,487" to="3084,4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948,1566" to="-955,1566" stroked="t" o:allowincell="t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-1948,1992" to="-955,1992" stroked="t" o:allowincell="t" style="position:absolute">
                        <v:stroke color="blue" weight="38160" joinstyle="miter" endcap="flat"/>
                        <v:fill o:detectmouseclick="t" on="false"/>
                        <w10:wrap type="none"/>
                      </v:line>
                      <v:line id="shape_0" from="-1948,2276" to="-955,22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-671;top:1424;width:3754;height:9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итический пу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ный резер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lineRule="auto" w:line="360"/>
        <w:ind w:left="1008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42290</wp:posOffset>
                </wp:positionH>
                <wp:positionV relativeFrom="paragraph">
                  <wp:posOffset>189865</wp:posOffset>
                </wp:positionV>
                <wp:extent cx="631190" cy="0"/>
                <wp:effectExtent l="0" t="19050" r="635" b="190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4.95pt" to="92.35pt,14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42290</wp:posOffset>
                </wp:positionH>
                <wp:positionV relativeFrom="paragraph">
                  <wp:posOffset>460375</wp:posOffset>
                </wp:positionV>
                <wp:extent cx="631190" cy="0"/>
                <wp:effectExtent l="0" t="19050" r="635" b="190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6.25pt" to="92.35pt,36.2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542290</wp:posOffset>
                </wp:positionH>
                <wp:positionV relativeFrom="paragraph">
                  <wp:posOffset>640715</wp:posOffset>
                </wp:positionV>
                <wp:extent cx="631190" cy="0"/>
                <wp:effectExtent l="0" t="5080" r="635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0.45pt" to="92.3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353820</wp:posOffset>
                </wp:positionH>
                <wp:positionV relativeFrom="paragraph">
                  <wp:posOffset>99695</wp:posOffset>
                </wp:positionV>
                <wp:extent cx="2384425" cy="631190"/>
                <wp:effectExtent l="0" t="0" r="0" b="0"/>
                <wp:wrapNone/>
                <wp:docPr id="56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/>
                              <w:t>критический пу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родолжительность рабо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частный резер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49.7pt;mso-wrap-distance-left:9.05pt;mso-wrap-distance-right:9.05pt;mso-wrap-distance-top:0pt;mso-wrap-distance-bottom:0pt;margin-top:7.85pt;mso-position-vertical-relative:text;margin-left:10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/>
                        <w:t>критический пу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родолжительность рабо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частный резе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left="1008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ind w:left="1008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чёт временных параметров сетевых моделей с помощью ЭВМ</w:t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лгоритмы расчётов непосредственно СГ или табличным способом весьма удоб-ны при сравнительно небольшом количестве работ в сетевой модели. Когда же их число более 500, существенно возрастает длительность и трудоёмкость расчёта, ста-новится целесообразным применение ЭВ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Наибольшее распространение для расчета временных параметров СМ получили </w:t>
      </w:r>
      <w:r>
        <w:rPr>
          <w:b/>
          <w:i/>
          <w:szCs w:val="28"/>
        </w:rPr>
        <w:t>цифровые ЭВМ</w:t>
      </w:r>
      <w:r>
        <w:rPr>
          <w:szCs w:val="28"/>
        </w:rPr>
        <w:t xml:space="preserve">, хотя в некоторых случаях применяются специальные для этих це-лей машины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 помощью ЭВМ выявляются ошибки в сети, рассчитываются ранние и поздние сроки, начало и окончание работ, определяются критические пути, осуществляется привязка к календарным срокам. В увязке с ними решаются задачи птимального и рационального распределения ресурсов с одновременным составлением календар-ных графиков строительства, выдача различных справок и т.д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выполнения расчётов на ЭВМ должна быть налажена надёжная связь строи-тельной организации с ВЦ (телефон, телетайп, радио, курьер, почта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настоящий момент начаты расчёты СГ на персональных ЭВМ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Я познакомил Вас с расчётом простейших детерминированных СМ. Существую-щие многоцелевые, узловые, обобщенные, детерминированные с учётом стоимости и ресурсов, а также вероятностные СМ позволяют разрабатывать крупные народно-хозяйственные задачи на государственно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Cs w:val="28"/>
        </w:rPr>
        <w:t>Метод критического пути</w:t>
      </w:r>
      <w:r>
        <w:rPr>
          <w:szCs w:val="28"/>
        </w:rPr>
        <w:t xml:space="preserve"> – техника осуществления руководства проектом, основной целью которой является обеспечение соблюдения графиков производства и конечных сроков работ. В основе её лежит допущение того, что длительность со-бытий поддаётся достаточно точной оценк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b/>
          <w:i/>
          <w:szCs w:val="28"/>
        </w:rPr>
        <w:t>Метод перт-метод оценки и пересмотра планов</w:t>
      </w:r>
      <w:r>
        <w:rPr>
          <w:szCs w:val="28"/>
        </w:rPr>
        <w:t xml:space="preserve"> – система управления работами по проектам, основная цель которой заключается в том, чтобы обеспечить соблюдение графиков производства и установленных сроков. Система учитывает неопределённость продолжительности событий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Лекция № 20</w:t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ма: Материально- техническая база строительства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В состав материально-технической базы стороительства входит несколько тысяч предприятий, подчинённых строительным организациям или принадлежащих раз-личным министерствам и ведомствам. Они обеспечивают строительство сырьём, материалами и полуфабрикатами, изделиями и конструкциями, машинами и обору-дованием, обслуживают транспортом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так материально-техническая база строительства – система предприятий по производству строительных материалов, деталей и конструкций, предприятий по эксплуатации и ремонту строительных машин и транспорта, стационарные и пере-движные производственные, энергетическое и складское хозяйство строительных организаций, научно-исследовательские, проектные, учебные и другие учреждения и хозяйства, обслуживающие строительств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более широкой трактовке материальной базой строительства является сово-купность промышленных отраслей народного хозяйства страны.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троительство как отрасль материального производства является крупнейшим потребителем продукции промышленности и других отраслей народного хозяйства. Для выполнения программы капстроительства ежегодно расходуется свыше 0,2 млрд. тонн материалов, конструкций, изделий (не считая оборудования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троительстве прямо или косвенно занято до 20% работников сферы матери-ального производства. Строительство потребляет 75% производства цемента, более 60% мягкой кровли, около 40% пиломатериалов, до 70% стальных труб, почти 20% проката чёрных металлов и т.д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тавщиком орудий труда (механизмов, оборудования, инструмента) является промышленность машиностроения (особенно Минстройдормаш и автотракторное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атериалы, изделия, конструкции для строительства поставляют предприяти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строительной индустрии, то есть предприятия отрасли “строительство”, состо-ящее на самостоятельном балансе или на балансе строительных организаций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промышленности строительных материал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других отраслей промышленности – металлургической, химической, лесной и деревообрабатывающей и других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руктура управления предприятий строительных организаций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Часть предприятий и хозяйств материально- технической базы входит в состав промышленности строительных материалов, другая находится в введении строи-тельных организаций и называется промышленностью строительной индустрии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 предприятиям строительной индустрии относится заводы и полигоны по про-изводству бетонных и железобетонных конструкций (подчинённых строителям); заводы строительных и технологических металлоконструкций, электро- и санитар-но-технического оборудования, узлов и заготовок, арматуры и закладных деталей для монолитного железобетона, заводы и цехи товарных смесей (бетона, раствора, асфальтобетона), столярных изделий, инвентарных опалубки и инвентаря; заводы по ремонту строительной техники; парк строительных машин и механизмов, транспортных средств; энергнтическое, складское хозяйство и т.д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став предприятий промышленности строительных материалов входят заво-ды по производству вяжущих (цемента, гипса, извести, асбеста) и изделий на их основе (бетонных, железобетонных, асбоцементных, силикатных, гипсобетонных); заводы по производству кирпича, керамических изделий, линолеума и изделий из пластмасс, кровельны и теплоизоляционых материалов, оконного стекла, санитарно-технического фаянса, карьеры нерудных ископаемых (песка, щебня, гравия) и заво-ды искусственных заполнителей (керамзита, аглопорита, перлита) и других видов строительных материало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ажнейшей задачей, успешное решение которой позволит сократить сроки про-должительности строительства и снизить его стоимость – является всемерное рас-ширение производства и потребления местных строительных материало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Харьковжелезобетон” Минстроя Украины; “Укрстройматериалы” Минстройма-териалов Украины; предприятия, подчинённые Горисполкому (АБЗ и др.)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Завод мощностью 200 – 250 тыс.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шлакоблока в год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358775</wp:posOffset>
                </wp:positionH>
                <wp:positionV relativeFrom="paragraph">
                  <wp:posOffset>-779145</wp:posOffset>
                </wp:positionV>
                <wp:extent cx="6492240" cy="5590540"/>
                <wp:effectExtent l="5080" t="5080" r="508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5590440"/>
                          <a:chOff x="0" y="0"/>
                          <a:chExt cx="6492240" cy="5590440"/>
                        </a:xfrm>
                      </wpg:grpSpPr>
                      <wps:wsp>
                        <wps:cNvSpPr txBox="1"/>
                        <wps:spPr>
                          <a:xfrm>
                            <a:off x="2705040" y="0"/>
                            <a:ext cx="1082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631080"/>
                            <a:ext cx="99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63108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м.по производств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631080"/>
                            <a:ext cx="81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эконом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6480" y="630720"/>
                            <a:ext cx="8096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м по кадрам и бы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630720"/>
                            <a:ext cx="8114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по общим вопрос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352520"/>
                            <a:ext cx="7214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-гически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352520"/>
                            <a:ext cx="63108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-струк-торски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352520"/>
                            <a:ext cx="81144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-ственно-диспет-черски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35252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7560" y="1352520"/>
                            <a:ext cx="3589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135252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5410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дел снаб-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4680"/>
                            <a:ext cx="6310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абора-тор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3468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РИ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43468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243468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-тер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243468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243468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Х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24346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бы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3246120"/>
                            <a:ext cx="72144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дел главного энер-ге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246120"/>
                            <a:ext cx="8114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дел главного меха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3246120"/>
                            <a:ext cx="8114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шино-счетная стан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24612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237920"/>
                            <a:ext cx="63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ароси-ловой це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423792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М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4237920"/>
                            <a:ext cx="45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-мо-воч-ный цех №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4237920"/>
                            <a:ext cx="45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-мо-воч-ный цех №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4237920"/>
                            <a:ext cx="45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-мо-воч-ный цех №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423792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атур-ный це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0" y="4237920"/>
                            <a:ext cx="3625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З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200" y="4237920"/>
                            <a:ext cx="5410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ето-носме-си-тель-ный це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423792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М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4237920"/>
                            <a:ext cx="54108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анс-порт-ный це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139720"/>
                            <a:ext cx="5410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-роце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450720"/>
                            <a:ext cx="486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5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5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45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45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45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7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9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721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2543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0657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5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0575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057560"/>
                            <a:ext cx="30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40575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05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05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05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05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405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05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405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405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405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405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51648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516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3200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56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93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959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9675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9675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9675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39675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39675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39675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6840" y="39675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39675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72160"/>
                            <a:ext cx="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06576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065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065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06576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2543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25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25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25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91800"/>
                            <a:ext cx="0" cy="30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25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25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065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450720"/>
                            <a:ext cx="0" cy="35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7954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99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117080"/>
                            <a:ext cx="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2625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1262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22543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225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117080"/>
                            <a:ext cx="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22543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225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2625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262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225432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7872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43282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5pt;margin-top:-61.35pt;width:511.2pt;height:440.2pt" coordorigin="-565,-1227" coordsize="10224,8804">
                <v:shape id="shape_0" fillcolor="white" stroked="t" o:allowincell="f" style="position:absolute;left:3695;top:-1227;width:17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;top:-233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-233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м.по 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-233;width:127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7;top:-234;width:127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м по кадрам и бы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1;top:-234;width:1277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по общи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65;top:903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9;top:903;width:1135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-г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7;top:903;width:99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-струк-тор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5;top:903;width:1277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-ственно-диспет-чер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7;top:903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0;top:903;width:56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9;top:903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7;top:903;width:851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дел снаб-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65;top:2607;width:99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абора-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9;top:260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Р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5;top:260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5;top:2607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-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260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9;top:260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Х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7;top:2607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1;top:3885;width:1135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дел главного энер-ге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9;top:3885;width:127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дел главного меха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5;top:3885;width:127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шино-счетная ста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885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1;top:5447;width:99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ароси-ловой 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;top:544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М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1;top:5447;width:709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-мо-воч-ный цех №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3;top:5447;width:709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-мо-воч-ный цех №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5;top:5447;width:709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-мо-воч-ный цех №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5;top:5447;width:709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атур-ный 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8;top:5447;width:57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З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8;top:5447;width:851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ето-носме-си-тель-ный 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5;top:544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М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7;top:5447;width:851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анс-порт-ный 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1;top:6867;width:85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-ро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,-517" to="8664,-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-517" to="997,-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3,-517" to="3553,-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-517" to="5683,-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3,-517" to="7103,-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5,-517" to="8665,-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7,-801" to="4547,-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5,335" to="1565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619" to="2700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619" to="-139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1,619" to="2701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619" to="5540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2323" to="5682,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3601" to="5682,3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5,5021" to="9090,5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,5163" to="1280,516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417,5163" to="7244,516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381,5163" to="9374,516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9,5163" to="429,544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281,5163" to="1281,544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417,5163" to="2417,544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69,5163" to="3269,544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121,5163" to="4121,544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399,5163" to="5399,544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251,5163" to="6251,544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245,5163" to="7245,544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381,5163" to="8381,544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375,5163" to="9375,544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423,4311" to="-423,715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423,4311" to="-282,431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423,7151" to="-282,715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565,5021" to="-565,6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5,6583" to="144,6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,6583" to="145,6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,5021" to="145,5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5021" to="2133,5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7,5021" to="3127,5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9,5021" to="3979,5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1,5021" to="5541,5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3,5021" to="6393,5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9,5021" to="7529,5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3,5021" to="8233,5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1,5021" to="9091,5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619" to="997,3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,3601" to="1848,3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,3601" to="287,3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9,3601" to="1849,3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3601" to="997,51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39,2323" to="2700,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2323" to="-139,2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2323" to="1423,2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1,2323" to="2701,2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3,335" to="3553,51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63,619" to="4263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1,619" to="5541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2323" to="4263,2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2323" to="5683,2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3601" to="5683,3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5,-517" to="5115,5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3175" to="4263,388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535,335" to="6535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5,532" to="7245,2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5,761" to="7809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0,761" to="7810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5,2323" to="7809,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0,2323" to="7810,2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532" to="8523,2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2323" to="9232,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3,2323" to="9233,2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761" to="9232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3,761" to="9233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2323" to="8523,51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49,4737" to="1849,558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07,5589" to="1848,5589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троительном тресте следует различать производственную и производственно-комплектовочную базу (ПКБ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вая – для изготовления материалов и конструкци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торая – для повышения заводской готовности и концентраци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небольших объёмах производства трест имеет единую производственную базу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грессивной формой организации промышленности строительной индустрии являются ДСК, ССК, ЗСК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Хорошо развитая материально-техническая база обеспечивает дальнейшую индустриализациюстроительства – генеральное направление его развития. Поэтому очень важно правильно наметить пути развития материально-технической базы, её организационную структру, определить рациональные мощности и размещение предприятий. Только в этом случае капиталовложения, затрачиваемые на развитие материально-технической базы будут эффективны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лавное направление – повышение уровня сборности! Это сокращение продол-жительности строительства и трудоёмкости СМР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i/>
          <w:szCs w:val="28"/>
        </w:rPr>
        <w:t>В состав материально-технической базы могут входить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жрайонные предприятия, обслуживающие ряд регионов;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йонные предприятия, обслуживающие один регион или ряд узлов сосредоточен-ного строительства;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дприятия местного значения, обслуживающие строительство крупного города или узла строительства;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движные или сборно-разборные механизированные предприятия,установки и мастерские для обслуживания рассредоточенных строек или строек линейно-протя-женного характера, строек в начальный период их развёртыван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настоящее время около 2/3 объёма сборного железобетона, а также основной объём строительных изделий в стране производятся на предприятиях строительных корпораций. Эти предприятия входят в состав производственных подразделений (тресты ”Железобетон” и “Стройиндустрия” и др.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к я уже говорил, ряд строительных трестов имеет собственные предприятия, что позволяет осуществлять комплексное обеспечение строек материальными ресурсам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дприятия для обеспечения одного района или группы строек полуфабриката-ми, изделиями и конструкциями целесообразно размещать на одной площадке, т.е. создавать завод или комбинат, что сокращает площади, уменьшает протяженность коммуникаций и дорог, снижает административно-управленческие расходы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рассмотренной нами структуре видно, что завод сборного железобетона – это сложный комплекс производственных зданий, связанных общими коммуникациями, рассчитанный на длительную эксплуатацию в течение всего год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зависимости от объёма и номенклатуры продукции способ производства может быть конвеерным, поточно-агрегатным и стендовым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нвеерный – низкие трудовые затраты, но требуют максимальных капитальных затрат, высокой организованности всего производств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точно-агрегатный – более гибкий (различные изделия на ленте – 4-й стан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тендовый способ – отличается самыми малыми капиталовложениями, но требу-ет больших производственных площадей (Павлодарский ДСК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лигоны для ферм и крупных балок организовывают по стендовой технологи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Хлебом стройки называют цемент – основной материал для приготовления бе-тонных и растворных смесей, которые приготавливаются на специальных предприя-тиях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етонные и растворные заводы могут быть самостоятельными предприятиями или создаваться в составе предприятий по производству сборного желзобетона. Мощность бетонного завода обычно диктует производительность предприятия. (Пример расчёта производительности в зависимости оь ёмкости бетоносмесителя).</w:t>
      </w:r>
    </w:p>
    <w:p>
      <w:pPr>
        <w:pStyle w:val="TextBody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Деревообрабатывающие предприят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кна, двери,половая доска, паркет, погонажные издел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лжны иметь достаточно большую мощность, при которой возможен высокий уровень механизации и частичной автомаизации производства.</w:t>
      </w:r>
    </w:p>
    <w:p>
      <w:pPr>
        <w:pStyle w:val="TextBody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Предприятия монтажных организаци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обслуживания этих организаций целесообразно создавать крупные заводы районного значения, производящие монтажные заготовки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анитарно-технические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лектротехнические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рмоизоляционные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окладки наружных коммуникаций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онтажсредств автоматики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онтаж средств КИП и др.</w:t>
      </w:r>
    </w:p>
    <w:p>
      <w:pPr>
        <w:pStyle w:val="TextBody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Предприятия по ремонту и техническому обслуживанию строительных машин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универсальных ремонтных заводах производится централизованный капиталь-ный ремонт строительных и дорожных машин различной номенклатуры, а также агрегатов и узлов к ним. Специализированные ремонтные заводы предназначены для централизованного капитального ремонта строительных и дорожных машин ограниченной номенклату-ры (экскаваторов, автокранов и др.). Разработаны проек-ты универсальных и специализированных ремонтных заводов мощностью 1,5; 2,5; 4 и 5 млн.грн. Этой теме у нас будет посвящена специальная лекц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актика показывает, что развитие материально-технической базы строительст-ва должно происходить с учётом дальнейшего расширения специализации предпри-яти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пециализация – это такая форма организации производства, при которой каж-дым предприятием (цехом) выпускаются технологически однородные изделия при небольшом числе типоразмеров (марки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личают специализацию подетальную, предметную и технологическую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подетальной специализации каждое предприятие выпускает ограниченное количество типоразмеров конструктивно и технологически однородных изделий (Хорошевский завод с/т каб.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дметная – предполагает производство каждым предприятием комплектов изделий для последующей сборки зданий определённых типов, например, жилых домо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хнологическая – имеет ввиду выполнение отдельных стадий производства на отдельных предприятиях, например: бетон, арматурные каркасы для нескольких предприятий сборного железобетон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ля обеспечения комплектного снабжения строек их специализация должна сочетаться с хорошо продуманной системой кооперирования предприятий. 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Лекция № 21</w:t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ма: Проблемы организации реструктуризации предприятия: рыночное развитие и социальные проблемы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многих предприятий сейчас актуальна разработка программы реструктури-зации, при построении и внедрении которой должны быть использованы знания теории мееджмента и практики перехода современных предприятий из планово-централизованной системы хозяйствования в рыночную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очти каждое предприятие сегодня имеет набор типовых проблем: 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падение объёмов производства и рентабельности продаж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потеря традиционных рынков сбыта и затруднения в поиске новых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 xml:space="preserve">недостаточная компетентность и согласованность действий высшего звена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управления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отсутствие чётко выраженых направлений развития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 xml:space="preserve">недостаточность заделов новой продукции, новых технологий, оборотных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едств и капиталовложен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Приватизация сама по себе ничего практически не дала, но явилась достаточным стимулом для перстройки предприятий. Появилось новое понятие – </w:t>
      </w:r>
      <w:r>
        <w:rPr>
          <w:b/>
          <w:i/>
          <w:szCs w:val="28"/>
        </w:rPr>
        <w:t>реструктуриза-ция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еструктуризация – осуществление организационно-экономических, правовых, технических мер, направленых на изменение структуры предприятия, его управле-ния, формы собственности, организационно-правовых форм, способных привести к финансовому оздоровлению объёмов выпуска продукции, повышению эффектив-ности производства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ыночная реорганизация – это коренная ломка старой структуры предприятия и создания новой более качественной и самостоятельной, умеющей выживать в экстремальных условиях. Современая рыночная структура предполагает малочис-ленность управленческого персонала, максимальный уровень компьютеризации, непременное совмещение обязанносте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722630</wp:posOffset>
                </wp:positionH>
                <wp:positionV relativeFrom="paragraph">
                  <wp:posOffset>810260</wp:posOffset>
                </wp:positionV>
                <wp:extent cx="2524760" cy="541020"/>
                <wp:effectExtent l="0" t="5080" r="1270" b="2159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46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3.8pt" to="255.65pt,10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435860</wp:posOffset>
                </wp:positionH>
                <wp:positionV relativeFrom="paragraph">
                  <wp:posOffset>810260</wp:posOffset>
                </wp:positionV>
                <wp:extent cx="811530" cy="541020"/>
                <wp:effectExtent l="635" t="4445" r="3175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3.8pt" to="255.65pt,10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247390</wp:posOffset>
                </wp:positionH>
                <wp:positionV relativeFrom="paragraph">
                  <wp:posOffset>810260</wp:posOffset>
                </wp:positionV>
                <wp:extent cx="991870" cy="541020"/>
                <wp:effectExtent l="2540" t="4445" r="635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63.8pt" to="333.75pt,1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247390</wp:posOffset>
                </wp:positionH>
                <wp:positionV relativeFrom="paragraph">
                  <wp:posOffset>810260</wp:posOffset>
                </wp:positionV>
                <wp:extent cx="2524760" cy="541020"/>
                <wp:effectExtent l="1270" t="5080" r="0" b="2159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63.8pt" to="454.45pt,1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Вобщем виде структура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890395</wp:posOffset>
                </wp:positionH>
                <wp:positionV relativeFrom="paragraph">
                  <wp:posOffset>535305</wp:posOffset>
                </wp:positionV>
                <wp:extent cx="2894330" cy="279400"/>
                <wp:effectExtent l="0" t="0" r="0" b="0"/>
                <wp:wrapNone/>
                <wp:docPr id="57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е - товаропроизвод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22pt;mso-wrap-distance-left:9.05pt;mso-wrap-distance-right:9.05pt;mso-wrap-distance-top:0pt;mso-wrap-distance-bottom:0pt;margin-top:42.15pt;mso-position-vertical-relative:text;margin-left:148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е - товаро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65430</wp:posOffset>
                </wp:positionH>
                <wp:positionV relativeFrom="paragraph">
                  <wp:posOffset>1346835</wp:posOffset>
                </wp:positionV>
                <wp:extent cx="1000760" cy="1090930"/>
                <wp:effectExtent l="0" t="0" r="0" b="0"/>
                <wp:wrapNone/>
                <wp:docPr id="57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Управлен-ческий персонал (профес-сионал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85.9pt;mso-wrap-distance-left:9.05pt;mso-wrap-distance-right:9.05pt;mso-wrap-distance-top:0pt;mso-wrap-distance-bottom:0pt;margin-top:106.05pt;mso-position-vertical-relative:text;margin-left:20.9pt;mso-position-horizontal-relative:text">
                <v:textbox inset="0in,0in,0in,0in">
                  <w:txbxContent>
                    <w:p>
                      <w:pPr>
                        <w:pStyle w:val="22"/>
                        <w:rPr/>
                      </w:pPr>
                      <w:r>
                        <w:rPr/>
                        <w:t>Управлен-ческий персонал (профес-сионал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890395</wp:posOffset>
                </wp:positionH>
                <wp:positionV relativeFrom="paragraph">
                  <wp:posOffset>1346835</wp:posOffset>
                </wp:positionV>
                <wp:extent cx="1000760" cy="1090930"/>
                <wp:effectExtent l="0" t="0" r="0" b="0"/>
                <wp:wrapNone/>
                <wp:docPr id="57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Р</w:t>
                              <w:br/>
                              <w:t>(профес-сиона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85.9pt;mso-wrap-distance-left:9.05pt;mso-wrap-distance-right:9.05pt;mso-wrap-distance-top:0pt;mso-wrap-distance-bottom:0pt;margin-top:106.05pt;mso-position-vertical-relative:text;margin-left:148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ТР</w:t>
                        <w:br/>
                        <w:t>(профес-сион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693795</wp:posOffset>
                </wp:positionH>
                <wp:positionV relativeFrom="paragraph">
                  <wp:posOffset>1346835</wp:posOffset>
                </wp:positionV>
                <wp:extent cx="1000760" cy="1090930"/>
                <wp:effectExtent l="0" t="0" r="0" b="0"/>
                <wp:wrapNone/>
                <wp:docPr id="57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 xml:space="preserve">Квалифици-рованные рабочие (профес-сионалы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85.9pt;mso-wrap-distance-left:9.05pt;mso-wrap-distance-right:9.05pt;mso-wrap-distance-top:0pt;mso-wrap-distance-bottom:0pt;margin-top:106.05pt;mso-position-vertical-relative:text;margin-left:290.85pt;mso-position-horizontal-relative:text">
                <v:textbox inset="0in,0in,0in,0in">
                  <w:txbxContent>
                    <w:p>
                      <w:pPr>
                        <w:pStyle w:val="22"/>
                        <w:rPr/>
                      </w:pPr>
                      <w:r>
                        <w:rPr/>
                        <w:t xml:space="preserve">Квалифици-рованные рабочие (профес-сионалы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226685</wp:posOffset>
                </wp:positionH>
                <wp:positionV relativeFrom="paragraph">
                  <wp:posOffset>1346835</wp:posOffset>
                </wp:positionV>
                <wp:extent cx="1000760" cy="1090930"/>
                <wp:effectExtent l="0" t="0" r="0" b="0"/>
                <wp:wrapNone/>
                <wp:docPr id="57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Вспомога-тельные рабочие (профес-сионал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85.9pt;mso-wrap-distance-left:9.05pt;mso-wrap-distance-right:9.05pt;mso-wrap-distance-top:0pt;mso-wrap-distance-bottom:0pt;margin-top:106.05pt;mso-position-vertical-relative:text;margin-left:411.55pt;mso-position-horizontal-relative:text">
                <v:textbox inset="0in,0in,0in,0in">
                  <w:txbxContent>
                    <w:p>
                      <w:pPr>
                        <w:pStyle w:val="22"/>
                        <w:rPr/>
                      </w:pPr>
                      <w:r>
                        <w:rPr/>
                        <w:t>Вспомога-тельные рабочие (профес-сионал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здание работоспособной и оперативно функционирующей управленческой структуры – большая кропотливая работ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едпрятия на Украине находятся в очень сложной обстановке. По статистике на 1.06. 1999г. несли убытки. Большинство из них вынуждены заниматься не основ-ной деятельностью, то есть получать основную выручку от второстепенных произ-водств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наиболее тяжёлом положении находятся бывшие бывшие государственные предприятия-гиганты (ОАО), включающие множество структурных подразделений.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Препятствия реструктуризации в Украине: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нестабильность среды и неопределённость будущих перемен в стране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большой объём необходимых для реструктуризации инвестиций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несовевршенность (неразвитость) рынка капиталов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зарождающийся характер развития рыночной инфрастуктуры 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отсутствие гарантий государства и правительства под инвестиции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сложности страхования зарубежных инвестиций со стороны банков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наличие большого количества предприятий с высоким технико-организацион-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ым уровнем, но с “незамкнутым производственным циклом”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“</w:t>
      </w:r>
      <w:r>
        <w:rPr>
          <w:szCs w:val="28"/>
          <w:lang w:val="en-US"/>
        </w:rPr>
        <w:t>человеческие барьеры”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обходимость реструктуризации обусловлена невозможностью сохранять старую структуру предприятия в новых условиях хозяйствован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ольшие и средние предприятия имеют следующие недостатки: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сверхразмеры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сверхмощности основного и вспомогательного производств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отсутствие гибкости производства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ориентация и зависимость от конкретных поставщиков и потребителей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 xml:space="preserve">чрезвычайная централизация управления, наличие элементов бюрократизма в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управлении предприятием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излишек персонала (низкие технологии)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недооценка вопросов маркетинга и сбыта, финансов, управления персоналом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ными требованиями к реструктуризации являются:</w:t>
      </w:r>
    </w:p>
    <w:p>
      <w:pPr>
        <w:pStyle w:val="TextBody"/>
        <w:numPr>
          <w:ilvl w:val="0"/>
          <w:numId w:val="10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При реструктуризации необходимо произвести коренное изменение лица ком-пании, а не принимать обычные меры по улучшению существующего положения.</w:t>
      </w:r>
    </w:p>
    <w:p>
      <w:pPr>
        <w:pStyle w:val="TextBody"/>
        <w:numPr>
          <w:ilvl w:val="0"/>
          <w:numId w:val="10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Необходимо чётко определить стратегии, цели и средства для каждой програм-мы реструктуризации, для разработки соответствующих действий и инфраструктуры.</w:t>
      </w:r>
    </w:p>
    <w:p>
      <w:pPr>
        <w:pStyle w:val="TextBody"/>
        <w:numPr>
          <w:ilvl w:val="0"/>
          <w:numId w:val="10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Необходимо создать ”оперативную команду” – группу людей непосредственно занимающихся вопросами реструкткризации.</w:t>
      </w:r>
    </w:p>
    <w:p>
      <w:pPr>
        <w:pStyle w:val="TextBody"/>
        <w:numPr>
          <w:ilvl w:val="0"/>
          <w:numId w:val="10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Необходимо спланировать пик времени повторной реструктуризации и следить за выполнением её этапов.</w:t>
      </w:r>
    </w:p>
    <w:p>
      <w:pPr>
        <w:pStyle w:val="TextBody"/>
        <w:numPr>
          <w:ilvl w:val="0"/>
          <w:numId w:val="10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Необходимо создание системы мониторинга и коррекции плана реструктури-зации для будущего развития.</w:t>
      </w:r>
    </w:p>
    <w:p>
      <w:pPr>
        <w:pStyle w:val="TextBody"/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 xml:space="preserve">Для повышения эффективности будущей деятельности необходимо определить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акие виды реструктуризации необходимо осуществить и в каком объёме: 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краткосрочная реструктуризация</w:t>
      </w:r>
    </w:p>
    <w:p>
      <w:pPr>
        <w:pStyle w:val="TextBody"/>
        <w:spacing w:lineRule="auto" w:line="360"/>
        <w:ind w:left="113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а) правоваяб) финансовая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долгосрочная реструктуризация</w:t>
      </w:r>
    </w:p>
    <w:p>
      <w:pPr>
        <w:pStyle w:val="TextBody"/>
        <w:spacing w:lineRule="auto" w:line="360"/>
        <w:ind w:left="113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а) организационная б) операционно-технологическа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радиционно руководство ищет пути решения проблем в поиске оборотных средств и привлечения инвестиций, но инвестиции могут быть переданы только выздоравливающему в финансовом положении организму. Поэтому использование внутренних резервов предприятия – еинственный путь выхода из кризис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ковы же основные направления поиска внутренних резервов: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формирование системы стратегических и тактических целей предприятия и каждого его структурного подразделения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на основе финансового анализа выделение наиболее рентабельных, перспективных и эфективных центров хозяйствования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 xml:space="preserve">изменение традиционной линейно-штабной структуры управления, введения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Службы стратегического развития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фиксирование диапазонов ответственности руководителей самостоятельных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озподразделений в соответствии с новым правовым механизмом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упорядочение системы производства и информационных потоков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создание команды единомышленников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>Лекция № 22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Тема: Технология управления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цесс управления производством заключается в поддержании устойчивого режима функционирования системы путём принятия и реализации решений. Под решением понимается выбор способа действия для достижения целей управления, то есть решение является продуктом управленческого труд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правление по существу является непрерывным процессом принятия тех или иных решений, имеющих содержательную сторону и организационно-технологичес-кую. Технологический процесс управления представляет собой ряд последователь-ных операций-этапов, кульминационным пунктом которых является принятие реше-ни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вокупность этапов принятия решений образует понятие цикла управления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 этап технологии уравления – определение цели (получение задания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 этап – привлечение и сбор информации для изучения ситуаци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 этап – подготовка решения путём анализа информации, разработки и сравнения возможных вариантов действ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 этап – принятие решен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 этап – организация выполнен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6 этап – контроль за выполнением решения и анализа результато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шение базируется на опыте (??), является продуктом человеческой деятельнос-ти и поэтому несёт в себе сбъективное начало. Поэтому решение сочетает техничес-кий подход и элементы творчества, искусств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правленческое решение должно отвечать ряду требований: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должно быть своевременным, то есть не запаздывать и не опережать событий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полномочным, то есть приниматься руководителем в пределах его прав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решение должно быть конструктивным, то есть учитывать ситуацию и интересы системы в целом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ясным по форме, лаконичным и не противоречивым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степени охвата объекта - общие, частные и локальные (свойственные данному месту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временному признаку – стратегические (дальняя перспектива) и тактические (оперативные), связанные с текущей деятельностью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функциональному признаку – в соответствии с видами управленческой дея-тельности (учёт, планирование, оперативное управление и т.д.)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И, наконец, по степени полноты информации различают решения, принимаемые в условиях определённости, в условиях риска (результаты различны, могут быть и нежелательные) и в условиях неопределённости (вероятность исхода неизвестна)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Разберём </w:t>
      </w:r>
      <w:r>
        <w:rPr>
          <w:b/>
          <w:i/>
          <w:szCs w:val="28"/>
        </w:rPr>
        <w:t>Циклы (этапы) управленческого решения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>. Определение цели (получение задания), уяснение и формулировка задач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(Рассказать на примере формирования плана). Цель – получение желаемого резуль-тата – выполнение план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II</w:t>
      </w:r>
      <w:r>
        <w:rPr>
          <w:szCs w:val="28"/>
        </w:rPr>
        <w:t>. Привлечение (сбор информации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Видеотон” на ДСК-1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III</w:t>
      </w:r>
      <w:r>
        <w:rPr>
          <w:szCs w:val="28"/>
        </w:rPr>
        <w:t>. Подготовка решен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нформация обрабатыва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Пример: Отставание по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у составило 12 тыс 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Варианты: всё наверстать 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или разложить по 4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на оставшиеся 3 квартала и т.п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арианты анализируются и, наконец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IV</w:t>
      </w:r>
      <w:r>
        <w:rPr>
          <w:szCs w:val="28"/>
        </w:rPr>
        <w:t>, Принятие решени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шение принимает руководитель и несёт полную ответственность за принятое решение. После того, как решение принято, приступают к не менее сложному этапу – организации его выполнен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>. Выполнение принятого решения оформляется в виде приказа, распоряжения, плана, графика или устного указ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казы и распоряжения – уровень начальника СУ и выше. Прорабы и мастера отдают устные распоряжения или графики производства работ, подкреплённые расчётами по зарплате. Основа основ – решение должно быть доведно до испонителей иначе оно выполнено не будет (Голков Г.Я. – “ расскажи один раз…</w:t>
      </w:r>
      <w:r>
        <w:rPr>
          <w:szCs w:val="28"/>
          <w:lang w:val="uk-UA"/>
        </w:rPr>
        <w:t>”</w:t>
      </w:r>
      <w:r>
        <w:rPr>
          <w:szCs w:val="28"/>
        </w:rPr>
        <w:t>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VI</w:t>
      </w:r>
      <w:r>
        <w:rPr>
          <w:szCs w:val="28"/>
        </w:rPr>
        <w:t>. Контроль за выполнением решения и регулировани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Цель контроля – своевременное предупреждение возможных отклонений (видеотон, диспетчерский час, оперативка раз в неделю и т.п.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от так схематично, в упрощённом виде выглядит технологический процесс управ-ления строительством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сихология принятия и реализации решени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нятие и реализация решения определяется не только объективными фактора-ми, нои во многом зависят от факторов субъективных – стиля работы руководителя, его волевых каччеств и эмоционального состоян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тиль руководства – это преобладающий для определённого руководителя спо-соб решения проблем. Наиболее распространено традиционное деление на три основных стиля: авторитарный, демократический и либераль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Cs w:val="28"/>
        </w:rPr>
        <w:t xml:space="preserve">Авторитарный стиль </w:t>
      </w:r>
      <w:r>
        <w:rPr>
          <w:szCs w:val="28"/>
        </w:rPr>
        <w:t>– принимаются решения без консультаций с подчинён-ными. Хорош в экстремальных условиях, если руководитель компетентен, обладает опытом и знания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Cs w:val="28"/>
        </w:rPr>
        <w:t xml:space="preserve">Либеральный – </w:t>
      </w:r>
      <w:r>
        <w:rPr>
          <w:szCs w:val="28"/>
        </w:rPr>
        <w:t>руководитель пытается передать решение вопросов вышестоя-щей организации, избегает острых ситуаций, охотно передаёт их решение подчинённым (НИИ, ПКБ и др.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Cs w:val="28"/>
        </w:rPr>
        <w:t>Демократический</w:t>
      </w:r>
      <w:r>
        <w:rPr>
          <w:szCs w:val="28"/>
        </w:rPr>
        <w:t xml:space="preserve"> – противоположность авторитарному, отличает руководите-ля, склонного советоваться с подчинёнными, дать им возможность проявить иници-ативу, создать обстановку сотрудничеств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озможны сочетания стиле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так, “решение – один из необходимых моментов волевого действия”, сущест-венно зависит от эмоционального настроения руководител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вторяю, руководитель несёт полную ответственность за принятое решени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Требования к стилю управления.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умение решать вопросы в интересах общества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 xml:space="preserve">профессионально-организаторские черты стиля (деловитость, научный подход,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увствво нового, умение видеть перспективу, предприимчивость, высокая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ультура труда)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нравственно-психлогические черты (пример для подчинённых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тические нормы руководителя: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демократичность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требовательность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тактичность, вежливость, выдержанность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скромность и простота (“я построил??!!”)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 xml:space="preserve">эстетические черты стиля – красота самого процесса управления и управленчес-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их отношений (не отменять решения подчинённых), эстетичностью рабочей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реды, результатов труда и внешнего облика сотрудников, торжественная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дача ордеров на квартиру, премий, правительственных наград и т.п.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ипичные недостатки стилей и пути их устранени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иболее распространённые: бюрократизм, формализм, карьеризм, местничест-во и ведомственность, технократизм, консерватизм, недооценка важности перспек-тивных вопросов, штурмовщина, волюнтаризм и другие.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бюрократия (господство канцелярии), означает отрыв органов власти от воли 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решений большинства.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Разновидности бюрократизма: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 xml:space="preserve">формализм – выражается в чрезмерном преувеличении роли различных правил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инструкций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алист внешне выглядит прилично, ведёт себя как борец за интересы государства.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/>
      </w:pPr>
      <w:r>
        <w:rPr>
          <w:szCs w:val="28"/>
        </w:rPr>
        <w:t>карьеризм – карьеристы зачастую знающие, квалифицированные люд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арьерист – подхалим, старающийся приспособиться к влиятельным лицам,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кружает себя людьми, способствующими его продвижению.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 xml:space="preserve">местничество и ведомственность – за счёт интересов общества построить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лагополучие своей мелкой формации (экология)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 xml:space="preserve">технократизм – при решении возникающих проблем техническим и технологи- </w:t>
      </w:r>
    </w:p>
    <w:p>
      <w:pPr>
        <w:pStyle w:val="TextBody"/>
        <w:spacing w:lineRule="auto" w:line="360"/>
        <w:ind w:left="113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еским факторам отдаётся предпочтение перед политическими, экономическими </w:t>
      </w:r>
    </w:p>
    <w:p>
      <w:pPr>
        <w:pStyle w:val="TextBody"/>
        <w:spacing w:lineRule="auto" w:line="360"/>
        <w:ind w:left="113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социально-психологическими факторами (Селиванов – реконструкция)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 xml:space="preserve">консерватизм – приверженность сложившимся формам и методам работы,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ремление сохранить, культивировать старое; маскируется, занимает позицию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жидания, затяжек, проволочек;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недооценка важности перспективных и переоценка роли оперативных вопросов... 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и, как следствие: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штурмовщина (любой ценой к сроку);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волюнтаризм (масса ошибок и, как следствие, снижение экономической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ффективности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О проблемах управлени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 начала истории человечества и до наших дней, одни – организовывают, другие – исполняю; один приказывает, другие подчиняются и реализуют указание на дел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только сколько существует общество, существуют и проблемы управления обществом, прерываемые изменениями общественно-политических формаций, мно-гочисленными революциями и переворотами, и всегда им сопутствовали проблемы управления обществом и его составляющим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конце 60-х годов английский публицист, политолог, экономист Сирил Паркин-сон в своей книге “Законы Паркинсона” излагает, так называемую “проблему Пите-ра”, которая была подана в своё время в соровождении мощной рекламы и поразила воображение всех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ктор Питер – школьный учитель и психолог, ставший профессором методики преподавания в Южной Калифорни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ть его принципа вкратце в следующем: во всякой иерархии каждый служащий имеет тенденцию достигать своего уровня некомпетентност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Если человек успешно справляется со своими обязанностями, его считают под-ходящей кандидатурой на выдвижение. После ряда выдвижений он достигает уров-ня, где обнаруживается его некомпетентность, так как новые обязанности оказыва-ются ему не по силам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Компетентность” – обладание знаниями, позволяющими судить о чём либо, высказывать веское, авторитетное мнени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акт в том, что мы абсолютно полагаемся на компетентность большинства из тех, с кем мы имеем дело: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пилот реактивного лайнера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хирург – аппендицит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идём по мосту – конструктор т. д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ак педагог теоретик доктор Питер опирается на К.У. (коэффициент умственной деятельности). В школьной системе преподаватель, оределив К.У. ученика или сту-дента, не ожидает от него большего, чем предопределено этим показателем. Здесь явная натяжка, так как коэффициент умственной деятельности почти полностью определяется наследственностью и улучшаться не может. В конце концов он приводит нас к такой фигуре: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714500</wp:posOffset>
                </wp:positionH>
                <wp:positionV relativeFrom="paragraph">
                  <wp:posOffset>82550</wp:posOffset>
                </wp:positionV>
                <wp:extent cx="180340" cy="180340"/>
                <wp:effectExtent l="5080" t="5080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067050</wp:posOffset>
                </wp:positionH>
                <wp:positionV relativeFrom="paragraph">
                  <wp:posOffset>196850</wp:posOffset>
                </wp:positionV>
                <wp:extent cx="1713230" cy="1367790"/>
                <wp:effectExtent l="0" t="0" r="0" b="0"/>
                <wp:wrapNone/>
                <wp:docPr id="57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00" w:before="60" w:after="0"/>
                              <w:rPr/>
                            </w:pPr>
                            <w:r>
                              <w:rPr/>
                              <w:t>Управляющи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Заместители</w:t>
                            </w:r>
                          </w:p>
                          <w:p>
                            <w:pPr>
                              <w:pStyle w:val="Heading4"/>
                              <w:spacing w:lineRule="exact" w:line="310"/>
                              <w:rPr/>
                            </w:pPr>
                            <w:r>
                              <w:rPr/>
                              <w:t>Начальник С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Заместител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Начальники участков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Бригадир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абоч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107.7pt;mso-wrap-distance-left:9.05pt;mso-wrap-distance-right:9.05pt;mso-wrap-distance-top:0pt;mso-wrap-distance-bottom:0pt;margin-top:15.5pt;mso-position-vertical-relative:text;margin-left:24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exact" w:line="300" w:before="60" w:after="0"/>
                        <w:rPr/>
                      </w:pPr>
                      <w:r>
                        <w:rPr/>
                        <w:t>Управляющи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Заместители</w:t>
                      </w:r>
                    </w:p>
                    <w:p>
                      <w:pPr>
                        <w:pStyle w:val="Heading4"/>
                        <w:spacing w:lineRule="exact" w:line="310"/>
                        <w:rPr/>
                      </w:pPr>
                      <w:r>
                        <w:rPr/>
                        <w:t>Начальник С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Заместител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Начальники участков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Бригадиры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5341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71450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08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89484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08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353820</wp:posOffset>
                </wp:positionH>
                <wp:positionV relativeFrom="paragraph">
                  <wp:posOffset>34290</wp:posOffset>
                </wp:positionV>
                <wp:extent cx="180340" cy="180340"/>
                <wp:effectExtent l="5080" t="5080" r="508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2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534160</wp:posOffset>
                </wp:positionH>
                <wp:positionV relativeFrom="paragraph">
                  <wp:posOffset>34290</wp:posOffset>
                </wp:positionV>
                <wp:extent cx="180340" cy="180340"/>
                <wp:effectExtent l="5080" t="5080" r="508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pt;margin-top:2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180340" cy="180340"/>
                <wp:effectExtent l="5080" t="5080" r="508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894840</wp:posOffset>
                </wp:positionH>
                <wp:positionV relativeFrom="paragraph">
                  <wp:posOffset>34290</wp:posOffset>
                </wp:positionV>
                <wp:extent cx="180340" cy="180340"/>
                <wp:effectExtent l="5080" t="5080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pt;margin-top:2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075180</wp:posOffset>
                </wp:positionH>
                <wp:positionV relativeFrom="paragraph">
                  <wp:posOffset>34290</wp:posOffset>
                </wp:positionV>
                <wp:extent cx="180340" cy="180340"/>
                <wp:effectExtent l="5080" t="5080" r="508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2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173480</wp:posOffset>
                </wp:positionH>
                <wp:positionV relativeFrom="paragraph">
                  <wp:posOffset>10160</wp:posOffset>
                </wp:positionV>
                <wp:extent cx="180340" cy="180340"/>
                <wp:effectExtent l="5080" t="5080" r="508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0.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353820</wp:posOffset>
                </wp:positionH>
                <wp:positionV relativeFrom="paragraph">
                  <wp:posOffset>10160</wp:posOffset>
                </wp:positionV>
                <wp:extent cx="180340" cy="180340"/>
                <wp:effectExtent l="5080" t="5080" r="508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0.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534160</wp:posOffset>
                </wp:positionH>
                <wp:positionV relativeFrom="paragraph">
                  <wp:posOffset>10160</wp:posOffset>
                </wp:positionV>
                <wp:extent cx="180340" cy="180340"/>
                <wp:effectExtent l="5080" t="5080" r="508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pt;margin-top:0.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180340" cy="180340"/>
                <wp:effectExtent l="5080" t="5080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894840</wp:posOffset>
                </wp:positionH>
                <wp:positionV relativeFrom="paragraph">
                  <wp:posOffset>10160</wp:posOffset>
                </wp:positionV>
                <wp:extent cx="180340" cy="180340"/>
                <wp:effectExtent l="5080" t="5080" r="508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pt;margin-top:0.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075180</wp:posOffset>
                </wp:positionH>
                <wp:positionV relativeFrom="paragraph">
                  <wp:posOffset>10160</wp:posOffset>
                </wp:positionV>
                <wp:extent cx="180340" cy="180340"/>
                <wp:effectExtent l="5080" t="5080" r="508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0.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255520</wp:posOffset>
                </wp:positionH>
                <wp:positionV relativeFrom="paragraph">
                  <wp:posOffset>10160</wp:posOffset>
                </wp:positionV>
                <wp:extent cx="180340" cy="18034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0.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993140</wp:posOffset>
                </wp:positionH>
                <wp:positionV relativeFrom="paragraph">
                  <wp:posOffset>190500</wp:posOffset>
                </wp:positionV>
                <wp:extent cx="180340" cy="180340"/>
                <wp:effectExtent l="5080" t="5080" r="508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173480</wp:posOffset>
                </wp:positionH>
                <wp:positionV relativeFrom="paragraph">
                  <wp:posOffset>190500</wp:posOffset>
                </wp:positionV>
                <wp:extent cx="180340" cy="180340"/>
                <wp:effectExtent l="5080" t="5080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353820</wp:posOffset>
                </wp:positionH>
                <wp:positionV relativeFrom="paragraph">
                  <wp:posOffset>190500</wp:posOffset>
                </wp:positionV>
                <wp:extent cx="180340" cy="180340"/>
                <wp:effectExtent l="5080" t="5080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534160</wp:posOffset>
                </wp:positionH>
                <wp:positionV relativeFrom="paragraph">
                  <wp:posOffset>190500</wp:posOffset>
                </wp:positionV>
                <wp:extent cx="180340" cy="180340"/>
                <wp:effectExtent l="5080" t="5080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pt;margin-top: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0</wp:posOffset>
                </wp:positionV>
                <wp:extent cx="180340" cy="180340"/>
                <wp:effectExtent l="5080" t="5080" r="508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894840</wp:posOffset>
                </wp:positionH>
                <wp:positionV relativeFrom="paragraph">
                  <wp:posOffset>190500</wp:posOffset>
                </wp:positionV>
                <wp:extent cx="180340" cy="180340"/>
                <wp:effectExtent l="5080" t="5080" r="508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pt;margin-top: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075180</wp:posOffset>
                </wp:positionH>
                <wp:positionV relativeFrom="paragraph">
                  <wp:posOffset>190500</wp:posOffset>
                </wp:positionV>
                <wp:extent cx="180340" cy="180340"/>
                <wp:effectExtent l="5080" t="5080" r="508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255520</wp:posOffset>
                </wp:positionH>
                <wp:positionV relativeFrom="paragraph">
                  <wp:posOffset>190500</wp:posOffset>
                </wp:positionV>
                <wp:extent cx="180340" cy="180340"/>
                <wp:effectExtent l="5080" t="5080" r="508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435860</wp:posOffset>
                </wp:positionH>
                <wp:positionV relativeFrom="paragraph">
                  <wp:posOffset>190500</wp:posOffset>
                </wp:positionV>
                <wp:extent cx="180340" cy="180340"/>
                <wp:effectExtent l="5080" t="5080" r="508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pt;margin-top: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812800</wp:posOffset>
                </wp:positionH>
                <wp:positionV relativeFrom="paragraph">
                  <wp:posOffset>166370</wp:posOffset>
                </wp:positionV>
                <wp:extent cx="180340" cy="180340"/>
                <wp:effectExtent l="5080" t="5080" r="508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pt;margin-top:13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993140</wp:posOffset>
                </wp:positionH>
                <wp:positionV relativeFrom="paragraph">
                  <wp:posOffset>166370</wp:posOffset>
                </wp:positionV>
                <wp:extent cx="180340" cy="180340"/>
                <wp:effectExtent l="5080" t="5080" r="508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13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173480</wp:posOffset>
                </wp:positionH>
                <wp:positionV relativeFrom="paragraph">
                  <wp:posOffset>166370</wp:posOffset>
                </wp:positionV>
                <wp:extent cx="180340" cy="180340"/>
                <wp:effectExtent l="5080" t="5080" r="508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13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353820</wp:posOffset>
                </wp:positionH>
                <wp:positionV relativeFrom="paragraph">
                  <wp:posOffset>166370</wp:posOffset>
                </wp:positionV>
                <wp:extent cx="180340" cy="180340"/>
                <wp:effectExtent l="5080" t="5080" r="508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3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34160</wp:posOffset>
                </wp:positionH>
                <wp:positionV relativeFrom="paragraph">
                  <wp:posOffset>166370</wp:posOffset>
                </wp:positionV>
                <wp:extent cx="180340" cy="180340"/>
                <wp:effectExtent l="5080" t="5080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pt;margin-top:13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180340" cy="180340"/>
                <wp:effectExtent l="5080" t="5080" r="508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3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894840</wp:posOffset>
                </wp:positionH>
                <wp:positionV relativeFrom="paragraph">
                  <wp:posOffset>166370</wp:posOffset>
                </wp:positionV>
                <wp:extent cx="180340" cy="180340"/>
                <wp:effectExtent l="5080" t="5080" r="508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pt;margin-top:13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075180</wp:posOffset>
                </wp:positionH>
                <wp:positionV relativeFrom="paragraph">
                  <wp:posOffset>166370</wp:posOffset>
                </wp:positionV>
                <wp:extent cx="180340" cy="180340"/>
                <wp:effectExtent l="5080" t="5080" r="508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13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255520</wp:posOffset>
                </wp:positionH>
                <wp:positionV relativeFrom="paragraph">
                  <wp:posOffset>166370</wp:posOffset>
                </wp:positionV>
                <wp:extent cx="180340" cy="180340"/>
                <wp:effectExtent l="5080" t="5080" r="508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13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435860</wp:posOffset>
                </wp:positionH>
                <wp:positionV relativeFrom="paragraph">
                  <wp:posOffset>166370</wp:posOffset>
                </wp:positionV>
                <wp:extent cx="180340" cy="180340"/>
                <wp:effectExtent l="5080" t="5080" r="508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pt;margin-top:13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616200</wp:posOffset>
                </wp:positionH>
                <wp:positionV relativeFrom="paragraph">
                  <wp:posOffset>166370</wp:posOffset>
                </wp:positionV>
                <wp:extent cx="180340" cy="180340"/>
                <wp:effectExtent l="5080" t="5080" r="508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pt;margin-top:13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63246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5080" t="508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pt;margin-top:11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81280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5080" t="5080" r="508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pt;margin-top:11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99314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5080" t="5080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11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17348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5080" t="5080" r="508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11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35382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1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53416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5080" t="5080" r="508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pt;margin-top:11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71450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89484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pt;margin-top:11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07518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5080" t="5080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11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25552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5080" t="5080" r="508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11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43586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5080" t="508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pt;margin-top:11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61620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5080" t="5080" r="508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pt;margin-top:11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79654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5080" t="5080" r="508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2pt;margin-top:11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о сужение пирамиды задерживает служебный рост людей вне зависимости от их компетентности, поэтому эта фигура до определённой степени условна. Важно другое, что у руководителя должно быть определённое количество непосредственно ему подчинённых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 прнципа Питера было множество оппонентов, пожалуй столько же, сколько и приверженцев, но ясно одно, что раз и навсегда установленный предел компетент-ности – это миф, его нельзя уподоблять коэффициенту умственной деятельности. Если отдельные неудачи и провалы объясняются недостатком ума у исполнителей, то всё же большая часть этих неудач есть следствие непорядочности, лени, трусости, неаккуратности, невнимательности и небрежност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ехника управлени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Это совокупность различных технических средств, предназначенных для осна-щения умственного труда. Средства механизации и автоматизации управленческого и инженерно-технического труда называют оргтехникой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Cs w:val="28"/>
        </w:rPr>
        <w:t>Оргтехника</w:t>
      </w:r>
      <w:r>
        <w:rPr>
          <w:szCs w:val="28"/>
        </w:rPr>
        <w:t xml:space="preserve"> подразделяется на следующие группы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средства составления текстовых документов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укописный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машинный;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акустический (звукозаписывающий)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средства копирования и размножения документо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ножительные работы выполняются, когда уже имеется документ (оригинал), копии (дубликаты) которого надо получить. Машины, используемые для размноже-ния документации, условно делятся на две группы: средства копирования и размно-жения. Первые используются для получения небольшого числа копий (до20), полу-чаемых непосредственно с оригинал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редства размножения предназначены для получения неограниченного коли-чества копий с любого промежуточного документа (чертежа и т.п.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нообразные варианты копировально-множительной техники используют средства репрографии и оперативной полиграфи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прография – способы и средства факсимильного копирования прямой или косвенной репродукцией на воспринимающий материал (синька), хотя таких спосо-бов сегодня великое множество. Лучшим светокопиром сегодня является импорт-ный “Ксерокс”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еративная полиграфия – с помощью типографских машин небольшой мощ-ности (наши методички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редстав обработки документов – машины и устройства для сортировки доку-ментов, скрепления и склеивания бумаг – используется в учреждениях с большим объёмом документооборот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редства поиска, хранения и транспортировки документов включают различного рода картотеки поисковые системы ручных перфокарт и средства транспортирова-ния документ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И, наконец, мебель и оборудование для служебных помещений – основной эле-мент рациональной организации мест. Последнее время налажен выпуск мебели и оборудования с учётом требований </w:t>
      </w:r>
      <w:r>
        <w:rPr>
          <w:b/>
          <w:i/>
          <w:szCs w:val="28"/>
        </w:rPr>
        <w:t>эргономики</w:t>
      </w:r>
      <w:r>
        <w:rPr>
          <w:szCs w:val="28"/>
        </w:rPr>
        <w:t xml:space="preserve"> (эргон – человек, номос – закон), основной объект исследований: сисстема “человек – машина”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Из специальных средств оргтехники применяются телемеханические световые информационныые табло, сигнальные табло, а также механические графики пока-зателей работы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ффективность работы аппарата управления во многом зависит от уровня развития средств оперативной производственной связ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Требования к связи: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достоверность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надёжность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 xml:space="preserve">оперативность, если недостаточна – приоритетный приоритетный принцип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единен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лассификацию средтсв связи в строительстве можно разделить на два вида: проводная (телефон, телеграф, телетайп, фототелеграф) и беспроводную – радио-связь в том числе радиостанции и радиотелефон)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редства диспетчерской связи предназначены для обслуживания ограниченной части производственного персонала: для связи руководства, диспетчеров и линей-ных работнико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лефонная и диспетческая связь – отдельный коммутато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Диспетчерская производственная громкоговорящая связь (поисковая – ПГС) на базе типовых радиотрасляционных узлов (ТУ-100), колоколов и обычных динами-ко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ямая диспетчерская радио- и радиорелейная связь состоит из приёмопередаю-щих радиостанций, антеных сооружений и источников питания.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Производственные радиостанции различают:</w:t>
      </w:r>
    </w:p>
    <w:p>
      <w:pPr>
        <w:pStyle w:val="TextBody"/>
        <w:numPr>
          <w:ilvl w:val="0"/>
          <w:numId w:val="16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по роду работы – сиплексные (на разных частотах, и дуплексные;</w:t>
      </w:r>
    </w:p>
    <w:p>
      <w:pPr>
        <w:pStyle w:val="TextBody"/>
        <w:numPr>
          <w:ilvl w:val="0"/>
          <w:numId w:val="16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по диапазонам рабочих частот – коротковолновые (более 250 км) и УВК (радиус до 50 км);</w:t>
      </w:r>
    </w:p>
    <w:p>
      <w:pPr>
        <w:pStyle w:val="TextBody"/>
        <w:numPr>
          <w:ilvl w:val="0"/>
          <w:numId w:val="16"/>
        </w:numPr>
        <w:spacing w:lineRule="auto" w:line="360"/>
        <w:ind w:left="510" w:firstLine="720"/>
        <w:jc w:val="both"/>
        <w:rPr>
          <w:szCs w:val="28"/>
        </w:rPr>
      </w:pPr>
      <w:r>
        <w:rPr>
          <w:szCs w:val="28"/>
        </w:rPr>
        <w:t>по конструктивному решению – стационарные (ЦД), мобильные (на автомобилях, носимые, портативные и переносные абонентски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адиотелефонная связь типа ситемы “Алтай” для передвижных абонентов с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иксированной частотой в УВК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иректорская связь – коммутаторы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вукозаписывающие устройства (магнитофоны, диктофоны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тоимость проведения совещания, заседания</w:t>
      </w:r>
    </w:p>
    <w:p>
      <w:pPr>
        <w:pStyle w:val="TextBody"/>
        <w:ind w:firstLine="720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vertAlign w:val="superscript"/>
          <w:lang w:val="en-US"/>
        </w:rPr>
        <w:t>N</w:t>
      </w:r>
      <w:r>
        <w:rPr>
          <w:b/>
          <w:i/>
          <w:szCs w:val="28"/>
          <w:lang w:val="en-US"/>
        </w:rPr>
        <w:t xml:space="preserve"> C</w:t>
      </w:r>
      <w:r>
        <w:rPr>
          <w:b/>
          <w:i/>
          <w:szCs w:val="28"/>
          <w:vertAlign w:val="subscript"/>
          <w:lang w:val="en-US"/>
        </w:rPr>
        <w:t>1</w:t>
      </w:r>
    </w:p>
    <w:p>
      <w:pPr>
        <w:pStyle w:val="TextBody"/>
        <w:ind w:firstLine="720"/>
        <w:jc w:val="center"/>
        <w:rPr/>
      </w:pPr>
      <w:r>
        <w:rPr>
          <w:b/>
          <w:i/>
          <w:szCs w:val="28"/>
          <w:lang w:val="en-US"/>
        </w:rPr>
        <w:t>S =∑</w:t>
      </w:r>
      <w:r>
        <w:rPr>
          <w:b/>
          <w:i/>
          <w:szCs w:val="28"/>
          <w:vertAlign w:val="superscript"/>
          <w:lang w:val="en-US"/>
        </w:rPr>
        <w:t>_____</w:t>
      </w:r>
      <w:r>
        <w:rPr>
          <w:b/>
          <w:i/>
          <w:szCs w:val="28"/>
          <w:lang w:val="en-US"/>
        </w:rPr>
        <w:t>t</w:t>
      </w:r>
      <w:r>
        <w:rPr>
          <w:b/>
          <w:i/>
          <w:szCs w:val="28"/>
          <w:vertAlign w:val="subscript"/>
          <w:lang w:val="en-US"/>
        </w:rPr>
        <w:t xml:space="preserve"> i</w:t>
      </w:r>
    </w:p>
    <w:p>
      <w:pPr>
        <w:pStyle w:val="TextBody"/>
        <w:ind w:firstLine="720"/>
        <w:jc w:val="center"/>
        <w:rPr/>
      </w:pPr>
      <w:r>
        <w:rPr>
          <w:b/>
          <w:i/>
          <w:szCs w:val="28"/>
          <w:vertAlign w:val="subscript"/>
          <w:lang w:val="en-US"/>
        </w:rPr>
        <w:t>i = 1</w:t>
      </w:r>
      <w:r>
        <w:rPr>
          <w:b/>
          <w:i/>
          <w:szCs w:val="28"/>
          <w:lang w:val="en-US"/>
        </w:rPr>
        <w:t>T</w:t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где</w:t>
      </w:r>
      <w:r>
        <w:rPr>
          <w:b/>
          <w:i/>
          <w:szCs w:val="28"/>
          <w:lang w:val="en-US"/>
        </w:rPr>
        <w:t xml:space="preserve">S </w:t>
      </w:r>
      <w:r>
        <w:rPr>
          <w:szCs w:val="28"/>
          <w:lang w:val="en-US"/>
        </w:rPr>
        <w:t>- прямые расходы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Cs w:val="28"/>
          <w:lang w:val="en-US"/>
        </w:rPr>
        <w:t>C</w:t>
      </w:r>
      <w:r>
        <w:rPr>
          <w:szCs w:val="28"/>
        </w:rPr>
        <w:t xml:space="preserve"> - месячная зарплата </w:t>
      </w:r>
      <w:r>
        <w:rPr>
          <w:szCs w:val="28"/>
          <w:lang w:val="en-US"/>
        </w:rPr>
        <w:t>i</w:t>
      </w:r>
      <w:r>
        <w:rPr>
          <w:szCs w:val="28"/>
        </w:rPr>
        <w:t>–го участник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Cs w:val="28"/>
          <w:lang w:val="en-US"/>
        </w:rPr>
        <w:t>T</w:t>
      </w:r>
      <w:r>
        <w:rPr>
          <w:b/>
          <w:i/>
          <w:szCs w:val="28"/>
        </w:rPr>
        <w:t xml:space="preserve"> </w:t>
      </w:r>
      <w:r>
        <w:rPr>
          <w:szCs w:val="28"/>
        </w:rPr>
        <w:t>- среднее количество часов в месяце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Cs w:val="28"/>
          <w:lang w:val="en-US"/>
        </w:rPr>
        <w:t>N</w:t>
      </w:r>
      <w:r>
        <w:rPr>
          <w:szCs w:val="28"/>
        </w:rPr>
        <w:t xml:space="preserve"> - количество участников;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  <w:lang w:val="en-US"/>
        </w:rPr>
        <w:t>t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 - продолжительность присутствия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участника в часах. 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Лекция № 23</w:t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ма: Управление качеством строительства. Сдача зданий и сооружений в эксплуатацию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ачество строительства – это соответствие выполненных в натуре зданий и сооружений и их частей проектным решениям и нормативам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стёт за счёт: прогрессивных проектных решений, материалов и конструкций, повышения квалификации строителе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днако, по данным НИИЭС, около 2,5 % сметной стоимотсти уходит на ликви-дацию брак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личают: качество потребительское (внешний вид) – Армения; и качество производственное (соответствие продукции требованиям нормативов), на которое влияет уровень качества проектирования, изготовления строительных материалов и изделий и производством СМР. Мы рассмотрим качество СМР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онно-технической основой Единой системы государственного управ-ления качеством продукции является Государственная система стандартизации, создающая основу для проведения единой государственной политики в вопросах качеств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истема управления качеством в строительстве</w:t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уществующий в стране контроль за качеством разделяется на внутренний, вы-полняемый, как правило, руководителями различных звеньев строительного управ-ления, и внешний – органами государственной власти и специальными инспекция-ми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осударственный уровень управления качеством (УК): Госстрой Украины (планирование качества продукции, организация госнадзора за соблюдением качест-ва, разработка мероприятий по улучшению качества – СНИПы, Госстандарты, СН, инструкции, ТУ и др.)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Украине – Госстройинспекция Госстроя (промышленность и жильё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зависимо от них для жилищно-гражданского строительства сеть органов ГАСКа, со сложным подчинением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тоды контроля: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 xml:space="preserve">оформление разрешения на производство строительных работ (отдельно на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  <w:lang w:val="en-US"/>
        </w:rPr>
        <w:t>“</w:t>
      </w:r>
      <w:r>
        <w:rPr>
          <w:szCs w:val="28"/>
        </w:rPr>
        <w:t>нуль</w:t>
      </w:r>
      <w:r>
        <w:rPr>
          <w:szCs w:val="28"/>
          <w:lang w:val="en-US"/>
        </w:rPr>
        <w:t>”</w:t>
      </w:r>
      <w:r>
        <w:rPr>
          <w:szCs w:val="28"/>
        </w:rPr>
        <w:t xml:space="preserve"> и надземную часть).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 xml:space="preserve">промежуточный (профилактический) контроль за строительством (предписания,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пись в журнал работ).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</w:rPr>
      </w:pPr>
      <w:r>
        <w:rPr>
          <w:szCs w:val="28"/>
        </w:rPr>
        <w:t>приёмочный контроль качества (в составе Госкомиссии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хническая инспекция профсоюзов (охрана труда, член Госкомиссии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оспожнадзор (пожарная устойчивость кострукций, пути эвакуации, сигнализа-ция пожаротушения и дымоудаления) – профнадзор, член Госкомиси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оссанинспекция – профнадзор – местные органы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осгортехнадзор – местные органы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дзор за монтажом котлов, газового оборудования, лифтов, башенных кранов и др. Даёт разрешение на эксплуатацию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анковский контроль (контроль за количеством, качеством, комплектностью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едомственный уровень управления качеством – вышестоящие организаци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изводственный уровень управления качеством: внутрипроизводственные службы управления качеством (у проектантов, в стройиндустрии, в СМО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нутренний технический контроль – исполнители, прораб, давший подписку!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Выборочно – главный инженер (руководит входным, операционным и лаборатор-ным контролем). Роль лаборатории – контроль за ГОСТами, испытания материалов. Технадзор заказчика – участвует на всех стадиях контроля – от “от к производству работ” до приёмки в эксплуатацию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вторский надзор проектных организаций (на объектах стоимостью более 200 тыс.грн.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ественный контроль – общественость под руководством главного инженера и главного технолога (распределение общественных благ организации в зависимос-ти от качества труда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то многообразие систем контроля далеко от совершенств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дача повышения качества может быть успешно решена в условиях действую-щей комплексной системы управления качеством строительной продукции (КС УК СП). Она построена на четырёх принципах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нцип стандартизации – все функции системы качества регламентируются госстандартами, нормативами, стандартами предприятия;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нцип системного подхода – распространение системы на все стадии и уровни строительства;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нцип обратной связи – контроль качества СМР, изучение информации и принятие решения на этой основе;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нцип динамичности – нерерывный процесс совершенствования системы контроля качестава, внедрения НТП, изменений, происходящих в нормативной документации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нципиальная схема разработки и внедрения КС УК СП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95580</wp:posOffset>
                </wp:positionH>
                <wp:positionV relativeFrom="paragraph">
                  <wp:posOffset>-36195</wp:posOffset>
                </wp:positionV>
                <wp:extent cx="5998845" cy="3877310"/>
                <wp:effectExtent l="5080" t="5080" r="508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680" cy="3877200"/>
                          <a:chOff x="0" y="0"/>
                          <a:chExt cx="5998680" cy="3877200"/>
                        </a:xfrm>
                      </wpg:grpSpPr>
                      <wps:wsp>
                        <wps:cNvSpPr txBox="1"/>
                        <wps:spPr>
                          <a:xfrm>
                            <a:off x="1800" y="180360"/>
                            <a:ext cx="18054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разработке сист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180360"/>
                            <a:ext cx="14428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оекта сист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8280" y="180360"/>
                            <a:ext cx="19404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дрение сист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8054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аз по тресту о порядке разработки сист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8280" y="721440"/>
                            <a:ext cx="19404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едрение систем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С КУ 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8760"/>
                            <a:ext cx="18054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рдинационно-рабочей групп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8280" y="1508760"/>
                            <a:ext cx="19404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ционирование сист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1172160"/>
                            <a:ext cx="144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3960"/>
                            <a:ext cx="633240" cy="63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ёб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2343960"/>
                            <a:ext cx="1082160" cy="63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зработка программы обследования и анали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8280" y="2343960"/>
                            <a:ext cx="19404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функционирования сист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222000"/>
                            <a:ext cx="18054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обследования и анали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8280" y="3155400"/>
                            <a:ext cx="194040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гулярный пересмотр и обновление нормативов и стандартов предприя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2073960"/>
                            <a:ext cx="14428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го проек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126252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04984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204984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62324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126252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204984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77560"/>
                            <a:ext cx="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2977560"/>
                            <a:ext cx="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288720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376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38772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6480" y="991800"/>
                            <a:ext cx="0" cy="28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9918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99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261504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27972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0"/>
                            <a:ext cx="0" cy="27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pt;margin-top:-2.85pt;width:472.35pt;height:305.25pt" coordorigin="308,-57" coordsize="9447,6105">
                <v:shape id="shape_0" fillcolor="white" stroked="f" o:allowincell="f" style="position:absolute;left:311;top:227;width:2842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 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разработке систе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62;top:227;width:227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 –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оекта систе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9;top:227;width:305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дрение систе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8;top:1079;width:2842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аз по тресту о порядке разработки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1079;width:305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едрение систем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С КУ 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;top:2319;width:2842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рдинационно-рабочей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2319;width:305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ционирование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2;top:1789;width:227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;top:3634;width:996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ё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3634;width:1703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зработка программы обследования и анали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3634;width:3055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функционирования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;top:5017;width:2842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обследования и анали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4912;width:3055;height:1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гулярный пересмотр и обновление нормативов и стандартов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2;top:3209;width:227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го про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2,1931" to="1732,2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0,3171" to="880,3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2,3171" to="2442,3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8,2499" to="4998,3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4,1931" to="8264,2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4,3171" to="8264,3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0,4632" to="880,5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2,4632" to="2442,5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4,4490" to="8264,49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2,5869" to="1732,6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,6049" to="3577,6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8,1505" to="3578,6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78,1505" to="4997,1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8,1505" to="4998,1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8,4061" to="4998,4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8,4348" to="6417,4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8,-57" to="6418,4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8,-57" to="8263,-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4,-57" to="8264,2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Государственная приёмка объектов строительства</w:t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Приёмка в эксплуатацию законченных строительством объектов производится в соответствии с действующим законодательством, правилами приёмки в эксплуата-цию строительных объектов (СниП </w:t>
      </w:r>
      <w:r>
        <w:rPr>
          <w:szCs w:val="28"/>
          <w:lang w:val="en-US"/>
        </w:rPr>
        <w:t>III</w:t>
      </w:r>
      <w:r>
        <w:rPr>
          <w:szCs w:val="28"/>
        </w:rPr>
        <w:t>-3-81) и требованиями постановления прави-тельства от 23.01.81г. «О приёмке в эксплуатацию законченных строительством объектов»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енподрядчик – рабочим комиссиям, затем заказчик – государственным приё-мочным комиссиям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Под ключ” – государственной комиссии генподрядчиком совместно с заказчи-ком.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Состав рабочих комиссий:</w:t>
      </w:r>
    </w:p>
    <w:p>
      <w:pPr>
        <w:pStyle w:val="TextBody"/>
        <w:numPr>
          <w:ilvl w:val="0"/>
          <w:numId w:val="12"/>
        </w:numPr>
        <w:spacing w:lineRule="auto" w:line="360"/>
        <w:ind w:left="227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заказчик-председатель, генподрядчик, субподрядчики, эксплуатирующие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и, генпроектировщик, пожнадзор, саннадзор, техинспекция профсоюза и др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енподрядчик обязан представить рабочей комиссии перечень организаций – исполнителей (по видам работ), комплект рабочих чертежей, акты на скрытые рабо-ты, журналы работ, техпаспорта на оборудование и др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бочие комиссии проверяют соответствие проекту выполненные работы и принимают объект “на ходу”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се документы после работы рабочей комиссии передаются заказчику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осударственная приёмочная комиссия собирается по письменному уведомле-нию заказчика о готовности объекта к приёмке и назначается не позднее, чем за 3 месяца – для промышленных сооружений, и за 30 дней – для жилищно-гражданских сооружений до установленного срока ввода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став госкомиссии входят заказчик, эксплуатирующая организация, генпод-рядчик, рай/горисполком, генпроектировщик, саннадзор, пожнадзор, представитель Минводхоза, техинспекция профсоюза, финансирующий банк и други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жилья и соцкультбыта, кроме того – ГАСК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щее количество документов превышает 100 наименований (400-500 подписей)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объектам жилищно-гражданского назначения госкомиссия приступает к работе при условии выполнения всех СМР и работ по благоустройству, а также окончания комплектования объекта инвентарём и оборудованием. Обязательное окончание встроенно-пристроенных помещени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атой ввода объекта считается дата подписания акта госкомисси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се участники госкомисии несут ответственость в соотвветствии с законодатель-ством за нарушение порядка подготовки ввода объектов в эксплуатацию, за соответ-ствие фактических ТЭП проектным и надлежащего каче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268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6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227" w:hanging="114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9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2325" w:hanging="0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cs="Times New Roman"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0">
    <w:name w:val="Основной текст Знак"/>
    <w:qFormat/>
    <w:rPr>
      <w:lang w:val="uk-UA"/>
    </w:rPr>
  </w:style>
  <w:style w:type="character" w:styleId="21">
    <w:name w:val="Основной текст 2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3:00Z</dcterms:created>
  <dc:creator>1</dc:creator>
  <dc:description/>
  <cp:keywords/>
  <dc:language>en-US</dc:language>
  <cp:lastModifiedBy>SYSTEM</cp:lastModifiedBy>
  <dcterms:modified xsi:type="dcterms:W3CDTF">2011-09-26T03:33:00Z</dcterms:modified>
  <cp:revision>2</cp:revision>
  <dc:subject/>
  <dc:title/>
</cp:coreProperties>
</file>