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b/>
          <w:spacing w:val="6"/>
          <w:kern w:val="0"/>
          <w:sz w:val="28"/>
          <w:szCs w:val="28"/>
          <w:lang w:val="ru-RU"/>
        </w:rPr>
        <w:t>Курсовой проект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  <w:spacing w:val="6"/>
          <w:sz w:val="28"/>
          <w:szCs w:val="28"/>
        </w:rPr>
        <w:t>реконструкции существующего цеха колеровки на территории производственной базы ООО «БРИГАДИР» с организацией производства водных красок и шпатлевок мощностью 4,25 тысячи тонн в год (г. Кемерово, ул. Грузовая, 18).</w:t>
      </w:r>
    </w:p>
    <w:p>
      <w:pPr>
        <w:pStyle w:val="Normal"/>
        <w:spacing w:lineRule="auto" w:line="360"/>
        <w:ind w:firstLine="709"/>
        <w:rPr>
          <w:b/>
          <w:b/>
          <w:caps/>
          <w:spacing w:val="6"/>
          <w:kern w:val="0"/>
          <w:sz w:val="28"/>
          <w:szCs w:val="28"/>
          <w:lang w:val="ru-RU"/>
        </w:rPr>
      </w:pPr>
      <w:r>
        <w:rPr>
          <w:b/>
          <w:caps/>
          <w:spacing w:val="6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Технологические решени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2005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ТЕХНОЛОГИЧЕСКИЕ РЕШЕНИ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СОДЕРЖАНИЕ ТОМ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83"/>
        <w:gridCol w:w="737"/>
      </w:tblGrid>
      <w:tr>
        <w:trPr/>
        <w:tc>
          <w:tcPr>
            <w:tcW w:w="1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здел</w:t>
            </w:r>
          </w:p>
        </w:tc>
        <w:tc>
          <w:tcPr>
            <w:tcW w:w="7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разделов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р.</w:t>
            </w:r>
          </w:p>
        </w:tc>
      </w:tr>
      <w:tr>
        <w:trPr/>
        <w:tc>
          <w:tcPr>
            <w:tcW w:w="1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</w:tc>
        <w:tc>
          <w:tcPr>
            <w:tcW w:w="7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Титульный лист. 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</w:tc>
        <w:tc>
          <w:tcPr>
            <w:tcW w:w="7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остав проекта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тома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одержание тома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апись главного инженера проекта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писок исполнителей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.0</w:t>
            </w:r>
          </w:p>
        </w:tc>
        <w:tc>
          <w:tcPr>
            <w:tcW w:w="7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бщая часть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.1</w:t>
            </w:r>
          </w:p>
        </w:tc>
        <w:tc>
          <w:tcPr>
            <w:tcW w:w="7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руктура комплекса и организация производства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.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Характеристика готовой продук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.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довая мощность производства и ассортимент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выпускаемой продук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.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рки и рекомендуемые области применения компози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.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Основные технические решения, принятые в проек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.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Характеристика сыр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.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нергетически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.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ид поставки сырья и материалов    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.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ормы расхода сырья и материалов на 1 тонну готового продук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1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писание технологических процессов и схем производ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1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ормы технологического режи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1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нтроль производства и управление технологическим процессом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1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териальный баланс на 1 тонну готового продук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1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Перечень основного, вспомогательного и лабораторного оборудования.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1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Шта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1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Пожаровзрывоопасные и токсичные свойства сырья, полупродуктов, готовой продукции и отходов производств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1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Классификация помещений по пожарной опасности, ПУЭ, санитарной характеристик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1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роприятия для обеспечения техники безопасности и производственной санитарии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1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роприятия по охране окружающе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2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афический материал: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- принципиальная технологическая схема производства водоэмульсионных композиций и грунтовки 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      </w:t>
            </w:r>
            <w:r>
              <w:rPr>
                <w:kern w:val="0"/>
                <w:sz w:val="20"/>
                <w:lang w:val="ru-RU"/>
              </w:rPr>
              <w:t>ЛКМ1-99-0006-01-04-ТХ (лист 1)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- принципиальная технологическая схема производства клеев      ЛКМ1-99-0006-01-04-ТХ (лист 2)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- принципиальная технологическая схема производства шпатлевки    ЛКМ1-99-0006-01-04-ТХ (лист 3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- совмещенный план расположения оборудования на отм. 0,000;3,000;3,400;,5,200. Экспликация помещений, Экспликация оборудования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       </w:t>
            </w:r>
            <w:r>
              <w:rPr>
                <w:kern w:val="0"/>
                <w:sz w:val="20"/>
                <w:lang w:val="ru-RU"/>
              </w:rPr>
              <w:t>ЛКМ1-99-0006-01-04-ТХ (лист 4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- план расположения оборудования на отм.0,000;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      </w:t>
            </w:r>
            <w:r>
              <w:rPr>
                <w:kern w:val="0"/>
                <w:sz w:val="20"/>
                <w:lang w:val="ru-RU"/>
              </w:rPr>
              <w:t>ЛКМ1-99-0006-01-04-ТХ (лист 5)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- план расположения оборудования на отм.3,000; 3,400; 5,200      ЛКМ1-99-0006-01-04-ТХ (лист 6)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- разрезы    ЛКМ1-99-0006-01-04-ТХ (лист 7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Технические решения, принятые в настоящем разделе проекта, соответствуют требованиям экологических, санитарно-гигиенических, противопожарных и других норм и обеспечивают взрывопожаробезопасность и безопасную для жизни и здоровья людей эксплуатацию производства при соблюдении мероприятий, предусмотренных проектом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Главный инженер проекта</w:t>
      </w:r>
      <w:r>
        <w:rPr>
          <w:kern w:val="0"/>
          <w:sz w:val="28"/>
          <w:szCs w:val="28"/>
          <w:lang w:val="ru-RU"/>
        </w:rPr>
        <w:t xml:space="preserve">        А.А.Таболи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Список исполнителей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Инженер - проектировщик         Белодед О.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Главный специалист            Голобокова П.В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ОБЩАЯ ЧАСТЬ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стоящий </w:t>
      </w:r>
      <w:r>
        <w:rPr>
          <w:spacing w:val="6"/>
          <w:sz w:val="28"/>
          <w:szCs w:val="28"/>
        </w:rPr>
        <w:t xml:space="preserve">рабочий проект реконструкции существующего цеха колеровки на территории производственной базы ООО «БРИГАДИР» с организацией производства водных красок (водоэмульсионных композиций «ВЭК»), грунтовки, клеев и шпатлевок мощностью 4,25 тысячи тонн в год ( г. Кемерово, ул. Грузовая, 18) </w:t>
      </w:r>
      <w:r>
        <w:rPr>
          <w:sz w:val="28"/>
          <w:szCs w:val="28"/>
        </w:rPr>
        <w:t>разработан на основании договора № 04/05-ЛКМ от 27.07. 2005 г. и дополнительного соглашения №1 к нему, технического задания, утвержденного генеральным директором ООО «БРИГАДИР» Казаковым Р.В. и исходных технологических данных, утвержденных заместителем генерального директора ООО «БРИГАДИР» Алпацским А.С.8.09.2005г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ектируемых производствах предусмотрены комплексные решения по организации людских и грузовых потоков, решения по организации склада для приемки, хранения исходного сыпучего и жидкого сырья и вспомогательных материалов, основных производств и промежуточного склада готовой продукции в едином здании - по генплану в корпусе № 4 и вновь проектируемой пристройке №11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азмещение производств водных красок (водоэмульсиооных композиций «ВЭК»), грунтовки, клеев и шпатлевки предусмотрено в здании существующего цеха колеровки, по генплану корпус № 4, в осях 6-16, ряды А-Г и пристройке. Площадь проектируемых производств составляет 1566м2. На данной площади размещается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- склад сыпучего сырья и сырья в таре с запасом хранения на 10 суток; узел загрузки сыпучего и крупнотоннажного жидкого сырья; размещение в осях 6 - 11, ряды А-Г;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- производство водоэмульсионных композиций, грунтовки, клеев и промежуточный склад готовой продукции с запасом хранения готовой продукции на 3 -5 суток; размещение в осях 11 - 16, ряды А-Г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в пристройке, (в осях 7 -16 ряды Г-Д) проектом предусмотрено размещение производства шпатлевок, опытно-наработочного участка, вспомогательных и административных помеще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се основное сырье поставляется на предприятие привлеченным автотранспортом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обеспечения обслуживающего персонала административно-бытовыми помещениями используются существующие помещения административно-бытового корпуса (по генплану корпус №3)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оснащения производства водоэмульсионных композиций и клеев использовано комплектное оборудование производства фирмы «</w:t>
      </w:r>
      <w:r>
        <w:rPr>
          <w:kern w:val="0"/>
          <w:sz w:val="28"/>
          <w:szCs w:val="28"/>
        </w:rPr>
        <w:t>OLIVER</w:t>
      </w:r>
      <w:r>
        <w:rPr>
          <w:kern w:val="0"/>
          <w:sz w:val="28"/>
          <w:szCs w:val="28"/>
          <w:lang w:val="ru-RU"/>
        </w:rPr>
        <w:t>+</w:t>
      </w:r>
      <w:r>
        <w:rPr>
          <w:kern w:val="0"/>
          <w:sz w:val="28"/>
          <w:szCs w:val="28"/>
        </w:rPr>
        <w:t>Batlles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>.</w:t>
      </w: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  <w:lang w:val="ru-RU"/>
        </w:rPr>
        <w:t>.» (Испания), а также оборудование, изготавливаемое на предприятиях РФ. Для оснащения производства шпатлевок использовано оборудование отечественного производств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организации контроля над технологическим процессом и поступающим сырьем проектом предусмотрено помещение для лаборатории, оснащенной необходимым оборудованием и прибор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роекте предусмотрена автоматизация следующих процессов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учет расхода материалов и сырья на производство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озирование колерующих добавок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едусмотрена механизация трудоемких процессов. Для внутрицеховой транспортировки материалов и сырья использован существующий парк электропогрузчиков и вновь приобретаемых электроштабелеров. Для равномерной загрузки сыпучего сырья в емкости диссольвера применена шнековая подача от бункеров. Загрузка жидкого сырья предусмотрена при помощи насосов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ектом предусмотрены помещения для венткамер, электрощитовой, КИПиА, компрессорной с ресивером, узла ввода холодной и теплофикационной воды, а также помещения электромеханической мастерской и руководства цех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нергообеспечение проектируемого комплекса предусматривается от существующих энергоисточников по соответствующим техническим условия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щая списочная численность промышленно-производственного персонала определена в количестве 30 человек. Обеспечение работающих питанием и медицинским обслуживанием предусматривается за счет имеющихся на предприятии соответствующих структур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Более подробное описание принятых проектных решений приводится в соответствующих разделах настоящего тома и остальных томах, входящих в состав настоящего рабочего проекта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Структура комплекса и организация производств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изводство водных красок (водоэмульсионных композиций «ВЭК») размещено в здании существующего цеха колеровки, по генплану корпус № 4, в осях 6-16, ряды А-Г. Площадь здания, задействованная под производство составляет 60 м · 18м = 1080 м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. На данной площади размещен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- склад сыпучего сырья и сырья в таре с запасом хранения на 10 суток; узел загрузки сыпучего и крупнотоннажного жидкого сырья; размещение в осях 6 -11, ряды А-Г;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основное производство водоэмульсионных композиций и клеев на водной основе с получением готовой продукции и промежуточный склад готовой продукции с запасом хранения готовой продукции на 3-5 суток; размещение в осях 11-16, ряды А-Г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в пристройке, (в осях 7 -16, ряды Г-Д) проектом предусмотрено размещение производства шпатлевок марки «ВЭК-002АК», опытно-наработочного участка, вспомогательных и административных помеще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се основное сырье поставляется на предприятие автотранспортом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обеспечения обслуживающего персонала административно-бытовыми помещениями используются существующие помещения административно-бытового корпуса (по генплану корпус №3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оснащения производства водоэмульсионных композиций и грунтовки использовано комплектное оборудование производства фирмы «</w:t>
      </w:r>
      <w:r>
        <w:rPr>
          <w:kern w:val="0"/>
          <w:sz w:val="28"/>
          <w:szCs w:val="28"/>
        </w:rPr>
        <w:t>OLIVER</w:t>
      </w:r>
      <w:r>
        <w:rPr>
          <w:kern w:val="0"/>
          <w:sz w:val="28"/>
          <w:szCs w:val="28"/>
          <w:lang w:val="ru-RU"/>
        </w:rPr>
        <w:t>+</w:t>
      </w:r>
      <w:r>
        <w:rPr>
          <w:kern w:val="0"/>
          <w:sz w:val="28"/>
          <w:szCs w:val="28"/>
        </w:rPr>
        <w:t>Batlles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>.</w:t>
      </w: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  <w:lang w:val="ru-RU"/>
        </w:rPr>
        <w:t>.» (Испания), а также другое оборудование, изготавливаемое на предприятиях РФ. Поставщиком основного технологического оборудования испанской фирмы «</w:t>
      </w:r>
      <w:r>
        <w:rPr>
          <w:kern w:val="0"/>
          <w:sz w:val="28"/>
          <w:szCs w:val="28"/>
        </w:rPr>
        <w:t>OLIVER</w:t>
      </w:r>
      <w:r>
        <w:rPr>
          <w:kern w:val="0"/>
          <w:sz w:val="28"/>
          <w:szCs w:val="28"/>
          <w:lang w:val="ru-RU"/>
        </w:rPr>
        <w:t>+</w:t>
      </w:r>
      <w:r>
        <w:rPr>
          <w:kern w:val="0"/>
          <w:sz w:val="28"/>
          <w:szCs w:val="28"/>
        </w:rPr>
        <w:t>Batlles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>.</w:t>
      </w: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  <w:lang w:val="ru-RU"/>
        </w:rPr>
        <w:t>.» является компания ООО «Текса» (г.Москва). В поставку входит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. Диссольвер </w:t>
      </w:r>
      <w:r>
        <w:rPr>
          <w:kern w:val="0"/>
          <w:sz w:val="28"/>
          <w:szCs w:val="28"/>
        </w:rPr>
        <w:t>VF</w:t>
      </w:r>
      <w:r>
        <w:rPr>
          <w:kern w:val="0"/>
          <w:sz w:val="28"/>
          <w:szCs w:val="28"/>
          <w:lang w:val="ru-RU"/>
        </w:rPr>
        <w:t>-110-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 Пылеуловитель, модель ЕР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. Станция подачи сыпучего сырья – 2 комплекта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 Станция дозирования эмульсий и вод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5. Станция подачи жидких добавок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6. Емкость к диссольверу, модель </w:t>
      </w:r>
      <w:r>
        <w:rPr>
          <w:kern w:val="0"/>
          <w:sz w:val="28"/>
          <w:szCs w:val="28"/>
        </w:rPr>
        <w:t>DE</w:t>
      </w:r>
      <w:r>
        <w:rPr>
          <w:kern w:val="0"/>
          <w:sz w:val="28"/>
          <w:szCs w:val="28"/>
          <w:lang w:val="ru-RU"/>
        </w:rPr>
        <w:t>-3500 – 2 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7. Емкости к диссольверу, модель </w:t>
      </w:r>
      <w:r>
        <w:rPr>
          <w:kern w:val="0"/>
          <w:sz w:val="28"/>
          <w:szCs w:val="28"/>
        </w:rPr>
        <w:t>DE</w:t>
      </w:r>
      <w:r>
        <w:rPr>
          <w:kern w:val="0"/>
          <w:sz w:val="28"/>
          <w:szCs w:val="28"/>
          <w:lang w:val="ru-RU"/>
        </w:rPr>
        <w:t>-5000 – 2 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8. Насосно-фильтровальная группа </w:t>
      </w:r>
      <w:r>
        <w:rPr>
          <w:kern w:val="0"/>
          <w:sz w:val="28"/>
          <w:szCs w:val="28"/>
        </w:rPr>
        <w:t>GBN</w:t>
      </w:r>
      <w:r>
        <w:rPr>
          <w:kern w:val="0"/>
          <w:sz w:val="28"/>
          <w:szCs w:val="28"/>
          <w:lang w:val="ru-RU"/>
        </w:rPr>
        <w:t>-8/</w:t>
      </w:r>
      <w:r>
        <w:rPr>
          <w:kern w:val="0"/>
          <w:sz w:val="28"/>
          <w:szCs w:val="28"/>
        </w:rPr>
        <w:t>FA</w:t>
      </w:r>
      <w:r>
        <w:rPr>
          <w:kern w:val="0"/>
          <w:sz w:val="28"/>
          <w:szCs w:val="28"/>
          <w:lang w:val="ru-RU"/>
        </w:rPr>
        <w:t>- 400 – 2 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9. Насосно-фильтровальная группа </w:t>
      </w:r>
      <w:r>
        <w:rPr>
          <w:kern w:val="0"/>
          <w:sz w:val="28"/>
          <w:szCs w:val="28"/>
        </w:rPr>
        <w:t>MF</w:t>
      </w:r>
      <w:r>
        <w:rPr>
          <w:kern w:val="0"/>
          <w:sz w:val="28"/>
          <w:szCs w:val="28"/>
          <w:lang w:val="ru-RU"/>
        </w:rPr>
        <w:t>-8/</w:t>
      </w:r>
      <w:r>
        <w:rPr>
          <w:kern w:val="0"/>
          <w:sz w:val="28"/>
          <w:szCs w:val="28"/>
        </w:rPr>
        <w:t>FA</w:t>
      </w:r>
      <w:r>
        <w:rPr>
          <w:kern w:val="0"/>
          <w:sz w:val="28"/>
          <w:szCs w:val="28"/>
          <w:lang w:val="ru-RU"/>
        </w:rPr>
        <w:t xml:space="preserve"> – 400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0. Насосная группа для перекачки эмульсий – 2 шт.</w:t>
      </w:r>
    </w:p>
    <w:p>
      <w:pPr>
        <w:pStyle w:val="Normal"/>
        <w:spacing w:lineRule="auto" w:line="360"/>
        <w:ind w:left="709" w:hanging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1. Полуавтоматическая установка объемного дозирования и укупорки крышки, модель </w:t>
      </w:r>
      <w:r>
        <w:rPr>
          <w:kern w:val="0"/>
          <w:sz w:val="28"/>
          <w:szCs w:val="28"/>
        </w:rPr>
        <w:t>FLASH</w:t>
      </w:r>
      <w:r>
        <w:rPr>
          <w:kern w:val="0"/>
          <w:sz w:val="28"/>
          <w:szCs w:val="28"/>
          <w:lang w:val="ru-RU"/>
        </w:rPr>
        <w:t>-5000-</w:t>
      </w:r>
      <w:r>
        <w:rPr>
          <w:kern w:val="0"/>
          <w:sz w:val="28"/>
          <w:szCs w:val="28"/>
        </w:rPr>
        <w:t>Compact</w:t>
      </w:r>
    </w:p>
    <w:p>
      <w:pPr>
        <w:pStyle w:val="Normal"/>
        <w:spacing w:lineRule="auto" w:line="360"/>
        <w:ind w:left="709" w:hanging="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2. Полуавтоматическая линия весового дозирования, модель ОВ-60/СА-350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3. Установка объемного дозирования </w:t>
      </w:r>
      <w:r>
        <w:rPr>
          <w:kern w:val="0"/>
          <w:sz w:val="28"/>
          <w:szCs w:val="28"/>
        </w:rPr>
        <w:t>FLASH</w:t>
      </w:r>
      <w:r>
        <w:rPr>
          <w:kern w:val="0"/>
          <w:sz w:val="28"/>
          <w:szCs w:val="28"/>
          <w:lang w:val="ru-RU"/>
        </w:rPr>
        <w:t>-1100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оснащения производства шпатлевок использовано отечественное оборудование. В качестве основного оборудования для производства шпатлевок используется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Смеситель горизонтальный УЛТР-075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 Краскотерка жерновая СО-223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. Шпатлевочный агрегат СО-150 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. Термоупаковочный аппарат ТПП-550Р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оснащения производства клеев на водной основе использовано также импортное оборудование производства «</w:t>
      </w:r>
      <w:r>
        <w:rPr>
          <w:kern w:val="0"/>
          <w:sz w:val="28"/>
          <w:szCs w:val="28"/>
        </w:rPr>
        <w:t>OLIVER</w:t>
      </w:r>
      <w:r>
        <w:rPr>
          <w:kern w:val="0"/>
          <w:sz w:val="28"/>
          <w:szCs w:val="28"/>
          <w:lang w:val="ru-RU"/>
        </w:rPr>
        <w:t>+</w:t>
      </w:r>
      <w:r>
        <w:rPr>
          <w:kern w:val="0"/>
          <w:sz w:val="28"/>
          <w:szCs w:val="28"/>
        </w:rPr>
        <w:t>Batlles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>.</w:t>
      </w: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  <w:lang w:val="ru-RU"/>
        </w:rPr>
        <w:t>.» (Испания).В качестве основного оборудования для производства клеев используется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.Трех-осевой смеситель «</w:t>
      </w:r>
      <w:r>
        <w:rPr>
          <w:kern w:val="0"/>
          <w:sz w:val="28"/>
          <w:szCs w:val="28"/>
        </w:rPr>
        <w:t>Polimix</w:t>
      </w:r>
      <w:r>
        <w:rPr>
          <w:kern w:val="0"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 Станция подачи сыпучего сырь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. Пылеуловитель, модель ЕР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 Установка объемного дозирования </w:t>
      </w:r>
      <w:r>
        <w:rPr>
          <w:kern w:val="0"/>
          <w:sz w:val="28"/>
          <w:szCs w:val="28"/>
        </w:rPr>
        <w:t>FLASH</w:t>
      </w:r>
      <w:r>
        <w:rPr>
          <w:kern w:val="0"/>
          <w:sz w:val="28"/>
          <w:szCs w:val="28"/>
          <w:lang w:val="ru-RU"/>
        </w:rPr>
        <w:t>-1100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организации контроля над технологическим процессом и поступающим сырьем проектом предусмотрено помещение для лаборатории. Лаборатория оснащена необходимым оборудованием и прибор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роекте предусмотрена автоматизация следующих процессов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учет расхода материалов и сырья на производств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едусмотрена механизация трудоемких процессов. Для внутрицеховой транспортировки материалов и сырья использован существующий парк электропогрузчиков, а также предусмотренных проектом, гидравлических тележек и штабелер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ектом предусмотрены помещения для венткамер, электрощитовой, КИПиА, компрессорной с рессивером и обслуживающего персонала (электро-механическая мастерская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Характеристика готовой продукци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отовая продукция - </w:t>
      </w:r>
      <w:r>
        <w:rPr>
          <w:b/>
          <w:kern w:val="0"/>
          <w:sz w:val="28"/>
          <w:szCs w:val="28"/>
          <w:lang w:val="ru-RU"/>
        </w:rPr>
        <w:t>водные краски и грунтовки</w:t>
      </w:r>
      <w:r>
        <w:rPr>
          <w:kern w:val="0"/>
          <w:sz w:val="28"/>
          <w:szCs w:val="28"/>
          <w:lang w:val="ru-RU"/>
        </w:rPr>
        <w:t>, представляют собой водоэмульсионные композиции «ВЭК» в виде дисперсий полимеров, наполнителей, пигментов и специальных добавок в водной сред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Композиции предназначены для использования при наружных и внутренних отделочных и ремонтных работах по кирпичным, бетонным, оштукатуренным и другим поверхностям, в том числе в помещениях с повышенной влажностью, а также для защиты деревянных поверхностей от плесени и металлических поверхностей от коррозии. Водоэмульсионные композиции выпускаются по ТУ 2316-001-16350943-2002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отовая продукция упаковывается по ГОСТ 9980.3 в полимерную тару и далее в групповую транспортную упаковку (пленка полиэтиленовая). Вес одной упаковки не должен превышать более 30 кг. Применение других видов тары допускается по согласованию с потребителе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отовая продукция – </w:t>
      </w:r>
      <w:r>
        <w:rPr>
          <w:b/>
          <w:kern w:val="0"/>
          <w:sz w:val="28"/>
          <w:szCs w:val="28"/>
          <w:lang w:val="ru-RU"/>
        </w:rPr>
        <w:t>клеи на водной основе</w:t>
      </w:r>
      <w:r>
        <w:rPr>
          <w:kern w:val="0"/>
          <w:sz w:val="28"/>
          <w:szCs w:val="28"/>
          <w:lang w:val="ru-RU"/>
        </w:rPr>
        <w:t xml:space="preserve"> представляют собой Готовая продукция - </w:t>
      </w:r>
      <w:r>
        <w:rPr>
          <w:b/>
          <w:kern w:val="0"/>
          <w:sz w:val="28"/>
          <w:szCs w:val="28"/>
          <w:lang w:val="ru-RU"/>
        </w:rPr>
        <w:t>шпатлевка «ВЭК-002АК»</w:t>
      </w:r>
      <w:r>
        <w:rPr>
          <w:kern w:val="0"/>
          <w:sz w:val="28"/>
          <w:szCs w:val="28"/>
          <w:lang w:val="ru-RU"/>
        </w:rPr>
        <w:t xml:space="preserve"> представляет собой смесь в воде дисперсии акриловых сополимеров, наполнителей и специальных добавок и предназначена для выравнивания и исправления стен и потолков внутри помещений по деревянным, кирпичным, бетонным и оштукатуренным поверхносителям перед грунтовкой, окраской масляными, алкидными, водоэмульсионными красками, оклеиванием обоями. Обладает хорошим сцеплением (адгезией) с поверхностью, шлифуется наждачной бумагой. 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Шпатлевка «ВЭК-002АК» изготавливается в соответствии с требованиями ТУ 2316-001-16350943-2002 «Водоэмульсионные композиции ВЭК». 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kern w:val="0"/>
          <w:sz w:val="28"/>
          <w:szCs w:val="28"/>
          <w:lang w:val="ru-RU"/>
        </w:rPr>
        <w:t>Годовая мощность производства и ассортимент выпускаемой продукци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ощность производства водных красок (водоэмульсионных композиций «ВЭК» по ТУ 2316-001-16350943-2002), клеев и шпатлевок по ТУ 2316-001-16350943-2002 составляет 4250 т/год в следующем ассортимент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краска для потолков             1500 т/год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краска интерьерная             1000 т/год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краска фасадная              1000т/год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грунтовка                 500 т/год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- клеи на водной основе      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шпатлевка                 250 т/го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жим работы производства - односменный, количество рабочих дней в году – 250 дне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Марки и рекомендуемые области применения композиц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6841"/>
      </w:tblGrid>
      <w:tr>
        <w:trPr>
          <w:trHeight w:val="20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рка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екомендуемая область применения</w:t>
            </w:r>
          </w:p>
        </w:tc>
      </w:tr>
      <w:tr>
        <w:trPr>
          <w:trHeight w:val="42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ЭК-21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краска потолков и верхних панелей стен в помещениях с нормальной влажностью</w:t>
            </w:r>
          </w:p>
        </w:tc>
      </w:tr>
      <w:tr>
        <w:trPr>
          <w:trHeight w:val="20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ЭК-21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краска стен и потолков в помещениях с нормальной влажностью</w:t>
            </w:r>
          </w:p>
        </w:tc>
      </w:tr>
      <w:tr>
        <w:trPr>
          <w:trHeight w:val="20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ЭК-41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краска стен и потолков в помещениях с повышенной влажностью</w:t>
            </w:r>
          </w:p>
        </w:tc>
      </w:tr>
      <w:tr>
        <w:trPr>
          <w:trHeight w:val="20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ЭК-11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краска фасадов зданий и помещений с повышенной влажностью</w:t>
            </w:r>
          </w:p>
        </w:tc>
      </w:tr>
      <w:tr>
        <w:trPr>
          <w:trHeight w:val="20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ЭК-01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дготовка некорродирующих пористых поверхностей под шпатлевку, окраску</w:t>
            </w:r>
          </w:p>
        </w:tc>
      </w:tr>
      <w:tr>
        <w:trPr>
          <w:trHeight w:val="40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ЭК-002 АК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ыравнивание стен и потолков внутри помещений перед нанесением грунтовки, покраской, оклеиванием обоями</w:t>
            </w:r>
          </w:p>
        </w:tc>
      </w:tr>
      <w:tr>
        <w:trPr>
          <w:trHeight w:val="21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леи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Основные технические решения, принятые в проект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Производство водоэмульсионных композиц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изводство водоэмульсионных композиций и грунтовки принято периодическим методо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изводство композиций и грунтовки представляет собой один технологический поток, состоящий из четырех последовательных операци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озирование и смешение компонентов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испергирование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постановка на «тип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расфасовка, маркировка и упаковка готового продукт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се операции процесса диспергирования и постановки на «тип» осуществляются в одной из четырех емкостей к дисольверу моделей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Е – 3500 и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Е – 5000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Загрузка сыпучего сырья предусмотрена непосредственно из зоны склада сыпучего сырья с помощью автоматической станции дозирования сыпучих фирмы «</w:t>
      </w:r>
      <w:r>
        <w:rPr>
          <w:kern w:val="0"/>
          <w:sz w:val="28"/>
          <w:szCs w:val="28"/>
        </w:rPr>
        <w:t>Oliver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y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Batlle</w:t>
      </w:r>
      <w:r>
        <w:rPr>
          <w:kern w:val="0"/>
          <w:sz w:val="28"/>
          <w:szCs w:val="28"/>
          <w:lang w:val="ru-RU"/>
        </w:rPr>
        <w:t xml:space="preserve">», состоящей из бункера со встроенным фильтром для улавливания пыли и системы шнеков. Дозирование осуществляется по весу, для чего предусмотрены весы «ПН-3-1500» фирмы «Масса-К»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приемки и хранения дисперсии </w:t>
      </w:r>
      <w:r>
        <w:rPr>
          <w:kern w:val="0"/>
          <w:sz w:val="28"/>
          <w:szCs w:val="28"/>
        </w:rPr>
        <w:t>DL</w:t>
      </w:r>
      <w:r>
        <w:rPr>
          <w:kern w:val="0"/>
          <w:sz w:val="28"/>
          <w:szCs w:val="28"/>
          <w:lang w:val="ru-RU"/>
        </w:rPr>
        <w:t>-420 предусмотрена емкость на 10-ти суточный обьем хранен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Загрузка воды и дисперсии </w:t>
      </w:r>
      <w:r>
        <w:rPr>
          <w:kern w:val="0"/>
          <w:sz w:val="28"/>
          <w:szCs w:val="28"/>
        </w:rPr>
        <w:t>DL</w:t>
      </w:r>
      <w:r>
        <w:rPr>
          <w:kern w:val="0"/>
          <w:sz w:val="28"/>
          <w:szCs w:val="28"/>
          <w:lang w:val="ru-RU"/>
        </w:rPr>
        <w:t xml:space="preserve"> – 420 в емкости дисольвера предусмотрена через станцию дозирования эмульсий и воды насосами через счетчик объемного дозирования </w:t>
      </w:r>
      <w:r>
        <w:rPr>
          <w:kern w:val="0"/>
          <w:sz w:val="28"/>
          <w:szCs w:val="28"/>
        </w:rPr>
        <w:t>DN</w:t>
      </w:r>
      <w:r>
        <w:rPr>
          <w:kern w:val="0"/>
          <w:sz w:val="28"/>
          <w:szCs w:val="28"/>
          <w:lang w:val="ru-RU"/>
        </w:rPr>
        <w:t xml:space="preserve"> – 50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дача малотоннажного сырья в таре в цех со склада и к местам загрузки, а также вывоз готовой продукции осуществляются существующими электропогрузчиками и ручными тележк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одача малотоннажного жидкого сырья в расходные емкости (добавки) предусмотрена бочковым насосом. Дозировка малотоннажного жидкого сырья осуществляется из расходных емкостей при помощи ручных клапанов по трубопроводам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изводство обеспечено сжатым воздухом 1-го класс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удаления пыли при загрузке бункеров установлен пылеулавливатель «</w:t>
      </w:r>
      <w:r>
        <w:rPr>
          <w:kern w:val="0"/>
          <w:sz w:val="28"/>
          <w:szCs w:val="28"/>
        </w:rPr>
        <w:t>EP</w:t>
      </w:r>
      <w:r>
        <w:rPr>
          <w:kern w:val="0"/>
          <w:sz w:val="28"/>
          <w:szCs w:val="28"/>
          <w:lang w:val="ru-RU"/>
        </w:rPr>
        <w:t>» фирмы «</w:t>
      </w:r>
      <w:r>
        <w:rPr>
          <w:kern w:val="0"/>
          <w:sz w:val="28"/>
          <w:szCs w:val="28"/>
        </w:rPr>
        <w:t>Oliver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y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Batlle</w:t>
      </w:r>
      <w:r>
        <w:rPr>
          <w:kern w:val="0"/>
          <w:sz w:val="28"/>
          <w:szCs w:val="28"/>
          <w:lang w:val="ru-RU"/>
        </w:rPr>
        <w:t xml:space="preserve">». 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ектом предусмотрена замывка емкостного и фасовочного оборудова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kern w:val="0"/>
          <w:sz w:val="28"/>
          <w:szCs w:val="28"/>
          <w:lang w:val="ru-RU"/>
        </w:rPr>
        <w:t>Производство клеев на водной основе. Производство шпатлевк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изводство шпатлевки представляет собой один технологический поток и состоит из трех стади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озирование и смешивание компонентов в горизонтальном смесителе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испергирование (перетир) компонентов в краскотерке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расфасовка, маркировка и упаковка готового продукт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ыпучее сырье на участок изготовления шпатлевки подвозится со склада электропогрузчиком или гидравлической тележкой на поддоне и перед загрузкой в смеситель взвешивается на весах, для чего предусмотрены весы «ПН-3-1500» фирмы «Масса-К». Загрузка всего сыпучего сырья в смеситель осуществляется вручную в соответствии заданной рецептуры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Загрузка воды осуществляется по трубопроводу из общецеховой сети. Количество загружаемой воды контролируется по водосчетчику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исперсия </w:t>
      </w:r>
      <w:r>
        <w:rPr>
          <w:kern w:val="0"/>
          <w:sz w:val="28"/>
          <w:szCs w:val="28"/>
        </w:rPr>
        <w:t>DL</w:t>
      </w:r>
      <w:r>
        <w:rPr>
          <w:kern w:val="0"/>
          <w:sz w:val="28"/>
          <w:szCs w:val="28"/>
          <w:lang w:val="ru-RU"/>
        </w:rPr>
        <w:t xml:space="preserve"> – 420 осуществляется насосами непосредственно из складской зоны из емкостей предназначенных для приемки и хранения. Контроль загрузки крупнотоннажного жидкого сырья осуществляется при помощи счетчика обьемного дозирован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дача малотоннажного сырья в таре в производство со склада и к местам загрузки, а также вывоз готовой продукции осуществляются существующими электропогрузчиками и ручными гидравлическими тележк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одача малотоннажного жидкого сырья в смесситель предусмотрена бочковыми насосами. Дозировка малотоннажного жидкого сырья осуществляется при помощи взвешивания на платформенных весах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удаления пыли при загрузке сыпучего сырья в смеситель используются местные вентиляционные отсосы, которые соеденены с пылеулавливателем «</w:t>
      </w:r>
      <w:r>
        <w:rPr>
          <w:kern w:val="0"/>
          <w:sz w:val="28"/>
          <w:szCs w:val="28"/>
        </w:rPr>
        <w:t>EP</w:t>
      </w:r>
      <w:r>
        <w:rPr>
          <w:kern w:val="0"/>
          <w:sz w:val="28"/>
          <w:szCs w:val="28"/>
          <w:lang w:val="ru-RU"/>
        </w:rPr>
        <w:t>» фирмы «</w:t>
      </w:r>
      <w:r>
        <w:rPr>
          <w:kern w:val="0"/>
          <w:sz w:val="28"/>
          <w:szCs w:val="28"/>
        </w:rPr>
        <w:t>Oliver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y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Batlle</w:t>
      </w:r>
      <w:r>
        <w:rPr>
          <w:kern w:val="0"/>
          <w:sz w:val="28"/>
          <w:szCs w:val="28"/>
          <w:lang w:val="ru-RU"/>
        </w:rPr>
        <w:t xml:space="preserve">», установленным в производстве водоэмульсионных композиций. 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ектом предусмотрена замывка емкостного и фасовочного оборудования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Опытно-наработочный участок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опытно-наработочном участке предполагается вести отработку новых рецептур и технологий производств водоэмульсионных композиций. Отработка технологий ведется на существующем оборудовании отечественного производства находящимся на балансе предприятия, переодическим методом с частично механизированной подачей исходного сырья в производство. В опытном производстве используется следующее оборудован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иссольверы с передвижными дежами, обьемом по 200л – 2 комплекта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мельницы бисерные вертикальные – 2 шт.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ополнительные дежи , обьемом 200л для готового продукта – 2ш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Загрузка крупнотоннажного жидкого сырья (дисперсии) в дежи диссольверов осуществляется при помощи насосов из промежуточных складских емкостей. Вода подается по трубопроводу из цеховой магистрали через обьемный счетчик. Мелкотоннажное жидкое сырье предварительно взвешивается на весах и из бочек при помощи бочкового насоса закачивается в дежи соответственно заданных рецептур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Загрузка сыпучего сырья в дежи диссольверов осуществляется вручную с поддонов, сыпучее сырье предварительно взвешивается на весах и подвозится к месту загрузки электропогрузчиком. Процесс диспергирования отрабатывается в дежах диссольверов и на бисерных мельницах. После отработки технологического процесса и рецептуры, готовая продукция перевозится на стадию расфасовки в отделение производства водоэмульсионных композиц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Характеристика сырь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Характеристика сырья для производства водоэмульсионных красок и грунтовки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845"/>
        <w:gridCol w:w="56"/>
        <w:gridCol w:w="3437"/>
        <w:gridCol w:w="2233"/>
      </w:tblGrid>
      <w:tr>
        <w:trPr>
          <w:trHeight w:val="12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сырья и материал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ГОСТ, ОСТ, ТУ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оказатели по стандарту, обязательные для провер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Регламентируемые показатели</w:t>
            </w:r>
          </w:p>
        </w:tc>
      </w:tr>
      <w:tr>
        <w:trPr>
          <w:trHeight w:val="12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Двуокись титана пигмент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9808-8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Массовая доля двуокиси титана,%, не мен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3,0</w:t>
            </w:r>
          </w:p>
        </w:tc>
      </w:tr>
      <w:tr>
        <w:trPr>
          <w:trHeight w:val="60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Вода питьев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2874-8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Водородный показатель, рН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2. Запах при 20ºС и нагревании до 60ºС, баллы, не боле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,0 – 9,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Натрия гидроокись (едкий натр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4328-77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Массовая доля гидроокиси натрия, %, не мен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7,0</w:t>
            </w:r>
          </w:p>
        </w:tc>
      </w:tr>
      <w:tr>
        <w:trPr>
          <w:trHeight w:val="61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 Натрия триполифосфа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13493 -8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Внешний ви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ссыпающийся порошок белого цвета.</w:t>
            </w:r>
          </w:p>
        </w:tc>
      </w:tr>
      <w:tr>
        <w:trPr>
          <w:trHeight w:val="60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5. Двуокись титана </w:t>
            </w:r>
            <w:r>
              <w:rPr>
                <w:kern w:val="0"/>
                <w:sz w:val="20"/>
              </w:rPr>
              <w:t>Ti</w:t>
            </w: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Pure</w:t>
            </w: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R</w:t>
            </w:r>
            <w:r>
              <w:rPr>
                <w:kern w:val="0"/>
                <w:sz w:val="20"/>
                <w:lang w:val="ru-RU"/>
              </w:rPr>
              <w:t>-7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Внешний ви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Р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рошок белого цвет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 - 10</w:t>
            </w:r>
          </w:p>
        </w:tc>
      </w:tr>
      <w:tr>
        <w:trPr>
          <w:trHeight w:val="82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 Фоломастер</w:t>
            </w:r>
            <w:r>
              <w:rPr>
                <w:kern w:val="0"/>
                <w:sz w:val="20"/>
              </w:rPr>
              <w:t xml:space="preserve"> NX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Внешний ви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рН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Плот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утная жидкость янтарного цвет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2,0 – 7,0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86 - 0,91</w:t>
            </w:r>
          </w:p>
        </w:tc>
      </w:tr>
      <w:tr>
        <w:trPr>
          <w:trHeight w:val="61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. Целлозай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рН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Содержание летучих веществ, %, не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,0 – 7,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,0</w:t>
            </w:r>
          </w:p>
        </w:tc>
      </w:tr>
      <w:tr>
        <w:trPr>
          <w:trHeight w:val="61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. Тексано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Удельный вес при 20ºС, г/м³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Температура замерзания, ºС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Растворимость в вод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5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растворим</w:t>
            </w:r>
          </w:p>
        </w:tc>
      </w:tr>
      <w:tr>
        <w:trPr>
          <w:trHeight w:val="82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. Биоцид катон</w:t>
            </w:r>
            <w:r>
              <w:rPr>
                <w:kern w:val="0"/>
                <w:sz w:val="20"/>
              </w:rPr>
              <w:t xml:space="preserve"> LX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Внешний ви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рН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Плотность, г/см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Жидкость бледно-желтого цвет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 – 4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2</w:t>
            </w:r>
          </w:p>
        </w:tc>
      </w:tr>
      <w:tr>
        <w:trPr>
          <w:trHeight w:val="12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. Реовис 1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Внешний ви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Массовая доля сухого остатка, %, не мене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рН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 Удельный вес, г/см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сперсия белого цвет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0,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 – 4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5</w:t>
            </w:r>
          </w:p>
        </w:tc>
      </w:tr>
      <w:tr>
        <w:trPr>
          <w:trHeight w:val="61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11. Дисперсия </w:t>
            </w:r>
            <w:r>
              <w:rPr>
                <w:kern w:val="0"/>
                <w:sz w:val="20"/>
              </w:rPr>
              <w:t>DL</w:t>
            </w:r>
            <w:r>
              <w:rPr>
                <w:kern w:val="0"/>
                <w:sz w:val="20"/>
                <w:lang w:val="ru-RU"/>
              </w:rPr>
              <w:t xml:space="preserve"> - 42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Содержание твердой фазы, %, не мене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рН, не мене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Температура стеклования, º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>49,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,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</w:t>
            </w:r>
          </w:p>
        </w:tc>
      </w:tr>
      <w:tr>
        <w:trPr>
          <w:trHeight w:val="12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. Агакальцит 0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Внешний ви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Массовая доля углекислого кальция,%,не мене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Плотность, г/см³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 Белиз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икронизированные белые кристаллы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8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7</w:t>
            </w:r>
          </w:p>
        </w:tc>
      </w:tr>
      <w:tr>
        <w:trPr>
          <w:trHeight w:val="102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. Диспекс №4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Внешний ви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Содержание твердых веществ,%, не мене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рН, не мене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 Удельный вес, г/см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ный раствор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>45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,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0</w:t>
            </w:r>
          </w:p>
        </w:tc>
      </w:tr>
      <w:tr>
        <w:trPr>
          <w:trHeight w:val="12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. Диспонил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Плотность при 20ºС, г/см³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Внешний ви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Температура застывани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1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ветло-желтая слегка вязкая жидкость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&lt; 0ºС</w:t>
            </w:r>
          </w:p>
        </w:tc>
      </w:tr>
      <w:tr>
        <w:trPr>
          <w:trHeight w:val="81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. Росима 24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Внешний ви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зрачная жидкость от бесцветного д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желтоватог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цвета</w:t>
            </w:r>
          </w:p>
        </w:tc>
      </w:tr>
      <w:tr>
        <w:trPr>
          <w:trHeight w:val="20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Плотность, г/см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63</w:t>
            </w:r>
          </w:p>
        </w:tc>
      </w:tr>
      <w:tr>
        <w:trPr>
          <w:trHeight w:val="41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Температура вспышки в открытом тигле, ºС, не мен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0</w:t>
            </w:r>
          </w:p>
        </w:tc>
      </w:tr>
    </w:tbl>
    <w:p>
      <w:pPr>
        <w:pStyle w:val="Normal"/>
        <w:spacing w:lineRule="auto" w:line="360"/>
        <w:ind w:left="709" w:hanging="0"/>
        <w:rPr/>
      </w:pPr>
      <w:r>
        <w:br w:type="page"/>
      </w:r>
      <w:r>
        <w:rPr>
          <w:b/>
          <w:i/>
          <w:kern w:val="0"/>
          <w:sz w:val="28"/>
          <w:szCs w:val="28"/>
          <w:lang w:val="ru-RU"/>
        </w:rPr>
        <w:t xml:space="preserve">Характеристика сырья для производства клеев на водной основе Характеристика сырья для производства шпатлевки 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4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232"/>
        <w:gridCol w:w="3239"/>
        <w:gridCol w:w="2161"/>
      </w:tblGrid>
      <w:tr>
        <w:trPr>
          <w:trHeight w:val="406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сырья и материа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ГОСТ, ОСТ, Т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оказатели по стандарту, обязательные для провер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Регламентируемые показатели</w:t>
            </w:r>
          </w:p>
        </w:tc>
      </w:tr>
      <w:tr>
        <w:trPr>
          <w:trHeight w:val="1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4</w:t>
            </w:r>
          </w:p>
        </w:tc>
      </w:tr>
      <w:tr>
        <w:trPr>
          <w:trHeight w:val="59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а питье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9808-8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ородный показатель рН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апах при 20</w:t>
            </w:r>
            <w:r>
              <w:rPr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kern w:val="0"/>
                <w:sz w:val="20"/>
                <w:lang w:val="ru-RU"/>
              </w:rPr>
              <w:t>Си нагревании до 60</w:t>
            </w:r>
            <w:r>
              <w:rPr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kern w:val="0"/>
                <w:sz w:val="20"/>
                <w:lang w:val="ru-RU"/>
              </w:rPr>
              <w:t>С; баллы, не боле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,0-9,0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лан</w:t>
            </w:r>
            <w:r>
              <w:rPr>
                <w:kern w:val="0"/>
                <w:sz w:val="20"/>
                <w:highlight w:val="yellow"/>
                <w:lang w:val="ru-RU"/>
              </w:rPr>
              <w:t>а</w:t>
            </w:r>
            <w:r>
              <w:rPr>
                <w:kern w:val="0"/>
                <w:sz w:val="20"/>
                <w:lang w:val="ru-RU"/>
              </w:rPr>
              <w:t>за КМ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нешний вид 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2. рН 1% водного раствор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рошок белого цвета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,5-8,5</w:t>
            </w:r>
          </w:p>
        </w:tc>
      </w:tr>
      <w:tr>
        <w:trPr>
          <w:trHeight w:val="79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Биоцид катон </w:t>
            </w:r>
            <w:r>
              <w:rPr>
                <w:kern w:val="0"/>
                <w:sz w:val="20"/>
              </w:rPr>
              <w:t>LX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нешний ви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Н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лотность, г\с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Жидкость бледно-желтого цвет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-4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2</w:t>
            </w:r>
          </w:p>
        </w:tc>
      </w:tr>
      <w:tr>
        <w:trPr>
          <w:trHeight w:val="60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ачиватель-вещество вспомогательное ОП-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8433-8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нешний вид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Н водного раствора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рошок белого цвета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-8</w:t>
            </w:r>
          </w:p>
        </w:tc>
      </w:tr>
      <w:tr>
        <w:trPr>
          <w:trHeight w:val="996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спекс № 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нешний вид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одержание твердых веществ %не менее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Н,не менее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4.удельный вес,г\с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ный раствор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,5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0</w:t>
            </w:r>
          </w:p>
        </w:tc>
      </w:tr>
      <w:tr>
        <w:trPr>
          <w:trHeight w:val="79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Дисперсия</w:t>
            </w:r>
            <w:r>
              <w:rPr>
                <w:kern w:val="0"/>
                <w:sz w:val="20"/>
              </w:rPr>
              <w:t xml:space="preserve"> DL</w:t>
            </w:r>
            <w:r>
              <w:rPr>
                <w:kern w:val="0"/>
                <w:sz w:val="20"/>
                <w:lang w:val="ru-RU"/>
              </w:rPr>
              <w:t>-4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мпор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одержание твердой фазы,% не менее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Н. Не менее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/>
            </w:pPr>
            <w:r>
              <w:rPr>
                <w:kern w:val="0"/>
                <w:sz w:val="20"/>
                <w:lang w:val="ru-RU"/>
              </w:rPr>
              <w:t>Температура стеклования,</w:t>
            </w:r>
            <w:r>
              <w:rPr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kern w:val="0"/>
                <w:sz w:val="20"/>
                <w:lang w:val="ru-RU"/>
              </w:rPr>
              <w:t>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9,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,5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</w:t>
            </w:r>
          </w:p>
        </w:tc>
      </w:tr>
      <w:tr>
        <w:trPr>
          <w:trHeight w:val="39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Микротальк МТ-ГШ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1928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Массовая доля влаги % не более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.Остаток на сите №005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тсутствует</w:t>
            </w:r>
          </w:p>
        </w:tc>
      </w:tr>
      <w:tr>
        <w:trPr>
          <w:trHeight w:val="81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л технический дисперсный МТ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У 5743-004-25745876-2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Массовая доля влаги % не более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Остаток на сите №014% не боле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br w:type="page"/>
      </w:r>
      <w:r>
        <w:rPr>
          <w:b/>
          <w:kern w:val="0"/>
          <w:sz w:val="28"/>
          <w:szCs w:val="28"/>
          <w:lang w:val="ru-RU"/>
        </w:rPr>
        <w:t>Энергетические средств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Производство водоэмульсионных красок и грунтовки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5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197"/>
        <w:gridCol w:w="1197"/>
        <w:gridCol w:w="2211"/>
        <w:gridCol w:w="1818"/>
      </w:tblGrid>
      <w:tr>
        <w:trPr>
          <w:trHeight w:val="37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Един.из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сх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хническая характеристи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Источник </w:t>
            </w:r>
          </w:p>
        </w:tc>
      </w:tr>
      <w:tr>
        <w:trPr>
          <w:trHeight w:val="37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Установленная мощност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В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еременный ток 380/220 В, 50 г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ети предприятия</w:t>
            </w:r>
          </w:p>
        </w:tc>
      </w:tr>
      <w:tr>
        <w:trPr>
          <w:trHeight w:val="18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Электроэнерг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Вт·ч/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964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«-«-«-«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«-«-«-«-</w:t>
            </w:r>
          </w:p>
        </w:tc>
      </w:tr>
      <w:tr>
        <w:trPr>
          <w:trHeight w:val="38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. В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  <w:r>
              <w:rPr>
                <w:kern w:val="0"/>
                <w:sz w:val="20"/>
                <w:lang w:val="ru-RU"/>
              </w:rPr>
              <w:t>/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 (на замывку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2874-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«-«-«-«-</w:t>
            </w:r>
          </w:p>
        </w:tc>
      </w:tr>
      <w:tr>
        <w:trPr>
          <w:trHeight w:val="76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 Сжатый возду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н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  <w:r>
              <w:rPr>
                <w:kern w:val="0"/>
                <w:sz w:val="20"/>
                <w:lang w:val="ru-RU"/>
              </w:rPr>
              <w:t>/час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н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  <w:r>
              <w:rPr>
                <w:kern w:val="0"/>
                <w:sz w:val="20"/>
                <w:lang w:val="ru-RU"/>
              </w:rPr>
              <w:t>/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6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20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ухой, очищенный, осушенный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Р = 0,6 МПа,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13053-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мпрессор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Производство клеев но водной основе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Производство шпатлевки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6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181"/>
        <w:gridCol w:w="1181"/>
        <w:gridCol w:w="2182"/>
        <w:gridCol w:w="1794"/>
      </w:tblGrid>
      <w:tr>
        <w:trPr>
          <w:trHeight w:val="4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Един.из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р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сх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хническая характерист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Источник </w:t>
            </w:r>
          </w:p>
        </w:tc>
      </w:tr>
      <w:tr>
        <w:trPr>
          <w:trHeight w:val="40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Установленная мощ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еременный ток 380/220 В, 50 г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ети предприятия</w:t>
            </w:r>
          </w:p>
        </w:tc>
      </w:tr>
      <w:tr>
        <w:trPr>
          <w:trHeight w:val="20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Электроэнерг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Вт·ч/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«-«-«-«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«-«-«-«-</w:t>
            </w:r>
          </w:p>
        </w:tc>
      </w:tr>
      <w:tr>
        <w:trPr>
          <w:trHeight w:val="20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 xml:space="preserve">3. Вод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  <w:r>
              <w:rPr>
                <w:kern w:val="0"/>
                <w:sz w:val="20"/>
                <w:lang w:val="ru-RU"/>
              </w:rPr>
              <w:t>/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?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2874-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«-«-«-«-</w:t>
            </w:r>
          </w:p>
        </w:tc>
      </w:tr>
      <w:tr>
        <w:trPr>
          <w:trHeight w:val="21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Вид поставки сырья и материало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дъездных железнодорожных путей на предприятии нет. Имеется следующий автотранспорт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АЗ-2705 «Газель» - грузоподъемность – 1,5 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Грузовой автомобиль «</w:t>
      </w:r>
      <w:r>
        <w:rPr>
          <w:kern w:val="0"/>
          <w:sz w:val="28"/>
          <w:szCs w:val="28"/>
        </w:rPr>
        <w:t>HUNO</w:t>
      </w:r>
      <w:r>
        <w:rPr>
          <w:kern w:val="0"/>
          <w:sz w:val="28"/>
          <w:szCs w:val="28"/>
          <w:lang w:val="ru-RU"/>
        </w:rPr>
        <w:t>» с термобудкой – 4 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АЗ3—07 «Автоцистерна» - объемом – 3,6 м</w:t>
      </w:r>
      <w:r>
        <w:rPr>
          <w:kern w:val="0"/>
          <w:sz w:val="28"/>
          <w:szCs w:val="28"/>
          <w:vertAlign w:val="superscript"/>
          <w:lang w:val="ru-RU"/>
        </w:rPr>
        <w:t>3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втопогрузчик (бензиновый) грузоподъемность – 5 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лектропогрузчик ЭП -0806 грузоподъемность – 0,8 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лектропогрузчик ЭП -103К грузоподъемность – 1 т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хранения сырья и материалов возможно использовать имеющиеся на предприятии металлические складские помещения площадью около 1 000 м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(60х16,2х8), оборудованные внутри стеллажами и кран-балками грузоподъемностью 2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оставка сырья и тары осуществляется из г.Новосибирска (260 км) согласно заключенным договорам и спецификации к ним в основном своим автотранспортом. Иногда привлекается грузовой автотранспорт других автопредприятий г.Кемеров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ырье поставляется в следующей тар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18" w:hanging="709"/>
        <w:rPr/>
      </w:pPr>
      <w:r>
        <w:rPr>
          <w:kern w:val="0"/>
          <w:sz w:val="28"/>
          <w:szCs w:val="28"/>
          <w:lang w:val="ru-RU"/>
        </w:rPr>
        <w:t xml:space="preserve">Дисперсия </w:t>
      </w:r>
      <w:r>
        <w:rPr>
          <w:kern w:val="0"/>
          <w:sz w:val="28"/>
          <w:szCs w:val="28"/>
        </w:rPr>
        <w:t>DL</w:t>
      </w:r>
      <w:r>
        <w:rPr>
          <w:kern w:val="0"/>
          <w:sz w:val="28"/>
          <w:szCs w:val="28"/>
          <w:lang w:val="ru-RU"/>
        </w:rPr>
        <w:t>-420 – емкость-контейнер из пластмассы с алюминиевой обрешеткой на деревянном поддоне емкостью 1м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и весом 1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18" w:hanging="709"/>
        <w:rPr/>
      </w:pPr>
      <w:r>
        <w:rPr>
          <w:kern w:val="0"/>
          <w:sz w:val="28"/>
          <w:szCs w:val="28"/>
          <w:lang w:val="ru-RU"/>
        </w:rPr>
        <w:t xml:space="preserve">Двуокись титана </w:t>
      </w:r>
      <w:r>
        <w:rPr>
          <w:kern w:val="0"/>
          <w:sz w:val="28"/>
          <w:szCs w:val="28"/>
        </w:rPr>
        <w:t>R</w:t>
      </w:r>
      <w:r>
        <w:rPr>
          <w:kern w:val="0"/>
          <w:sz w:val="28"/>
          <w:szCs w:val="28"/>
          <w:lang w:val="ru-RU"/>
        </w:rPr>
        <w:t>-706, карбонат кальция-агакальцит, целлозайв – в бумажных мешках «Крафт» по 25 к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трия триполифосфат – полипропиленивые мешки по 50 к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испекс 40 – полиэтиленовая бочка 75 кг;</w:t>
      </w:r>
    </w:p>
    <w:p>
      <w:pPr>
        <w:pStyle w:val="Normal"/>
        <w:spacing w:lineRule="auto" w:line="360"/>
        <w:ind w:left="1418" w:hanging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овис-112 – полиэтиленовая бочка 60 кг;</w:t>
      </w:r>
    </w:p>
    <w:p>
      <w:pPr>
        <w:pStyle w:val="Normal"/>
        <w:spacing w:lineRule="auto" w:line="360"/>
        <w:ind w:left="1418" w:hanging="709"/>
        <w:rPr/>
      </w:pPr>
      <w:r>
        <w:rPr>
          <w:kern w:val="0"/>
          <w:sz w:val="28"/>
          <w:szCs w:val="28"/>
          <w:lang w:val="ru-RU"/>
        </w:rPr>
        <w:t xml:space="preserve">Хидерол Н-14, Катон </w:t>
      </w:r>
      <w:r>
        <w:rPr>
          <w:kern w:val="0"/>
          <w:sz w:val="28"/>
          <w:szCs w:val="28"/>
        </w:rPr>
        <w:t>LXE</w:t>
      </w:r>
      <w:r>
        <w:rPr>
          <w:kern w:val="0"/>
          <w:sz w:val="28"/>
          <w:szCs w:val="28"/>
          <w:lang w:val="ru-RU"/>
        </w:rPr>
        <w:t xml:space="preserve"> – полиэтиленовая бочка 200 кг;</w:t>
      </w:r>
    </w:p>
    <w:p>
      <w:pPr>
        <w:pStyle w:val="Normal"/>
        <w:spacing w:lineRule="auto" w:line="360"/>
        <w:ind w:left="1418" w:hanging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испонил ААР-436 – полиэтиленовая бочка 200 к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осима 243 – полиэтиленовая канистра 55 к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1418" w:hanging="709"/>
        <w:rPr/>
      </w:pPr>
      <w:r>
        <w:rPr>
          <w:kern w:val="0"/>
          <w:sz w:val="28"/>
          <w:szCs w:val="28"/>
          <w:lang w:val="ru-RU"/>
        </w:rPr>
        <w:t>Тексанол, фоломастер, пропиленгликоль – металлическая бочка 180-200 кг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Бланоза КМЦ – мешки «Крафт» по 25кг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мачиватель ОП10 – бочки металлические по 200л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икротальк МТ-ГШМ - мешки «Крафт» по 25кг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Мел МТД-2 - мешки «Крафт» по 30к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Нормы расхода сырья и материалов на 1 тонну готового продукт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Водоэмульсионные краски и грунтовк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7</w:t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78"/>
        <w:gridCol w:w="1136"/>
        <w:gridCol w:w="1136"/>
        <w:gridCol w:w="1136"/>
        <w:gridCol w:w="1136"/>
        <w:gridCol w:w="1136"/>
        <w:gridCol w:w="1136"/>
        <w:gridCol w:w="1136"/>
        <w:gridCol w:w="1136"/>
        <w:gridCol w:w="1136"/>
        <w:gridCol w:w="1136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№ </w:t>
            </w: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ырья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ЭК 21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ЭК-21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ЭК-41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ЭК-11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ЭК-011</w:t>
            </w:r>
          </w:p>
        </w:tc>
      </w:tr>
      <w:tr>
        <w:trPr>
          <w:trHeight w:val="16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7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6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1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,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4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4,82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Дисперсия</w:t>
            </w:r>
            <w:r>
              <w:rPr>
                <w:kern w:val="0"/>
                <w:sz w:val="20"/>
              </w:rPr>
              <w:t xml:space="preserve"> DL</w:t>
            </w:r>
            <w:r>
              <w:rPr>
                <w:kern w:val="0"/>
                <w:sz w:val="20"/>
                <w:lang w:val="ru-RU"/>
              </w:rPr>
              <w:t>-4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310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31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гакальцит – 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6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6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3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3,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4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вуокись тит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,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спекс – 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спонил ААР-4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еовис – 1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Целлозай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Едкий нат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трия триполифосф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Хидерол Н – 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0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осима – 24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5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ксано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3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Фоломаст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пиленглико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30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3</w:t>
            </w:r>
            <w:r>
              <w:rPr>
                <w:kern w:val="0"/>
                <w:sz w:val="20"/>
                <w:lang w:val="ru-RU"/>
              </w:rPr>
              <w:t>,</w:t>
            </w:r>
            <w:r>
              <w:rPr>
                <w:kern w:val="0"/>
                <w:sz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>10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>10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>10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>10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1010</w:t>
            </w:r>
            <w:r>
              <w:rPr>
                <w:kern w:val="0"/>
                <w:sz w:val="20"/>
                <w:lang w:val="ru-RU"/>
              </w:rPr>
              <w:t>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Клеи на водной основ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Шпатлевк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8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729"/>
        <w:gridCol w:w="2251"/>
        <w:gridCol w:w="2251"/>
      </w:tblGrid>
      <w:tr>
        <w:trPr>
          <w:trHeight w:val="25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№</w:t>
            </w:r>
            <w:r>
              <w:rPr>
                <w:kern w:val="0"/>
                <w:sz w:val="20"/>
                <w:lang w:val="ru-RU"/>
              </w:rPr>
              <w:t>п/п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сырья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Шпатлевка ВЭК-002 Ак</w:t>
            </w:r>
          </w:p>
        </w:tc>
      </w:tr>
      <w:tr>
        <w:trPr>
          <w:trHeight w:val="16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а питьев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77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7,42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Бланоза КМ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5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Катон </w:t>
            </w:r>
            <w:r>
              <w:rPr>
                <w:kern w:val="0"/>
                <w:sz w:val="20"/>
              </w:rPr>
              <w:t>LX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ачиватель ОП-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9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спекс 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9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Дисперсия </w:t>
            </w:r>
            <w:r>
              <w:rPr>
                <w:kern w:val="0"/>
                <w:sz w:val="20"/>
              </w:rPr>
              <w:t>DL-4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94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икротальк МТ-ГШ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1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,06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л МТД-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09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0,3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1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Описание технологических процессов и схем производст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Производство водоэмульсионных композиций и грунтовк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проектировании за основу принят следующий технологический процесс производства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Производство водоэмульсионных композиций</w:t>
      </w:r>
      <w:r>
        <w:rPr>
          <w:kern w:val="0"/>
          <w:sz w:val="28"/>
          <w:szCs w:val="28"/>
          <w:lang w:val="ru-RU"/>
        </w:rPr>
        <w:t xml:space="preserve"> представляет собой один технологический поток, состоящий из четырех последовательных операци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озирование и смешение компонентов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испергирование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постановка на «тип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расфасовка, маркировка и упаковка готового продукт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се операции процесса осуществляются в одной из четырех емкостей к дисольверу моделей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Е – 3500 и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Е – 5000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Сырье в цех поступает со склада. Сыпучее сырье: двуокись титана, агакальцит, целлозайв в бумажных мешках весом по 25 кг, триполифосфат натрия в полипропиленовых мешках по 50 кг. Дисперсия </w:t>
      </w:r>
      <w:r>
        <w:rPr>
          <w:kern w:val="0"/>
          <w:sz w:val="28"/>
          <w:szCs w:val="28"/>
        </w:rPr>
        <w:t>DL</w:t>
      </w:r>
      <w:r>
        <w:rPr>
          <w:kern w:val="0"/>
          <w:sz w:val="28"/>
          <w:szCs w:val="28"/>
          <w:lang w:val="ru-RU"/>
        </w:rPr>
        <w:t xml:space="preserve"> – 420 – в емкости – контейнере из пластмассы объемом 1 м³ и весом одна тон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Жидкие добавки поступают со склада в следующей тар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испекс, реовис, хидерол, диспонил – в полиэтиленовых бочках весом 75, 60 и 200 кг соответственно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тексанол, фломастер и пропиленгликоль в металлических бочках весом 180- 200кг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росима – в полиэтиленовых канистрах весом 55 кг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ырье со склада на поддонах завозится электропогрузчико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Загрузка воды и дисперсии </w:t>
      </w:r>
      <w:r>
        <w:rPr>
          <w:kern w:val="0"/>
          <w:sz w:val="28"/>
          <w:szCs w:val="28"/>
        </w:rPr>
        <w:t>DL</w:t>
      </w:r>
      <w:r>
        <w:rPr>
          <w:kern w:val="0"/>
          <w:sz w:val="28"/>
          <w:szCs w:val="28"/>
          <w:lang w:val="ru-RU"/>
        </w:rPr>
        <w:t xml:space="preserve"> – 420 в емкости к дисольверу производится через станцию дозирования эмульсий и воды насосами через счетчик объемного дозирования </w:t>
      </w:r>
      <w:r>
        <w:rPr>
          <w:kern w:val="0"/>
          <w:sz w:val="28"/>
          <w:szCs w:val="28"/>
        </w:rPr>
        <w:t>DN</w:t>
      </w:r>
      <w:r>
        <w:rPr>
          <w:kern w:val="0"/>
          <w:sz w:val="28"/>
          <w:szCs w:val="28"/>
          <w:lang w:val="ru-RU"/>
        </w:rPr>
        <w:t xml:space="preserve"> – 50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Загрузка сыпучих компонентов (двуокись титана, агакальцит) производится через станцию дозирования сыпучих продуктов, оснащенную системой взвешивания с индикатором веса, двумя шнеками и бункером для растаривания сыпучего сырь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Жидкие добавки (хидерол, диспонил, росима, тексанол, фломастер, пропиленгликоль и диспекс) с помощью бочкового насоса подаются в емкости для хранения, далее самотеком по трубопроводам с помощью системы ручных клапанов поступают в дежу, установленную на весы со шкалой до 60 кг и до 1500 кг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Целлозайв, триполифосфат натрия, реовис и 10% раствор щелочи загружаются вручну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Загрузка компонентов в емкость к дисольверу выполняется согласно рецептуры в следующей последовательност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загружается рецептурное количество воды и при малых оборотах фрезы дис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>ольвера небольшими порциями (5 – 10 грамм) вводится целлозайв. После ввода рецептурного количества целлозайва обороты фрезы увеличивают в два раза и перемешивают полученную суспензию 3 – 5 минут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загружается триполифосфат натрия и полученный продукт перемешивают 3 – 5 минут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загружается хидерол, росима, диспекс, диспонил и полученный продукт перемешивается 3 – 5 минут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постепенно порциями загружается двуокись титана и наполнитель – агакальцит, а также 0,5 рецептурного количества фломастер а, после чего полученная масса перемешивается и диспергируется в течение 1,5 – 2 часов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загружается пропиленгликоль и тексанол, полученный продукт перемешивается 10 – 15 минут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- загружается дисперсия </w:t>
      </w:r>
      <w:r>
        <w:rPr>
          <w:kern w:val="0"/>
          <w:sz w:val="28"/>
          <w:szCs w:val="28"/>
        </w:rPr>
        <w:t>DL</w:t>
      </w:r>
      <w:r>
        <w:rPr>
          <w:kern w:val="0"/>
          <w:sz w:val="28"/>
          <w:szCs w:val="28"/>
          <w:lang w:val="ru-RU"/>
        </w:rPr>
        <w:t xml:space="preserve"> – 420 и оставшиеся 0,5 рецептурного количества фломастер а. Полученная краска перемешивается 15 – 20 мину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остановка на «тип»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лученная краска не является готовым продуктом. Для доведения краски до готовности отбирается проба для определения рН среды. В случае если рН краски менее 9, вводится 10 % раствор щелочи (едкий натр) для повышения рН краск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Затем загружается реовис 112 с целью загущения краски до необходимой вязкости, которую определяют при помощи вискозиметра ВЗ – 246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Фасовка и упаковка готовой продукци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 соответствии рН и вязкости краски нормативным показателям готовый продукт расфасовывается на полуавтоматической линии объемного дозирования и укупорки крышками модели </w:t>
      </w:r>
      <w:r>
        <w:rPr>
          <w:kern w:val="0"/>
          <w:sz w:val="28"/>
          <w:szCs w:val="28"/>
        </w:rPr>
        <w:t>FLASH</w:t>
      </w:r>
      <w:r>
        <w:rPr>
          <w:kern w:val="0"/>
          <w:sz w:val="28"/>
          <w:szCs w:val="28"/>
          <w:lang w:val="ru-RU"/>
        </w:rPr>
        <w:t xml:space="preserve"> – 5000 – </w:t>
      </w:r>
      <w:r>
        <w:rPr>
          <w:kern w:val="0"/>
          <w:sz w:val="28"/>
          <w:szCs w:val="28"/>
        </w:rPr>
        <w:t>Compact</w:t>
      </w:r>
      <w:r>
        <w:rPr>
          <w:kern w:val="0"/>
          <w:sz w:val="28"/>
          <w:szCs w:val="28"/>
          <w:lang w:val="ru-RU"/>
        </w:rPr>
        <w:t xml:space="preserve"> в полимерную тару (евроведро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аковка по ГОСТ 9980.3 (группа 10) в полимерную тару. Предельные отклонения от номинальной массы композиций, упакованных в потребительскую тару указаны в таблице 9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9</w:t>
      </w:r>
    </w:p>
    <w:tbl>
      <w:tblPr>
        <w:tblW w:w="8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01"/>
        <w:gridCol w:w="1701"/>
        <w:gridCol w:w="1701"/>
        <w:gridCol w:w="1703"/>
      </w:tblGrid>
      <w:tr>
        <w:trPr>
          <w:trHeight w:val="246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редельные отклонения от номинальной массы, г</w:t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,0 к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,0 кг</w:t>
            </w:r>
          </w:p>
        </w:tc>
      </w:tr>
      <w:tr>
        <w:trPr>
          <w:trHeight w:val="5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>4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ведро с краской наклеивается этикетка, содержащая информацию для потребител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едра с краской весом 1,3 кг, 3 кг и 4,5 кг упаковываются в термоусадочную полиэтиленовую пленку на термопаке ТПЦ – 550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отовая краска складируется на поддоне и сдается на склад готовой продукции при помощи электропогрузчик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улавливания пыли, образуещейся при растаривании сыпучих компонентов сырья (двуокись титана, агакальцит) и загрузке его в бункер установлен пылеуловитель модели ЕР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Производство грунтовк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Загрузка сырьевых компонентов грунтовки выполняется в следующей последовательност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загружается рецептурное количество воды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загружается триполифосфат натрия и перемешивается полученный продукт 3 – 5 минут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загружается хидерол, росима, тексанол и пропиленгликоль и перемешивается полученный продукт в течении 3 – 5 минут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- загружается дисперсия </w:t>
      </w:r>
      <w:r>
        <w:rPr>
          <w:kern w:val="0"/>
          <w:sz w:val="28"/>
          <w:szCs w:val="28"/>
        </w:rPr>
        <w:t>DL</w:t>
      </w:r>
      <w:r>
        <w:rPr>
          <w:kern w:val="0"/>
          <w:sz w:val="28"/>
          <w:szCs w:val="28"/>
          <w:lang w:val="ru-RU"/>
        </w:rPr>
        <w:t xml:space="preserve"> – 420, фломастер и полученная грунтовка перемешивается в течение 20 – 30 мину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тбор пробы для определения показателей РН грунтовки и содержания нелетучих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соответствии указанных показателей грунтовка расфасовывается в ПЭТ- бутылки емкостью 1,5 л, полиэтиленовые канистры емкостью 3, 5 и 10 литр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тару с грунтовкой наклеивается этикетка с информацией для потребител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ЭТ – бутылки, канистры 3л с грунтовкой упаковываются термоусадочной пленки на термопаке ТПЦ – 550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Готовая грунтовка складируется на поддоны и сдается на склад готовой продукции при помощи электропогрузчика или электроштабелера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i/>
          <w:kern w:val="0"/>
          <w:sz w:val="28"/>
          <w:szCs w:val="28"/>
          <w:lang w:val="ru-RU"/>
        </w:rPr>
        <w:t>Описание технологического процесса и схемы производства клеев на водной основе. Описание технологического процесса и схемы производства шпатлевк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изводство шпатлевки представляет собой один технологический поток и состоит из трех стади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озирование и смешивание компонентов в горизонтальном смесителе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испергирование (перетир) компонентов в краскотерке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расфасовка, маркировка и упаковка готового продукт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Сырье на участок изготовления шпатлевки поступает со склада, перед загрузкой в смеситель взвешивается на весах, количество загружаемой воды контролируется по водосчетчику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Загрузка и смешение компонентов в смесител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смеситель загружается рецептурное количество воды, включается перемешивающее устройство и небольшими порциями загружается бланоза. Перемешивание до полного растворения. Затем загружается после взвешивания на весах остальные жидкие компоненты: диспекс 40, смачиватель ОП-10, катон </w:t>
      </w:r>
      <w:r>
        <w:rPr>
          <w:kern w:val="0"/>
          <w:sz w:val="28"/>
          <w:szCs w:val="28"/>
        </w:rPr>
        <w:t>LXE</w:t>
      </w:r>
      <w:r>
        <w:rPr>
          <w:kern w:val="0"/>
          <w:sz w:val="28"/>
          <w:szCs w:val="28"/>
          <w:lang w:val="ru-RU"/>
        </w:rPr>
        <w:t xml:space="preserve">, дисперсия </w:t>
      </w:r>
      <w:r>
        <w:rPr>
          <w:kern w:val="0"/>
          <w:sz w:val="28"/>
          <w:szCs w:val="28"/>
        </w:rPr>
        <w:t>DL</w:t>
      </w:r>
      <w:r>
        <w:rPr>
          <w:kern w:val="0"/>
          <w:sz w:val="28"/>
          <w:szCs w:val="28"/>
          <w:lang w:val="ru-RU"/>
        </w:rPr>
        <w:t>-420 и смесь перемешивается в течение 10-15 мин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алее загружаются небольшими порциями предварительно взвешенные сыпучие компоненты: микротальк МТ-ГШМ и мел технический МТД-2. Перемешивание осуществляется до получения однородной массы, отбирается проба для определения показателя – текучесть. При соответствии этого показателя требованиям технических условий масса выгружается через выгрузочный люк в загрузочный бункер краскотерки для диспергирования (перетира) компонентов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Смеситель представляет собой горизонтальный бункер объемом 0,75м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>, в котором установлен вал с лопастями для перемешивания компонентов. Вращение вала осуществляется электродвигателем через редуктор. В верхней части бункера установлена решетка для избежания попадания в бункер посторонних примесей. Загрузка сыпучих компонентов в бункер из мешков выполняется вручную. Редуктор и электродвигатель закрыты защитным кожухом. Электродвигатель, редуктор и бункер смонтированы на одной общей раме и установлены на платформе с площадкой обслуживания на высоте от пола 1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Диспергирование (перетир) компонентов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испергирование компонентов осуществляется в краскотерке. Краскотерка жерновая СО-223 предназначена для перетирания жидких и пастообразных невзрывоопасных водных составов, применяемых для малярных работ (меловые пасты, шпатлевки, клеевые колеры). Краскотерка состоит из загрузочной воронки, питателя, устройства для измельчения материала, куда входят верхний и нижний жернова, корпус. Регулирование зазора между жерновами осуществляется при помощи опорного диска и маховика. Передача крутящего момента от электродвигателя к валу при помощи трехрядной клиноременной передачи, ведущего и ведомого шкивов. Перетирание измельченного материала происходит между двумя плоскими жерновами, изготовленными из отбеленного чугуна. На рабочих поверхностях дисков жерновов выполнены спиралеобразные канавки переменного сечения. Готовый перетертый материал стекает в чашу, откуда через разгрузочный лоток поступает в бункер шпатлевочного агрегата для расфасовки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асфасовка, маркировка и упаковка шпатлевки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фасовка готовой шпатлевки выполняется шпатлевочным агрегатом, состоящим из приемного бункера, шнека и винтового насоса. Вращение шнека и вала винтового насоса осуществляется электродвигателем через клиноременную передачу. Из винтового насоса шпатлевка по шлангу поступает в патрубок с краном. Фасовка выполняется вручную открыванием-закрыванием шарового крана. Вес шпатлевки контролируется на весах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Шпатлевка расфасовывается в тару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евроведро полиэтиленовое 1 кг; 3 кг; 15 кг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мешок полиэтиленовый 5 кг; 10 кг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ведра и мешки со шпатлевкой наклеивается этикетка, содержащая информацию для потребител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едра со шпатлевкой 1 кг, 3 кг упаковываются в теромоусадочную полиэтиленовую пленку не термопаке ТПЦ-550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расфасовке шпатлевки в полиэтиленовые мешки, сначала изготавливаются мешки из полиэтиленового рукава на установке сварки полиэтилен «Шов-500/900» и после заполнения их шпатлевкой на этой же установке проводят запайку мешк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становка сварки полиэтилена представляет собой рабочий стол с рулонодержателем, подвижным электронагревательным элементом, который опускается на свариваемую поверхность с помощью педали. Температура нагрева регулируется блоком управл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аковка по ГОСТ 9980.3 (группа 15). Предельные отклонения от номинальной массы шпатлевки, упакованной в потребительскую тару, указаны в таблице 10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0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6"/>
        <w:gridCol w:w="1716"/>
        <w:gridCol w:w="1716"/>
        <w:gridCol w:w="1717"/>
      </w:tblGrid>
      <w:tr>
        <w:trPr>
          <w:trHeight w:val="258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едельные отклонения от номинальной массы, г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 к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 к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 к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,0 к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,0 кг</w:t>
            </w:r>
          </w:p>
        </w:tc>
      </w:tr>
      <w:tr>
        <w:trPr>
          <w:trHeight w:val="27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u w:val="single"/>
                <w:lang w:val="ru-RU"/>
              </w:rPr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 xml:space="preserve"> 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 xml:space="preserve"> 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 xml:space="preserve"> 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 xml:space="preserve"> 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 xml:space="preserve"> 12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Опытно-наработочный участок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опытно-наработочном участке предполагается вести отработку новых рецептур и технологий производств водоэмульсионных композиций. Отработка технологий ведется на существующем оборудовании отечественного производства находящимся на балансе предприятия, переодическим методом с частично механизированной подачей исходного сырья в производство. В опытном производстве используется следующее оборудован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иссольверы с передвижными дежами, обьемом по 200л – 2 комплекта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мельницы бисерные вертикальные – 2 шт.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дополнительные дежи , обьемом 200л для готового продукта – 2ш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Загрузка крупнотоннажного жидкого сырья ( дисперсии) в дежи диссольверов осуществляется при помощи насосов из промежуточных складских емкостей. Вода подается по трубопроводу из цеховой магистрали через обьемный счетчик. Мелкотоннажное жидкое сырье предварительно взвешивается на весах и из бочек при помощи бочкового насоса закачивается в дежи соответственно заданных рецептур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Загрузка сыпучего сырья в дежи диссольверов осуществляется вручную с поддонов, сыпучее сырье предварительно взвешивается на весах и подвозится к месту загрузки электропогрузчиком. Процесс диспергирования отрабатывается в дежах диссольверов и на бисерных мельницах. После отработки технологического процесса и рецептуры, готовая продукция перевозится на стадию расфасовки в отделение производства водоэмульсионных композиц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Нормы технологического режим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Производство краски (ВЭК)</w:t>
      </w:r>
    </w:p>
    <w:p>
      <w:pPr>
        <w:pStyle w:val="Normal"/>
        <w:spacing w:lineRule="auto" w:line="360"/>
        <w:ind w:firstLine="709"/>
        <w:rPr/>
      </w:pPr>
      <w:r>
        <w:rPr/>
        <w:t>Таблица 11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057"/>
        <w:gridCol w:w="1359"/>
        <w:gridCol w:w="1019"/>
        <w:gridCol w:w="849"/>
        <w:gridCol w:w="1019"/>
        <w:gridCol w:w="1115"/>
      </w:tblGrid>
      <w:tr>
        <w:trPr>
          <w:trHeight w:val="208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№ </w:t>
            </w:r>
            <w:r>
              <w:rPr>
                <w:kern w:val="0"/>
                <w:sz w:val="20"/>
                <w:lang w:val="ru-RU"/>
              </w:rPr>
              <w:t>п/п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операций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должительность, ч (мин.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мпература, º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авление, МПа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сса компонентов, кг</w:t>
            </w:r>
          </w:p>
        </w:tc>
      </w:tr>
      <w:tr>
        <w:trPr>
          <w:trHeight w:val="13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ием сырья и подготовка оборудов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 – 0,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30 – 4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33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агрузка сырья: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вод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целлозайв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триполифосфат натри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хидерол, росима, диспекс, диспонил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- двуокись титана, агакальцит,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0,5 фломастер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 – 0,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30 – 40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 – 0,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20-30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20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 – 0,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30 – 40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 – 1,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(60- 90)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спергирование пигментной смес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 – 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90-12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агрузка оставшихся компонентов сырья: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пропиленгликоль, тексанол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- дисперсия </w:t>
            </w:r>
            <w:r>
              <w:rPr>
                <w:kern w:val="0"/>
                <w:sz w:val="20"/>
              </w:rPr>
              <w:t>DL</w:t>
            </w:r>
            <w:r>
              <w:rPr>
                <w:kern w:val="0"/>
                <w:sz w:val="20"/>
                <w:lang w:val="ru-RU"/>
              </w:rPr>
              <w:t xml:space="preserve"> – 420,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0,5 фломастер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 – 0,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20-30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 – 0,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30-4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48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становка на «тип»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- анализ рН дисперсии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ведение 10% раствора щелочи при необходимости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загущение краски (загрузка реовиса 11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 – 0,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20-30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 – 0,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30-4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Фасовка, маркировка, упаковка крас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 – 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дача краски на скла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 – 0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30-4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br w:type="page"/>
      </w:r>
      <w:r>
        <w:rPr>
          <w:b/>
          <w:i/>
          <w:kern w:val="0"/>
          <w:sz w:val="28"/>
          <w:szCs w:val="28"/>
          <w:lang w:val="ru-RU"/>
        </w:rPr>
        <w:t>Производство грунтовки</w:t>
      </w:r>
    </w:p>
    <w:p>
      <w:pPr>
        <w:pStyle w:val="Normal"/>
        <w:spacing w:lineRule="auto" w:line="360"/>
        <w:ind w:firstLine="709"/>
        <w:rPr/>
      </w:pPr>
      <w:r>
        <w:rPr/>
        <w:t>Таблица 12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31"/>
        <w:gridCol w:w="1347"/>
        <w:gridCol w:w="1010"/>
        <w:gridCol w:w="842"/>
        <w:gridCol w:w="1010"/>
        <w:gridCol w:w="1106"/>
      </w:tblGrid>
      <w:tr>
        <w:trPr>
          <w:trHeight w:val="19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№ </w:t>
            </w:r>
            <w:r>
              <w:rPr>
                <w:kern w:val="0"/>
                <w:sz w:val="20"/>
                <w:lang w:val="ru-RU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операций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должительность, ч (мин.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мпература, ºС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авление, МП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сса компонентов, кг</w:t>
            </w:r>
          </w:p>
        </w:tc>
      </w:tr>
      <w:tr>
        <w:trPr>
          <w:trHeight w:val="12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ием сырья и подготовка оборуд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 – 0,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30 - 4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0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агрузка сырья: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вод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триполифосфат натри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 хидерол, росима, тексанол, пропиленгликоль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- дисперсия</w:t>
            </w:r>
            <w:r>
              <w:rPr>
                <w:kern w:val="0"/>
                <w:sz w:val="20"/>
              </w:rPr>
              <w:t xml:space="preserve"> DL</w:t>
            </w:r>
            <w:r>
              <w:rPr>
                <w:kern w:val="0"/>
                <w:sz w:val="20"/>
                <w:lang w:val="ru-RU"/>
              </w:rPr>
              <w:t xml:space="preserve"> – 4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 – 0,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30 - 40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20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 – 0,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30 – 40)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 – 0,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30-4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еремешивание суспенз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 – 0,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20-3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становка на «тип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-0,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20-3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сфасовка, маркировка, упаков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-6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дача на скла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-0,7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30-4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оизводство клеев на водной основе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Производство шпатлевки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Контроль производства и управление технологическим процессом.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Производство (ВЭК)</w:t>
      </w:r>
    </w:p>
    <w:p>
      <w:pPr>
        <w:pStyle w:val="Normal"/>
        <w:spacing w:lineRule="auto" w:line="360"/>
        <w:ind w:firstLine="709"/>
        <w:rPr/>
      </w:pPr>
      <w:r>
        <w:rPr/>
        <w:t xml:space="preserve">Таблица 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9"/>
        <w:gridCol w:w="983"/>
        <w:gridCol w:w="1134"/>
        <w:gridCol w:w="1276"/>
        <w:gridCol w:w="1134"/>
        <w:gridCol w:w="1134"/>
        <w:gridCol w:w="1358"/>
      </w:tblGrid>
      <w:tr>
        <w:trPr>
          <w:trHeight w:val="13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стадий процесса, места измерения параметров или отбора проб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нтроли-руемый пара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астота и способ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ормы и технически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тоды испытания и средства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ребуемая точность измерения параметр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то контроли-рует</w:t>
            </w:r>
          </w:p>
        </w:tc>
      </w:tr>
      <w:tr>
        <w:trPr>
          <w:trHeight w:val="13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</w:t>
            </w:r>
          </w:p>
        </w:tc>
      </w:tr>
      <w:tr>
        <w:trPr>
          <w:trHeight w:val="130" w:hRule="atLeast"/>
        </w:trPr>
        <w:tc>
          <w:tcPr>
            <w:tcW w:w="8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ЭК-211, ВЭК-212, ВЭК-411, ВЭК-111</w:t>
            </w:r>
          </w:p>
        </w:tc>
      </w:tr>
      <w:tr>
        <w:trPr>
          <w:trHeight w:val="130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1. Загрузка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ы и функциональных добавок в диссольв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 компон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оответствии с рецеп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1) Счетчик объемного дозирования </w:t>
            </w:r>
            <w:r>
              <w:rPr>
                <w:kern w:val="0"/>
                <w:sz w:val="20"/>
              </w:rPr>
              <w:t>DN</w:t>
            </w:r>
            <w:r>
              <w:rPr>
                <w:kern w:val="0"/>
                <w:sz w:val="20"/>
                <w:lang w:val="ru-RU"/>
              </w:rPr>
              <w:t>-5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) весы со шкалой 6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паратчик замеса</w:t>
            </w:r>
          </w:p>
        </w:tc>
      </w:tr>
      <w:tr>
        <w:trPr>
          <w:trHeight w:val="130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Загрузка сыпучих компонентов (пигмента и наполнителя) в диссольв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 компон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оответствии с рецеп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ы с тензометрическим датч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паратчик замеса</w:t>
            </w:r>
          </w:p>
        </w:tc>
      </w:tr>
      <w:tr>
        <w:trPr>
          <w:trHeight w:val="125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Диспергирование пигмента и наполни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) время диспергировани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) степень пере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оответствии с рецептурой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 нормами технологического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) часы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)прибор «КЛ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паратчик замес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аборант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23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4. Дозагрузка функциональных добавок и загрузка дисперсии </w:t>
            </w:r>
            <w:r>
              <w:rPr>
                <w:kern w:val="0"/>
                <w:sz w:val="20"/>
              </w:rPr>
              <w:t>DL</w:t>
            </w:r>
            <w:r>
              <w:rPr>
                <w:kern w:val="0"/>
                <w:sz w:val="20"/>
                <w:lang w:val="ru-RU"/>
              </w:rPr>
              <w:t>-4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) вес компонентов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) рН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оответствии с рецептурой и табл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1) весы и счетчик объемного дозирования </w:t>
            </w:r>
            <w:r>
              <w:rPr>
                <w:kern w:val="0"/>
                <w:sz w:val="20"/>
              </w:rPr>
              <w:t>DN</w:t>
            </w:r>
            <w:r>
              <w:rPr>
                <w:kern w:val="0"/>
                <w:sz w:val="20"/>
                <w:lang w:val="ru-RU"/>
              </w:rPr>
              <w:t>-5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) рН-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паратчик замес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аборант</w:t>
            </w:r>
          </w:p>
        </w:tc>
      </w:tr>
      <w:tr>
        <w:trPr>
          <w:trHeight w:val="612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 Загущение краски (постановка на «ТИП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язкость 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оответствии с табл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. табл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аборант</w:t>
            </w:r>
          </w:p>
        </w:tc>
      </w:tr>
      <w:tr>
        <w:trPr>
          <w:trHeight w:val="612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 Готовый проду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. табл.2 (все показа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пар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. табл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. табл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аборант</w:t>
            </w:r>
          </w:p>
        </w:tc>
      </w:tr>
      <w:tr>
        <w:trPr>
          <w:trHeight w:val="42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. Фасадная крас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 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 заданному ве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ы электро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кладчик-упаковщик</w:t>
            </w:r>
          </w:p>
        </w:tc>
      </w:tr>
      <w:tr>
        <w:trPr>
          <w:trHeight w:val="104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. Маркировка готовой продук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тик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оответствии с требованиями ТУ на ком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изу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кладчик-упаковщик</w:t>
            </w:r>
          </w:p>
        </w:tc>
      </w:tr>
      <w:tr>
        <w:trPr>
          <w:trHeight w:val="204" w:hRule="atLeast"/>
        </w:trPr>
        <w:tc>
          <w:tcPr>
            <w:tcW w:w="8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ЭК - 011</w:t>
            </w:r>
          </w:p>
        </w:tc>
      </w:tr>
      <w:tr>
        <w:trPr>
          <w:trHeight w:val="125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1. Загрузка воды, добавок и дисперсии </w:t>
            </w:r>
            <w:r>
              <w:rPr>
                <w:kern w:val="0"/>
                <w:sz w:val="20"/>
              </w:rPr>
              <w:t>DL</w:t>
            </w:r>
            <w:r>
              <w:rPr>
                <w:kern w:val="0"/>
                <w:sz w:val="20"/>
                <w:lang w:val="ru-RU"/>
              </w:rPr>
              <w:t>-420 в диссольвер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 компон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оответствии с рецеп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1) счетчик объемного дозирования </w:t>
            </w:r>
            <w:r>
              <w:rPr>
                <w:kern w:val="0"/>
                <w:sz w:val="20"/>
              </w:rPr>
              <w:t>DN</w:t>
            </w:r>
            <w:r>
              <w:rPr>
                <w:kern w:val="0"/>
                <w:sz w:val="20"/>
                <w:lang w:val="ru-RU"/>
              </w:rPr>
              <w:t>-5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) весы до 6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паратчик замеса</w:t>
            </w:r>
          </w:p>
        </w:tc>
      </w:tr>
      <w:tr>
        <w:trPr>
          <w:trHeight w:val="40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Смешение компонентов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ремя см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асы, мину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паратчик замеса</w:t>
            </w:r>
          </w:p>
        </w:tc>
      </w:tr>
      <w:tr>
        <w:trPr>
          <w:trHeight w:val="58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Готовый продукт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См.табл.3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с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пар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.табл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.табл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аборант</w:t>
            </w:r>
          </w:p>
        </w:tc>
      </w:tr>
      <w:tr>
        <w:trPr>
          <w:trHeight w:val="58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 Фасовка грунтовки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единица фас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 заданному ве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ы электро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кладчик-упаковщик</w:t>
            </w:r>
          </w:p>
        </w:tc>
      </w:tr>
      <w:tr>
        <w:trPr>
          <w:trHeight w:val="58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 Маркировк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тик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единица фас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В соответствии с требованиями 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изу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кладчик-упаковщик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оизводство шпатлевк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Таблица </w:t>
      </w:r>
    </w:p>
    <w:tbl>
      <w:tblPr>
        <w:tblW w:w="13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187"/>
        <w:gridCol w:w="1654"/>
        <w:gridCol w:w="2187"/>
        <w:gridCol w:w="2187"/>
        <w:gridCol w:w="1759"/>
        <w:gridCol w:w="1863"/>
      </w:tblGrid>
      <w:tr>
        <w:trPr>
          <w:trHeight w:val="116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стадий процесса, места измерения параметров или отбора про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нтролируемый парамет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астота и способ контрол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ормы и технические показател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тоды испытания и средства контр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ребуемая точность измерения параметр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то контролирует</w:t>
            </w:r>
          </w:p>
        </w:tc>
      </w:tr>
      <w:tr>
        <w:trPr>
          <w:trHeight w:val="36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агрузка компонентов в смесител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 компонен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операц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оответствии с загрузочной рецептуро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ы электронны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 xml:space="preserve"> 0,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паратчик замеса</w:t>
            </w:r>
          </w:p>
        </w:tc>
      </w:tr>
      <w:tr>
        <w:trPr>
          <w:trHeight w:val="42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ешение компонент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ремя смеш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парт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менее 2 час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а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стер</w:t>
            </w:r>
          </w:p>
        </w:tc>
      </w:tr>
      <w:tr>
        <w:trPr>
          <w:trHeight w:val="9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еретир компонентов на краскотерк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днородность масс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парт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должно быть комков сыпучих компонентов продук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изуально, после нанесения пробы шпатлевки на поверхность ДВ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ппаратчик замеса</w:t>
            </w:r>
          </w:p>
        </w:tc>
      </w:tr>
      <w:tr>
        <w:trPr>
          <w:trHeight w:val="9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товый продук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. табл.4 (графа1) настоящего технологического регламен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Каждая единица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. табл.4 (графа 2) настоящего технологического регламен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. табл.4 (графа 3) настоящего технологического регл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-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аборант</w:t>
            </w:r>
          </w:p>
        </w:tc>
      </w:tr>
      <w:tr>
        <w:trPr>
          <w:trHeight w:val="46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Фасовка продук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 продук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ая единица фасовк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 заданному вес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ы электронны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u w:val="single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 xml:space="preserve"> 0,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стер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br w:type="page"/>
      </w:r>
      <w:r>
        <w:rPr>
          <w:b/>
          <w:kern w:val="0"/>
          <w:sz w:val="28"/>
          <w:szCs w:val="28"/>
          <w:lang w:val="ru-RU"/>
        </w:rPr>
        <w:t>Материальный баланс на 1 тонну готового продукта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Материальный баланс на 1 тонну водоэмульсионных композиций</w:t>
      </w:r>
    </w:p>
    <w:p>
      <w:pPr>
        <w:pStyle w:val="Normal"/>
        <w:spacing w:lineRule="auto" w:line="360"/>
        <w:ind w:firstLine="709"/>
        <w:rPr/>
      </w:pPr>
      <w:r>
        <w:rPr/>
        <w:t xml:space="preserve">Таблица </w:t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51"/>
        <w:gridCol w:w="902"/>
        <w:gridCol w:w="932"/>
        <w:gridCol w:w="930"/>
        <w:gridCol w:w="942"/>
        <w:gridCol w:w="917"/>
        <w:gridCol w:w="982"/>
        <w:gridCol w:w="936"/>
        <w:gridCol w:w="1050"/>
        <w:gridCol w:w="451"/>
        <w:gridCol w:w="1664"/>
        <w:gridCol w:w="899"/>
        <w:gridCol w:w="931"/>
      </w:tblGrid>
      <w:tr>
        <w:trPr>
          <w:trHeight w:val="651" w:hRule="atLeast"/>
        </w:trPr>
        <w:tc>
          <w:tcPr>
            <w:tcW w:w="10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РИХОД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РАСХОД</w:t>
            </w:r>
          </w:p>
        </w:tc>
      </w:tr>
      <w:tr>
        <w:trPr>
          <w:trHeight w:val="22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№ </w:t>
            </w: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поток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ЭК-21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ЭК-212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ЭК-41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ЭК-111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№ </w:t>
            </w: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поток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а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доля,%</w:t>
            </w:r>
          </w:p>
        </w:tc>
      </w:tr>
      <w:tr>
        <w:trPr>
          <w:trHeight w:val="14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а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доля,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а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доля,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а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доля,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а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доля,%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7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6,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10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,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4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,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рас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 xml:space="preserve">Дисперсия 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L - 4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6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,7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гакальцит 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7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6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6,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3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3,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4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4,3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вуокись тита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,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,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,2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спекс – 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тери в т.ч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спонил ААР – 4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тери сыпучи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еовис – 1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мпонен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Целлозай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ырь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Едкий на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меш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трия триполифосфа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сле растари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Хидерол Н- 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осима – 2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ксано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тер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Фломастер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пиленгликол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1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1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br w:type="page"/>
      </w:r>
      <w:r>
        <w:rPr>
          <w:b/>
          <w:i/>
          <w:kern w:val="0"/>
          <w:sz w:val="28"/>
          <w:szCs w:val="28"/>
          <w:lang w:val="ru-RU"/>
        </w:rPr>
        <w:t>Материальный баланс на 1 тонну грунтовки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tbl>
      <w:tblPr>
        <w:tblW w:w="13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0"/>
        <w:gridCol w:w="1226"/>
        <w:gridCol w:w="1296"/>
        <w:gridCol w:w="642"/>
        <w:gridCol w:w="3841"/>
        <w:gridCol w:w="1243"/>
        <w:gridCol w:w="1273"/>
      </w:tblGrid>
      <w:tr>
        <w:trPr>
          <w:trHeight w:val="452" w:hRule="atLeast"/>
        </w:trPr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РИХОД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РАСХОД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№ </w:t>
            </w: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поток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ЭК - 011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№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поток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а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овая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доля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%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а,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ссовая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доля, %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4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4,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унтовка ВЭК - 0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Дисперсия </w:t>
            </w:r>
            <w:r>
              <w:rPr>
                <w:kern w:val="0"/>
                <w:sz w:val="20"/>
              </w:rPr>
              <w:t>DL – 4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1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трия триполифосф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Хидерол Н – 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осима 2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ксано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Фломасте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пиленглико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Материальный баланс на 1 тонну клеев на водной основе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Материальный баланс на 1 тонну шпатлевки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1418" w:hanging="709"/>
        <w:rPr/>
      </w:pPr>
      <w:r>
        <w:rPr>
          <w:b/>
          <w:kern w:val="0"/>
          <w:sz w:val="28"/>
          <w:szCs w:val="28"/>
          <w:lang w:val="ru-RU"/>
        </w:rPr>
        <w:t xml:space="preserve">3.14 Перечень основного, вспомогательного и лабораторного </w:t>
      </w:r>
      <w:r>
        <w:rPr/>
        <w:t>оборудования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877"/>
        <w:gridCol w:w="726"/>
        <w:gridCol w:w="1592"/>
        <w:gridCol w:w="2864"/>
      </w:tblGrid>
      <w:tr>
        <w:trPr>
          <w:tblHeader w:val="true"/>
          <w:trHeight w:val="4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b/>
                <w:kern w:val="0"/>
                <w:sz w:val="20"/>
                <w:lang w:val="ru-RU"/>
              </w:rPr>
              <w:t xml:space="preserve">№ </w:t>
            </w:r>
            <w:r>
              <w:rPr>
                <w:b/>
                <w:kern w:val="0"/>
                <w:sz w:val="20"/>
                <w:lang w:val="ru-RU"/>
              </w:rPr>
              <w:t>поз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о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ате-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риа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 w:val="20"/>
                <w:lang w:val="ru-RU"/>
              </w:rPr>
              <w:t xml:space="preserve">Характеристика оборудования </w:t>
            </w:r>
          </w:p>
        </w:tc>
      </w:tr>
      <w:tr>
        <w:trPr>
          <w:tblHeader w:val="true"/>
          <w:trHeight w:val="224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роизводство водоэмульсионных композиций и грунтовки</w:t>
            </w:r>
          </w:p>
        </w:tc>
      </w:tr>
      <w:tr>
        <w:trPr>
          <w:trHeight w:val="2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Диссольвер </w:t>
            </w:r>
            <w:r>
              <w:rPr>
                <w:kern w:val="0"/>
                <w:sz w:val="20"/>
              </w:rPr>
              <w:t>VF</w:t>
            </w:r>
            <w:r>
              <w:rPr>
                <w:kern w:val="0"/>
                <w:sz w:val="20"/>
                <w:lang w:val="ru-RU"/>
              </w:rPr>
              <w:t xml:space="preserve"> – 110-</w:t>
            </w:r>
            <w:r>
              <w:rPr>
                <w:kern w:val="0"/>
                <w:sz w:val="20"/>
              </w:rPr>
              <w:t>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N</w:t>
            </w:r>
            <w:r>
              <w:rPr>
                <w:kern w:val="0"/>
                <w:sz w:val="20"/>
                <w:lang w:val="ru-RU"/>
              </w:rPr>
              <w:t xml:space="preserve"> = 110 кВт</w:t>
            </w:r>
          </w:p>
        </w:tc>
      </w:tr>
      <w:tr>
        <w:trPr>
          <w:trHeight w:val="2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1-2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ылеулавливатель Е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</w:rPr>
              <w:t xml:space="preserve">F = 16 </w:t>
            </w:r>
            <w:r>
              <w:rPr>
                <w:kern w:val="0"/>
                <w:sz w:val="20"/>
                <w:lang w:val="ru-RU"/>
              </w:rPr>
              <w:t>м</w:t>
            </w:r>
            <w:r>
              <w:rPr>
                <w:kern w:val="0"/>
                <w:sz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становка обьемного дозирования FLASH-5000 –</w:t>
            </w:r>
            <w:r>
              <w:rPr>
                <w:kern w:val="0"/>
                <w:sz w:val="20"/>
              </w:rPr>
              <w:t>Compac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Емкость бункера = 40 л,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Производительность: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1 литр - 9-11 шт/мин</w:t>
            </w:r>
          </w:p>
        </w:tc>
      </w:tr>
      <w:tr>
        <w:trPr>
          <w:trHeight w:val="68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анция розлива OB-60/CA-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бьем дозировки и укупорки от 4 до 45 кг.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N = 0</w:t>
            </w:r>
            <w:r>
              <w:rPr>
                <w:kern w:val="0"/>
                <w:sz w:val="20"/>
                <w:lang w:val="ru-RU"/>
              </w:rPr>
              <w:t>,26 кВт</w:t>
            </w:r>
          </w:p>
        </w:tc>
      </w:tr>
      <w:tr>
        <w:trPr>
          <w:trHeight w:val="4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Установка обьемного дозирования</w:t>
            </w:r>
            <w:r>
              <w:rPr>
                <w:kern w:val="0"/>
                <w:sz w:val="20"/>
              </w:rPr>
              <w:t xml:space="preserve"> FLASH -1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анция дозирования эмульсий / во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7</w:t>
            </w:r>
            <w:r>
              <w:rPr>
                <w:kern w:val="0"/>
                <w:sz w:val="20"/>
              </w:rPr>
              <w:t>.1-7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Емкость на опорах к диссольверу </w:t>
            </w:r>
            <w:r>
              <w:rPr>
                <w:kern w:val="0"/>
                <w:sz w:val="20"/>
              </w:rPr>
              <w:t>DE</w:t>
            </w:r>
            <w:r>
              <w:rPr>
                <w:kern w:val="0"/>
                <w:sz w:val="20"/>
                <w:lang w:val="ru-RU"/>
              </w:rPr>
              <w:t xml:space="preserve"> – 350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</w:rPr>
              <w:t>2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Ст. нерж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</w:rPr>
              <w:t xml:space="preserve">V = </w:t>
            </w:r>
            <w:r>
              <w:rPr>
                <w:kern w:val="0"/>
                <w:sz w:val="20"/>
                <w:lang w:val="ru-RU"/>
              </w:rPr>
              <w:t>3500л</w:t>
            </w:r>
          </w:p>
        </w:tc>
      </w:tr>
      <w:tr>
        <w:trPr>
          <w:trHeight w:val="4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.1-8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Емкость на опорах к диссольверу </w:t>
            </w:r>
            <w:r>
              <w:rPr>
                <w:kern w:val="0"/>
                <w:sz w:val="20"/>
              </w:rPr>
              <w:t>DE</w:t>
            </w:r>
            <w:r>
              <w:rPr>
                <w:kern w:val="0"/>
                <w:sz w:val="20"/>
                <w:lang w:val="ru-RU"/>
              </w:rPr>
              <w:t xml:space="preserve"> -500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</w:rPr>
              <w:t>2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Ст.нерж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</w:rPr>
              <w:t>V = 5000</w:t>
            </w:r>
            <w:r>
              <w:rPr>
                <w:kern w:val="0"/>
                <w:sz w:val="20"/>
                <w:lang w:val="ru-RU"/>
              </w:rPr>
              <w:t>л</w:t>
            </w:r>
          </w:p>
        </w:tc>
      </w:tr>
      <w:tr>
        <w:trPr>
          <w:trHeight w:val="4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.1-9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Насосно-фильтровальная группа GBN-8/FА-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Q = 8000 л/час</w:t>
            </w:r>
          </w:p>
        </w:tc>
      </w:tr>
      <w:tr>
        <w:trPr>
          <w:trHeight w:val="4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Насосно-фильтровальная группа MF-8/FА-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Q = 8000 л/час</w:t>
            </w:r>
          </w:p>
        </w:tc>
      </w:tr>
      <w:tr>
        <w:trPr>
          <w:trHeight w:val="4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.1-11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Насос мембранный </w:t>
            </w:r>
            <w:r>
              <w:rPr>
                <w:kern w:val="0"/>
                <w:sz w:val="20"/>
              </w:rPr>
              <w:t>MF-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.нерж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Q = </w:t>
            </w: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  <w:lang w:val="ru-RU"/>
              </w:rPr>
              <w:t>000 л/час</w:t>
            </w:r>
          </w:p>
        </w:tc>
      </w:tr>
      <w:tr>
        <w:trPr>
          <w:trHeight w:val="25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.1-12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Автоматическая станция дозирования сыпучих компонентов: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-бункер для сыпучего сырья;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-шнек наклонный для подачи сыпучего сырья в емкости диссольвера;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- шнек горизонтальный для подачи сыпучего сырья в емкости диссольвера;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</w:rPr>
              <w:t xml:space="preserve">V = </w:t>
            </w:r>
            <w:r>
              <w:rPr>
                <w:kern w:val="0"/>
                <w:sz w:val="20"/>
                <w:lang w:val="ru-RU"/>
              </w:rPr>
              <w:t>3000л</w:t>
            </w:r>
          </w:p>
        </w:tc>
      </w:tr>
      <w:tr>
        <w:trPr>
          <w:trHeight w:val="4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13</w:t>
            </w:r>
            <w:r>
              <w:rPr>
                <w:kern w:val="0"/>
                <w:sz w:val="20"/>
                <w:lang w:val="ru-RU"/>
              </w:rPr>
              <w:t>.1-13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Емкость для хранения эмульс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.нерж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V = 2</w:t>
            </w:r>
            <w:r>
              <w:rPr>
                <w:kern w:val="0"/>
                <w:sz w:val="20"/>
                <w:lang w:val="ru-RU"/>
              </w:rPr>
              <w:t>5000л</w:t>
            </w:r>
          </w:p>
        </w:tc>
      </w:tr>
      <w:tr>
        <w:trPr>
          <w:trHeight w:val="2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еж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 xml:space="preserve">V = </w:t>
            </w:r>
            <w:r>
              <w:rPr>
                <w:kern w:val="0"/>
                <w:sz w:val="20"/>
                <w:lang w:val="ru-RU"/>
              </w:rPr>
              <w:t>250 л</w:t>
            </w:r>
          </w:p>
        </w:tc>
      </w:tr>
      <w:tr>
        <w:trPr>
          <w:trHeight w:val="2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Весы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ПН-3-1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G =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1500 кг</w:t>
            </w:r>
          </w:p>
        </w:tc>
      </w:tr>
      <w:tr>
        <w:trPr>
          <w:trHeight w:val="2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ы ВТ-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G = 60 кг</w:t>
            </w:r>
          </w:p>
        </w:tc>
      </w:tr>
      <w:tr>
        <w:trPr>
          <w:trHeight w:val="4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Насос бочковый «FLUX», F-424 </w:t>
            </w:r>
            <w:r>
              <w:rPr>
                <w:kern w:val="0"/>
                <w:sz w:val="20"/>
              </w:rPr>
              <w:t>S</w:t>
            </w:r>
            <w:r>
              <w:rPr>
                <w:kern w:val="0"/>
                <w:sz w:val="20"/>
                <w:lang w:val="ru-RU"/>
              </w:rPr>
              <w:t>-43/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. нерж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Q = 240 л /мин,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 = 13 м</w:t>
            </w:r>
          </w:p>
        </w:tc>
      </w:tr>
      <w:tr>
        <w:trPr>
          <w:trHeight w:val="4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.1-18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Гидравлическая тележка </w:t>
            </w:r>
            <w:r>
              <w:rPr>
                <w:kern w:val="0"/>
                <w:sz w:val="20"/>
              </w:rPr>
              <w:t>ROCLA RH-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G</w:t>
            </w:r>
            <w:r>
              <w:rPr>
                <w:kern w:val="0"/>
                <w:sz w:val="20"/>
                <w:lang w:val="ru-RU"/>
              </w:rPr>
              <w:t xml:space="preserve"> = 2500 кг</w:t>
            </w:r>
          </w:p>
        </w:tc>
      </w:tr>
      <w:tr>
        <w:trPr>
          <w:trHeight w:val="2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Компрессор </w:t>
            </w:r>
            <w:r>
              <w:rPr>
                <w:kern w:val="0"/>
                <w:sz w:val="20"/>
              </w:rPr>
              <w:t>GA 30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Q = 4</w:t>
            </w:r>
            <w:r>
              <w:rPr>
                <w:kern w:val="0"/>
                <w:sz w:val="20"/>
                <w:lang w:val="ru-RU"/>
              </w:rPr>
              <w:t>,53 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  <w:r>
              <w:rPr>
                <w:kern w:val="0"/>
                <w:sz w:val="20"/>
                <w:lang w:val="ru-RU"/>
              </w:rPr>
              <w:t>/мин</w:t>
            </w:r>
          </w:p>
        </w:tc>
      </w:tr>
      <w:tr>
        <w:trPr>
          <w:trHeight w:val="2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Рес</w:t>
            </w:r>
            <w:r>
              <w:rPr>
                <w:kern w:val="0"/>
                <w:sz w:val="20"/>
              </w:rPr>
              <w:t>c</w:t>
            </w:r>
            <w:r>
              <w:rPr>
                <w:kern w:val="0"/>
                <w:sz w:val="20"/>
                <w:lang w:val="ru-RU"/>
              </w:rPr>
              <w:t>ивер СЕ 900-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 xml:space="preserve">V = 900 </w:t>
            </w:r>
            <w:r>
              <w:rPr>
                <w:kern w:val="0"/>
                <w:sz w:val="20"/>
                <w:lang w:val="ru-RU"/>
              </w:rPr>
              <w:t>л</w:t>
            </w:r>
          </w:p>
        </w:tc>
      </w:tr>
      <w:tr>
        <w:trPr>
          <w:trHeight w:val="68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Установка «Карчер» для замывки оборудования под давлением </w:t>
            </w:r>
            <w:r>
              <w:rPr>
                <w:kern w:val="0"/>
                <w:sz w:val="20"/>
              </w:rPr>
              <w:t>HD</w:t>
            </w:r>
            <w:r>
              <w:rPr>
                <w:kern w:val="0"/>
                <w:sz w:val="20"/>
                <w:lang w:val="ru-RU"/>
              </w:rPr>
              <w:t>-6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 xml:space="preserve">Q = 550 </w:t>
            </w:r>
            <w:r>
              <w:rPr>
                <w:kern w:val="0"/>
                <w:sz w:val="20"/>
                <w:lang w:val="ru-RU"/>
              </w:rPr>
              <w:t>л/час</w:t>
            </w:r>
          </w:p>
        </w:tc>
      </w:tr>
      <w:tr>
        <w:trPr>
          <w:trHeight w:val="4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.1-22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лектроштабелер ЕВ 418.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 xml:space="preserve">G = </w:t>
            </w:r>
            <w:r>
              <w:rPr>
                <w:kern w:val="0"/>
                <w:sz w:val="20"/>
                <w:lang w:val="ru-RU"/>
              </w:rPr>
              <w:t>1000 кг</w:t>
            </w:r>
          </w:p>
        </w:tc>
      </w:tr>
      <w:tr>
        <w:trPr>
          <w:trHeight w:val="4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.1-23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Емкость для приема и хранения замывочной воды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. нерж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 xml:space="preserve">V = </w:t>
            </w:r>
            <w:r>
              <w:rPr>
                <w:kern w:val="0"/>
                <w:sz w:val="20"/>
                <w:lang w:val="ru-RU"/>
              </w:rPr>
              <w:t>2000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л</w:t>
            </w:r>
          </w:p>
        </w:tc>
      </w:tr>
      <w:tr>
        <w:trPr>
          <w:trHeight w:val="4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24</w:t>
            </w:r>
            <w:r>
              <w:rPr>
                <w:kern w:val="0"/>
                <w:sz w:val="20"/>
                <w:lang w:val="ru-RU"/>
              </w:rPr>
              <w:t>.1-24.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елла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таллич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Н = 3 м</w:t>
            </w:r>
          </w:p>
        </w:tc>
      </w:tr>
      <w:tr>
        <w:trPr>
          <w:trHeight w:val="4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.1-25.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елла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таллич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 = 4 м</w:t>
            </w:r>
          </w:p>
        </w:tc>
      </w:tr>
      <w:tr>
        <w:trPr>
          <w:trHeight w:val="4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6.1-26.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Емкость для добаво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лиэтиле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</w:rPr>
              <w:t xml:space="preserve">V = </w:t>
            </w:r>
            <w:r>
              <w:rPr>
                <w:kern w:val="0"/>
                <w:sz w:val="20"/>
                <w:lang w:val="ru-RU"/>
              </w:rPr>
              <w:t>1000 л</w:t>
            </w:r>
          </w:p>
        </w:tc>
      </w:tr>
      <w:tr>
        <w:trPr>
          <w:trHeight w:val="4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лектропогрузчик ЭП-0806 (сущ.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G =</w:t>
            </w:r>
            <w:r>
              <w:rPr>
                <w:kern w:val="0"/>
                <w:sz w:val="20"/>
                <w:lang w:val="ru-RU"/>
              </w:rPr>
              <w:t xml:space="preserve"> 0,8 т</w:t>
            </w:r>
          </w:p>
        </w:tc>
      </w:tr>
      <w:tr>
        <w:trPr>
          <w:trHeight w:val="4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лектропогрузчик ЭП-103К (сущ.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 xml:space="preserve">G = </w:t>
            </w:r>
            <w:r>
              <w:rPr>
                <w:kern w:val="0"/>
                <w:sz w:val="20"/>
                <w:lang w:val="ru-RU"/>
              </w:rPr>
              <w:t>1,0 т</w:t>
            </w:r>
          </w:p>
        </w:tc>
      </w:tr>
      <w:tr>
        <w:trPr>
          <w:trHeight w:val="4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Промышленный пылесос «</w:t>
            </w:r>
            <w:r>
              <w:rPr>
                <w:kern w:val="0"/>
                <w:sz w:val="20"/>
              </w:rPr>
              <w:t>Ruwac</w:t>
            </w:r>
            <w:r>
              <w:rPr>
                <w:kern w:val="0"/>
                <w:sz w:val="20"/>
                <w:lang w:val="ru-RU"/>
              </w:rPr>
              <w:t>»(Чехия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оизводство клеев на водной основ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оизводство шпатлевк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"/>
        <w:gridCol w:w="2744"/>
        <w:gridCol w:w="119"/>
        <w:gridCol w:w="723"/>
        <w:gridCol w:w="205"/>
        <w:gridCol w:w="1322"/>
        <w:gridCol w:w="57"/>
        <w:gridCol w:w="2848"/>
      </w:tblGrid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ы электронные ПВ-3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едел взвешивания 30 кг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грешность – 50г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Степень защиты класс </w:t>
            </w:r>
            <w:r>
              <w:rPr>
                <w:kern w:val="0"/>
                <w:sz w:val="20"/>
              </w:rPr>
              <w:t>II</w:t>
            </w:r>
            <w:r>
              <w:rPr>
                <w:kern w:val="0"/>
                <w:sz w:val="20"/>
                <w:lang w:val="ru-RU"/>
              </w:rPr>
              <w:t xml:space="preserve"> по ГОСТ 12.2.007</w:t>
            </w:r>
          </w:p>
        </w:tc>
      </w:tr>
      <w:tr>
        <w:trPr>
          <w:trHeight w:val="44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осчетчик СХВ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аль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Номинальных расход воды 1,5 м3/час при </w:t>
            </w:r>
            <w:r>
              <w:rPr>
                <w:kern w:val="0"/>
                <w:sz w:val="20"/>
              </w:rPr>
              <w:t>D</w:t>
            </w:r>
            <w:r>
              <w:rPr>
                <w:kern w:val="0"/>
                <w:sz w:val="20"/>
                <w:lang w:val="ru-RU"/>
              </w:rPr>
              <w:t>у15 мм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сы электронные ВТ-30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едел взвешивания 300 кг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Степень защиты класс </w:t>
            </w:r>
            <w:r>
              <w:rPr>
                <w:kern w:val="0"/>
                <w:sz w:val="20"/>
              </w:rPr>
              <w:t>II</w:t>
            </w:r>
            <w:r>
              <w:rPr>
                <w:kern w:val="0"/>
                <w:sz w:val="20"/>
                <w:lang w:val="ru-RU"/>
              </w:rPr>
              <w:t xml:space="preserve"> по ГОСТ 12.2.007</w:t>
            </w:r>
          </w:p>
        </w:tc>
      </w:tr>
      <w:tr>
        <w:trPr>
          <w:trHeight w:val="25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меситель горизонтальный УЛТР-075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аль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бъем бункера – 0,75 м3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лектродвигатель 6,5 кВт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0 об/мин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едуктор цилиндрический 1Ц2Н-45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опастная мешалка горизонтального использования 30 об/мин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лина- 292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Ширина – 125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ысота – 900</w:t>
            </w:r>
          </w:p>
        </w:tc>
      </w:tr>
      <w:tr>
        <w:trPr>
          <w:trHeight w:val="13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раскртерка жерновая СО-223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аль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изводительность – 450 кг/час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лектродвигатель 3кВт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n</w:t>
            </w:r>
            <w:r>
              <w:rPr>
                <w:kern w:val="0"/>
                <w:sz w:val="20"/>
                <w:lang w:val="ru-RU"/>
              </w:rPr>
              <w:t>=3000 об/мин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лина – 73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сса – 360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ысота – 600</w:t>
            </w:r>
          </w:p>
        </w:tc>
      </w:tr>
      <w:tr>
        <w:trPr>
          <w:trHeight w:val="13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Шпатлевочный агрегат СО-150 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аль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изводительность – 400 кг/час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лектродвигатель 2 кВт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n</w:t>
            </w:r>
            <w:r>
              <w:rPr>
                <w:kern w:val="0"/>
                <w:sz w:val="20"/>
                <w:lang w:val="ru-RU"/>
              </w:rPr>
              <w:t>=1500 об/мин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авление подачи 2 Мп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абаритные размеры 1500х560х93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становка для сваривания термопластичных полимерных пленок «Шов-500/900»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борн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пряжение сети – 220В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требляемая мощность 0,4 кВт. Напряжение на нагреваемом элементе 42В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Лабораторное оборудование</w:t>
            </w:r>
          </w:p>
        </w:tc>
      </w:tr>
      <w:tr>
        <w:trPr>
          <w:trHeight w:val="24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искозиметр ВЗ-2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ставщик ООО «Текса»</w:t>
            </w:r>
          </w:p>
        </w:tc>
      </w:tr>
      <w:tr>
        <w:trPr>
          <w:trHeight w:val="22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индометр О-50мк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22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индометр О-100мк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22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лескомер ФБ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22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Шкала гибкости ШГ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45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Сушильный шкаф СНОЛ аналоговый до 350 </w:t>
            </w:r>
            <w:r>
              <w:rPr>
                <w:kern w:val="0"/>
                <w:sz w:val="20"/>
                <w:vertAlign w:val="superscript"/>
                <w:lang w:val="ru-RU"/>
              </w:rPr>
              <w:t>о</w:t>
            </w:r>
            <w:r>
              <w:rPr>
                <w:kern w:val="0"/>
                <w:sz w:val="20"/>
                <w:lang w:val="ru-RU"/>
              </w:rPr>
              <w:t>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22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рН-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метр 150-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45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еклянные пластины для испытаний ЛК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46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Шахматная доска для испытаний на укрывист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45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вердомер маятниковый ТМЛ-21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22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Аппликаторы типа </w:t>
            </w:r>
            <w:r>
              <w:rPr>
                <w:kern w:val="0"/>
                <w:sz w:val="20"/>
              </w:rPr>
              <w:t>Bir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22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икномет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рж. Стал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69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ебенка для измерения толщины влажного слоя 20-37 мк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45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анулометрический анализ с помощью сит (грох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22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ит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46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ибор для испытания стойкости к мокрой обработке и тр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45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упа с десятикратным увеличение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465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Вискозиметр Брукфильда цифровой </w:t>
            </w:r>
            <w:r>
              <w:rPr>
                <w:kern w:val="0"/>
                <w:sz w:val="20"/>
              </w:rPr>
              <w:t>DV-1</w:t>
            </w:r>
            <w:r>
              <w:rPr>
                <w:kern w:val="0"/>
                <w:sz w:val="20"/>
                <w:lang w:val="ru-RU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  <w:tr>
        <w:trPr>
          <w:trHeight w:val="24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абораторный диссольве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  <w:r>
              <w:rPr>
                <w:kern w:val="0"/>
                <w:sz w:val="20"/>
              </w:rPr>
              <w:t>“-“-“-“-“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Штаты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Производство (ВЭК)</w:t>
      </w:r>
    </w:p>
    <w:p>
      <w:pPr>
        <w:pStyle w:val="Normal"/>
        <w:spacing w:lineRule="auto" w:line="360"/>
        <w:ind w:firstLine="709"/>
        <w:rPr/>
      </w:pPr>
      <w:r>
        <w:rPr/>
        <w:t xml:space="preserve">Таблица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84"/>
        <w:gridCol w:w="1885"/>
        <w:gridCol w:w="850"/>
        <w:gridCol w:w="942"/>
        <w:gridCol w:w="1202"/>
        <w:gridCol w:w="7"/>
        <w:gridCol w:w="692"/>
      </w:tblGrid>
      <w:tr>
        <w:trPr>
          <w:tblHeader w:val="true"/>
          <w:trHeight w:val="93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№№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олжности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упп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изводствен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ых про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цессов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 СНиП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09.04.87</w:t>
            </w:r>
            <w:r>
              <w:rPr>
                <w:kern w:val="0"/>
                <w:sz w:val="20"/>
                <w:lang w:val="ru-RU"/>
              </w:rPr>
              <w:drawing>
                <wp:inline distT="0" distB="0" distL="0" distR="0">
                  <wp:extent cx="8826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Явочная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исленность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мену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максимальн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смену)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писочна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численность</w:t>
            </w:r>
          </w:p>
        </w:tc>
      </w:tr>
      <w:tr>
        <w:trPr>
          <w:tblHeader w:val="true"/>
          <w:trHeight w:val="29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</w:t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Р и служащи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) начальник призводства (технолог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) масте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) механи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) заведующий складом сырья и материал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) заведующий складом готовой продук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рабочи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а) водитель эл.погрузчи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) грузчик склада сырья в тар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в) оператор по загрузке сырь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г) аппаратчик приготовления замесов, диспергирования, приема жидкого сырь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) фасовщи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е) грузчик склада готовой продук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13</w:t>
            </w:r>
          </w:p>
        </w:tc>
      </w:tr>
      <w:tr>
        <w:trPr>
          <w:trHeight w:val="4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спомогательные рабочи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) слесарь-ремонтни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б)электрик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) слесарь КИПи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ОТК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аборан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 w:val="20"/>
                <w:lang w:val="ru-RU"/>
              </w:rPr>
              <w:t>Всего: 22 чел.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оизводство клеев на водной основе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23"/>
        <w:gridCol w:w="2387"/>
        <w:gridCol w:w="850"/>
        <w:gridCol w:w="1165"/>
        <w:gridCol w:w="957"/>
        <w:gridCol w:w="956"/>
      </w:tblGrid>
      <w:tr>
        <w:trPr>
          <w:trHeight w:val="84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№ </w:t>
            </w:r>
            <w:r>
              <w:rPr>
                <w:kern w:val="0"/>
                <w:sz w:val="20"/>
                <w:lang w:val="ru-RU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должности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уппа производственных процессов по СНиП 2.09.04.87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Явочная численность в смену (максимально в смену)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писочная численность</w:t>
            </w:r>
          </w:p>
        </w:tc>
      </w:tr>
      <w:tr>
        <w:trPr>
          <w:trHeight w:val="13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Ж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ТР и служащи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) мастер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1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изводственные рабочи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) аппаратчик замеса и диспергировани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) фасовщик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) грузчи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</w:tr>
      <w:tr>
        <w:trPr>
          <w:trHeight w:val="8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спомогательные рабочие: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) электрослесарь-ремонтни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ТК: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) лаборан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Итого: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сего: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8 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сего в проектируемом производстве предусматривается иметь штат в количестве - </w:t>
      </w:r>
      <w:r>
        <w:rPr>
          <w:b/>
          <w:kern w:val="0"/>
          <w:sz w:val="28"/>
          <w:szCs w:val="28"/>
          <w:lang w:val="ru-RU"/>
        </w:rPr>
        <w:t>30 человек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 xml:space="preserve">Пожаровзрывоопасные и токсичные свойства сырья, полупродуктов, готовой продукции и отходов производства 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Производство водоэмульсионных композиций и грунтовки</w:t>
      </w:r>
    </w:p>
    <w:p>
      <w:pPr>
        <w:pStyle w:val="Normal"/>
        <w:spacing w:lineRule="auto" w:line="360"/>
        <w:ind w:firstLine="709"/>
        <w:rPr/>
      </w:pPr>
      <w:r>
        <w:rPr/>
        <w:t xml:space="preserve">Таблица </w:t>
      </w:r>
    </w:p>
    <w:tbl>
      <w:tblPr>
        <w:tblW w:w="13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20"/>
        <w:gridCol w:w="1232"/>
        <w:gridCol w:w="1147"/>
        <w:gridCol w:w="1535"/>
        <w:gridCol w:w="987"/>
        <w:gridCol w:w="1236"/>
        <w:gridCol w:w="1500"/>
        <w:gridCol w:w="1354"/>
        <w:gridCol w:w="2007"/>
      </w:tblGrid>
      <w:tr>
        <w:trPr>
          <w:trHeight w:val="41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№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сырья и готового продукта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Температураº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Область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оспламенения,%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ДК в воздухе рабочей зоны производ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омещений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ласс опас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Характеристика токсичности или 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редности воздействия на организм человека</w:t>
            </w:r>
          </w:p>
        </w:tc>
      </w:tr>
      <w:tr>
        <w:trPr>
          <w:trHeight w:val="1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спыш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оспла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е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амовос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ламен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иж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ерхний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токсична</w:t>
            </w:r>
          </w:p>
        </w:tc>
      </w:tr>
      <w:tr>
        <w:trPr>
          <w:trHeight w:val="8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трия гидроокись ГОСТ 45328-77 (едкий натр)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е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 мг/м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ействует прижигающее на кожу и слизистые оболочки</w:t>
            </w:r>
          </w:p>
        </w:tc>
      </w:tr>
      <w:tr>
        <w:trPr>
          <w:trHeight w:val="10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Натрия триполифосфат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ОСТ 13493-86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е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токсичен. Может вызывать раздражение слизистых оболочек и дыхательных путей.</w:t>
            </w:r>
          </w:p>
        </w:tc>
      </w:tr>
      <w:tr>
        <w:trPr>
          <w:trHeight w:val="6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пиленгликоль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е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 мг/м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бладает наркотическим действием</w:t>
            </w:r>
          </w:p>
        </w:tc>
      </w:tr>
      <w:tr>
        <w:trPr>
          <w:trHeight w:val="2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вуокись титана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е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 мг/м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Не токсичен. </w:t>
            </w:r>
          </w:p>
        </w:tc>
      </w:tr>
      <w:tr>
        <w:trPr>
          <w:trHeight w:val="14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Диоксид титана </w:t>
            </w:r>
            <w:r>
              <w:rPr>
                <w:kern w:val="0"/>
                <w:sz w:val="20"/>
              </w:rPr>
              <w:t>R</w:t>
            </w:r>
            <w:r>
              <w:rPr>
                <w:kern w:val="0"/>
                <w:sz w:val="20"/>
                <w:lang w:val="ru-RU"/>
              </w:rPr>
              <w:t>=706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е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 мг/м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токсичен. При попадании на кожу может вызывать раздражение, дискомфорт, сыпь. При вдыхании – кашель.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13"/>
        <w:gridCol w:w="1187"/>
        <w:gridCol w:w="1101"/>
        <w:gridCol w:w="1474"/>
        <w:gridCol w:w="1387"/>
        <w:gridCol w:w="1062"/>
        <w:gridCol w:w="1437"/>
        <w:gridCol w:w="1296"/>
        <w:gridCol w:w="1931"/>
      </w:tblGrid>
      <w:tr>
        <w:trPr>
          <w:trHeight w:val="20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№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сырья и готового продукт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ТемператураºС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Область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оспламенения,%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ДК в воздухе рабочей зоны производ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омещений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ласс опасности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Характеристика токсичности</w:t>
            </w:r>
          </w:p>
        </w:tc>
      </w:tr>
      <w:tr>
        <w:trPr>
          <w:trHeight w:val="13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спыш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оспла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е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амовос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ламен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иж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ерхний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</w:tr>
      <w:tr>
        <w:trPr>
          <w:trHeight w:val="126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осима - 2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меренно опасно. Обладает умеренным раздражающим действием на кожные покровы и слизистые оболочки глаз.</w:t>
            </w:r>
          </w:p>
        </w:tc>
      </w:tr>
      <w:tr>
        <w:trPr>
          <w:trHeight w:val="126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еовис - 1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00 мг/м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токсичен. Продукт не обладает первичным раздражающим действием на кожу и глаза.</w:t>
            </w:r>
          </w:p>
        </w:tc>
      </w:tr>
      <w:tr>
        <w:trPr>
          <w:trHeight w:val="6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рбонат кальция марки агакальцит 0,5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е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 мг/м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токсичен.</w:t>
            </w:r>
          </w:p>
        </w:tc>
      </w:tr>
      <w:tr>
        <w:trPr>
          <w:trHeight w:val="16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Целлозайв (гидроксиэтилцеллюлоза)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жаровзрывобезопасе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 мг/м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лоопасно. Не обладает выраженным раздражающим действием на кожу, слизистые оболочки глаз и верхних дыхательных путей.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53"/>
        <w:gridCol w:w="1160"/>
        <w:gridCol w:w="1075"/>
        <w:gridCol w:w="1440"/>
        <w:gridCol w:w="1195"/>
        <w:gridCol w:w="1122"/>
        <w:gridCol w:w="1404"/>
        <w:gridCol w:w="1266"/>
        <w:gridCol w:w="1886"/>
      </w:tblGrid>
      <w:tr>
        <w:trPr>
          <w:trHeight w:val="43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№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аименование сырья и готового продукт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ТемператураºС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Область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оспламенения,%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ДК в воздухе рабочей зоны производ.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омещени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ласс опасност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Характеристика токсичности</w:t>
            </w:r>
          </w:p>
        </w:tc>
      </w:tr>
      <w:tr>
        <w:trPr>
          <w:trHeight w:val="1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спыш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оспла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самовос</w:t>
            </w:r>
          </w:p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пламен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ниж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верхний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</w:tc>
      </w:tr>
      <w:tr>
        <w:trPr>
          <w:trHeight w:val="11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Фломастер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дукт не раздражает кожу, глаза, не оказывает вредного влияния на человека.</w:t>
            </w:r>
          </w:p>
        </w:tc>
      </w:tr>
      <w:tr>
        <w:trPr>
          <w:trHeight w:val="13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ксано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обладает выраженным раздражающим действием на кожу и слизистые оболочки глаз.</w:t>
            </w:r>
          </w:p>
        </w:tc>
      </w:tr>
      <w:tr>
        <w:trPr>
          <w:trHeight w:val="11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спекс 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дукт не раздражает кожу, глаза. Не оказывает вредного влияния на человека.</w:t>
            </w:r>
          </w:p>
        </w:tc>
      </w:tr>
      <w:tr>
        <w:trPr>
          <w:trHeight w:val="2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Дисперсия </w:t>
            </w:r>
            <w:r>
              <w:rPr>
                <w:kern w:val="0"/>
                <w:sz w:val="20"/>
              </w:rPr>
              <w:t>DL</w:t>
            </w:r>
            <w:r>
              <w:rPr>
                <w:kern w:val="0"/>
                <w:sz w:val="20"/>
                <w:lang w:val="ru-RU"/>
              </w:rPr>
              <w:t xml:space="preserve"> - 4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>10 мг/м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спонил ААР - 4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</w:rPr>
            </w:pPr>
            <w:r>
              <w:rPr>
                <w:kern w:val="0"/>
                <w:sz w:val="20"/>
                <w:lang w:val="ru-RU"/>
              </w:rPr>
              <w:t>1 мг/м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нтакт с кожей вызывает раздражение.</w:t>
            </w:r>
          </w:p>
        </w:tc>
      </w:tr>
      <w:tr>
        <w:trPr>
          <w:trHeight w:val="179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Катон</w:t>
            </w:r>
            <w:r>
              <w:rPr>
                <w:kern w:val="0"/>
                <w:sz w:val="20"/>
              </w:rPr>
              <w:t xml:space="preserve"> LX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бладает выраже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ым раздража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ющим действием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 кожные покро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ы, слизистые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болочки глаз 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рхних дыхатель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ных путей. 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оизводство клеев на водной основе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Производство шпатлевки</w:t>
      </w:r>
    </w:p>
    <w:p>
      <w:pPr>
        <w:pStyle w:val="Normal"/>
        <w:spacing w:lineRule="auto" w:line="360"/>
        <w:ind w:firstLine="709"/>
        <w:rPr/>
      </w:pPr>
      <w:r>
        <w:rPr/>
        <w:t xml:space="preserve">Таблица </w:t>
      </w:r>
    </w:p>
    <w:tbl>
      <w:tblPr>
        <w:tblW w:w="13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63"/>
        <w:gridCol w:w="1081"/>
        <w:gridCol w:w="1204"/>
        <w:gridCol w:w="1380"/>
        <w:gridCol w:w="1085"/>
        <w:gridCol w:w="1100"/>
        <w:gridCol w:w="1992"/>
        <w:gridCol w:w="1278"/>
        <w:gridCol w:w="2246"/>
      </w:tblGrid>
      <w:tr>
        <w:trPr>
          <w:trHeight w:val="44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№ </w:t>
            </w:r>
            <w:r>
              <w:rPr>
                <w:kern w:val="0"/>
                <w:sz w:val="20"/>
                <w:lang w:val="ru-RU"/>
              </w:rPr>
              <w:t>п/п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именование сырья и готового продукта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Температура </w:t>
            </w:r>
            <w:r>
              <w:rPr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kern w:val="0"/>
                <w:sz w:val="20"/>
                <w:lang w:val="ru-RU"/>
              </w:rPr>
              <w:t>С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бласть воспламенения, %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ДК в воздухе рабочей зоны производственных помещений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ласс опасности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Характеристика токсичности</w:t>
            </w:r>
          </w:p>
        </w:tc>
      </w:tr>
      <w:tr>
        <w:trPr>
          <w:trHeight w:val="39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спыш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спла-мен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амовоспла-мен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иж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ерхний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токсична</w:t>
            </w:r>
          </w:p>
        </w:tc>
      </w:tr>
      <w:tr>
        <w:trPr>
          <w:trHeight w:val="96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ланоза КМ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лотоксичный продукт, раздражающим, аллергическим действием не обладает</w:t>
            </w:r>
          </w:p>
        </w:tc>
      </w:tr>
      <w:tr>
        <w:trPr>
          <w:trHeight w:val="96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спекс №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раздражает кожу, глаза. Не оказывает вредного влияния на человека</w:t>
            </w:r>
          </w:p>
        </w:tc>
      </w:tr>
      <w:tr>
        <w:trPr>
          <w:trHeight w:val="96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Катон </w:t>
            </w:r>
            <w:r>
              <w:rPr>
                <w:kern w:val="0"/>
                <w:sz w:val="20"/>
              </w:rPr>
              <w:t>LX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меренно-опасный, обладает раздражающим действием на кожные покровы, слизистые оболочки глаз, верхних дыхательных путей</w:t>
            </w:r>
          </w:p>
        </w:tc>
      </w:tr>
      <w:tr>
        <w:trPr>
          <w:trHeight w:val="96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Дисперсия </w:t>
            </w:r>
            <w:r>
              <w:rPr>
                <w:kern w:val="0"/>
                <w:sz w:val="20"/>
              </w:rPr>
              <w:t>DL</w:t>
            </w:r>
            <w:r>
              <w:rPr>
                <w:kern w:val="0"/>
                <w:sz w:val="20"/>
                <w:lang w:val="ru-RU"/>
              </w:rPr>
              <w:t>-4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 мг/м</w:t>
            </w:r>
            <w:r>
              <w:rPr>
                <w:kern w:val="0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обладает выраженным раздражающим действием на кожу и слизистые оболочки глаз</w:t>
            </w:r>
          </w:p>
        </w:tc>
      </w:tr>
      <w:tr>
        <w:trPr>
          <w:trHeight w:val="96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спомогательное вещество ОП-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 мг/м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Умеренно опасный. На коже вызывает дерматит, при попадании в глаза-коньюктивит</w:t>
            </w:r>
          </w:p>
        </w:tc>
      </w:tr>
      <w:tr>
        <w:trPr>
          <w:trHeight w:val="6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л природный технический дисперсный МТД-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 мг/м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токсичен</w:t>
            </w:r>
          </w:p>
        </w:tc>
      </w:tr>
      <w:tr>
        <w:trPr>
          <w:trHeight w:val="52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икротальк МТ-ГШ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е токсичен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Классификация помещений по пожарной опасности, ПУЭ, сани</w:t>
      </w:r>
      <w:r>
        <w:rPr/>
        <w:t>тарной характеристике</w:t>
      </w:r>
    </w:p>
    <w:tbl>
      <w:tblPr>
        <w:tblW w:w="9783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394"/>
        <w:gridCol w:w="1098"/>
        <w:gridCol w:w="1098"/>
        <w:gridCol w:w="1098"/>
        <w:gridCol w:w="1098"/>
        <w:gridCol w:w="1181"/>
        <w:gridCol w:w="111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 xml:space="preserve">Наименование помещений и наружных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установок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Категори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изводст-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венных по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мещений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по СНиП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31-03-2001 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ПБ 105-03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Классификация помещений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______</w:t>
            </w:r>
            <w:r>
              <w:rPr>
                <w:kern w:val="0"/>
                <w:sz w:val="20"/>
                <w:u w:val="single"/>
                <w:lang w:val="ru-RU"/>
              </w:rPr>
              <w:t xml:space="preserve"> по ПУЭ</w:t>
            </w:r>
            <w:r>
              <w:rPr>
                <w:kern w:val="0"/>
                <w:sz w:val="20"/>
                <w:lang w:val="ru-RU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Класс   Катего-  Группа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помеще-  рия   взрыво-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 xml:space="preserve">ний   взрыво-  опасной 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   </w:t>
            </w:r>
            <w:r>
              <w:rPr>
                <w:kern w:val="0"/>
                <w:sz w:val="20"/>
                <w:lang w:val="ru-RU"/>
              </w:rPr>
              <w:t>опаснос-  смес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    </w:t>
            </w:r>
            <w:r>
              <w:rPr>
                <w:kern w:val="0"/>
                <w:sz w:val="20"/>
                <w:lang w:val="ru-RU"/>
              </w:rPr>
              <w:t xml:space="preserve">ти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Групп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изво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венных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процес-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сов по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СНиП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09.04-87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Относи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льный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нергети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ческий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тенциал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взрыво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пасност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технолог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ческих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локов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( Q</w:t>
            </w:r>
            <w:r>
              <w:rPr>
                <w:kern w:val="0"/>
                <w:sz w:val="20"/>
                <w:vertAlign w:val="subscript"/>
                <w:lang w:val="ru-RU"/>
              </w:rPr>
              <w:t>в</w:t>
            </w:r>
            <w:r>
              <w:rPr>
                <w:kern w:val="0"/>
                <w:sz w:val="20"/>
                <w:lang w:val="ru-RU"/>
              </w:rPr>
              <w:t xml:space="preserve"> )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тего-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рия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зрыво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паснос-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ти</w:t>
            </w:r>
          </w:p>
        </w:tc>
      </w:tr>
      <w:tr>
        <w:trPr>
          <w:trHeight w:val="3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 </w:t>
            </w:r>
            <w:r>
              <w:rPr>
                <w:kern w:val="0"/>
                <w:sz w:val="20"/>
                <w:lang w:val="ru-RU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 </w:t>
            </w: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8</w:t>
            </w:r>
          </w:p>
        </w:tc>
      </w:tr>
      <w:tr>
        <w:trPr>
          <w:trHeight w:val="3724" w:hRule="atLeast"/>
        </w:trPr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клад сырья в таре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Помещение производства (ВЭК) и клееев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мещение производства шпатлевки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Лаборатор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2</w:t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2</w:t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4</w:t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vertAlign w:val="subscript"/>
                <w:lang w:val="ru-RU"/>
              </w:rPr>
            </w:pPr>
            <w:r>
              <w:rPr>
                <w:kern w:val="0"/>
                <w:sz w:val="20"/>
                <w:vertAlign w:val="subscript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Д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П-</w:t>
            </w:r>
            <w:r>
              <w:rPr>
                <w:kern w:val="0"/>
                <w:sz w:val="20"/>
              </w:rPr>
              <w:t>II</w:t>
            </w:r>
            <w:r>
              <w:rPr>
                <w:kern w:val="0"/>
                <w:sz w:val="20"/>
                <w:lang w:val="ru-RU"/>
              </w:rPr>
              <w:t>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П-</w:t>
            </w:r>
            <w:r>
              <w:rPr>
                <w:kern w:val="0"/>
                <w:sz w:val="20"/>
              </w:rPr>
              <w:t>II</w:t>
            </w:r>
            <w:r>
              <w:rPr>
                <w:kern w:val="0"/>
                <w:sz w:val="20"/>
                <w:lang w:val="ru-RU"/>
              </w:rPr>
              <w:t>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П-</w:t>
            </w:r>
            <w:r>
              <w:rPr>
                <w:kern w:val="0"/>
                <w:sz w:val="20"/>
              </w:rPr>
              <w:t>II</w:t>
            </w:r>
            <w:r>
              <w:rPr>
                <w:kern w:val="0"/>
                <w:sz w:val="20"/>
                <w:lang w:val="ru-RU"/>
              </w:rPr>
              <w:t>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-</w:t>
            </w:r>
            <w:r>
              <w:rPr>
                <w:kern w:val="0"/>
                <w:sz w:val="20"/>
              </w:rPr>
              <w:t>III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б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1 </w:t>
            </w:r>
            <w:r>
              <w:rPr>
                <w:kern w:val="0"/>
                <w:sz w:val="20"/>
              </w:rPr>
              <w:t>a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1б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1 </w:t>
            </w:r>
            <w:r>
              <w:rPr>
                <w:kern w:val="0"/>
                <w:sz w:val="20"/>
              </w:rPr>
              <w:t>a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1б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1 </w:t>
            </w:r>
            <w:r>
              <w:rPr>
                <w:kern w:val="0"/>
                <w:sz w:val="20"/>
              </w:rPr>
              <w:t>a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1а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 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kern w:val="0"/>
          <w:sz w:val="28"/>
          <w:szCs w:val="28"/>
          <w:lang w:val="ru-RU"/>
        </w:rPr>
        <w:t>Определение категории помещения производства водоэмульсионных красок и клеев на водной основ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тнесение помещения к пожароопасной категории «В1-В4» производится путем определения удельной пожарной нагрузк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жарная нагрузк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716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 xml:space="preserve"> – пожарная нагрузка, МДж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3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низшая теплота сгорания 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  <w:lang w:val="ru-RU"/>
        </w:rPr>
        <w:t>-го материала пожарной нагрузки, МДж/кг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дельная пожарная нагрузк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36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МДж / м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 xml:space="preserve"> – площадь размещения пожарной нагрузки, м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297"/>
      </w:tblGrid>
      <w:tr>
        <w:trPr>
          <w:trHeight w:val="25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Категории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Удельная пожарная нагрузка на участке, МДж/м</w:t>
            </w:r>
            <w:r>
              <w:rPr>
                <w:kern w:val="0"/>
                <w:sz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олее 2200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1-2200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1-1400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-18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аибольшую пожарную опасность представляет стеллажи для готовой продукции, которая хранится в полиэтиленовой таре. По полиэтиленовой таре определяем категорию участка водоэмульсионных красок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лощадь размещения пожарной нагрузк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 xml:space="preserve"> = 30 х 18 = 540 м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диновременное хранение тар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личество тары -21000 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асса полиэтиленовой тары – 0,160 кг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еплота сгорания полиэтилен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2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47 · 10 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кДж/ кг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 xml:space="preserve"> = 47 х 10 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х 21000 х 0.160 = 157920 МДж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57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 как удельная пожарная нагрузка находится в пределах 181-1400 МДж/кг (см. табл.), то склад сырья относится к категории «В3»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верк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 xml:space="preserve"> ≥ 0,64 · </w:t>
      </w:r>
      <w:r>
        <w:rPr>
          <w:kern w:val="0"/>
          <w:sz w:val="28"/>
          <w:szCs w:val="28"/>
        </w:rPr>
        <w:t>g</w:t>
      </w:r>
      <w:r>
        <w:rPr>
          <w:kern w:val="0"/>
          <w:sz w:val="28"/>
          <w:szCs w:val="28"/>
          <w:lang w:val="ru-RU"/>
        </w:rPr>
        <w:t xml:space="preserve"> · Н 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0,64 х·292 х·9,95 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= 18502 МДж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 xml:space="preserve">Так как </w:t>
      </w:r>
      <w:r>
        <w:rPr>
          <w:b/>
          <w:kern w:val="0"/>
          <w:sz w:val="28"/>
          <w:szCs w:val="28"/>
        </w:rPr>
        <w:t>Q</w:t>
      </w:r>
      <w:r>
        <w:rPr>
          <w:b/>
          <w:kern w:val="0"/>
          <w:sz w:val="28"/>
          <w:szCs w:val="28"/>
          <w:lang w:val="ru-RU"/>
        </w:rPr>
        <w:t xml:space="preserve"> = 157920 МДж и условие </w:t>
      </w:r>
      <w:r>
        <w:rPr>
          <w:b/>
          <w:kern w:val="0"/>
          <w:sz w:val="28"/>
          <w:szCs w:val="28"/>
        </w:rPr>
        <w:t>Q</w:t>
      </w:r>
      <w:r>
        <w:rPr>
          <w:b/>
          <w:kern w:val="0"/>
          <w:sz w:val="28"/>
          <w:szCs w:val="28"/>
          <w:lang w:val="ru-RU"/>
        </w:rPr>
        <w:t xml:space="preserve"> ≥ 18502 МДж выполняется, следовательно помещение по производству водоэмульсионных красок относится к категории «В2»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Определение категории склада сырь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диновременное хранение тар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ес полиэтиленовой тары с добавками – 363 кг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еплота сгорания полиэтилен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2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47 · 10 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кДж/ кг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ес бумажной тары - 0,1 кг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личество мешков -3000 ш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еплота сгорания бумаг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2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13,4 · 10 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кДж/ кг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оличество поддонов -100 + 163 = 263 шт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ес поддона – 20 кг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еплота сгорания дерев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2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13,8 · 10 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кДж/ кг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ес горючего сырья с учетом 10 дневного запаса – 586кг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еплоту сгорания сырья принимаем по НПБ 105-95 (</w:t>
      </w: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>=45700кДж/кг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vertAlign w:val="subscript"/>
          <w:lang w:val="ru-RU"/>
        </w:rPr>
        <w:t xml:space="preserve"> полиэтилена </w:t>
      </w:r>
      <w:r>
        <w:rPr>
          <w:kern w:val="0"/>
          <w:sz w:val="28"/>
          <w:szCs w:val="28"/>
          <w:lang w:val="ru-RU"/>
        </w:rPr>
        <w:t xml:space="preserve">= 47 · 10 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· 363 = 17061( МДж)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vertAlign w:val="subscript"/>
          <w:lang w:val="ru-RU"/>
        </w:rPr>
        <w:t xml:space="preserve">бумаги </w:t>
      </w:r>
      <w:r>
        <w:rPr>
          <w:kern w:val="0"/>
          <w:sz w:val="28"/>
          <w:szCs w:val="28"/>
          <w:lang w:val="ru-RU"/>
        </w:rPr>
        <w:t xml:space="preserve">= 13,4 · 10 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· 300 = 4020 (МДж)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vertAlign w:val="subscript"/>
          <w:lang w:val="ru-RU"/>
        </w:rPr>
        <w:t xml:space="preserve">дерева </w:t>
      </w:r>
      <w:r>
        <w:rPr>
          <w:kern w:val="0"/>
          <w:sz w:val="28"/>
          <w:szCs w:val="28"/>
          <w:lang w:val="ru-RU"/>
        </w:rPr>
        <w:t xml:space="preserve">= 13,8 · 10 </w:t>
      </w:r>
      <w:r>
        <w:rPr>
          <w:kern w:val="0"/>
          <w:sz w:val="28"/>
          <w:szCs w:val="28"/>
          <w:vertAlign w:val="super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· 5260 = 72588 (МДж)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vertAlign w:val="subscript"/>
          <w:lang w:val="ru-RU"/>
        </w:rPr>
        <w:t xml:space="preserve">общ. </w:t>
      </w:r>
      <w:r>
        <w:rPr>
          <w:kern w:val="0"/>
          <w:sz w:val="28"/>
          <w:szCs w:val="28"/>
          <w:lang w:val="ru-RU"/>
        </w:rPr>
        <w:t>= 17061 + 4020 + 72588 = 93669( МДж)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>гор.сырья = 45700 · (586 ) = 26917 (МДж),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</w:rPr>
        <w:t>Q</w:t>
      </w:r>
      <w:r>
        <w:rPr>
          <w:rFonts w:eastAsia="Symbol" w:cs="Symbol" w:ascii="Symbol" w:hAnsi="Symbol"/>
          <w:kern w:val="0"/>
          <w:sz w:val="28"/>
          <w:szCs w:val="28"/>
        </w:rPr>
        <w:t></w:t>
      </w:r>
      <w:r>
        <w:rPr>
          <w:kern w:val="0"/>
          <w:sz w:val="28"/>
          <w:szCs w:val="28"/>
          <w:lang w:val="ru-RU"/>
        </w:rPr>
        <w:t xml:space="preserve"> = </w:t>
      </w: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vertAlign w:val="subscript"/>
          <w:lang w:val="ru-RU"/>
        </w:rPr>
        <w:t xml:space="preserve">общ. </w:t>
      </w:r>
      <w:r>
        <w:rPr>
          <w:kern w:val="0"/>
          <w:sz w:val="28"/>
          <w:szCs w:val="28"/>
          <w:lang w:val="ru-RU"/>
        </w:rPr>
        <w:t xml:space="preserve">+ </w:t>
      </w: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>гор.сырья = 120586(МДж),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firstLine="1418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20586</w:t>
      </w:r>
    </w:p>
    <w:p>
      <w:pPr>
        <w:pStyle w:val="Normal"/>
        <w:ind w:firstLine="709"/>
        <w:rPr/>
      </w:pP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</w:t>
      </w:r>
      <w:r>
        <w:rPr>
          <w:kern w:val="0"/>
          <w:sz w:val="28"/>
          <w:szCs w:val="28"/>
          <w:lang w:val="ru-RU"/>
        </w:rPr>
        <w:t xml:space="preserve"> =223.3(МДж/м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).</w:t>
      </w:r>
    </w:p>
    <w:p>
      <w:pPr>
        <w:pStyle w:val="Normal"/>
        <w:ind w:firstLine="1418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540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Так как удельная пожарная нагрузка находится в пределах 181-1400 МДж/кг (см. табл.), то склад сырья относится к категории «В3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верк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Q</w:t>
      </w:r>
      <w:r>
        <w:rPr>
          <w:kern w:val="0"/>
          <w:sz w:val="28"/>
          <w:szCs w:val="28"/>
          <w:lang w:val="ru-RU"/>
        </w:rPr>
        <w:t xml:space="preserve"> ≥ 0,64 · </w:t>
      </w:r>
      <w:r>
        <w:rPr>
          <w:kern w:val="0"/>
          <w:sz w:val="28"/>
          <w:szCs w:val="28"/>
        </w:rPr>
        <w:t>g</w:t>
      </w:r>
      <w:r>
        <w:rPr>
          <w:kern w:val="0"/>
          <w:sz w:val="28"/>
          <w:szCs w:val="28"/>
          <w:lang w:val="ru-RU"/>
        </w:rPr>
        <w:t xml:space="preserve"> · Н 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0,64 х·223.3 х·9,95 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= 14148.6МДж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 xml:space="preserve">Так как </w:t>
      </w:r>
      <w:r>
        <w:rPr>
          <w:b/>
          <w:kern w:val="0"/>
          <w:sz w:val="28"/>
          <w:szCs w:val="28"/>
        </w:rPr>
        <w:t>Q</w:t>
      </w:r>
      <w:r>
        <w:rPr>
          <w:b/>
          <w:kern w:val="0"/>
          <w:sz w:val="28"/>
          <w:szCs w:val="28"/>
          <w:lang w:val="ru-RU"/>
        </w:rPr>
        <w:t xml:space="preserve"> = 120586 МДж и условие </w:t>
      </w:r>
      <w:r>
        <w:rPr>
          <w:b/>
          <w:kern w:val="0"/>
          <w:sz w:val="28"/>
          <w:szCs w:val="28"/>
        </w:rPr>
        <w:t>Q</w:t>
      </w:r>
      <w:r>
        <w:rPr>
          <w:b/>
          <w:kern w:val="0"/>
          <w:sz w:val="28"/>
          <w:szCs w:val="28"/>
          <w:lang w:val="ru-RU"/>
        </w:rPr>
        <w:t xml:space="preserve"> ≥ 14148.6 МДж выполняется, следовательно складское помещение производства водоэмульсионных красок относится к категории «В2»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Мероприятия для обеспечения техники безопасности и производственной санитарии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изводство водоэмульсионных композиций, грунтовки, клеев и шпатлевки по характеру применяемого сырья не является взрывопожароопасным и вредны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безопасного ведения процесса и охраны труда предусматриваются следующие мероприятия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технологической частью проекта предусмотрено, что транспортировка жидкого сырья и полуфабрикатов осуществляется из резервуаров склада сырья по индивидуальным трубопроводам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в производственных помещениях предусмотрена приточно-вытяжная вентиляция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- предусмотрены приближенные отсосы от мест выделения вредных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аров и пыли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проектом предусмотрена защита технологического оборудования и материалопроводов от статического электричества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на нагнетательных линиях всех насосов установлены обратные клапаны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предусмотрено автоматическое и ручное извещение о пожаре в производственных и складских помещениях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оборудование, используемое в производстве водоэмульсионных композиций и шпатлевки, не будет генерировать уровни шума и вибрации выше нормируемых показателей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производственное помещение оснащено противопожарным водопроводом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на рабочих местах предусмотрены благоприятные и безопасные условия труда; работающие с пигментами и наполнителями должны быть обеспечены специальной одеждой, обувью и средствами защиты рук по ГОСТу 12.4.103- 83, противопылевыми респираторами ШБ-1 “Лепесток- 200” по ГОСТу 12.4.028- 76 и защитными очками по ГОСТу 12.4.013-85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Мероприятия по охране окружающей сред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состав проекта входит раздел «Охрана окружающей среды», который разработан в соответствии с законодательными и нормативными документами, регулирующими природоохранную деятельность в Российской Федерац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 xml:space="preserve">Характеристика отходов и способов их удаления (складирования) в производстве водоэмульсионных красок 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80"/>
        <w:gridCol w:w="1172"/>
        <w:gridCol w:w="657"/>
        <w:gridCol w:w="1673"/>
        <w:gridCol w:w="500"/>
        <w:gridCol w:w="667"/>
        <w:gridCol w:w="667"/>
        <w:gridCol w:w="833"/>
        <w:gridCol w:w="834"/>
        <w:gridCol w:w="1167"/>
      </w:tblGrid>
      <w:tr>
        <w:trPr>
          <w:tblHeader w:val="true"/>
          <w:trHeight w:val="145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наиме-</w:t>
            </w:r>
          </w:p>
          <w:p>
            <w:pPr>
              <w:pStyle w:val="Normal"/>
              <w:overflowPunct w:val="false"/>
              <w:autoSpaceDE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нование отходов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 xml:space="preserve">место образования отходов </w:t>
            </w:r>
          </w:p>
          <w:p>
            <w:pPr>
              <w:pStyle w:val="Normal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(производство, цех, техноло-</w:t>
            </w:r>
          </w:p>
          <w:p>
            <w:pPr>
              <w:pStyle w:val="Normal"/>
              <w:overflowPunct w:val="false"/>
              <w:autoSpaceDE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гический процесс, установка)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код, класс опас-</w:t>
            </w:r>
          </w:p>
          <w:p>
            <w:pPr>
              <w:pStyle w:val="Normal"/>
              <w:overflowPunct w:val="false"/>
              <w:autoSpaceDE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ности отходов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физико-химическая характе-</w:t>
            </w:r>
          </w:p>
          <w:p>
            <w:pPr>
              <w:pStyle w:val="Normal"/>
              <w:overflowPunct w:val="false"/>
              <w:autoSpaceDE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ристика отходов (состав, содержание элементов, состояние, вес и т.п.)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периодич-</w:t>
            </w:r>
          </w:p>
          <w:p>
            <w:pPr>
              <w:pStyle w:val="Normal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ность образова-</w:t>
            </w:r>
          </w:p>
          <w:p>
            <w:pPr>
              <w:pStyle w:val="Normal"/>
              <w:overflowPunct w:val="false"/>
              <w:autoSpaceDE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ния отходов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количество отходов (всего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использование отходов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способ удале -</w:t>
            </w:r>
          </w:p>
          <w:p>
            <w:pPr>
              <w:pStyle w:val="Normal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ния,</w:t>
            </w:r>
          </w:p>
          <w:p>
            <w:pPr>
              <w:pStyle w:val="Normal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склади-</w:t>
            </w:r>
          </w:p>
          <w:p>
            <w:pPr>
              <w:pStyle w:val="Normal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рования отхо-</w:t>
            </w:r>
          </w:p>
          <w:p>
            <w:pPr>
              <w:pStyle w:val="Normal"/>
              <w:overflowPunct w:val="false"/>
              <w:autoSpaceDE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  <w:t>дов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т/сут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т/г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ередано другим предпри-</w:t>
            </w:r>
          </w:p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ятиям </w:t>
            </w:r>
            <w:r>
              <w:rPr>
                <w:i/>
                <w:kern w:val="0"/>
                <w:sz w:val="20"/>
                <w:lang w:val="ru-RU"/>
              </w:rPr>
              <w:t>т/год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асклади-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овано в накопи-</w:t>
            </w:r>
          </w:p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телях, на полигонах </w:t>
            </w:r>
            <w:r>
              <w:rPr>
                <w:i/>
                <w:kern w:val="0"/>
                <w:sz w:val="20"/>
                <w:lang w:val="ru-RU"/>
              </w:rPr>
              <w:t>т/год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kern w:val="0"/>
                <w:sz w:val="20"/>
                <w:lang w:val="ru-RU"/>
              </w:rPr>
            </w:pPr>
            <w:r>
              <w:rPr>
                <w:smallCaps/>
                <w:kern w:val="0"/>
                <w:sz w:val="20"/>
                <w:lang w:val="ru-RU"/>
              </w:rPr>
            </w:r>
          </w:p>
        </w:tc>
      </w:tr>
      <w:tr>
        <w:trPr>
          <w:tblHeader w:val="true"/>
          <w:trHeight w:val="14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</w:t>
            </w:r>
          </w:p>
        </w:tc>
      </w:tr>
      <w:tr>
        <w:trPr>
          <w:trHeight w:val="103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устая тара (крафт мешки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анция дозирования сыпучего сырь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1.Бумага  95%</w:t>
            </w:r>
          </w:p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Остатки сырья-5%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аждый день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.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81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нтейнеры для мусора</w:t>
            </w:r>
          </w:p>
        </w:tc>
      </w:tr>
      <w:tr>
        <w:trPr>
          <w:trHeight w:val="1141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kern w:val="0"/>
                <w:sz w:val="20"/>
                <w:lang w:val="ru-RU"/>
              </w:rPr>
              <w:t>Пустая тара (полипропиленовые мешк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анция дозирования сыпучего сыр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Полипропилен-99%</w:t>
            </w:r>
          </w:p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Триполифосфат натрия-1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 мере необходим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.00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нтейнеры для мусора</w:t>
            </w:r>
          </w:p>
        </w:tc>
      </w:tr>
      <w:tr>
        <w:trPr>
          <w:trHeight w:val="1058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kern w:val="0"/>
                <w:sz w:val="20"/>
                <w:lang w:val="ru-RU"/>
              </w:rPr>
              <w:t>Пустая тара (полиэтиленовые мешк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клад сыр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Полиэтилен-99%</w:t>
            </w:r>
          </w:p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Сода каустическая- 1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 мере необходим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.00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нтейнеры для мусора</w:t>
            </w:r>
          </w:p>
        </w:tc>
      </w:tr>
      <w:tr>
        <w:trPr>
          <w:trHeight w:val="1662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устая тара (бочк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Площадка жидкого сыр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Бочки металлические- 99%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kern w:val="0"/>
                <w:sz w:val="20"/>
                <w:lang w:val="ru-RU"/>
              </w:rPr>
              <w:t>2.Сырье   - 1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 мере необходим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9ш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звратная та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устая тара (бочкипластиковы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Площадка жидкого сыр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Бочки пластиковые- 99%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2.Сырье   - 1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 мере необходим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ш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озвратная тар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устая тара (контейнеры1м3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клад сыр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Контейнеры пластиковые 1м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 мере необходим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kern w:val="0"/>
                <w:sz w:val="20"/>
                <w:lang w:val="ru-RU"/>
              </w:rPr>
              <w:t xml:space="preserve">  </w:t>
            </w: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4ш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звратная та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709" w:hanging="0"/>
        <w:rPr/>
      </w:pPr>
      <w:r>
        <w:rPr/>
        <w:t>Описание отходов производства водоэмульсионных композиций и клеев, рекомендации по их утилизации или уничтожению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3074"/>
        <w:gridCol w:w="1933"/>
        <w:gridCol w:w="1377"/>
      </w:tblGrid>
      <w:tr>
        <w:trPr>
          <w:trHeight w:val="42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 xml:space="preserve">Наименование отходов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Рекомендации по их утилиз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оличество в год/сутки, к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ласс опасности</w:t>
            </w:r>
          </w:p>
        </w:tc>
      </w:tr>
      <w:tr>
        <w:trPr>
          <w:trHeight w:val="8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статки Целлозайва, Бланозы КМЦ на бумажных мешках «Краф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шки направляются на утилизацию в ООО «Полигон-М» г. Кемерово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статки двуокиси титана, микроталька на бумажных мешках «Крафт»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шки направляются на утилизацию в ООО «Полигон-М» г. Кемерово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статки агакальцита, мела на бумажных мешках «Крафт»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шки направляются на утилизацию в ООО «Полигон-М» г. Кемерово.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Остатки триполифосфата натрия на полипропиленовых мешках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ешки направляются на утилизацию в ООО «Полигон-М» г. Кемерово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омывная вода после замывки оборудования и пустой тар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озвращается в производство на приготовление водных ЛКМ, грунтовки, клеев и шпатлев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очки металлические, бочки полиэтиленовые, канистры из под Диспекса-40, Реовиса-112,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Хидерола, Катона, Диспонила, Росима 243, Тексанола, Фломастер а, пропиленгликоля, смачивателя ОП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После замывки направить как возвратную тару поставщик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5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ытовой мусор от хозяйственной деятель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Сдача в МГУП (городской полигон бытового мусор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09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Вредные отходы от производственного процесса, в том числе: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асло, аккумуляторы, ртутные ламп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дача в специализированные приемные пункты г. Кемеро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Отходы при производстве шпатлевк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324610</wp:posOffset>
                </wp:positionV>
                <wp:extent cx="8684260" cy="10731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426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3"/>
                              <w:gridCol w:w="1986"/>
                              <w:gridCol w:w="1883"/>
                              <w:gridCol w:w="1987"/>
                              <w:gridCol w:w="1908"/>
                              <w:gridCol w:w="1941"/>
                              <w:gridCol w:w="1998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Наименование отхода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Место складирования, тар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Кол-во отходов, кг/сут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Периодичность образования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Класс опасности отходов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Нормы образования отходов, кг/год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Мешки бумажные из-под сыпучего сырья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Контейнер на отведенной площадке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0,6-0,8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Ежесуточно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150-20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lang w:val="ru-RU"/>
                                    </w:rPr>
                                    <w:t>Вывозятся на отвал бытовых и промышленных отходов «Полигон-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8pt;height:84.5pt;mso-wrap-distance-left:9pt;mso-wrap-distance-right:9pt;mso-wrap-distance-top:0pt;mso-wrap-distance-bottom:0pt;margin-top:104.3pt;mso-position-vertical-relative:page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3"/>
                        <w:gridCol w:w="1986"/>
                        <w:gridCol w:w="1883"/>
                        <w:gridCol w:w="1987"/>
                        <w:gridCol w:w="1908"/>
                        <w:gridCol w:w="1941"/>
                        <w:gridCol w:w="1998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Наименование отхода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Место складирования, тара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Кол-во отходов, кг/сут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Периодичность образования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Класс опасности отходов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Нормы образования отходов, кг/год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1208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Мешки бумажные из-под сыпучего сырья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Контейнер на отведенной площадке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0,6-0,8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Ежесуточно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150-20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Вывозятся на отвал бытовых и промышленных отходов «Полигон-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имечания: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 производстве предусмотрена влажная уборка оборудования </w:t>
        <w:tab/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и помещений. Для этих целей предусмотрен промышленный пылесос марки «</w:t>
      </w:r>
      <w:r>
        <w:rPr>
          <w:kern w:val="0"/>
          <w:sz w:val="28"/>
          <w:szCs w:val="28"/>
        </w:rPr>
        <w:t>Ruwac</w:t>
      </w:r>
      <w:r>
        <w:rPr>
          <w:kern w:val="0"/>
          <w:sz w:val="28"/>
          <w:szCs w:val="28"/>
          <w:lang w:val="ru-RU"/>
        </w:rPr>
        <w:t>» (Чехия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Сыпучее сырье, улавливаемое стационарным пылеуловителем, а также после влажной уборки от пылесоса, направляется вновь в производство водоэмульсионных композиций или в производство шпатлевки. 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се потери сыпучего сырья, указанных в материальных балансах по стадиям производств, являются безвозвратными, утилизируют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 xml:space="preserve">я и направляются вместе с тарой (мешки «Крафт», пропиленовые мешки) в ООО» Полигон-М»г.Кемерово. 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Воздушные выбросы, жидкие отходы и сброс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Жидких и газообразных отходов в производствах водоэмульсионных композиций и шпатлевки не образуетс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роизводстве шпатлевки сточные воды отсутствую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статки жидких и сыпучих материалов от замывки оборудования и тары, являются возвратными, входят в состав замывочной воды и направляются вновь на приготовление водоэмульсионных композиций и шпатлевки. </w:t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4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5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6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7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8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9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0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31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32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33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4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7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8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39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0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1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6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6:00Z</dcterms:created>
  <dc:creator>Виктор</dc:creator>
  <dc:description/>
  <cp:keywords/>
  <dc:language>en-US</dc:language>
  <cp:lastModifiedBy>SYSTEM</cp:lastModifiedBy>
  <dcterms:modified xsi:type="dcterms:W3CDTF">2011-09-26T03:36:00Z</dcterms:modified>
  <cp:revision>2</cp:revision>
  <dc:subject/>
  <dc:title>Федеральное агентство по образованию</dc:title>
</cp:coreProperties>
</file>