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нимание!  Приведенную ниже систему расчетов нельзя воспринимать как образец.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1. Технологическая цепочка и производительность машин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. Технологическая цепочка.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. Технологическое оборудование и нормы его производительности.</w:t>
      </w:r>
      <w:r>
        <w:rPr>
          <w:lang w:val="en-US" w:eastAsia="en-US"/>
        </w:rPr>
        <w:tab/>
        <w:t>4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2. Заправочные данные суровых тканей и нормы расхода пряж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. Заправочные данные суровой ткани базового артикула 062259: оценка взаимосвязей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.Заправочные данные суровой ткани нового артикула 062259</w:t>
      </w:r>
      <w:r>
        <w:rPr>
          <w:rStyle w:val="InternetLink"/>
          <w:lang w:val="en-US" w:eastAsia="en-US"/>
        </w:rPr>
        <w:t>H</w:t>
      </w:r>
      <w:r>
        <w:rPr>
          <w:rStyle w:val="InternetLink"/>
          <w:lang w:val="en-US" w:eastAsia="en-US"/>
        </w:rPr>
        <w:t>: организационно-экономическое обоснование значений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3. Нормы расхода пряжи на 100 м суровой ткани нового артикула.</w:t>
      </w:r>
      <w:r>
        <w:rPr>
          <w:lang w:val="en-US" w:eastAsia="en-US"/>
        </w:rPr>
        <w:tab/>
        <w:t>9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3. Сопряженность ткацких паковок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1. Сопряженная длина основы и масса пряжи в рулоне суровой ткани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2. Сопряженная длина и масса основы на ткацком навое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3. Сопряженная длина и масса основы на сновальном валу.</w:t>
      </w:r>
      <w:r>
        <w:rPr>
          <w:lang w:val="en-US" w:eastAsia="en-US"/>
        </w:rPr>
        <w:tab/>
        <w:t>13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4</w:t>
      </w:r>
      <w:r>
        <w:rPr>
          <w:rStyle w:val="InternetLink"/>
          <w:b/>
          <w:iCs/>
          <w:sz w:val="28"/>
          <w:szCs w:val="28"/>
          <w:lang w:val="en-US" w:eastAsia="en-US"/>
        </w:rPr>
        <w:t xml:space="preserve">. </w:t>
      </w:r>
      <w:r>
        <w:rPr>
          <w:rStyle w:val="InternetLink"/>
          <w:b/>
          <w:sz w:val="28"/>
          <w:szCs w:val="28"/>
          <w:lang w:val="en-US" w:eastAsia="en-US"/>
        </w:rPr>
        <w:t>Сопряженность технологического оборудования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4.1. Расчет отходов по переходам ткацкого производств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4.2. Объем производства суровой ткани в час и выход полуфабрикатов.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4.3. Сопряженное количество единиц заправленного оборудования.</w:t>
      </w:r>
      <w:r>
        <w:rPr>
          <w:lang w:val="en-US" w:eastAsia="en-US"/>
        </w:rPr>
        <w:tab/>
        <w:t>21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5. Мощность производства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Раздел</w:t>
      </w:r>
      <w:r>
        <w:rPr>
          <w:rStyle w:val="InternetLink"/>
          <w:b/>
          <w:sz w:val="28"/>
          <w:szCs w:val="28"/>
          <w:lang w:val="en-US" w:eastAsia="en-US"/>
        </w:rPr>
        <w:t xml:space="preserve"> 6. Технико-экономические нормативы организации производств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6.1. Трудоемкость изготовления суровой ткани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6.2. Машиноемкость изготовления суровой ткани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6.3. Длительность технологического цикла</w:t>
      </w:r>
      <w:r>
        <w:rPr>
          <w:lang w:val="en-US" w:eastAsia="en-US"/>
        </w:rPr>
        <w:tab/>
        <w:t>27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</w:t>
      </w:r>
      <w:r>
        <w:rPr>
          <w:rStyle w:val="InternetLink"/>
          <w:b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bCs/>
          <w:sz w:val="28"/>
          <w:szCs w:val="28"/>
          <w:lang w:val="en-US" w:eastAsia="en-US"/>
        </w:rPr>
        <w:t>использованной</w:t>
      </w:r>
      <w:r>
        <w:rPr>
          <w:rStyle w:val="InternetLink"/>
          <w:b/>
          <w:sz w:val="28"/>
          <w:szCs w:val="28"/>
          <w:lang w:val="en-US" w:eastAsia="en-US"/>
        </w:rPr>
        <w:t xml:space="preserve"> </w:t>
      </w:r>
      <w:r>
        <w:rPr>
          <w:rStyle w:val="InternetLink"/>
          <w:b/>
          <w:bCs/>
          <w:sz w:val="28"/>
          <w:szCs w:val="28"/>
          <w:lang w:val="en-US" w:eastAsia="en-US"/>
        </w:rPr>
        <w:t>литературы</w:t>
      </w:r>
      <w:r>
        <w:rPr>
          <w:rStyle w:val="InternetLink"/>
          <w:b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30</w:t>
      </w:r>
      <w:r>
        <w:br w:type="page"/>
      </w:r>
    </w:p>
    <w:p>
      <w:pPr>
        <w:pStyle w:val="Heading1"/>
        <w:tabs>
          <w:tab w:val="clear" w:pos="708"/>
          <w:tab w:val="right" w:pos="9344" w:leader="dot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Задание. </w:t>
      </w:r>
      <w:r>
        <w:rPr/>
        <w:t>Выполнить проектные расчеты по организации льноткацкого производства при выработке суровой ткани артикула 062259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 xml:space="preserve">Заправочные данные суровой ткани базового артикула 062259 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540"/>
        <w:gridCol w:w="360"/>
        <w:gridCol w:w="540"/>
        <w:gridCol w:w="540"/>
        <w:gridCol w:w="720"/>
        <w:gridCol w:w="360"/>
        <w:gridCol w:w="360"/>
        <w:gridCol w:w="540"/>
        <w:gridCol w:w="360"/>
        <w:gridCol w:w="540"/>
        <w:gridCol w:w="540"/>
        <w:gridCol w:w="540"/>
        <w:gridCol w:w="540"/>
        <w:gridCol w:w="540"/>
        <w:gridCol w:w="540"/>
      </w:tblGrid>
      <w:tr>
        <w:trPr>
          <w:trHeight w:val="4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-ность на 10 с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проборки по бедру, с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ой пряж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пряжи без отходов на 100 м, кг</w:t>
            </w:r>
          </w:p>
        </w:tc>
      </w:tr>
      <w:tr>
        <w:trPr>
          <w:trHeight w:val="3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утку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итей в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аботка в качестве по нитям основы, 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пряж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очн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9 х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х2 х/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33,5 В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сновные параметры готовой продукции базового артикула 062259 </w:t>
      </w:r>
      <w:r>
        <w:br w:type="page"/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2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620"/>
        <w:gridCol w:w="900"/>
        <w:gridCol w:w="900"/>
        <w:gridCol w:w="1440"/>
        <w:gridCol w:w="108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верхностная плотность, г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ость (число) нитей п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притяжка по ут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овой лоскут, %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Тип ткацкого станка при выработке суровой ткани нового артикула – станок СТБ.</w:t>
      </w:r>
    </w:p>
    <w:p>
      <w:pPr>
        <w:pStyle w:val="Normal"/>
        <w:spacing w:lineRule="auto" w:line="360"/>
        <w:rPr/>
      </w:pPr>
      <w:r>
        <w:rPr/>
        <w:t>Производственная площадь льноткацкого производства составляет 10200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Технологическая цепочка и производительность машин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1. Технологическая цепоч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90775</wp:posOffset>
                </wp:positionH>
                <wp:positionV relativeFrom="paragraph">
                  <wp:posOffset>6413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 пря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ад пря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88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7pt" to="35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53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51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76375</wp:posOffset>
                </wp:positionH>
                <wp:positionV relativeFrom="paragraph">
                  <wp:posOffset>46355</wp:posOffset>
                </wp:positionV>
                <wp:extent cx="9334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2375</wp:posOffset>
                </wp:positionH>
                <wp:positionV relativeFrom="paragraph">
                  <wp:posOffset>15875</wp:posOffset>
                </wp:positionV>
                <wp:extent cx="13906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К 33,5 В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боб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о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К 33,5 ВЛ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боб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116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0" cy="4356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72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23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pt" to="41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57800</wp:posOffset>
                </wp:positionH>
                <wp:positionV relativeFrom="paragraph">
                  <wp:posOffset>9271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pt" to="414pt,1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4356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7675</wp:posOffset>
                </wp:positionH>
                <wp:positionV relativeFrom="paragraph">
                  <wp:posOffset>97155</wp:posOffset>
                </wp:positionV>
                <wp:extent cx="12763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 29 х/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 поча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н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 29 х/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 поча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76475</wp:posOffset>
                </wp:positionH>
                <wp:positionV relativeFrom="paragraph">
                  <wp:posOffset>118745</wp:posOffset>
                </wp:positionV>
                <wp:extent cx="1390650" cy="650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м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29х2 х/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бобин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2pt;mso-wrap-distance-left:9.05pt;mso-wrap-distance-right:9.05pt;mso-wrap-distance-top:0pt;mso-wrap-distance-bottom:0pt;margin-top:9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м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29х2 х/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бобина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7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34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7675</wp:posOffset>
                </wp:positionH>
                <wp:positionV relativeFrom="paragraph">
                  <wp:posOffset>79375</wp:posOffset>
                </wp:positionV>
                <wp:extent cx="1276350" cy="5886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-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4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-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33625</wp:posOffset>
                </wp:positionH>
                <wp:positionV relativeFrom="paragraph">
                  <wp:posOffset>-10795</wp:posOffset>
                </wp:positionV>
                <wp:extent cx="1276350" cy="5886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-0.8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72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4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62475</wp:posOffset>
                </wp:positionH>
                <wp:positionV relativeFrom="paragraph">
                  <wp:posOffset>57785</wp:posOffset>
                </wp:positionV>
                <wp:extent cx="1276350" cy="590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ЛМ-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4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ЛМ-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675</wp:posOffset>
                </wp:positionH>
                <wp:positionV relativeFrom="paragraph">
                  <wp:posOffset>62230</wp:posOffset>
                </wp:positionV>
                <wp:extent cx="1276350" cy="5905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о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-1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о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-18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</wp:posOffset>
                </wp:positionV>
                <wp:extent cx="0" cy="23799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pt" to="414pt,1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72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1276350" cy="590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лихто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Б-11/1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1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лихто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Б-11/18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1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1257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5pt" to="233.9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На выхо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72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7675</wp:posOffset>
                </wp:positionH>
                <wp:positionV relativeFrom="paragraph">
                  <wp:posOffset>26670</wp:posOffset>
                </wp:positionV>
                <wp:extent cx="1276350" cy="704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бирание и привязы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М-230, УП2-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, с. 18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бирание и привязы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М-230, УП2-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, с. 18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13" w:leader="none"/>
          <w:tab w:val="center" w:pos="4677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72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7675</wp:posOffset>
                </wp:positionH>
                <wp:positionV relativeFrom="paragraph">
                  <wp:posOffset>123190</wp:posOffset>
                </wp:positionV>
                <wp:extent cx="1276350" cy="5905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качеств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Б2-17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2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9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Ткачеств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Б2-17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2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3543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5pt" to="413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Примечание: После перематывания формируем основу, на льноткацких предприятиях для партионного снования основ из х/б пряжи применяются быстроходные машины типа СП. Исходя из ширины вырабатываемой ткани подходит машина СП-180.</w:t>
      </w:r>
    </w:p>
    <w:p>
      <w:pPr>
        <w:pStyle w:val="32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Для повышения выносливости пряжи производим шлихтование на шлихтовальной машине барабанного типа ШБ – 11/180. Кромочные нити основы поступают на выход шлихтовальной машины, т.к. кромка сформирована из крученых нитей, она не шлихтуется, т.к. уже достаточно прочна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2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Для выработки ткани выбираем станок СТБ2-175, в соответствии с заданной шириной.</w:t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2. Технологическое оборудование и нормы его производительност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 xml:space="preserve">Технологическое оборудование и нормы его производительности </w:t>
      </w:r>
    </w:p>
    <w:p>
      <w:pPr>
        <w:pStyle w:val="Heading4"/>
        <w:spacing w:lineRule="auto" w:line="360"/>
        <w:jc w:val="right"/>
        <w:rPr/>
      </w:pPr>
      <w:r>
        <w:rPr/>
        <w:t>Таблица № 3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804"/>
        <w:gridCol w:w="1260"/>
        <w:gridCol w:w="62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-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выпускных органов,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ая производительность машины, кг/маш.-ч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900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/>
              <w:t>К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производительности машин, кг/маш.-ч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0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=7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=56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4850" cy="370205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7360" cy="37020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9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47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8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5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2255" cy="3187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49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8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165" cy="352425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89" r="-1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, 2, с. 56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597 число нитей на одном сновальном валу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Ч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15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7575" cy="393065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39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5980" cy="43434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[(Т</w:t>
            </w:r>
            <w:r>
              <w:rPr>
                <w:sz w:val="20"/>
                <w:szCs w:val="20"/>
                <w:vertAlign w:val="subscript"/>
              </w:rPr>
              <w:t xml:space="preserve">сн </w:t>
            </w:r>
            <w:r>
              <w:rPr>
                <w:sz w:val="20"/>
                <w:szCs w:val="20"/>
              </w:rPr>
              <w:t>–Т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*М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]/(Т</w:t>
            </w:r>
            <w:r>
              <w:rPr>
                <w:sz w:val="20"/>
                <w:szCs w:val="20"/>
                <w:vertAlign w:val="subscript"/>
              </w:rPr>
              <w:t xml:space="preserve">о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)*</w:t>
            </w: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н=</w:t>
            </w:r>
            <w:r>
              <w:rPr>
                <w:sz w:val="20"/>
                <w:szCs w:val="20"/>
                <w:lang w:val="en-US"/>
              </w:rPr>
              <w:t>389,48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д.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4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1490" cy="36957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2,9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80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)/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- масса пряжи на ткацком навое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до 230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6100" cy="39370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*60)/(Р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*10), гд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 частота вращения главного вала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 число полотен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=174</w:t>
            </w:r>
          </w:p>
        </w:tc>
      </w:tr>
    </w:tbl>
    <w:p>
      <w:pPr>
        <w:pStyle w:val="32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2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 xml:space="preserve">Примечание: для ПСМ-230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>=Н</w:t>
      </w:r>
      <w:r>
        <w:rPr>
          <w:vertAlign w:val="subscript"/>
        </w:rPr>
        <w:t>вр</w:t>
      </w:r>
      <w:r>
        <w:rPr/>
        <w:t>*ч</w:t>
      </w:r>
      <w:r>
        <w:rPr>
          <w:vertAlign w:val="subscript"/>
        </w:rPr>
        <w:t>н</w:t>
      </w:r>
      <w:r>
        <w:rPr/>
        <w:t>/10, где Н</w:t>
      </w:r>
      <w:r>
        <w:rPr>
          <w:vertAlign w:val="subscript"/>
        </w:rPr>
        <w:t>вр</w:t>
      </w:r>
      <w:r>
        <w:rPr/>
        <w:t>- время на пробирание основ, мин/100 нит; Н</w:t>
      </w:r>
      <w:r>
        <w:rPr>
          <w:vertAlign w:val="subscript"/>
        </w:rPr>
        <w:t>вр</w:t>
      </w:r>
      <w:r>
        <w:rPr/>
        <w:t xml:space="preserve">=3,5 мин/100 нит;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 xml:space="preserve">=3,5*3600/100=126 мин, </w:t>
      </w:r>
      <w:r>
        <w:rPr>
          <w:lang w:val="en-US"/>
        </w:rPr>
        <w:t>t</w:t>
      </w:r>
      <w:r>
        <w:rPr>
          <w:vertAlign w:val="subscript"/>
        </w:rPr>
        <w:t>всп</w:t>
      </w:r>
      <w:r>
        <w:rPr/>
        <w:t>=7,6 мин (1, с. 187), Т</w:t>
      </w:r>
      <w:r>
        <w:rPr>
          <w:vertAlign w:val="subscript"/>
        </w:rPr>
        <w:t>б</w:t>
      </w:r>
      <w:r>
        <w:rPr/>
        <w:t>=Т</w:t>
      </w:r>
      <w:r>
        <w:rPr>
          <w:vertAlign w:val="subscript"/>
        </w:rPr>
        <w:t>лн</w:t>
      </w:r>
      <w:r>
        <w:rPr/>
        <w:t>+Т</w:t>
      </w:r>
      <w:r>
        <w:rPr>
          <w:vertAlign w:val="subscript"/>
        </w:rPr>
        <w:t>отд</w:t>
      </w:r>
      <w:r>
        <w:rPr/>
        <w:t>=10+16=26 мин. (1, с. 183)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Заправочные данные суровых тканей и нормы расхода пряжи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1. Заправочные данные суровой ткани базового артикула 062259: оценка взаимосвязей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1. Плотность ткани по осно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1333500" cy="4572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1879600" cy="39370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ит/дм, плотность соответствует заданию.</w:t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2. Плотность по ут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1206500" cy="39370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1866900" cy="43180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ит/дм, что соответствует заданию.</w:t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3.Ширина кром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990600" cy="45720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02665" cy="24130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drawing>
          <wp:inline distT="0" distB="0" distL="0" distR="0">
            <wp:extent cx="1295400" cy="393700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, что меньше минимального значения ширины кромки на станках СТБ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4. Усадка ткани в отделке по основ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16100" cy="86296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5. Плотность по основе, исходя из плотности суровой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76500" cy="1219200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что соответствует исходному значению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6. Количество зубьев берд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58900" cy="83820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 xml:space="preserve">2.1.7. </w:t>
      </w:r>
      <w:r>
        <w:rPr>
          <w:b/>
          <w:bCs/>
        </w:rPr>
        <w:t>Номер берд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09800" cy="100266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8. Ширина заправочная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76300" cy="44450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77365" cy="45720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, следовательно, ширина проборки нуждается в уточнении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9. Расход нитей фон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3100" cy="67310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 xml:space="preserve">0 </w:t>
      </w:r>
      <w:r>
        <w:rPr/>
        <w:t>– уработка основы, %, В – вытяжка на шлихтовальной машине, В=1,5%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38400" cy="63436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100 м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10. Расход нитей кромк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36800" cy="67310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укр</w:t>
      </w:r>
      <w:r>
        <w:rPr/>
        <w:t xml:space="preserve"> – коэффициент укрутки,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укр</w:t>
      </w:r>
      <w:r>
        <w:rPr/>
        <w:t xml:space="preserve"> =0,98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02000" cy="63436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11. Расход нитей утк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98600" cy="41910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 – длина концов зарабатываемых нитей, с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774065" cy="64770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rPr/>
      </w:pPr>
      <w:r>
        <w:rPr/>
        <w:t>где а</w:t>
      </w:r>
      <w:r>
        <w:rPr>
          <w:vertAlign w:val="subscript"/>
        </w:rPr>
        <w:t>у</w:t>
      </w:r>
      <w:r>
        <w:rPr/>
        <w:t xml:space="preserve"> – уработка утка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98800" cy="190500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2.2.Заправочные данные суровой ткани нового артикула 062259</w:t>
      </w:r>
      <w:r>
        <w:rPr>
          <w:b/>
          <w:bCs/>
          <w:i w:val="false"/>
          <w:iCs w:val="false"/>
          <w:sz w:val="28"/>
          <w:szCs w:val="28"/>
          <w:lang w:val="en-US"/>
        </w:rPr>
        <w:t>H</w:t>
      </w:r>
      <w:r>
        <w:rPr>
          <w:b/>
          <w:bCs/>
          <w:i w:val="false"/>
          <w:iCs w:val="false"/>
          <w:sz w:val="28"/>
          <w:szCs w:val="28"/>
        </w:rPr>
        <w:t>: организационно-экономическое обоснование значений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bCs w:val="false"/>
          <w:i/>
          <w:iCs/>
        </w:rPr>
        <w:t>Уменьшим плотность нитей по основе и утку на одну нить, тогда станет: Р</w:t>
      </w:r>
      <w:r>
        <w:rPr>
          <w:b w:val="false"/>
          <w:bCs w:val="false"/>
          <w:i/>
          <w:iCs/>
          <w:vertAlign w:val="subscript"/>
        </w:rPr>
        <w:t>о</w:t>
      </w:r>
      <w:r>
        <w:rPr>
          <w:b w:val="false"/>
          <w:bCs w:val="false"/>
          <w:i/>
          <w:iCs/>
        </w:rPr>
        <w:t>=219, Р</w:t>
      </w:r>
      <w:r>
        <w:rPr>
          <w:b w:val="false"/>
          <w:bCs w:val="false"/>
          <w:i/>
          <w:iCs/>
          <w:vertAlign w:val="subscript"/>
        </w:rPr>
        <w:t>у</w:t>
      </w:r>
      <w:r>
        <w:rPr>
          <w:b w:val="false"/>
          <w:bCs w:val="false"/>
          <w:i/>
          <w:iCs/>
        </w:rPr>
        <w:t>=174нит/дм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1. Усадка ткани в отделке по основ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3100" cy="157480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2. Притяжка ткани по утк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44700" cy="160020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3. Ширина суровой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88465" cy="1688465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2.4. Заправочная ширина суровой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02865" cy="88900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5. Ширину кромки расчетную принимаю равной 3 см.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6. Ширина фон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11400" cy="48260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7. Число нитей фон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98800" cy="9525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>2.2.8. Число нитей кромки:</w:t>
      </w: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82800" cy="289560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,11 больше максимальной ширины кромки, следовательно, принимаю число нитей кромки равным 64, 16 из которых с лин.плотностью 29*2.</w:t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84400" cy="88900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9. Определим заправочную ширину суровой ткани:</w:t>
      </w:r>
    </w:p>
    <w:p>
      <w:pPr>
        <w:pStyle w:val="Normal"/>
        <w:spacing w:lineRule="auto" w:line="360"/>
        <w:rPr/>
      </w:pPr>
      <w:r>
        <w:rPr/>
        <w:tab/>
        <w:t>а) Количество зубьев берд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71600" cy="83820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Номер берд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05000" cy="88900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ирина заправочная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51100" cy="862965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10. Определим уработку утк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71700" cy="914400"/>
            <wp:effectExtent l="0" t="0" r="0" b="0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 xml:space="preserve">2.2.11.Использование ткацкого станка по ширине. </w:t>
      </w:r>
    </w:p>
    <w:p>
      <w:pPr>
        <w:pStyle w:val="Normal"/>
        <w:spacing w:lineRule="auto" w:line="360"/>
        <w:rPr/>
      </w:pPr>
      <w:r>
        <w:rPr/>
        <w:t>Станок СТБ2-175, максимальная ширина - 175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55800" cy="812800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3. Нормы расхода пряжи на 100 м суровой ткани нового артикул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1. Расход нитей фон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35300" cy="1346200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2. Расход нитей кромк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27400" cy="132016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3.3. Расход нитей утк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870200" cy="170180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4. Общий расход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78100" cy="45720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/>
      </w:pPr>
      <w:r>
        <w:rPr/>
      </w:r>
      <w:r>
        <w:br w:type="page"/>
      </w:r>
    </w:p>
    <w:p>
      <w:pPr>
        <w:pStyle w:val="Style12"/>
        <w:spacing w:lineRule="auto" w:line="360"/>
        <w:rPr/>
      </w:pPr>
      <w:r>
        <w:rPr/>
        <w:t xml:space="preserve">Заправочные данные суровых тканей </w:t>
      </w:r>
    </w:p>
    <w:p>
      <w:pPr>
        <w:pStyle w:val="Style12"/>
        <w:spacing w:lineRule="auto" w:line="360"/>
        <w:jc w:val="right"/>
        <w:rPr/>
      </w:pPr>
      <w:r>
        <w:rPr/>
        <w:t>Таблица № 4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540"/>
        <w:gridCol w:w="360"/>
        <w:gridCol w:w="540"/>
        <w:gridCol w:w="540"/>
        <w:gridCol w:w="540"/>
        <w:gridCol w:w="540"/>
        <w:gridCol w:w="360"/>
        <w:gridCol w:w="540"/>
        <w:gridCol w:w="360"/>
        <w:gridCol w:w="540"/>
        <w:gridCol w:w="540"/>
        <w:gridCol w:w="540"/>
        <w:gridCol w:w="540"/>
        <w:gridCol w:w="540"/>
        <w:gridCol w:w="540"/>
      </w:tblGrid>
      <w:tr>
        <w:trPr>
          <w:trHeight w:val="4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-ность на 10 с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проборки по бедру, с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ой пряж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пряжи без отходов на 100 м, кг</w:t>
            </w:r>
          </w:p>
        </w:tc>
      </w:tr>
      <w:tr>
        <w:trPr>
          <w:trHeight w:val="3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утку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итей в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аботка в качестве по нитям основы, 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пряж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очн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9 х/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х2 х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33,5 В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  <w:tr>
        <w:trPr>
          <w:trHeight w:val="1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 </w:t>
            </w:r>
          </w:p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опряженность ткацких паковок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.1. Сопряженная длина основы и масса пряжи в рулоне суровой ткани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>Исходные данные для расчета рулона ткани</w:t>
      </w:r>
    </w:p>
    <w:p>
      <w:pPr>
        <w:pStyle w:val="Heading5"/>
        <w:spacing w:lineRule="auto" w:line="360"/>
        <w:rPr/>
      </w:pPr>
      <w:r>
        <w:rPr/>
        <w:t>Таблица №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3420"/>
        <w:gridCol w:w="298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ткацкого с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100 п.м. ткани без учета угаров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,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ловная длина куска, L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альная масса рулона ткани на товарном валике М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>
          <w:trHeight w:val="1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9585" cy="413385"/>
                  <wp:effectExtent l="0" t="0" r="0" b="0"/>
                  <wp:docPr id="8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 10-25г (2, с. 49) Принимаю М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 16 кг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мечание: S</w:t>
      </w:r>
      <w:r>
        <w:rPr>
          <w:vertAlign w:val="subscript"/>
        </w:rPr>
        <w:t>к</w:t>
      </w:r>
      <w:r>
        <w:rPr/>
        <w:t>=30 м</w:t>
      </w:r>
      <w:r>
        <w:rPr>
          <w:vertAlign w:val="superscript"/>
        </w:rPr>
        <w:t xml:space="preserve">2 </w:t>
      </w:r>
      <w:r>
        <w:rPr/>
        <w:t xml:space="preserve"> по ГОСТу 357-7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рулона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85900" cy="862965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2"/>
          <w:numId w:val="6"/>
        </w:numPr>
        <w:spacing w:lineRule="auto" w:line="360"/>
        <w:ind w:left="720" w:firstLine="709"/>
        <w:jc w:val="left"/>
        <w:rPr>
          <w:b/>
          <w:b/>
          <w:bCs/>
        </w:rPr>
      </w:pPr>
      <w:r>
        <w:rPr>
          <w:b/>
          <w:bCs/>
        </w:rPr>
        <w:t>Количество кусков в рулоне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01800" cy="862965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2"/>
          <w:numId w:val="6"/>
        </w:numPr>
        <w:spacing w:lineRule="auto" w:line="360"/>
        <w:ind w:left="720" w:firstLine="709"/>
        <w:jc w:val="left"/>
        <w:rPr>
          <w:b/>
          <w:b/>
          <w:bCs/>
        </w:rPr>
      </w:pPr>
      <w:r>
        <w:rPr>
          <w:b/>
          <w:bCs/>
        </w:rPr>
        <w:t>Длина ткани в рулон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30300" cy="48260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ткани в рулон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88465" cy="83820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/>
      </w:pPr>
      <w:r>
        <w:rPr/>
        <w:t>Результаты расчета рулона ткани</w:t>
      </w:r>
    </w:p>
    <w:p>
      <w:pPr>
        <w:pStyle w:val="Heading5"/>
        <w:spacing w:lineRule="auto" w:line="360"/>
        <w:rPr/>
      </w:pPr>
      <w:r>
        <w:rPr/>
        <w:t>Таблица №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 тк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или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в рулоне, 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3.2. Сопряженная длина и масса основы на ткацком навое.          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ткацкого навоя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 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аметр дисков навоя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 наво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исками наво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мотки пряжи на навой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инейная плотность нитей основы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мотки пряжи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γ</w:t>
            </w:r>
            <w:r>
              <w:rPr>
                <w:sz w:val="20"/>
                <w:szCs w:val="20"/>
              </w:rPr>
              <w:t>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ее число нитей основы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ш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2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229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126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-(1..3)=70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=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12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ткацком наво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71800" cy="92710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навое:</w:t>
      </w:r>
    </w:p>
    <w:p>
      <w:pPr>
        <w:pStyle w:val="Normal"/>
        <w:spacing w:lineRule="auto" w:line="360"/>
        <w:rPr/>
      </w:pPr>
      <w:r>
        <w:rPr/>
        <w:t>М'</w:t>
      </w:r>
      <w:r>
        <w:rPr>
          <w:i/>
          <w:iCs/>
          <w:vertAlign w:val="subscript"/>
        </w:rPr>
        <w:t xml:space="preserve"> основа</w:t>
      </w:r>
      <w:r>
        <w:rPr/>
        <w:t>=</w:t>
      </w:r>
      <w:r>
        <w:rPr/>
        <w:drawing>
          <wp:inline distT="0" distB="0" distL="0" distR="0">
            <wp:extent cx="355600" cy="393700"/>
            <wp:effectExtent l="0" t="0" r="0" b="0"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  <w:iCs/>
        </w:rPr>
        <w:t>М</w:t>
      </w:r>
      <w:r>
        <w:rPr>
          <w:vertAlign w:val="subscript"/>
        </w:rPr>
        <w:t xml:space="preserve"> основа</w:t>
      </w:r>
      <w:r>
        <w:rPr/>
        <w:t xml:space="preserve"> =</w:t>
      </w:r>
      <w:r>
        <w:rPr/>
        <w:drawing>
          <wp:inline distT="0" distB="0" distL="0" distR="0">
            <wp:extent cx="1981200" cy="457200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основы на наво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46200" cy="508000"/>
            <wp:effectExtent l="0" t="0" r="0" b="0"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48765" cy="45720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54300" cy="39370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екс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19300" cy="49530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основы в куске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28800" cy="81280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Возможное число кусков, которое можно получить из одной основы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65500" cy="1002665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длина основы на наво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857500" cy="545465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– принятое число кусков,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p</w:t>
      </w:r>
      <w:r>
        <w:rPr/>
        <w:t xml:space="preserve"> - длина концов основы, идущих в угары при пробирании или привязывании, </w:t>
      </w:r>
      <w:r>
        <w:rPr>
          <w:lang w:val="en-US"/>
        </w:rPr>
        <w:t>l</w:t>
      </w:r>
      <w:r>
        <w:rPr>
          <w:vertAlign w:val="subscript"/>
          <w:lang w:val="en-US"/>
        </w:rPr>
        <w:t>np</w:t>
      </w:r>
      <w:r>
        <w:rPr/>
        <w:t xml:space="preserve"> =2,8м, (1, с.361);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mk</w:t>
      </w:r>
      <w:r>
        <w:rPr/>
        <w:t xml:space="preserve"> - длина концов основы, идущих в угары в ткачестве, </w:t>
      </w:r>
      <w:r>
        <w:rPr>
          <w:lang w:val="en-US"/>
        </w:rPr>
        <w:t>l</w:t>
      </w:r>
      <w:r>
        <w:rPr>
          <w:vertAlign w:val="subscript"/>
          <w:lang w:val="en-US"/>
        </w:rPr>
        <w:t>mk</w:t>
      </w:r>
      <w:r>
        <w:rPr/>
        <w:t>=1,8 м, (1, с. 363).</w:t>
      </w:r>
      <w:r>
        <w:br w:type="page"/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основы на навое с учетом сопряженной длины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20365" cy="95250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полезного использования объема ткацкого навоя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71700" cy="1002665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rPr/>
      </w:pPr>
      <w:r>
        <w:rPr/>
        <w:t>Результаты расчета навоя</w:t>
      </w:r>
    </w:p>
    <w:p>
      <w:pPr>
        <w:pStyle w:val="Heading5"/>
        <w:spacing w:lineRule="auto" w:line="360"/>
        <w:rPr/>
      </w:pPr>
      <w:r>
        <w:rPr/>
        <w:t>Таблица №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2"/>
        <w:gridCol w:w="1062"/>
        <w:gridCol w:w="1066"/>
        <w:gridCol w:w="1063"/>
        <w:gridCol w:w="1063"/>
        <w:gridCol w:w="1063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н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к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89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.3. Сопряженная длина и масса основы на сновальном валу.</w:t>
      </w:r>
    </w:p>
    <w:p>
      <w:pPr>
        <w:pStyle w:val="23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сновального вала</w:t>
      </w:r>
    </w:p>
    <w:p>
      <w:pPr>
        <w:pStyle w:val="23"/>
        <w:spacing w:lineRule="auto" w:line="360"/>
        <w:jc w:val="right"/>
        <w:rPr/>
      </w:pPr>
      <w:r>
        <w:rPr/>
        <w:t>Таблица № 9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45"/>
        <w:gridCol w:w="746"/>
        <w:gridCol w:w="761"/>
        <w:gridCol w:w="1312"/>
        <w:gridCol w:w="814"/>
        <w:gridCol w:w="788"/>
        <w:gridCol w:w="795"/>
        <w:gridCol w:w="1285"/>
        <w:gridCol w:w="86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с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с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р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, 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-(1…3)=66-2=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88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7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38400" cy="81280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96465" cy="861695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сновальных валов в парти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01570" cy="804545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bscript"/>
        </w:rPr>
        <w:t>р</w:t>
      </w:r>
      <w:r>
        <w:rPr/>
        <w:t>= =3584 (3536 – нити фона и 48 – нити кромки),</w:t>
      </w:r>
    </w:p>
    <w:p>
      <w:pPr>
        <w:pStyle w:val="Normal"/>
        <w:spacing w:lineRule="auto" w:line="360"/>
        <w:rPr/>
      </w:pPr>
      <w:r>
        <w:rPr/>
        <w:t>Е – емкость шпулярника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Число нитей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51915" cy="78486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97 нитей на валах 1-5, и 599 нитей на 6 валу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ксимально возможная длина нити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13915" cy="922020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ткацких навоев из партии сновальных валов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40180" cy="93218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Так как дробная часть больше 0,5, то округление не производим. Уточним длину основы на ткацком навое с целью получения из него целого числа кусков ткани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98700" cy="520700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Тогда количество кусков ткани из такого навоя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83230" cy="1381125"/>
            <wp:effectExtent l="0" t="0" r="0" b="0"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длина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78810" cy="1194435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мягких и клееных концов, идущих в отходы при шлихтовании (1, с.360)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средняя длина нитей основы, остающихся на сновальных валах после шлихтования (1, с.360).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сновальном валу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34590" cy="824865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использования сновального вал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66265" cy="882015"/>
            <wp:effectExtent l="0" t="0" r="0" b="0"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Результаты расчета сновального вала </w:t>
      </w:r>
    </w:p>
    <w:p>
      <w:pPr>
        <w:pStyle w:val="Heading5"/>
        <w:spacing w:lineRule="auto" w:line="360"/>
        <w:rPr/>
      </w:pPr>
      <w:r>
        <w:rPr/>
        <w:t>Таблица № 10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651"/>
        <w:gridCol w:w="936"/>
        <w:gridCol w:w="720"/>
        <w:gridCol w:w="576"/>
        <w:gridCol w:w="506"/>
        <w:gridCol w:w="636"/>
        <w:gridCol w:w="1116"/>
        <w:gridCol w:w="1116"/>
        <w:gridCol w:w="876"/>
        <w:gridCol w:w="76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, ш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в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н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8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72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пряженная длина и масса основы на мотальной бобин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бобины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№ 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24"/>
        <w:gridCol w:w="810"/>
        <w:gridCol w:w="808"/>
        <w:gridCol w:w="822"/>
        <w:gridCol w:w="810"/>
        <w:gridCol w:w="1043"/>
        <w:gridCol w:w="1944"/>
        <w:gridCol w:w="111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,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8-0,5 (1, с.47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</w:tr>
    </w:tbl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конической бобин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25595" cy="755650"/>
            <wp:effectExtent l="0" t="0" r="0" b="0"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бобине: γ принимаю равной 0,5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83410" cy="834390"/>
            <wp:effectExtent l="0" t="0" r="0" b="0"/>
            <wp:docPr id="1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нити на бобин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32610" cy="882015"/>
            <wp:effectExtent l="0" t="0" r="0" b="0"/>
            <wp:docPr id="1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сновальных валов из ставки бобин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09520" cy="811530"/>
            <wp:effectExtent l="0" t="0" r="0" b="0"/>
            <wp:docPr id="11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/>
      </w:pPr>
      <w:r>
        <w:rPr/>
        <w:t>Сопряженная длина нити (при расчете мотальной паковки необходимо учитывать возможное отклонение плотности намотки на 3-5 %, поэтому длина нити на бобине должна быть больше сопряженной длины на сновальных валах, получаемых из ставки бобин на 3-5 %)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41600" cy="520700"/>
            <wp:effectExtent l="0" t="0" r="0" b="0"/>
            <wp:docPr id="11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масса пряжи на бобин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20900" cy="927100"/>
            <wp:effectExtent l="0" t="0" r="0" b="0"/>
            <wp:docPr id="11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Необходимо, чтобы сопряженная длина нити на бобине была меньше допустимой, но эта разница должна входить в интервал от 0,05 до 0,2%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73500" cy="495300"/>
            <wp:effectExtent l="0" t="0" r="0" b="0"/>
            <wp:docPr id="11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емкость бобины используется достаточно хорошо.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использования бобины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98700" cy="1002665"/>
            <wp:effectExtent l="0" t="0" r="0" b="0"/>
            <wp:docPr id="11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  <w:t>Результаты расчета бобины</w:t>
      </w:r>
    </w:p>
    <w:p>
      <w:pPr>
        <w:pStyle w:val="Heading5"/>
        <w:spacing w:lineRule="auto" w:line="360"/>
        <w:rPr/>
      </w:pPr>
      <w:r>
        <w:rPr/>
        <w:t>Таблица №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 тка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о</w:t>
            </w:r>
            <w:r>
              <w:rPr>
                <w:b/>
                <w:bCs/>
                <w:sz w:val="20"/>
                <w:szCs w:val="20"/>
              </w:rPr>
              <w:t>, тек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, с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,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/с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б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в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бс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бс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5,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ы расчетов третьего раздела приведены в таблице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пряженность ткацких паковок</w:t>
      </w:r>
    </w:p>
    <w:p>
      <w:pPr>
        <w:pStyle w:val="Heading5"/>
        <w:spacing w:lineRule="auto" w:line="360"/>
        <w:rPr/>
      </w:pPr>
      <w:r>
        <w:rPr/>
        <w:t>Таблица №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02"/>
        <w:gridCol w:w="1590"/>
        <w:gridCol w:w="1602"/>
        <w:gridCol w:w="1588"/>
        <w:gridCol w:w="1595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цких паков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длина каждой нити основы на паковке, 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ая длина каждой нити основы на паковке, 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масса всех нитей основы на паковке, к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всех нитей основы на сопряженной паковке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полезного использования ткацкой паковки</w:t>
            </w:r>
          </w:p>
        </w:tc>
      </w:tr>
      <w:tr>
        <w:trPr>
          <w:trHeight w:val="4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тка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цкий наво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,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льный вал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7</w:t>
            </w:r>
          </w:p>
        </w:tc>
      </w:tr>
      <w:tr>
        <w:trPr>
          <w:trHeight w:val="46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5,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1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дел 4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пряженность технологического обору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1. Расчет отходов по переходам ткацкого производст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1. Перематы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а) осно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1346200" cy="596900"/>
            <wp:effectExtent l="0" t="0" r="0" b="0"/>
            <wp:docPr id="11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а – длина нити, идущей в отходы при связывании концов, м; а=1,2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в – длина нити, остающейся на входящей паковке при ее смене, м; в=3 м (1, с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с – длина нити, необходимая для оправки паковки при ее смене, м; с=0,8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– длина нити на перематываемой (входящей) паковке, м;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838200" cy="457200"/>
            <wp:effectExtent l="0" t="0" r="0" b="0"/>
            <wp:docPr id="11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М – масса пряжи на входящей паковке; М – 1,2 кг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005965" cy="419100"/>
            <wp:effectExtent l="0" t="0" r="0" b="0"/>
            <wp:docPr id="1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– длина нити, на которую приходится один обрыв,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19100" cy="431800"/>
            <wp:effectExtent l="0" t="0" r="0" b="0"/>
            <wp:docPr id="12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=10000 м одиночной нити, ч</w:t>
      </w:r>
      <w:r>
        <w:rPr>
          <w:vertAlign w:val="subscript"/>
        </w:rPr>
        <w:t>о</w:t>
      </w:r>
      <w:r>
        <w:rPr/>
        <w:t>- число обрывов на 10000 м одиночной нити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768600" cy="1016000"/>
            <wp:effectExtent l="0" t="0" r="0" b="0"/>
            <wp:docPr id="12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б) уток: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=160 г; а=1,2 м; в=3 м; с=0,8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2590800" cy="1727200"/>
            <wp:effectExtent l="0" t="0" r="0" b="0"/>
            <wp:docPr id="1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2. Сно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77365" cy="457200"/>
            <wp:effectExtent l="0" t="0" r="0" b="0"/>
            <wp:docPr id="1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а</w:t>
      </w:r>
      <w:r>
        <w:rPr>
          <w:vertAlign w:val="subscript"/>
        </w:rPr>
        <w:t>1</w:t>
      </w:r>
      <w:r>
        <w:rPr/>
        <w:t>- длина нити, идущей в отходы при смене входящей паковки, м; а</w:t>
      </w:r>
      <w:r>
        <w:rPr>
          <w:vertAlign w:val="subscript"/>
        </w:rPr>
        <w:t>1</w:t>
      </w:r>
      <w:r>
        <w:rPr/>
        <w:t>=0,9 м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в</w:t>
      </w:r>
      <w:r>
        <w:rPr>
          <w:vertAlign w:val="subscript"/>
        </w:rPr>
        <w:t>1</w:t>
      </w:r>
      <w:r>
        <w:rPr/>
        <w:t>- остаток нити на бобине, идущей в отходы при перезаправке партии бобин; в</w:t>
      </w:r>
      <w:r>
        <w:rPr>
          <w:vertAlign w:val="subscript"/>
        </w:rPr>
        <w:t>1</w:t>
      </w:r>
      <w:r>
        <w:rPr/>
        <w:t>=18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а</w:t>
      </w:r>
      <w:r>
        <w:rPr>
          <w:vertAlign w:val="subscript"/>
        </w:rPr>
        <w:t>2</w:t>
      </w:r>
      <w:r>
        <w:rPr/>
        <w:t>- длина нити, идущей в отходы при ликвидации обрыва, м; а</w:t>
      </w:r>
      <w:r>
        <w:rPr>
          <w:vertAlign w:val="subscript"/>
        </w:rPr>
        <w:t>2</w:t>
      </w:r>
      <w:r>
        <w:rPr/>
        <w:t>=2,2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/>
        <w:t>О’</w:t>
      </w:r>
      <w:r>
        <w:rPr>
          <w:vertAlign w:val="subscript"/>
        </w:rPr>
        <w:t>с</w:t>
      </w:r>
      <w:r>
        <w:rPr/>
        <w:t>- число обрывов за время сматывания бобины, приходящихся на длину нити входящей паковки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8800" cy="444500"/>
            <wp:effectExtent l="0" t="0" r="0" b="0"/>
            <wp:docPr id="12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 - длина нити, на которую приходится один обрыв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9100" cy="431800"/>
            <wp:effectExtent l="0" t="0" r="0" b="0"/>
            <wp:docPr id="12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=10000 м одиночной нити; ч</w:t>
      </w:r>
      <w:r>
        <w:rPr>
          <w:vertAlign w:val="subscript"/>
        </w:rPr>
        <w:t>о</w:t>
      </w:r>
      <w:r>
        <w:rPr/>
        <w:t>- число обрывов на 100000 м одиночной нити; ч</w:t>
      </w:r>
      <w:r>
        <w:rPr>
          <w:vertAlign w:val="subscript"/>
        </w:rPr>
        <w:t>о</w:t>
      </w:r>
      <w:r>
        <w:rPr/>
        <w:t>=1,2 (6, с. 79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b/>
          <w:bCs/>
        </w:rPr>
        <w:drawing>
          <wp:inline distT="0" distB="0" distL="0" distR="0">
            <wp:extent cx="2578100" cy="1282700"/>
            <wp:effectExtent l="0" t="0" r="0" b="0"/>
            <wp:docPr id="1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3.Шлихто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59000" cy="660400"/>
            <wp:effectExtent l="0" t="0" r="0" b="0"/>
            <wp:docPr id="12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- длина клееных концов, идущих в отходы, м (1, с.125)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18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- длина основы между машиной и сновальными валами, отрезаемой при заправке новой партии и идущей в отходы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при 6 сновальных валах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7,7м,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- средняя длина пряжи, остающаяся на сновальном валике после шлихтования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при 6 сновальных валах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9,0 м,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- длина нити, идущей в отходы, при ликвидации хомутов, 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5-6 м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6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- количество сновальных валов в ставке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вс</w:t>
      </w:r>
      <w:r>
        <w:rPr/>
        <w:t>- сопряженная длина основы на сновальном валике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94000" cy="609600"/>
            <wp:effectExtent l="0" t="0" r="0" b="0"/>
            <wp:docPr id="12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4. Пробирание (привязывание)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17600" cy="444500"/>
            <wp:effectExtent l="0" t="0" r="0" b="0"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- длина концов, срезанных при пробирании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=0,3-0,6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=0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нс</w:t>
      </w:r>
      <w:r>
        <w:rPr/>
        <w:t>- сопряженная длина основы на ткацком навое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93900" cy="419100"/>
            <wp:effectExtent l="0" t="0" r="0" b="0"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5. Ткачество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а) осно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11400" cy="457200"/>
            <wp:effectExtent l="0" t="0" r="0" b="0"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’–длина нити, идущей в отходы при ликвидации обрывов, м; </w:t>
      </w:r>
      <w:r>
        <w:rPr>
          <w:lang w:val="en-US"/>
        </w:rPr>
        <w:t>l</w:t>
      </w:r>
      <w:r>
        <w:rPr/>
        <w:t>’ =0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 xml:space="preserve">1 </w:t>
      </w:r>
      <w:r>
        <w:rPr/>
        <w:t xml:space="preserve">-длина концов нитей основы, остающейся на навое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1</w:t>
      </w:r>
      <w:r>
        <w:rPr/>
        <w:t>=1,2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 xml:space="preserve">- длина концов нитей основы на участке скало-ремизы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 xml:space="preserve">=0,8-1,5 м;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>= 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3</w:t>
      </w:r>
      <w:r>
        <w:rPr/>
        <w:t xml:space="preserve">- длина концов нитей основы, идущих в отходы при заправке станка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3</w:t>
      </w:r>
      <w:r>
        <w:rPr/>
        <w:t>=2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- число обрывов основы на 1 м одиночной нити; </w:t>
      </w:r>
      <w:r>
        <w:rPr>
          <w:lang w:val="en-US"/>
        </w:rPr>
        <w:t>n</w:t>
      </w:r>
      <w:r>
        <w:rPr/>
        <w:t xml:space="preserve"> =1,5 обр/1000 м = 0,0015 обр/м (1, с.268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3797300" cy="419100"/>
            <wp:effectExtent l="0" t="0" r="0" b="0"/>
            <wp:docPr id="1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б) уток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20900" cy="457200"/>
            <wp:effectExtent l="0" t="0" r="0" b="0"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-длина уточной нити, идущей в отходы при заправке станка, м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1-3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2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- длина уточной нити, идущей на связывание концов при обрыве, 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0,5-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 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- длина уточной нити, идущей в отходы при разработке пороков ткани на станке, 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5-10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9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- длина уточной нити, остающейся на бобине после ее доработки, 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2-10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7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б</w:t>
      </w:r>
      <w:r>
        <w:rPr/>
        <w:t>- длина пряжи на уточной бобине,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71600" cy="559435"/>
            <wp:effectExtent l="0" t="0" r="0" b="0"/>
            <wp:docPr id="1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γ=0,45-0,5 г/см</w:t>
      </w:r>
      <w:r>
        <w:rPr>
          <w:vertAlign w:val="superscript"/>
        </w:rPr>
        <w:t>3</w:t>
      </w:r>
      <w:r>
        <w:rPr/>
        <w:t>; γ=0,5г/см</w:t>
      </w:r>
      <w:r>
        <w:rPr>
          <w:vertAlign w:val="superscript"/>
        </w:rPr>
        <w:t>3</w:t>
      </w:r>
      <w:r>
        <w:rPr/>
        <w:t xml:space="preserve"> (1, с.46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09800" cy="444500"/>
            <wp:effectExtent l="0" t="0" r="0" b="0"/>
            <wp:docPr id="13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ч</w:t>
      </w:r>
      <w:r>
        <w:rPr>
          <w:vertAlign w:val="subscript"/>
        </w:rPr>
        <w:t>оу</w:t>
      </w:r>
      <w:r>
        <w:rPr/>
        <w:t>- число обрывов уточной нити, приходящихся на длину нити на бобине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59865" cy="469900"/>
            <wp:effectExtent l="0" t="0" r="0" b="0"/>
            <wp:docPr id="13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ч</w:t>
      </w:r>
      <w:r>
        <w:rPr>
          <w:vertAlign w:val="subscript"/>
        </w:rPr>
        <w:t>оу</w:t>
      </w:r>
      <w:r>
        <w:rPr/>
        <w:t xml:space="preserve">- число обрывов утка при выработке 1 м ткани; </w:t>
      </w:r>
      <w:r>
        <w:rPr>
          <w:lang w:val="en-US"/>
        </w:rPr>
        <w:t>r</w:t>
      </w:r>
      <w:r>
        <w:rPr>
          <w:vertAlign w:val="subscript"/>
        </w:rPr>
        <w:t>оу</w:t>
      </w:r>
      <w:r>
        <w:rPr/>
        <w:t>=0,40 (1, с.267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Ш</w:t>
      </w:r>
      <w:r>
        <w:rPr>
          <w:vertAlign w:val="subscript"/>
        </w:rPr>
        <w:t>з</w:t>
      </w:r>
      <w:r>
        <w:rPr/>
        <w:t>- ширина заправки по берду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- длина выступающих концов уточной нити, м;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 = 3,09 м;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94610" cy="776605"/>
            <wp:effectExtent l="0" t="0" r="0" b="0"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асчет выхода полуфабрикатов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ход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омот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омот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ов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лихтов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ор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чество уток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чество основ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left="708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left="708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549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2. Объем производства суровой ткани в час и выход полуфабрикатов.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left"/>
        <w:rPr>
          <w:b/>
          <w:b/>
          <w:bCs/>
        </w:rPr>
      </w:pPr>
      <w:r>
        <w:rPr>
          <w:b/>
          <w:bCs/>
        </w:rPr>
        <w:t>4.2.1. Объем производства ткани в расчете на 100 ткацких станков: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08100" cy="241300"/>
            <wp:effectExtent l="0" t="0" r="0" b="0"/>
            <wp:docPr id="13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</w:t>
      </w:r>
      <w:r>
        <w:rPr>
          <w:vertAlign w:val="subscript"/>
        </w:rPr>
        <w:t>о</w:t>
      </w:r>
      <w:r>
        <w:rPr/>
        <w:t xml:space="preserve"> – норма производительности ткацкого станка в час,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ро</w:t>
      </w:r>
      <w:r>
        <w:rPr/>
        <w:t xml:space="preserve"> – коэффициент работающего оборудования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295400" cy="393700"/>
            <wp:effectExtent l="0" t="0" r="0" b="0"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а – процент простоев,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19300" cy="228600"/>
            <wp:effectExtent l="0" t="0" r="0" b="0"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.2.2. Потребность в полуфабрикатах в час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28700" cy="405765"/>
            <wp:effectExtent l="0" t="0" r="0" b="0"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расход пряжи с учетом отходов на 100 м суровой ткани, кг/100м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– процент отходов на </w:t>
      </w:r>
      <w:r>
        <w:rPr>
          <w:lang w:val="en-US"/>
        </w:rPr>
        <w:t>i</w:t>
      </w:r>
      <w:r>
        <w:rPr/>
        <w:t>-м переходе;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08300" cy="1548765"/>
            <wp:effectExtent l="0" t="0" r="0" b="0"/>
            <wp:docPr id="14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а: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67000" cy="1041400"/>
            <wp:effectExtent l="0" t="0" r="0" b="0"/>
            <wp:docPr id="14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60065" cy="622300"/>
            <wp:effectExtent l="0" t="0" r="0" b="0"/>
            <wp:docPr id="14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92500" cy="622300"/>
            <wp:effectExtent l="0" t="0" r="0" b="0"/>
            <wp:docPr id="14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) Пробирание (привязывание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18000" cy="622300"/>
            <wp:effectExtent l="0" t="0" r="0" b="0"/>
            <wp:docPr id="1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ычислим, сколько основ (кг) пойдет на проборную машину, а сколько на узловязальную. В ткацком производстве пробирают 10-15% основ, остальные привязывают. Принимаю 10%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41600" cy="482600"/>
            <wp:effectExtent l="0" t="0" r="0" b="0"/>
            <wp:docPr id="1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) Ткачеств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56100" cy="622300"/>
            <wp:effectExtent l="0" t="0" r="0" b="0"/>
            <wp:docPr id="14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/>
      </w:pPr>
      <w:r>
        <w:rPr/>
        <w:t>Уток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90800" cy="622300"/>
            <wp:effectExtent l="0" t="0" r="0" b="0"/>
            <wp:docPr id="14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Ткачеств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51100" cy="431800"/>
            <wp:effectExtent l="0" t="0" r="0" b="0"/>
            <wp:docPr id="15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4.3. Сопряженное количество единиц заправленного оборудован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3.1. Количество машин в заправк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04900" cy="457200"/>
            <wp:effectExtent l="0" t="0" r="0" b="0"/>
            <wp:docPr id="15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а) Перематывание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а: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311400" cy="1270000"/>
            <wp:effectExtent l="0" t="0" r="0" b="0"/>
            <wp:docPr id="15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ток: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374265" cy="419100"/>
            <wp:effectExtent l="0" t="0" r="0" b="0"/>
            <wp:docPr id="15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Сновани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70100" cy="838200"/>
            <wp:effectExtent l="0" t="0" r="0" b="0"/>
            <wp:docPr id="15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лихтовани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145665" cy="838200"/>
            <wp:effectExtent l="0" t="0" r="0" b="0"/>
            <wp:docPr id="15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) Пробирани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73300" cy="838200"/>
            <wp:effectExtent l="0" t="0" r="0" b="0"/>
            <wp:docPr id="15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) Привязывание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34565" cy="838200"/>
            <wp:effectExtent l="0" t="0" r="0" b="0"/>
            <wp:docPr id="15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Сопряженность технологического оборудования </w:t>
      </w:r>
    </w:p>
    <w:p>
      <w:pPr>
        <w:pStyle w:val="Heading5"/>
        <w:spacing w:lineRule="auto" w:line="360"/>
        <w:rPr/>
      </w:pPr>
      <w:r>
        <w:rPr/>
        <w:t>Таблица №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521"/>
        <w:gridCol w:w="1260"/>
        <w:gridCol w:w="396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ая выработка полуфабрикатов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ое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заправленного оборудования по расчету, машин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2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= СК 29 х/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6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2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= С 29х2 х/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8 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Мощность произ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меры машин.</w:t>
      </w:r>
    </w:p>
    <w:p>
      <w:pPr>
        <w:pStyle w:val="Heading5"/>
        <w:spacing w:lineRule="auto" w:line="360"/>
        <w:rPr/>
      </w:pPr>
      <w:r>
        <w:rPr/>
        <w:t>Таблица № 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баритные размеры машин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11,7*1,3=15,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49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ЛМ</w:t>
            </w: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1,647*1,23=14,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48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</w:t>
            </w:r>
            <w:r>
              <w:rPr>
                <w:sz w:val="20"/>
                <w:szCs w:val="20"/>
                <w:lang w:val="en-US"/>
              </w:rPr>
              <w:t>-1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62*2,84=4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6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Б</w:t>
            </w:r>
            <w:r>
              <w:rPr>
                <w:sz w:val="20"/>
                <w:szCs w:val="20"/>
                <w:lang w:val="en-US"/>
              </w:rPr>
              <w:t>11/1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21,905*3,36=73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3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СМ</w:t>
            </w:r>
            <w:r>
              <w:rPr>
                <w:sz w:val="20"/>
                <w:szCs w:val="20"/>
                <w:lang w:val="en-US"/>
              </w:rPr>
              <w:t>-2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6*3,02=4,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8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sz w:val="20"/>
                <w:szCs w:val="20"/>
                <w:lang w:val="en-US"/>
              </w:rPr>
              <w:t>2-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2,5*0,5=1,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8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Б</w:t>
            </w:r>
            <w:r>
              <w:rPr>
                <w:sz w:val="20"/>
                <w:szCs w:val="20"/>
                <w:lang w:val="en-US"/>
              </w:rPr>
              <w:t>2-17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795*3,6=6,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229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бщая производственная площадь, занимаемая 100 ткацкими станками с соответствующим количеством приготовительного оборудования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77765" cy="901700"/>
            <wp:effectExtent l="0" t="0" r="0" b="0"/>
            <wp:docPr id="15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Найдем производственную площадь, занимаемую одной машиной с учетом необходимых проходов между ней и другими проходами ткацкого производства. Для этого делим полученную «габаритную» площадь на коэффициент использования производственной площади. Примем его 0,45 для ткацких станков и 0,35 для приготовительных машин (3, с.12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44700" cy="660400"/>
            <wp:effectExtent l="0" t="0" r="0" b="0"/>
            <wp:docPr id="15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Количество ткацких станков, которое может быть размещено на заданной производственной площади (10200 м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41500" cy="889000"/>
            <wp:effectExtent l="0" t="0" r="0" b="0"/>
            <wp:docPr id="16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инимаю 628 станка. Округляем до меньшего числа, кратного 4.</w:t>
      </w:r>
    </w:p>
    <w:p>
      <w:pPr>
        <w:pStyle w:val="Normal"/>
        <w:spacing w:lineRule="auto" w:line="360"/>
        <w:rPr/>
      </w:pPr>
      <w:r>
        <w:rPr/>
        <w:t>Количество приготовительных машин в каждом переходе, которое может быть размещено одновременно с ткацким оборудованием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93800" cy="405765"/>
            <wp:effectExtent l="0" t="0" r="0" b="0"/>
            <wp:docPr id="16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t>Основ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01900" cy="812800"/>
            <wp:effectExtent l="0" t="0" r="0" b="0"/>
            <wp:docPr id="16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Уток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76500" cy="393700"/>
            <wp:effectExtent l="0" t="0" r="0" b="0"/>
            <wp:docPr id="16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76500" cy="393700"/>
            <wp:effectExtent l="0" t="0" r="0" b="0"/>
            <wp:docPr id="16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89200" cy="393700"/>
            <wp:effectExtent l="0" t="0" r="0" b="0"/>
            <wp:docPr id="16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65500" cy="393700"/>
            <wp:effectExtent l="0" t="0" r="0" b="0"/>
            <wp:docPr id="16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63900" cy="393700"/>
            <wp:effectExtent l="0" t="0" r="0" b="0"/>
            <wp:docPr id="1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Мощность производства по количеству оборудования </w:t>
      </w:r>
    </w:p>
    <w:p>
      <w:pPr>
        <w:pStyle w:val="Heading5"/>
        <w:spacing w:lineRule="auto" w:line="360"/>
        <w:rPr/>
      </w:pPr>
      <w:r>
        <w:rPr/>
        <w:t>Таблица 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90"/>
        <w:gridCol w:w="1484"/>
        <w:gridCol w:w="1464"/>
        <w:gridCol w:w="1567"/>
        <w:gridCol w:w="1899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ое количество единиц заправленного оборудования при 100 ткацких станк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размеры одной маш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баритная площадь одной машины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ая площадь всех заправленных машин и стан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ое и принятое к установке количество единиц технологического оборудования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*1,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7*1,2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*2,8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5*3,3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*3,02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*0,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5*3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1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Технико-экономические нормативы организации произ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6.1. Трудоемкость изготовления суровой ткани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доемкость продукции по охвату затрат труда основных рабочих:</w:t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1320165" cy="723900"/>
            <wp:effectExtent l="0" t="0" r="0" b="0"/>
            <wp:docPr id="1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де Н</w:t>
      </w:r>
      <w:r>
        <w:rPr>
          <w:vertAlign w:val="subscript"/>
        </w:rPr>
        <w:t>о</w:t>
      </w:r>
      <w:r>
        <w:rPr>
          <w:vertAlign w:val="subscript"/>
          <w:lang w:val="en-US"/>
        </w:rPr>
        <w:t>j</w:t>
      </w:r>
      <w:r>
        <w:rPr/>
        <w:t xml:space="preserve">- норма обслуживания для одного работника на </w:t>
      </w:r>
      <w:r>
        <w:rPr>
          <w:lang w:val="en-US"/>
        </w:rPr>
        <w:t>j</w:t>
      </w:r>
      <w:r>
        <w:rPr/>
        <w:t>-м переходе ткацкого производства;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t>Основ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48965" cy="1295400"/>
            <wp:effectExtent l="0" t="0" r="0" b="0"/>
            <wp:docPr id="16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Уток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22600" cy="647700"/>
            <wp:effectExtent l="0" t="0" r="0" b="0"/>
            <wp:docPr id="17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41700" cy="647700"/>
            <wp:effectExtent l="0" t="0" r="0" b="0"/>
            <wp:docPr id="17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48100" cy="647700"/>
            <wp:effectExtent l="0" t="0" r="0" b="0"/>
            <wp:docPr id="17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11700" cy="647700"/>
            <wp:effectExtent l="0" t="0" r="0" b="0"/>
            <wp:docPr id="17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24400" cy="647700"/>
            <wp:effectExtent l="0" t="0" r="0" b="0"/>
            <wp:docPr id="17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882900" cy="431800"/>
            <wp:effectExtent l="0" t="0" r="0" b="0"/>
            <wp:docPr id="17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Общая трудоемкость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88865" cy="634365"/>
            <wp:effectExtent l="0" t="0" r="0" b="0"/>
            <wp:docPr id="17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6.2. Машиноемкость изготовления суровой ткан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89000" cy="914400"/>
            <wp:effectExtent l="0" t="0" r="0" b="0"/>
            <wp:docPr id="17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94000" cy="1282700"/>
            <wp:effectExtent l="0" t="0" r="0" b="0"/>
            <wp:docPr id="17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30500" cy="419100"/>
            <wp:effectExtent l="0" t="0" r="0" b="0"/>
            <wp:docPr id="17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68600" cy="419100"/>
            <wp:effectExtent l="0" t="0" r="0" b="0"/>
            <wp:docPr id="18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24200" cy="419100"/>
            <wp:effectExtent l="0" t="0" r="0" b="0"/>
            <wp:docPr id="18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36900" cy="419100"/>
            <wp:effectExtent l="0" t="0" r="0" b="0"/>
            <wp:docPr id="18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9700" cy="419100"/>
            <wp:effectExtent l="0" t="0" r="0" b="0"/>
            <wp:docPr id="1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6.3. Длительность технологического цикла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Сопряженность оборудования и длительность технологического цикла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Таблица № 1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оборуд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яженное количество оборудов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технологического цикла, ч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равке 100 ткацких ст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равке 1 шлихтовальной машин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, Т=СК 29 х/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, Т=С 29х2 х/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6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Длительность технологического цикла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98600" cy="723900"/>
            <wp:effectExtent l="0" t="0" r="0" b="0"/>
            <wp:docPr id="18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де М’</w:t>
      </w:r>
      <w:r>
        <w:rPr>
          <w:vertAlign w:val="subscript"/>
        </w:rPr>
        <w:t>з</w:t>
      </w:r>
      <w:r>
        <w:rPr/>
        <w:t>- сопряженное количество оборудования при заправке одной шлихтовальной маши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73400" cy="1739900"/>
            <wp:effectExtent l="0" t="0" r="0" b="0"/>
            <wp:docPr id="1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52800" cy="862965"/>
            <wp:effectExtent l="0" t="0" r="0" b="0"/>
            <wp:docPr id="1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84600" cy="862965"/>
            <wp:effectExtent l="0" t="0" r="0" b="0"/>
            <wp:docPr id="18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22800" cy="862965"/>
            <wp:effectExtent l="0" t="0" r="0" b="0"/>
            <wp:docPr id="18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35500" cy="862965"/>
            <wp:effectExtent l="0" t="0" r="0" b="0"/>
            <wp:docPr id="18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70300" cy="457200"/>
            <wp:effectExtent l="0" t="0" r="0" b="0"/>
            <wp:docPr id="19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>Технико-экономические нормативы организации производства</w:t>
      </w:r>
    </w:p>
    <w:p>
      <w:pPr>
        <w:pStyle w:val="Heading5"/>
        <w:spacing w:lineRule="auto" w:line="360"/>
        <w:rPr/>
      </w:pPr>
      <w:r>
        <w:rPr/>
        <w:t>Таблица № 1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12"/>
        <w:gridCol w:w="319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ко-экономический нормати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/1000 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атывани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хт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ы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емкость, ч/1000 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атывани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хт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ы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5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68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технологического цикла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 xml:space="preserve"> ч/1000 м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 курсовом проекте выполнены расчеты по проектированию ткацкой фабрики, выпускающей один артикул ткани.</w:t>
      </w:r>
    </w:p>
    <w:p>
      <w:pPr>
        <w:pStyle w:val="Normal"/>
        <w:spacing w:lineRule="auto" w:line="360"/>
        <w:rPr/>
      </w:pPr>
      <w:r>
        <w:rPr/>
        <w:t>В ходе работы я выбрал технологическую цепочку и рассчитал параметры технологического процесса, а также установил сопряженность длины и массы полуфабрикатов на ткацких паковках.</w:t>
      </w:r>
    </w:p>
    <w:p>
      <w:pPr>
        <w:pStyle w:val="Normal"/>
        <w:spacing w:lineRule="auto" w:line="360"/>
        <w:rPr/>
      </w:pPr>
      <w:r>
        <w:rPr/>
        <w:t>В пятом разделе рассчитал мощность производства по количеству оборудования.</w:t>
      </w:r>
    </w:p>
    <w:p>
      <w:pPr>
        <w:pStyle w:val="Normal"/>
        <w:spacing w:lineRule="auto" w:line="360"/>
        <w:rPr/>
      </w:pPr>
      <w:r>
        <w:rPr/>
        <w:t>В последнем разделе рассчитаны некоторые технико-экономические показатели, такие как трудоемкость и машиноемкость изготовления суровой ткани, а также длительность технологического цикла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ьноткачество: Справочник./ Под ред. Р.Д. Дружининой.- М.: Легпромбытиздат, 198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траслевые нормы расхода и использования сырья в льняной и пенько-джутовой промышленности./ ЦНИИЛВ.-И.: ЦНИИТЭИЛегпром, 198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елихов Б.А. Организация производства. Курсовой проект: методические указания. - Кострома: КТИ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етодика расчета норм пряжи на выпуск 100 м суровых тканей в ткацком производстве льняной и пенько-джутовой промышленности.- М.:ЦНИИТЭИЛегпром, 19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Нормы технологического проектирования и технико-экономические показатели предприятий текстильной промышленности: льняная промышленность, ткацкое производство./ГПИ – 6 Минлегпрома СССР. –М.:МЛП СССР,19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рут-Бруляко А.Б., Живетин В.В. Современная техника и технология льноткацкого производства. - М.: Легкая и пищевая промышленность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Алексеева Н.С. и др. Основы проектирования предприятий отрасли: Учебное пособие. – Ярославль: КТИ, 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оляк Т.Б., Стерлин Е.А., Летуновская А.А. Организация, планирование и управление ткацким производством. –М.: Легпромбытиздат, 198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роектирование ткацких фабрик под ред П.В. Власова.- М.: Легкая и пищевая промышленность, 19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елихов Б.А. Организация производства как система научных знаний и область практической деятельности: Конспект лекции по курсу «Организация производства на предприятиях текстильной промышленности».- Кострома: КГТУ, 2000</w:t>
      </w:r>
    </w:p>
    <w:sectPr>
      <w:footerReference w:type="default" r:id="rId16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9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hanging="0"/>
      <w:jc w:val="lef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 2"/>
    <w:basedOn w:val="Normal"/>
    <w:qFormat/>
    <w:pPr>
      <w:jc w:val="left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firstLine="1622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footer" Target="footer3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7:00Z</dcterms:created>
  <dc:creator>z</dc:creator>
  <dc:description>Телефон мобильный недам, 31-11-70, Татьяна</dc:description>
  <cp:keywords/>
  <dc:language>en-US</dc:language>
  <cp:lastModifiedBy>SYSTEM</cp:lastModifiedBy>
  <cp:lastPrinted>2005-01-31T15:11:00Z</cp:lastPrinted>
  <dcterms:modified xsi:type="dcterms:W3CDTF">2011-09-26T03:37:00Z</dcterms:modified>
  <cp:revision>2</cp:revision>
  <dc:subject/>
  <dc:title>Введение </dc:title>
</cp:coreProperties>
</file>