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ведение. Как можно привлечь клиента в автосервис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Принципы для единиц 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я труда в малярной мастерско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- оборудование малярной мастерско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- план бокса малярной мастерск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Ценовая политика организации и работы малярной мастерско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- цена на оборудование малярной мастерск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оимость услуг малярной мастерск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ведение. Как можно привлечь клиента в автосервис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втосервис предлагает спектр услуг по покраске автомобиля любой сложности. Аккуратно, быстро и качественно произведем покраску поверхности автомобиля после </w:t>
      </w:r>
      <w:r>
        <w:rPr>
          <w:rStyle w:val="StrongEmphasis"/>
          <w:color w:val="000000"/>
          <w:sz w:val="28"/>
          <w:szCs w:val="28"/>
          <w:lang w:val="en-US" w:eastAsia="en-US"/>
        </w:rPr>
        <w:t>кузовного ремонта</w:t>
      </w:r>
      <w:r>
        <w:rPr>
          <w:color w:val="000000"/>
          <w:sz w:val="28"/>
          <w:szCs w:val="28"/>
          <w:lang w:val="en-US" w:eastAsia="en-US"/>
        </w:rPr>
        <w:t>, покраску бамперов, дверей, кузова и других деталей машины, локальная покрас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краске автомобиля автотехцентр уделяет особое внимание новейшим технологиям окраски, использует только лучшее высококачественное покрасочное оборудование и лакокрасочные материалы. У нас работают профессиональные маляры и колористы, которые имеют большой опыт в правильной подборке цвета и лакокрасочных материалов. Покраска автомобиля осуществляется с высоким уровнем качества, аналогично заводскому покрытию.</w:t>
      </w:r>
      <w:r>
        <w:rPr>
          <w:rStyle w:val="StrongEmphasis"/>
          <w:color w:val="000000"/>
          <w:sz w:val="28"/>
          <w:szCs w:val="28"/>
          <w:lang w:val="en-US" w:eastAsia="en-US"/>
        </w:rPr>
        <w:t>7 причин</w:t>
      </w:r>
      <w:r>
        <w:rPr>
          <w:color w:val="000000"/>
          <w:sz w:val="28"/>
          <w:szCs w:val="28"/>
          <w:lang w:val="en-US" w:eastAsia="en-US"/>
        </w:rPr>
        <w:t xml:space="preserve">, что бы доверить </w:t>
      </w:r>
      <w:r>
        <w:rPr>
          <w:rStyle w:val="StrongEmphasis"/>
          <w:color w:val="000000"/>
          <w:sz w:val="28"/>
          <w:szCs w:val="28"/>
          <w:lang w:val="en-US" w:eastAsia="en-US"/>
        </w:rPr>
        <w:t>кузовной ремонт автомобиля автосервису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Мы выполняем кузовной ремонт любой сложности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Кузовной ремонт любых марок автомобилей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фессиональное оборудование и лучшие специалист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Локальный ремонт элементов кузова автомобил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ыполнение кузовных работ точно в срок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арантия качества кузовного ремон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rStyle w:val="StrongEmphasis"/>
          <w:color w:val="000000"/>
          <w:sz w:val="28"/>
          <w:szCs w:val="28"/>
          <w:lang w:val="en-US" w:eastAsia="en-US"/>
        </w:rPr>
        <w:t>выполнении высококачественного кузовного ремонта</w:t>
      </w:r>
      <w:r>
        <w:rPr>
          <w:color w:val="000000"/>
          <w:sz w:val="28"/>
          <w:szCs w:val="28"/>
          <w:lang w:val="en-US" w:eastAsia="en-US"/>
        </w:rPr>
        <w:t>, большое значение имеет безошибочный и точный подбор автоэма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ая работа дипломированных колористов автосервиса всегда достигает того результата, который нужен нашему клиенту. Наш опыт позволяет быстро и безошибочно составить цвет и определить нужное количество пропорций компонентов. Автосервис производит компьютерный подбор автоэмали на профессиональном оборудовании, позволяющем составить сложные композиции с большим количеством цветовых решений и эффек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ы подбираем состав автоэмалей </w:t>
      </w:r>
      <w:r>
        <w:rPr>
          <w:rStyle w:val="StrongEmphasis"/>
          <w:color w:val="000000"/>
          <w:sz w:val="28"/>
          <w:szCs w:val="28"/>
          <w:lang w:val="en-US" w:eastAsia="en-US"/>
        </w:rPr>
        <w:t>с точностью до 98-100% попадания</w:t>
      </w:r>
      <w:r>
        <w:rPr>
          <w:color w:val="000000"/>
          <w:sz w:val="28"/>
          <w:szCs w:val="28"/>
          <w:lang w:val="en-US" w:eastAsia="en-US"/>
        </w:rPr>
        <w:t>. Мы максимально точно подберем автокраску к автомобилям любых марок, российских, европейских, американских и азиатских автомобил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ое передовое оборудование и современные материалы используются для работы с автомобилями наших клиент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е перечислены некоторые типовые работы и их стоимость. Стоимость некоторых работ включает в себя малярные, арматурные работы (для окраски авто целиком - это полная разборка наружных элементов кузова, ручек дверей, оптики, бамперов и молдингов), в стоимость покраски входит стоимость расходных материалов. Все цены указаны с учетом наших крас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Принципы для единиц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рганизация труда в малярно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тосервис рад предложить вам профессиональное выполнение кузовных и малярных работ с применением новейших технологий и высококлассных материалов. Наш автосервис предлагает своим клиентам широкий спектр услуг по проведению необходимых кузовных работ - от ремонта и удаления трещин, вмятин, сколов и царапин до полного восстановления лакокрасочного покрытия кузова и любых других кузовных работ любой сл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окраски деталей автомобиля происходит в специальной окрасочно-сушильной камере. Подбор цвета производится на компьютерном стенде с использованием самых передовых технологий, что гарантирует получение точного отт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зовные восстановительные работы автомобиля производятся профессиональными специалистами с большим стажем и опытом работы более 15 лет. Также мы предлагаем оформление аэрографии любой сл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зовные и малярные работы по своей сути сильно отличаются от других работ, проводимых на СТО. Их отличие в том, что это единственный вид авторемонта, при котором требуется перемещение автомобиля по учас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амом деле, что происходит на других участках? Закатили, к примеру, машину в бокс диагностики или установили на подъемник, а дальше мастер делает свое дело. На участке кузовного ремонта иначе: сначала арматурные работы, затем машину на стапель, затем подготовка к окраске, наконец, в камеру и опять к арматурщикам. Иными словами, сплошные перемещения, которые можно сократить при правильной планировке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олне естественно, что грамотная организация работ в таком подразделении автосервиса увеличивает пропускную способность, а следовательно, и прибыльность. По мнению специалистов, только организационные мероприятия способны увеличить прибыльность кузовного и окрасочного участка минимум на 50% (!). Основной резерв, реализуемый в таком случае, - не только повышение производительности труда при выполнении отдельных операций, немалую долю вносит также и сокращение времени межоперационных просто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ая организация труда, или как правильно перемещать автомоби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труда, тем более научная, требует немалых знаний и огромного опыта во всех аспектах ремонтного процесса. Но парадокс реальной жизни в том, что по «долгу службы» нам довелось посетить не менее дюжины сервисов, где «очевидное» не разглядели, а «банальное» не поняли. Результат - беспорядочная суета на участке во время работы, бессмысленные траты рабочего времени и низкая (а то и отрицательная) рентабельность кузовных и окрасочных работ. И это не литературный прием, действительно, общее впечатление о деятельности таких цехов можно охарактеризовать цитатой из классика: «Пожар в борделе во время наводн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борудование малярно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чале несколько слов о том, как специалисты подходят к основе основ организации труда на участке кузовного ремонта и окраски, а именно - его плани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о, что при разработке планировочного решения за основу надо брать минимизацию перемещений автомобиля, работников и оборудования. В идеале, хотя это не реально, необходимо свести все оговоренные перемещения к нулю. Поэтому на практике используется принцип: «условно неподвижный автомобиль и перемещение рабочего с оборудовани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рая поговорка «танцевать надо от печки» весьма справедлива при создании чернового варианта планировочного решения такого участка. Только в качестве печки выступает окрасочно-сушильная камера. Почему так? Есть непреложные закономерности, установленные в результате практической деятельности. К примеру, статистика гласит, что только 10-15% работ малярного участка приходится на полную окраску автомобиля. Остальной ремонт - мелкий и средний - когда «загонять» весь автомобиль в камеру нет нужды. Можно обойтись окраской отдельных панельных деталей, предварительно их демонтировав. Это мы к тому, что на окрасочном участке должна присутствовать «усеченная» окрасочная камера. Такие модели производят многие известные производители, их цена значительно ниже полноразмерных камер, да и стоимость их эксплуатации намного привлекатель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 же статистика информирует, что «чистая» окраска занимает в 5-7 раз меньше времени, чем подготовительные работы к ней. Очевидно (но это тоже не всегда реализуется), что, установив одну окрасочную камеру, необходимо позаботится о создании, как минимум, четырех-пяти постов подготовки к окраске. В этом случае исключаются загромождение цеха и масса ненужных «телодвижений». Ordung, он и в России порядок, - ведет к повышению прибыльности всего цикл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ое место при организации постов подготовки к окраске встают вопросы обеспечения чистоты на рабочих местах. Идеальное решение - решетчатый пол с вытяжкой и дополнительное оснащение каждого поста локальной вытяжной системой, которую можно совместить с подачей сжатого воздуха через коаксиальный шла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ойти по пути снижения затрат, используя бетонный или выложенный плиткой пол, но оснастив посты системами боковой вытя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ще, грязь и пыль - главные враги любого участка кузовного ремонта, об этом надо помнить всегда. Перед поступлением автомобиля на участок обязательна его мойка, недопустимо любое загрязнение участка, комбинезоны сотрудников должны быть всегда чистыми - вот неполный перечень банальных рекоменд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тати, последнее требование положительно сказывается на имидже мастерской. Если персонал имеет вид настоящих технических специалистов, то клиенты с «легким сердцем» доверяют такому сервису сложный ремонт своих любим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сочки моза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, о чем мы говорили выше, - не более чем разрозненные элементы, из которых можно слепить общую картину того, как должен выглядеть участок кузовного ремонта, обладающий «отменным здоровьем». А говоря более серьезно, «обреченный» на процве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адая на создаваемый участок, понимаешь, что означает грамотное проектирование. Ошибки на этой стадии и при проведении общестроительных работ могут стоить очень дорого. На этом сервисе таких ошибок не допущено, все продумано, и ломать в будущем ничего не прид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начально все делается для обеспечения размеренной работы окрасочного участка. Все машиногруппы вынесены за пределы рабочей зоны, в отдельное помещение, которое будет отделено стенкой, - значит, шума на участке не предвидится. Машиногруппа окрасочно-сушильной камеры разместилась поверх последней на самостоятельной несущей раме. В последующем агрегат также «прикроют» шумозащитным фальш-потол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о, перед въездом на участок запланирована мойка. А из других «мелочей» хотелось бы отметить, что пространство над частью участка предполагается использовать для хранения панель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 производственном участке. Кузовной и малярный цеха ничем не разделены, но подготовительные к окраске работы на кузовной площадке не ведутся. Для этого выделены индивидуальные посты, отсекаемые пластмассовыми занавесями. Само собой, на постах имеются решетчатые полы, а также локальные вытяжные системы и приточная потолочная вентиляция. Благодаря этому чистота на всем участке прямо-таки стерильная. Венчает «малярку» сдвоенная окрасочно-сушильная камера, разделенная подъемной стенкой. Из одной камеры в другую автомобиль может быть перемещен по поперечным рель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нельные детали кузовов аккуратно разместились на антресолях вдоль цеха и не загромождают его площад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ь «джентльменский набор», необходимый для качественной и прибыльной работы цеха кузовного ремонта, налицо. Разделенные посты подготовки с решетчатыми полами и мощной вентиляцией. Машино-комната, отделенная от цеха. Естественно, чисто и тихо. Достаточная ширина внутрицехового проезда облегчает перемещения ремонтируемого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е малярного участка спланировано так, чтобы максимально упростить перемещение обслуживаемых автомобилей. Широкий проезд делит малярный участок на две зоны. В одной из них смонтированы две окрасочно-сушильные камеры модели Saico Energy, разработанные специально для эксплуатации в суровых климатических условиях. Они удачно вписаны в пространство помещения и закрыты вместе с расположенными сбоку вентиляционными блоками единым фронтоном. Напомним, что итальянский концерн Saico является одним из законодателей мод в деле «камеростроения». Его изделия рекомендованы к применению практически всеми европейскими автопроизводителями, а среди автомаляров славятся надежностью и отличными рабочими характеристиками. Кабины камер имеют оптимальную аэродинамику и двухрядное бестеневое освещение, спектр которого близок к дневному свету. Все это создает идеальные условия для окр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еры серии Energy оснащаются теплообменником повышенной мощности и высокопроизводительной двухступенчатой дизельной горелкой Riello. Благодаря модульной конструкции камер, без труда удалось подобрать такой размер кабины, чтобы в ней можно было разместить могучий Nissan Patrol. По отзывам специалистов участка, камера предельно проста и удобна в работе. Микропроцессорная система управления обеспечивает автоматический переход с режима сушки на режим окра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тивоположной части помещения размещена зона подготовки к окраске. Она скомпонована из двух 2-местных постов производства той же фирмы Saico. Их устройству стоит уделить внимание. Посты подготовки такой конструкции значительно повышают пропускную способность малярного участка и сокращают сроки ремонта. Дело в том, что они позволяют не только готовить поверхности к окраске (шпатлевать, грунтовать и выполнять абразивную обработку), но и тут же окрашивать, и просушивать относительно небольшие участки кузова автомобиля или отдельные кузов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каждая 2-местная секция оснащена вытяжным агрегатом повышенной производительности. С его помощью в пределах поста организуется примерно такой же воздухообмен, как в кабине окрасочно-сушильной камеры. Чистый воздух подается сверху через фильтрующий пленум, загрязненный удаляется из нижней зоны через решетчатое основание пола и, пройдя через выпускные фильтры, поступает в блок рециркуляции. В зависимости от потребностей можно устанавливать степень рециркуляции воздуха 50% или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ая зона прекрасно освещена потолочными светильниками. Задача снабжения рабочих мест электроэнергией и сжатым воздухом, а также удаление пыли при работе электро- и пневмоинструмента решена современно. Эти функции выполняет комбинированный энергетический блок, закрепленный на двухсекционной поворотной консоли. Длина одной секции составляет рекордную для подобных устройств величину - 7 м. В состав энергетического блока включены 3 электророзетки, 4 пневморазъема для подвода сжатого, смазанного воздуха (в том числе один разъем с регулировкой давления) и два патрубка для подсоединения пылеудаляющих шлан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оль размещена таким образом, что ее зона действия захватывает все пространство поста подготовки и обслуживает сразу два рабочих места. Маляры могут легко установить энергоблок в любое удобное для работы место. Обе поворотные консоли подсоединены к одному напольному аппарату пылеудаления, включающего турбину и фильтрующий элемент. Срок службы турбины составляет 25 000 часов. Обслуживание всей системы сводится к периодическому удалению пыли и проверке уровня масла. Все пылеудаляющее оборудование - производства фирмы R.E.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ыстрого просушивания шпатлеванных, грунтованных или окрашенных поверхностей в составе постов подготовки применяются ИК-сушки итальянской фирмы INFRARR. Их особенность - работа излучателей в диапазоне коротких и средних длин волн. Этим достигается одновременный прогрев как подложки, так и самого ремонтного покрытия, что способствует высокой скорости и лучшим результатам с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тчатый пол в зоне подготовки не позволяет использовать мобильные ИК-установки на колесах. Эта проблема решена оригинально. Сушка подвижно закреплена на поперечной балке, которая может легко перемещаться вдоль поста по продольным направляющим. Не составляет никакого труда быстро установить агрегат в нужную позицию, либо убрать его из рабоче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дельном помещении организована лаборатория цветоподбора. Она оборудовалась силами поставщика ремонтной окрасоч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Покрасочные камеры</w:t>
      </w:r>
      <w:r>
        <w:rPr>
          <w:color w:val="000000"/>
          <w:sz w:val="28"/>
          <w:szCs w:val="28"/>
          <w:lang w:val="en-US" w:eastAsia="en-US"/>
        </w:rPr>
        <w:t xml:space="preserve"> состоят из окрасочного помещения, которое отделено от окружающей среды специальным теплоизолятором, изготовленным из специальных сандвич панелей, толщина и тип которых подбираются исходя из конкретных условий. Машина поступает в камеру для покраски через двух и трех створчатые воро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расочная камера освещается специальными светильниками. Для того, что бы краска ложилась равномерно, в окрасочном оборудовании создается поток теплого воздуха, который направлен от потолка к полу. Воздух также очищается специальными фильт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 современным покрасочно-сушильным (малярно-сушильным) камерам предъявляются следующий ряд требований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высококачественной очистки необходимого количества воздуха, подаваемого в камер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ый выход на заданный температурный режим и стабильное его удержание. Это требование обусловлено тем, что при сушке современных лакокрасочных покрытий амплитуда температурных колебаний не должна превышать +/' 3'5 0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точное освещение близкое по спектру к солнечному свет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истка воздуха от распыленной краски на выходе каме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ность (по топливу и электричеству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опасность в эксплуатации и обслуживании. </w:t>
      </w:r>
    </w:p>
    <w:p>
      <w:pPr>
        <w:pStyle w:val="Basetext2linksta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боре покрасочной камеры необходимо учитывать следующие параметры: максимальная ширина окрашиваемых деталей; максимальная высота окрашиваемых деталей; ширина водяного экрана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Компрессор Remeza СБ 4/Ф-270.LB75B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чее давление [бар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ём ресивера [л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на входе [л/мин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щность двигателя [кВт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ф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ряжение питания [В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баритные размеры ДxШxВ [мм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0x510x1150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Б4 - Серия стационарных компрессоров с ременным приводом (с чугунной головой французской фирмы "Lacme" либо из алюминиевых сплавов) белорусского производства - это серьезный конкурент компрессорам итальянских производителей FIAC, FINI, ABAC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рессоры итальянских производителей FIAC, FINI, ABAC и т.д. при одинаковых технических характеристиках дороже белорусских на 10-15%, при этом тепловые нагрузки на головы из алюминиевых сплавов итальянского производства гораздо выше, чем на чугунных головах серии "СБ4"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напряжённых режимах работы компрессора тепловые нагрузки на головы могут привести к преждевременному выходу из строя клапанов, деформации головки блока и заклиниванию кривошипно-шатунного механизм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рессоры серии "СБ" - более дешёвый аналог винтовых компрессоров и их можно применять для промышленных целей: на производствах, в автосервисе и пр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не стоит забывать, что компрессоры этого класса не следует использовать более 30-40 минут в ча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зовной и малярный цеха ничем не разделены, но подготовительные к окраске работы на кузовной площадке не ведутся. Для этого выделены индивидуальные посты, отсекаемые пластмассовыми занавесями. Само собой, на постах наличиствуют решетчатые полы, а также локальные вытяжные системы и приточная потолочная вентиляция. Благодаря этому чистота на всем участке прямо-таки стерильная. Венчает «малярку» сдвоенная окрасочно-сушильная камера, разделенная подъемной стенкой. Из одной камеры в другую автомобиль может быть перемещен по поперечным рель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нельные детали кузовов аккуратно разместились на антресолях вдоль цеха и не загромождают его площад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сь «джентльменский набор», необходимый для качественной и прибыльной работы цеха кузовного ремонта, налицо. Разделенные посты подготовки с решетчатыми полами и мощной вентиляцией. Машино-комната, отделенная от цеха. Естественно, чисто и тихо. Достаточная ширина внутрицехового проезда облегчает перемещения ремонтируемого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е малярного участка спланировано так, чтобы максимально упростить перемещение обслуживаемых автомобилей. Широкий проезд делит малярный участок на две зоны. В одной из них смонтированы две окрасочно-сушильные камеры модели Saico Energy, разработанные специально для эксплуатации в суровых климатических условиях. Они удачно вписаны в пространство помещения и закрыты вместе с расположенными сбоку вентиляционными блоками единым фронтоном. Напомним, что итальянский концерн Saico является одним из законодателей мод в деле «камеростроения». Его изделия рекомендованы к применению практически всеми европейскими автопроизводителями, а среди автомаляров славятся надежностью и отличными рабочими характеристиками. Кабины камер имеют оптимальную аэродинамику и двухрядное бестеневое освещение, спектр которого близок к дневному свету. Все это создает идеальные условия для окр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еры серии Energy оснащаются теплообменником повышенной мощности и высокопроизводительной двухступенчатой дизельной горелкой Riello. Благодаря модульной конструкции камер, без труда удалось подобрать такой размер кабины, чтобы в ней можно было разместить могучий Nissan Patrol. По отзывам специалистов участка, камера предельно проста и удобна в работе. Микропроцессорная система управления обеспечивает автоматический переход с режима сушки на режим окра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тивоположной части помещения размещена зона подготовки к окраске. Она скомпонована из двух 2-местных постов производства той же фирмы Saico. Их устройству стоит уделить внимание. Посты подготовки такой конструкции значительно повышают пропускную способность малярного участка и сокращают сроки ремонта. Дело в том, что они позволяют не только готовить поверхности к окраске (шпатлевать, грунтовать и выполнять абразивную обработку), но и тут же окрашивать, и просушивать относительно небольшие участки кузова автомобиля или отдельные кузов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каждая 2-местная секция оснащена вытяжным агрегатом повышенной производительности. С его помощью в пределах поста организуется примерно такой же воздухообмен, как в кабине окрасочно-сушильной камеры. Чистый воздух подается сверху через фильтрующий пленум, загрязненный удаляется из нижней зоны через решетчатое основание пола и, пройдя через выпускные фильтры, поступает в блок рециркуляции. В зависимости от потребностей можно устанавливать степень рециркуляции воздуха 50% или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ая зона прекрасно освещена потолочными светильниками. Задача снабжения рабочих мест электроэнергией и сжатым воздухом, а также удаление пыли при работе электро- и пневмоинструмента решена современно. Эти функции выполняет комбинированный энергетический блок, закрепленный на двухсекционной поворотной консоли. Длина одной секции составляет рекордную для подобных устройств величину - 7 м. В состав энергетического блока включены 3 электророзетки, 4 пневморазъема для подвода сжатого, смазанного воздуха (в том числе один разъем с регулировкой давления) и два патрубка для подсоединения пылеудаляющих шлан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оль размещена таким образом, что ее зона действия захватывает все пространство поста подготовки и обслуживает сразу два рабочих места. Маляры могут легко установить энергоблок в любое удобное для работы место. Обе поворотные консоли подсоединены к одному напольному аппарату пылеудаления, включающего турбину и фильтрующий элемент. Срок службы турбины составляет 25 000 часов. Обслуживание всей системы сводится к периодическому удалению пыли и проверке уровня масла. Все пылеудаляющее оборудование - производства фирмы R.E.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быстрого просушивания шпатлеванных, грунтованных или окрашенных поверхностей в составе постов подготовки применяются ИК-сушки итальянской фирмы INFRARR. Их особенность - работа излучателей в диапазоне коротких и средних длин волн. Этим достигается одновременный прогрев как подложки, так и самого ремонтного покрытия, что способствует высокой скорости и лучшим результатам суш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тчатый пол в зоне подготовки не позволяет использовать мобильные ИК-установки на колесах. Эта проблема решена оригинально. Сушка подвижно закреплена на поперечной балке, которая может легко перемещаться вдоль поста по продольным направляющим. Не составляет никакого труда быстро установить агрегат в нужную позицию, либо убрать его из рабоче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дельном помещении организована лаборатория цветоподбора. Она оборудовалась силами поставщика ремонтной окрасочной системы.</w:t>
      </w:r>
    </w:p>
    <w:p>
      <w:pPr>
        <w:pStyle w:val="Basetextzagsta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Basetextzagstat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лан бокса малярной мастерской</w:t>
      </w:r>
    </w:p>
    <w:p>
      <w:pPr>
        <w:pStyle w:val="Basetextzagsta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Basetextzagsta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ный комплекс оборудования покрасочного помещения </w:t>
      </w:r>
    </w:p>
    <w:p>
      <w:pPr>
        <w:pStyle w:val="Basetextzagsta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6035" cy="287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красочная кабина с сухими или водяными фильтрами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орудование для очистки воды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борудование для очистки химикалий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ержатель пистолета и движок экономии энергии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пределитель вдуваемого воздух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орудование вдуваемого воздух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Переход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Подача/выход горячей воды или пар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Вводной шкаф электричеств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Насос горячей воды или пар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Клапан регулировки горячей воды или пар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Решетка всасывания воздух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Монтируемая деталь поддержки решетки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Клапан сверхдавле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Консоль крепления к стене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Клапан дросселирова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Переход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Переход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Переход из канала в фильтр распределе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Клапан экономии энергии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 Жалюзи закрытия и/или клапан дросселирова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 Датчик измерения температуры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 Трехходовой клапан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. Клапан дросселирова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Осевой вентилятор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Канал для осевого вентилятор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Канал для выдуваемого воздух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 Регулируемая решетка для выдуваемого воздух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 Консоль крепле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 Канал для выхода с дефлектором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Фланш крепления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расочные камеры для жидкой краски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О "PTI Technologijos" производит по-красочные камеры с фронтальной системой всасывания воздуха с тремя типами сухих фильтров: первичной очистки воздуха; грубой и тонкой очистки; очистки капель и паров растворителей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кабин жидкой покраски: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изкий уровень звука; - небольшие затраты электроэнергии; - приемлемая цена; - простая замена фильтров; - низкая себестоимость эксплуатации; - широкий выбор фильтров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для очистки, подогрева и подачи воздуха в покрасочном помещении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войной жестяной корпус из оцинкованной жести со звуко– и теплоизоляционным материалом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Жалюзи с двигателем или без него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рманный фильтр EU3 или EU5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лориферы горячей воды или пара.</w:t>
      </w:r>
    </w:p>
    <w:p>
      <w:pPr>
        <w:pStyle w:val="Basetext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нтилятор высокой мощности с пере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Покрасочные камеры</w:t>
      </w:r>
      <w:r>
        <w:rPr>
          <w:color w:val="000000"/>
          <w:sz w:val="28"/>
          <w:szCs w:val="28"/>
          <w:lang w:val="en-US" w:eastAsia="en-US"/>
        </w:rPr>
        <w:t xml:space="preserve"> - окрасочное оборудование для автосерв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расочные камеры предназначены для промышленного использования и позволяют окрашивать крупногабаритные автомобили, с/х-технику, железнодорожные вагоны, различные металлоконструкции и другое оборуд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мера для окраски автомобилей обеспечивает в режимах покраски и сушки ламинарный поток воздуха внутри камеры, его качественную предварительную очистку от пыли размером от 10 мкм, подогрев до требуемой температуры, отвод и очистку воздуха от взвеси распыленной крас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ым фактором влияющим на качество покраски является тщательная подготовка воздуха для краскопульта: он также должен быль очищен от пыли, масляных и водяных па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Ценовая политика организации и работы малярных мастерск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Цена на оборудование малярно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на оборудование для малярной мастерской автосервиса определяется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сложность и количество единиц в заказе (оптом или розниц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роизводитель и поставщ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цена доставки авиа-, ж/д-, автотранспор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трана-производ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тдаленность скл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таможенная пошл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выделением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оимость услуг малярно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ЙС </w:t>
      </w:r>
      <w:r>
        <w:rPr/>
        <w:t>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418"/>
        <w:gridCol w:w="1360"/>
      </w:tblGrid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красочное оборудование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очные камер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она подг. PA-63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00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кр.- суш. камера SB-1555 Trommel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700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удования цветоподб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dberg ECONOMI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0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llibar MB-1.70.40.28 2M Итал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0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красочный стол MULT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пульт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ылитель SLIM 1006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ылитель SLIM 10062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толет SATA LM3000 В HVL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9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толет SATA LM3000 В R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6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Genesi S HVLP 1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Genesi S HTE 1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SATA jet 3000 HVLP (1.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Walcom SLIM-S HVLP 1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SLIM-SP HVLP 1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99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GAV REC 2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ораспылитель Walcom FZ HA 1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5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для полировк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SV 13 Y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74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BR-133 A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999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BR-135 A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евмомашинка RA 150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LH 22 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9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PMB1200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LH 16 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LH 18 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2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УПМ 180 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SP 18 V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9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Makita 9227C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ир. машинка ST 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99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BO 5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BO 5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GEX-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6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ксц. шлифмашина EX 125 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99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евмомашинка TA 153 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1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евмомашинка TA 155 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1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евмомашинка АТ-03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0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фракрасные сушк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R 1 Trommel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4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R 2 Trommel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2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R 3D Trommel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14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R 6D Trommel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0.00 EUR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F2 Nord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IF3 Nord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шка инфракрасная IF1 Nordber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1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бильная инфракрасная сушка FY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бильная инфракрасная сушка FY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бильная инфракрасная сушка FY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50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7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7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31 (Air Contro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GRAF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6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7 (Air Contro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4 (Air Contro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17 (Air Contro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7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эрограф JAS 11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5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ы для аэрограф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9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8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0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9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рессор 12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80.00 Руб</w:t>
            </w:r>
          </w:p>
        </w:tc>
      </w:tr>
      <w:tr>
        <w:trPr>
          <w:trHeight w:val="30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лектующие материалы для аэрограф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пус распылительный для аэрографа JAS 11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цо уплотнительное головки блока компресс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цо уплотнительное головки блока компресс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цо уплотнительное головки блока компресс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цо уплотнительное головки блока компресс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цо компресионное цилинд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ночка с крышк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ночка с крышк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ночка с крышк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ночка с крышк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фузоры для аэрограф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глы для аэрограф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пус распылительный для аэрографа JAS 1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нометр 1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нометр 1802 (малы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мбрана к компрессору 12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петка для аэрограф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ставка для аэрографа 13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ставка для аэрографа 13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ставка для аэрографа 13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кладка иглы 50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кладка иглы 5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кладка иглы 50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сивер к компрессору 12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ычаг управления воздушным клапаном 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пло для аэрограф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льтр очистки воздуха 80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ильтр очистки воздуха 80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илиндр к компрессору 12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илиндр к компрессор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ланг для аэрографа 14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ланг для аэрографа 14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ланг для аэрографа 1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ланг для аэрографа 14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5.00 Руб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ланг для аэрографа 43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.00 Ру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покраски автомобиля и кузовного ремонта являются величинами относительными, поэтому, не видя самого автомобиля, его состояния или повреждений трудно однозначно оценить стоимость работ.Ниже перечислены некоторые типовые работы и их стоимость. Стоимость работ включает в себя малярные, арматурные работы (для окраски авто целиком - это полная разборка наружных элементов кузова, ручек дверей, оптики, бамперов и молдингов), в стоимость покраски входит стоимость расходных материалов. Все цены на покраску автомобиля указаны с учетом наших красок. Данные цены малярные работы являются ориентиром и не являются окончательной стоимостью восстановления, ремонта и покраски вашего автомобиля. Стоимость покраски автомобиля и кузовного ремонта являются величинами относительными, поэтому, не видя самого автомобиля, его состояния или повреждений трудно однозначно оценить стоимость рабо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ЙС Ц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15"/>
        <w:gridCol w:w="1946"/>
        <w:gridCol w:w="2102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автомобиля целиком без внутренних проем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ВаЗ 2101-21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40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внутренних проемов цена за элемен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ВаЗ 2101-21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0-35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автомобиля целиком без внутренних проем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омарки седан хеч-бэк универсал Га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45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внутренних проемов цена за элемен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омарки седан хеч-бэк универсал Га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автомобиля целиком без внутренних проем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омарки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60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внутренних проемов цена за элемен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омарки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45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автомобиля целиком без внутренних проем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внутренних проемов цена за элемен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4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раска бампер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ска + лак или Акри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6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тикоррозийная обработ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ая с разбором двер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6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тикоррозийная обработ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лько днище пороги и подкрыл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ла съемного не сварн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не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75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ла не съемного сварн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не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25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ла не съемного сварн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не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5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ла не съемного сварн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не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5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поро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з, Иномарки, седан, хеч-бэк, универс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одну сторону с антикрозийным покрытие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5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поро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, ГаЗ,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одну сторону с антикрозийным покрытие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т7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днище целик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ВаЗ ГаЗ, Иномарки седан хеч-бэк универс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иком с анти коррозийной обработко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20000рублей (или 10000 за половину)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днище целик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, минивэ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иком с анти коррозийной обработко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0000 рублей(или от 15000 за половину)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ша пен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ВаЗ ГаЗ, Иномарки седан хеч-бэк универс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 арматурными работам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0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рыш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,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5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двери боковые полная переброск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ВаЗ ГаЗ, Иномарки седан хеч-бэк универс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ый разбор и сбо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25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двери боковые полная переброск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кроавтобусы, минивэн или джи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ый разбор и сбо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5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капота, или багажн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ый разбор и сбо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телевизор сварно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ез арматурных работ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5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телевизор не сварно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3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лонжерон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ез арматурных работ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0000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сстановление и ремонт лонжеронов (усиление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5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а задней полки багажн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ез арматурных работ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5000 рублей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монт брызговиков в подкапотном отсек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виды автомоби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без арматурных рабо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2000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автосервисе работают профессионалы своего дела, специалисты широкого профиля, где каждый занимается только тем, что ему хорошо известно, используется современное профессиональное и специальное оборудование, предоставляется гарантия на работу и приобретенные автозапчасти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тратегическая задача автосервиса заключается в том, ч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ши услуги и работа должны доставлять людям радость качеством и доступностью в це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брожелательность и индивидуальный подход к каждому клиенту –важнейший фактор работы автосервис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такты со специалистами должны изменять представление клиентов об автосервисе, как об отрасли в целом, на позитивно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роший финансовый итог нашей работы – обязателен, но не сам по себе, а как средство для выполнения более широкой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Ценности, руководящие работой любого автосервиса - эт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чное и моральное поведение всегда и во всех обстоятельства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реннее желание помочь другому человеку – коллеге или клиент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ное качество во всём, что мы выполняетс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ение новых методов и технологий как способ достижения и сохранения лидирующего положения на рынке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Gbox">
    <w:name w:val="gbox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rl">
    <w:name w:val="parl"/>
    <w:qFormat/>
    <w:rPr/>
  </w:style>
  <w:style w:type="character" w:styleId="Parr">
    <w:name w:val="parr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etextzagstat">
    <w:name w:val="basetextzagstat"/>
    <w:basedOn w:val="Normal"/>
    <w:qFormat/>
    <w:pPr>
      <w:spacing w:before="280" w:after="280"/>
    </w:pPr>
    <w:rPr/>
  </w:style>
  <w:style w:type="paragraph" w:styleId="Basetext2">
    <w:name w:val="basetext2"/>
    <w:basedOn w:val="Normal"/>
    <w:qFormat/>
    <w:pPr>
      <w:spacing w:before="280" w:after="280"/>
    </w:pPr>
    <w:rPr/>
  </w:style>
  <w:style w:type="paragraph" w:styleId="Basetext2linkstat">
    <w:name w:val="basetext2linkstat"/>
    <w:basedOn w:val="Normal"/>
    <w:qFormat/>
    <w:pPr>
      <w:spacing w:before="280" w:after="280"/>
    </w:pPr>
    <w:rPr/>
  </w:style>
  <w:style w:type="paragraph" w:styleId="Pars">
    <w:name w:val="pars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9:00Z</dcterms:created>
  <dc:creator>Денис</dc:creator>
  <dc:description/>
  <cp:keywords/>
  <dc:language>en-US</dc:language>
  <cp:lastModifiedBy>SYSTEM</cp:lastModifiedBy>
  <cp:lastPrinted>2009-11-29T22:06:00Z</cp:lastPrinted>
  <dcterms:modified xsi:type="dcterms:W3CDTF">2011-09-26T03:39:00Z</dcterms:modified>
  <cp:revision>2</cp:revision>
  <dc:subject/>
  <dc:title>-2-</dc:title>
</cp:coreProperties>
</file>