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аспределение активной разгрузки между генераторами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РАБОТА №1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Цель: по заданным нагрузкам энергосистемы и расходным характеристикам энергоблоков вычислить оптимальные значения активной мощности каждой станции и каждого генератора, в соответствии с критерием равенства ОПРТ, обеспечивающим минимум суммарного расхода топлива в энергосистеме.</w:t>
      </w:r>
    </w:p>
    <w:p>
      <w:pPr>
        <w:pStyle w:val="TextBody"/>
        <w:spacing w:lineRule="auto" w:line="360"/>
        <w:ind w:firstLine="709"/>
        <w:rPr/>
      </w:pPr>
      <w:r>
        <w:rPr/>
        <w:t>Реактивные нагрузки и потери мощности в сети не учитываются. Расчетная схема приведена на рисунке 1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3524250" cy="229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Расчет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191"/>
        <w:gridCol w:w="2140"/>
        <w:gridCol w:w="2225"/>
      </w:tblGrid>
      <w:tr>
        <w:trPr>
          <w:trHeight w:val="9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станц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станц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станц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y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maxi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ном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mini</w:t>
            </w:r>
            <w:r>
              <w:rPr>
                <w:sz w:val="20"/>
              </w:rPr>
              <w:t>, МВ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0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ч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1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ч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МВ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2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ч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МВт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min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2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4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гном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ва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min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ва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0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руб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ч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руб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вар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8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руб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вар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6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04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узл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/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5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90</w:t>
            </w:r>
            <w:r>
              <w:rPr>
                <w:sz w:val="20"/>
              </w:rPr>
              <w:t>/4</w:t>
            </w:r>
            <w:r>
              <w:rPr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Определяем суммарную активную нагрузку энергосистемы по узловым нагрузк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3375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мощность станции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6335" cy="31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266825" cy="57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условий недогрузки и перегрузки выполняется следующим услов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4730" cy="63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42975" cy="58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Выбор состава энергоблоков и распределение нагрузки между станциями пропорционально их номинальным мощностям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66"/>
        <w:gridCol w:w="779"/>
        <w:gridCol w:w="1137"/>
        <w:gridCol w:w="909"/>
        <w:gridCol w:w="1393"/>
        <w:gridCol w:w="1377"/>
        <w:gridCol w:w="943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итераци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станци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нач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533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В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Вт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рушено условие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конеч.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догруз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грузки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.6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33.3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Проверка экономичности полученного состава агрегатов проводится по формуле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9840" cy="69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Граничная мощность определяется по формуле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0685" cy="627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экономичности состава энергоблоков приведена в таблице 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– Проверка экономичности состава энергоблок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90"/>
        <w:gridCol w:w="1221"/>
        <w:gridCol w:w="1264"/>
        <w:gridCol w:w="1230"/>
        <w:gridCol w:w="1268"/>
        <w:gridCol w:w="120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ит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стан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на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В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`</w:t>
            </w:r>
            <w:r>
              <w:rPr>
                <w:sz w:val="20"/>
                <w:vertAlign w:val="subscript"/>
              </w:rPr>
              <w:t>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327660" cy="287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В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Э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4,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,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4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й и второй итерации граничная мощность генераторов меньше расчетной, добавляем по одному генератору на вторую станцию. Количество генераторов на третьей итерации остается без изме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Наиболее экономичной работа будет при соотношении агрегатов 3/4/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расхода топлива на станциях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5830" cy="52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Результаты расчета сводим в таблицу 4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Расчет расхода топлива на станциях и в систем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279"/>
        <w:gridCol w:w="1395"/>
        <w:gridCol w:w="1159"/>
        <w:gridCol w:w="1300"/>
        <w:gridCol w:w="1281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расче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особ распределения нагруз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стан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В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ni</w:t>
            </w:r>
          </w:p>
        </w:tc>
      </w:tr>
      <w:tr>
        <w:trPr>
          <w:trHeight w:val="164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порционально мощностям станции, но без оптимизации состава обору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75</w:t>
            </w:r>
          </w:p>
        </w:tc>
      </w:tr>
      <w:tr>
        <w:trPr>
          <w:trHeight w:val="28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71,5</w:t>
            </w:r>
          </w:p>
        </w:tc>
      </w:tr>
      <w:tr>
        <w:trPr>
          <w:trHeight w:val="164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порционально мощностям станции, но с оптимизацией состава обору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,8</w:t>
            </w:r>
          </w:p>
        </w:tc>
      </w:tr>
      <w:tr>
        <w:trPr>
          <w:trHeight w:val="1021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равенству ОПРТ для состава блоков 3/2/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9,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,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,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>
          <w:trHeight w:val="97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</w:tr>
      <w:tr>
        <w:trPr>
          <w:trHeight w:val="1021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равенству ОПРТ для состава блоков 3/3/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97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,3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пределение активной нагрузки между станциями по равенству ОПРТ. Результаты расчета сведем в таблицу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5 – Распределение активной нагрузки между станциями по равенству </w:t>
      </w:r>
      <w:r>
        <w:rPr/>
        <w:t>ОПР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90"/>
        <w:gridCol w:w="835"/>
        <w:gridCol w:w="1341"/>
        <w:gridCol w:w="1148"/>
        <w:gridCol w:w="1567"/>
        <w:gridCol w:w="1557"/>
      </w:tblGrid>
      <w:tr>
        <w:trPr>
          <w:trHeight w:val="380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итерац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44"/>
                <w:lang w:val="en-US"/>
              </w:rPr>
              <w:t>ε</w:t>
            </w:r>
            <w:r>
              <w:rPr>
                <w:sz w:val="20"/>
                <w:szCs w:val="28"/>
              </w:rPr>
              <w:t>-а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44"/>
              </w:rPr>
            </w:pPr>
            <w:r>
              <w:rPr>
                <w:sz w:val="20"/>
                <w:szCs w:val="44"/>
                <w:lang w:val="en-US"/>
              </w:rPr>
              <w:t>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стан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Вт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рушено условие</w:t>
            </w:r>
          </w:p>
        </w:tc>
      </w:tr>
      <w:tr>
        <w:trPr>
          <w:trHeight w:val="26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догруз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грузки</w:t>
            </w:r>
          </w:p>
        </w:tc>
      </w:tr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5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4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7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9,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,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3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2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 в системе при распределении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ропорционально мощностям станции, но без оптимизации состава оборудования – 171,5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порционально мощностям станции, но с оптимизацией состава оборудования – 169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о равенству ОПРТ для состава 3/2/1 – 168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о равенству ОПРТ для состава 3/3/1 – 169,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№2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Цель: вычислить абсолютный минимум потерь мощности в сети, возможный минимум потерь при ограничениях на выработку мощности электростанциями.</w:t>
      </w:r>
    </w:p>
    <w:p>
      <w:pPr>
        <w:pStyle w:val="22"/>
        <w:spacing w:lineRule="auto" w:line="360"/>
        <w:ind w:firstLine="709"/>
        <w:jc w:val="both"/>
        <w:rPr/>
      </w:pPr>
      <w:r>
        <w:rPr/>
        <w:t>Для данной работы выберем соотношения агрегатов найденные в работе 1 3/3/1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57500" cy="294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ВА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аспределение реактивной мощности на генерато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6335" cy="31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2755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4490" cy="269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8600" cy="26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На рисунке 2 приведена расчетная схема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60725" cy="2207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Расчетная схе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ь приведем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ца 6 – Расчет потерь мощност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04"/>
        <w:gridCol w:w="1347"/>
        <w:gridCol w:w="1374"/>
        <w:gridCol w:w="1374"/>
        <w:gridCol w:w="1358"/>
      </w:tblGrid>
      <w:tr>
        <w:trPr>
          <w:trHeight w:val="821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особ распределения нагрузки между станциям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ер участка сети </w:t>
            </w:r>
            <w:r>
              <w:rPr>
                <w:sz w:val="20"/>
                <w:lang w:val="en-US"/>
              </w:rPr>
              <w:t>j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</w:rPr>
              <w:t>, Ом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ток на участк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Вт</w:t>
            </w:r>
          </w:p>
        </w:tc>
      </w:tr>
      <w:tr>
        <w:trPr>
          <w:trHeight w:val="1180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В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</w:rPr>
              <w:t>, Мвар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минимуму расхода топли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73</w:t>
            </w:r>
            <w:r>
              <w:rPr>
                <w:sz w:val="20"/>
              </w:rPr>
              <w:t>,6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6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,1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,1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65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65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238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238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1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1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9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8</w:t>
            </w:r>
          </w:p>
        </w:tc>
      </w:tr>
      <w:tr>
        <w:trPr>
          <w:trHeight w:val="320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52</w:t>
            </w:r>
          </w:p>
        </w:tc>
      </w:tr>
      <w:tr>
        <w:trPr>
          <w:trHeight w:val="2000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минимуму потерь мощности без учета огранич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8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51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95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049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759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96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3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1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8</w:t>
            </w:r>
          </w:p>
        </w:tc>
      </w:tr>
      <w:tr>
        <w:trPr>
          <w:trHeight w:val="138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85</w:t>
            </w:r>
          </w:p>
        </w:tc>
      </w:tr>
      <w:tr>
        <w:trPr>
          <w:trHeight w:val="2060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минимуму потерь мощности, но с учетом огранич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8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1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51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7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,9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1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6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9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8</w:t>
            </w:r>
          </w:p>
        </w:tc>
      </w:tr>
      <w:tr>
        <w:trPr>
          <w:trHeight w:val="320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02</w:t>
            </w:r>
          </w:p>
        </w:tc>
      </w:tr>
    </w:tbl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Определим перетоки по минимуму потерь по формулам и заносим в таблицу 6: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26160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870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14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9156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На рисунке 3 показана схема с потокораспределением мощности по равенству потерь без учета ограничений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0285" cy="24041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/>
        <w:t>Рисунок 3 – Потокораспределение мощности по равенству потерь без учета ограничений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Проверяем допустимость распределения нагрузки между станциями по критериям абсолютного минимума потерь мощности: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0"/>
          <w:szCs w:val="20"/>
        </w:rPr>
        <w:drawing>
          <wp:inline distT="0" distB="0" distL="0" distR="0">
            <wp:extent cx="924560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1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155700" cy="315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2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0"/>
          <w:szCs w:val="20"/>
        </w:rPr>
        <w:drawing>
          <wp:inline distT="0" distB="0" distL="0" distR="0">
            <wp:extent cx="924560" cy="2971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3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15633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/>
        <w:tab/>
        <w:tab/>
        <w:tab/>
        <w:tab/>
        <w:tab/>
        <w:tab/>
        <w:tab/>
        <w:t>(4)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ца 7 – Мощность генераторов, без учета ограничений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75"/>
        <w:gridCol w:w="1275"/>
        <w:gridCol w:w="1235"/>
        <w:gridCol w:w="1235"/>
        <w:gridCol w:w="1236"/>
        <w:gridCol w:w="1236"/>
      </w:tblGrid>
      <w:tr>
        <w:trPr>
          <w:trHeight w:val="36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стан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рушено условие</w:t>
            </w:r>
          </w:p>
        </w:tc>
      </w:tr>
      <w:tr>
        <w:trPr>
          <w:trHeight w:val="26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,0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8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,0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4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,7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Вводим в узле 3: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>=150 МВт.</w:t>
      </w:r>
    </w:p>
    <w:p>
      <w:pPr>
        <w:pStyle w:val="22"/>
        <w:spacing w:lineRule="auto" w:line="360"/>
        <w:ind w:firstLine="709"/>
        <w:jc w:val="both"/>
        <w:rPr/>
      </w:pPr>
      <w:r>
        <w:rPr/>
        <w:t>На рисунке 4 показана схема с потокораспределением мощности по равенству потерь с учетом ограничений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42335" cy="2353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/>
        <w:t>Рисунок 4 – Потокораспределение мощности по равенству потерь с учетом ограничений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Проверяем допустимость распределения нагрузки между станциями по критериям абсолютного минимума потерь мощности с учетом ограничений. 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ца 8 – Мощность генераторов, с учетом ограничений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77"/>
        <w:gridCol w:w="1262"/>
        <w:gridCol w:w="1237"/>
        <w:gridCol w:w="1237"/>
        <w:gridCol w:w="1238"/>
        <w:gridCol w:w="1238"/>
      </w:tblGrid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стан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рушено условие</w:t>
            </w:r>
          </w:p>
        </w:tc>
      </w:tr>
      <w:tr>
        <w:trPr>
          <w:trHeight w:val="26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,5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8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,03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,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22"/>
        <w:spacing w:lineRule="auto" w:line="360"/>
        <w:ind w:firstLine="709"/>
        <w:jc w:val="both"/>
        <w:rPr/>
      </w:pPr>
      <w:r>
        <w:br w:type="page"/>
      </w:r>
      <w:r>
        <w:rPr/>
        <w:t xml:space="preserve">Проверяем допустимость распределения нагрузки между станциями по критериям абсолютного минимума потерь мощности с учетом ограничений. </w:t>
      </w:r>
    </w:p>
    <w:p>
      <w:pPr>
        <w:pStyle w:val="22"/>
        <w:spacing w:lineRule="auto" w:line="360"/>
        <w:ind w:firstLine="709"/>
        <w:jc w:val="both"/>
        <w:rPr/>
      </w:pPr>
      <w:r>
        <w:rPr/>
        <w:t>Рассчитанные потери мощности заносим в таблицу 6. Определяем расход топлива на станциях и количество работающих агрегатов. Результаты расчета заносим в таблицу 9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ца 9 – Расход топлива по минимуму потерь, с учетом ограничений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63"/>
        <w:gridCol w:w="1779"/>
        <w:gridCol w:w="1746"/>
        <w:gridCol w:w="179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стан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`</w:t>
            </w:r>
            <w:r>
              <w:rPr>
                <w:sz w:val="20"/>
                <w:vertAlign w:val="subscript"/>
              </w:rPr>
              <w:t>Э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ni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4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9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754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</w:tr>
    </w:tbl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Сравним расходы топлива и потерь мощности в системе при разных способах распределения нагрузок между станциями (Таблица 11)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ца 11 – Расчет расхода топлива при различных способах распределения нагрузк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422"/>
        <w:gridCol w:w="1439"/>
        <w:gridCol w:w="1437"/>
        <w:gridCol w:w="1459"/>
        <w:gridCol w:w="1460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особ распределения нагруз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6510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255270" cy="2101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т/МВ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30607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249555" cy="2971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98120" cy="2146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т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минимуму расхода топли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,8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,64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минимуму потер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,2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,55</w:t>
            </w:r>
          </w:p>
        </w:tc>
      </w:tr>
    </w:tbl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/>
        <w:t>Вывод: Из полученных расчетов видно, что целесообразней использовать способ распределения нагрузки между станциями по минимуму расхода топлива.</w:t>
      </w:r>
    </w:p>
    <w:sectPr>
      <w:footerReference w:type="default" r:id="rId3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Helver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59" w:after="102"/>
      <w:jc w:val="center"/>
      <w:outlineLvl w:val="0"/>
    </w:pPr>
    <w:rPr>
      <w:rFonts w:ascii="a_Helver;Arial" w:hAnsi="a_Helver;Arial" w:cs="a_Helver;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ind w:left="132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2:00Z</dcterms:created>
  <dc:creator>WZR</dc:creator>
  <dc:description/>
  <cp:keywords/>
  <dc:language>en-US</dc:language>
  <cp:lastModifiedBy>SYSTEM</cp:lastModifiedBy>
  <cp:lastPrinted>2006-04-27T21:25:00Z</cp:lastPrinted>
  <dcterms:modified xsi:type="dcterms:W3CDTF">2011-09-26T03:42:00Z</dcterms:modified>
  <cp:revision>2</cp:revision>
  <dc:subject/>
  <dc:title>ФЕДЕРАЛЬНОЕ  АГЕНСТВО  ПО  ОБРАЗОВАНИЮ</dc:title>
</cp:coreProperties>
</file>