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102.wmf" ContentType="image/x-wmf"/>
  <Override PartName="/word/media/image95.wmf" ContentType="image/x-wmf"/>
  <Override PartName="/word/media/image76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58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и науки Российской Федерации</w:t>
      </w:r>
    </w:p>
    <w:p>
      <w:pPr>
        <w:pStyle w:val="Style21"/>
        <w:rPr/>
      </w:pPr>
      <w:r>
        <w:rPr/>
        <w:t>Федеральное агентство по образованию</w:t>
      </w:r>
    </w:p>
    <w:p>
      <w:pPr>
        <w:pStyle w:val="Style21"/>
        <w:rPr/>
      </w:pPr>
      <w:r>
        <w:rPr/>
        <w:t>Филиал государственного образовательного учреждения высшего профессионального образования</w:t>
      </w:r>
    </w:p>
    <w:p>
      <w:pPr>
        <w:pStyle w:val="Style21"/>
        <w:rPr/>
      </w:pPr>
      <w:r>
        <w:rPr/>
        <w:t xml:space="preserve">«Магнитогорский Государственный Технический Университет </w:t>
      </w:r>
    </w:p>
    <w:p>
      <w:pPr>
        <w:pStyle w:val="Style21"/>
        <w:rPr/>
      </w:pPr>
      <w:r>
        <w:rPr/>
        <w:t>им.Г.И. Носова» в г. Белорецк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федра специальных дисциплин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урсовая рабо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дисциплине «Теория обработки металлов давлением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ение энергосиловых параметров</w:t>
      </w:r>
    </w:p>
    <w:p>
      <w:pPr>
        <w:pStyle w:val="Style21"/>
        <w:rPr/>
      </w:pPr>
      <w:r>
        <w:rPr/>
        <w:t>процесса осадки полосы бесконечной дли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 xml:space="preserve">Выполнил: </w:t>
      </w:r>
    </w:p>
    <w:p>
      <w:pPr>
        <w:pStyle w:val="Style21"/>
        <w:jc w:val="left"/>
        <w:rPr/>
      </w:pPr>
      <w:r>
        <w:rPr/>
        <w:t xml:space="preserve">Проверил: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Белорецк 2008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: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метода решен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ёт усилия осадк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пределение геометрического очага деформаци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Определение сопротивления металла деформированию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Определение контактных напряжений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Определение энергосиловых параметров процесс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Задание №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ть усилие необходимое для осадки полосы бесконечной длины. Построить эпюры контактных напряж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1 вариа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ка стали 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уемая ширина полосы (после осадки): а = 14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начальная высота (до осадки): </w:t>
      </w:r>
      <w:r>
        <w:rPr>
          <w:lang w:val="en-US"/>
        </w:rPr>
        <w:t>h</w:t>
      </w:r>
      <w:r>
        <w:rPr/>
        <w:t>о = 4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ая высота (после осадки): </w:t>
      </w:r>
      <w:r>
        <w:rPr>
          <w:lang w:val="en-US"/>
        </w:rPr>
        <w:t>h</w:t>
      </w:r>
      <w:r>
        <w:rPr/>
        <w:t>к = 22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контактного трения: </w:t>
      </w:r>
      <w:r>
        <w:rPr>
          <w:lang w:val="en-US"/>
        </w:rPr>
        <w:t>f</w:t>
      </w:r>
      <w:r>
        <w:rPr/>
        <w:t xml:space="preserve"> = 0,4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ература осадки: </w:t>
      </w:r>
      <w:r>
        <w:rPr>
          <w:lang w:val="en-US"/>
        </w:rPr>
        <w:t>t</w:t>
      </w:r>
      <w:r>
        <w:rPr/>
        <w:t xml:space="preserve"> = 920 °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рость осадки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944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адка – это основная кузнечная операция, в результате которой увеличивается площадь поперечного сечения (диаметр </w:t>
      </w:r>
      <w:r>
        <w:rPr>
          <w:lang w:val="en-US"/>
        </w:rPr>
        <w:t>D</w:t>
      </w:r>
      <w:r>
        <w:rPr/>
        <w:t xml:space="preserve">) заготовки за счёт уменьшения её длины (высоты </w:t>
      </w:r>
      <w:r>
        <w:rPr>
          <w:lang w:val="en-US"/>
        </w:rPr>
        <w:t>H</w:t>
      </w:r>
      <w:r>
        <w:rPr/>
        <w:t xml:space="preserve">). Схема операции представлена на рисунке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66440" cy="228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 Схема ос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готовку диаметром </w:t>
      </w:r>
      <w:r>
        <w:rPr>
          <w:lang w:val="en-US"/>
        </w:rPr>
        <w:t>D</w:t>
      </w:r>
      <w:r>
        <w:rPr/>
        <w:t xml:space="preserve"> и высотой </w:t>
      </w:r>
      <w:r>
        <w:rPr>
          <w:lang w:val="en-US"/>
        </w:rPr>
        <w:t>H</w:t>
      </w:r>
      <w:r>
        <w:rPr/>
        <w:t xml:space="preserve"> деформируют параллельно её оси. После осадки диаметр заготовки увеличивается до </w:t>
      </w:r>
      <w:r>
        <w:rPr>
          <w:lang w:val="en-US"/>
        </w:rPr>
        <w:t>Dmax</w:t>
      </w:r>
      <w:r>
        <w:rPr/>
        <w:t xml:space="preserve">, а боковая поверхность становится бочкообразной вследствие действия контактных сил трения τ. При этом высота заготовки уменьшается на величину </w:t>
      </w:r>
      <w:r>
        <w:rPr>
          <w:lang w:val="en-US"/>
        </w:rPr>
        <w:t>ΔH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адку применяют в качестве окончательной операции при получении поковок с относительно большими площадями поперечного сечения (фланцев, дисков шестерён) из заготовок с меньшим поперечным сеч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едварительную операцию осадку применяют перед прошивкой для выравнивания торцов, уменьшения высоты прошиваемых заготовок (поковок типа колец, муфт, барабанов и т.д.), перед протяжкой – для увеличения деформации и разрушения литой дендритной структуры. [2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хеме деформации осадка представляет собой сжатие – деформация в направлении активного усилия отрицательна, а две другие положительны. В частных случаях возможно равенство последних между собой (простое сжатие) или равенство одной из них нулю (плоская деформация). (рисунок 2. 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обладающие схемы главных напряжений при осадке будут представлять собой схемы всестороннего неравномерного сжатия. (рисунок 2. б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88030" cy="147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б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2. Механические схемы при осад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главные деформации, б) главные напряж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чкообразование тем больше, чем больше коэффициент трения μ на контактной поверхности. При горячей обработке давлением μ = 0,3 ÷ 0,4. При наличии сил трения τ на контактной поверхности и из-за подстуживающего действия инструмента деформации в заготовке распределяются неравномерно. В заготовке при осадке можно выделить три характерные зоны (рисунок 3, см. штриховые линии). Зоны затруднённой деформации 1 расположены с торцевых частей заготовки. В центральной части поковки расположена иксообразная зона интенсивной деформации 2. Частицы металла в этой зоне деформируются значительно больше, чем в зоне затруднённой деформации. Между боковой поверхностью заготовки и зоной интенсивной деформации находится зона промежуточных деформаций 3 с растягивающими напряжениями. [2]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835" cy="154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3. Характерные зоны в заготовке при осадке цилинд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актике наиболее часто применяют однократную и реже двукратную осадку. Коэффициент высотной деформ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660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 не превышает 2 или относительная деформац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422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– начальная высота осаживаемой заготовк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к – конечная высота загот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избежание потери устойчивости и появлении предельного изгиба осадке подвергаются заготовки </w:t>
      </w:r>
      <w:r>
        <w:rPr>
          <w:lang w:val="en-US"/>
        </w:rPr>
        <w:drawing>
          <wp:inline distT="0" distB="0" distL="0" distR="0">
            <wp:extent cx="584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осадке высотный размер заготовки прямоугольного сечения больше, чем кругл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зработке технологических процессов обработки металлов давлением и проектировании (выбора) оборудования необходимо знать усилие, которое нужно приложить к деформируемому телу для преодоления сопротивления металла деформации и трения на поверхности контакта металла с инструментом. Полное усилие определяет характеристику оборудования – усилие пресса, мощность двигателя прокатного стана и т.п. Характеристика оборудования определяет размеры тела и степень деформации, допустимые при обработке металла на нём. Аналитически полное усилие определяют, зная нормальные и контактные напряжения в каждой точке поверхности контакта металла с инструментом, а также форму и размеры этой поверхности. [1] </w:t>
      </w:r>
    </w:p>
    <w:p>
      <w:pPr>
        <w:pStyle w:val="Heading2"/>
        <w:ind w:hanging="0"/>
        <w:rPr/>
      </w:pPr>
      <w:r>
        <w:rPr/>
        <w:t>1. Определение метода реш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м случае объёмного напряжённого состояния имеем три уравнения равновес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935480" cy="180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одно уравнение пластичност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181475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торые содержат шесть неизвестных – три нормальных и три касательных напряжений. Плюс шесть уравнений связи между напряжениями и деформациям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706880" cy="158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97890" cy="1642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7" r="-5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,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en-US"/>
        </w:rPr>
        <w:drawing>
          <wp:inline distT="0" distB="0" distL="0" distR="0">
            <wp:extent cx="355600" cy="264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уль пластичности 2 рода) и три уравнения неразрывности деформац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903095" cy="1958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торых содержатся ещё семь неизвестных – три линейных деформации, три деформации сдвига и модуль пластичности второго рода. В результате получаем 13 уравнений с 13 неизвест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 этой системы уравнений при известных граничных услови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зволило бы определить напряжения в каждой точке тела и, в частности, на поверхности контакта с инструментом и тем самым определить полное усилие, требуемое для де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, хотя число неизвестных равно числу уравнений, практически эта задача неразрешима из-за большого числа уравнений в частных производных. Задача упрощается для частных случаев напряжённого состояния, и для каждого существует свой метод решения. [1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полоса обжимается за одну операцию, то в очаге деформации будет находиться вся полоса. Так как полоса имеет длину бесконечной величины, то её удлинением можно пренебречь, и в этом случае деформированное состояние будет плоским: обжатие и уширение – первое допущение. Поэтому уравнение пластичности принимают в форм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050415" cy="51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е уравнения равновесия для плоской задач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65250" cy="1072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упростить принятием второго допущения: нормальные напряжения </w:t>
      </w:r>
      <w:r>
        <w:rPr>
          <w:lang w:val="en-US"/>
        </w:rPr>
        <w:drawing>
          <wp:inline distT="0" distB="0" distL="0" distR="0">
            <wp:extent cx="321945" cy="291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291465" cy="302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висят только от одной координаты </w:t>
      </w:r>
      <w:r>
        <w:rPr>
          <w:lang w:val="en-US"/>
        </w:rPr>
        <w:drawing>
          <wp:inline distT="0" distB="0" distL="0" distR="0">
            <wp:extent cx="179070" cy="188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 зависят от координаты </w:t>
      </w:r>
      <w:r>
        <w:rPr>
          <w:lang w:val="en-US"/>
        </w:rPr>
        <w:drawing>
          <wp:inline distT="0" distB="0" distL="0" distR="0">
            <wp:extent cx="179070" cy="173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постоянны по высо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допущения исключают возможность определения напряжения в каждой точке деформируемого тела в отличие от методов совместного решения точных уравнений равновесия с уравнением пластичности, а также линий скольжения и характеристи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ом решения приближённых уравнений равновесия и уравнения пластичности определяют только напряжения на поверхности контакта тела с инструментом. Для определения усилия, необходимого для деформации, этого достаточно. Необходимости определять напряжения в каждой точке по объёму нет. [1] </w:t>
      </w:r>
      <w:r>
        <w:br w:type="page"/>
      </w:r>
    </w:p>
    <w:p>
      <w:pPr>
        <w:pStyle w:val="Heading2"/>
        <w:ind w:hanging="0"/>
        <w:rPr/>
      </w:pPr>
      <w:r>
        <w:rPr/>
        <w:t>2. Расчёт усилия ос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. Определение геометрического очага де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о: марка стали 10; а = 140 мм; </w:t>
      </w:r>
      <w:r>
        <w:rPr>
          <w:lang w:val="en-US"/>
        </w:rPr>
        <w:t>h</w:t>
      </w:r>
      <w:r>
        <w:rPr/>
        <w:t xml:space="preserve">о = 40 мм; </w:t>
      </w:r>
      <w:r>
        <w:rPr>
          <w:lang w:val="en-US"/>
        </w:rPr>
        <w:t>h</w:t>
      </w:r>
      <w:r>
        <w:rPr/>
        <w:t xml:space="preserve">к = 22 мм; </w:t>
      </w:r>
      <w:r>
        <w:rPr>
          <w:lang w:val="en-US"/>
        </w:rPr>
        <w:t>f</w:t>
      </w:r>
      <w:r>
        <w:rPr/>
        <w:t xml:space="preserve"> = 0,40; </w:t>
      </w:r>
      <w:r>
        <w:rPr>
          <w:lang w:val="en-US"/>
        </w:rPr>
        <w:t>t</w:t>
      </w:r>
      <w:r>
        <w:rPr/>
        <w:t xml:space="preserve"> = 920 °С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9440" cy="214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агом деформации при осадке является вся полоса, так как она осаживается одновременно и полностью. Поскольку длина полосы бесконечна, то рассмотрим поперечное сечение поло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и координат расположим, как показано на рисунке 4. Из рисунка видно, что ось </w:t>
      </w:r>
      <w:r>
        <w:rPr>
          <w:lang w:val="en-US"/>
        </w:rPr>
        <w:t>z</w:t>
      </w:r>
      <w:r>
        <w:rPr/>
        <w:t xml:space="preserve"> направлена по высоте заготовки, т.е. по направлению активной силы. Ось у, направленная по длине заготовки, перпендикулярна плоскости чертеж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83990" cy="2061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4. Геометрический очаг деформ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триховой линией на рисунке показано поперечное сечение полосы до осадки, сплошной – после осад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высотной деформаци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409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е превышает 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ая деформация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203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 Определение сопротивления металла деформирован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ротивление металла деформированию в точке деформируемого тела равно интенсивности напряжений в этой точке, достаточной для осуществления пластической деформации при заданных условиях взаимодействия тела и инструмен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219200" cy="366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97485" cy="277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влияние среднего главного напряжения (для плоского деформированного состояния </w:t>
      </w:r>
      <w:r>
        <w:rPr>
          <w:lang w:val="en-US"/>
        </w:rPr>
        <w:drawing>
          <wp:inline distT="0" distB="0" distL="0" distR="0">
            <wp:extent cx="189865" cy="253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15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0670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истинный предел текучес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123440" cy="366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332740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деформированию в линейном напряжённом состояни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137920" cy="267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5908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рмомеханический коэффициент, учитывающий влияние обжат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тали марки 10 при </w:t>
      </w:r>
      <w:r>
        <w:rPr>
          <w:lang w:val="en-US"/>
        </w:rPr>
        <w:drawing>
          <wp:inline distT="0" distB="0" distL="0" distR="0">
            <wp:extent cx="10915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675640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32410" cy="287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рмомеханический коэффициент, учитывающий влияние температур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тали марки 10 при </w:t>
      </w:r>
      <w:r>
        <w:rPr>
          <w:lang w:val="en-US"/>
        </w:rPr>
        <w:drawing>
          <wp:inline distT="0" distB="0" distL="0" distR="0">
            <wp:extent cx="660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737235" cy="2876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5654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рмомеханический коэффициент, учитывающий влияние скорости деформирования, для стали марки 10 при </w:t>
      </w:r>
      <w:r>
        <w:rPr>
          <w:lang w:val="en-US"/>
        </w:rPr>
        <w:drawing>
          <wp:inline distT="0" distB="0" distL="0" distR="0">
            <wp:extent cx="8382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785495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727960" cy="3181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145665" cy="2971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. Определение контактных напряж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актное напряжение состоит из двух составляющи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ормальное касательное напряжение σ</w:t>
      </w:r>
      <w:r>
        <w:rPr>
          <w:lang w:val="en-US"/>
        </w:rPr>
        <w:t>z</w:t>
      </w:r>
      <w:r>
        <w:rPr/>
        <w:t>, направление вектора которого совпадает с нормалью к площадке приложения си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асательное контактное напряжение τк, действующее в плоскости площадки приложения сил. (см. рисунок 5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04515" cy="21285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5. Кинематическая схема при осадк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авление элементарных сил трения на контактной поверхности, а следовательно, и контактных касательных напряжений показано на рисунок 5. Согласно правилу знаков касательные напряжения на половине фигуры справа от оси будут отрицательны, а слева – положительны. В силу симметрии сечения относительно координатных осей достаточно рассматривать лишь первый квадра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им в теле бесконечно малый объём плоскостями, параллельными оси </w:t>
      </w:r>
      <w:r>
        <w:rPr>
          <w:lang w:val="en-US"/>
        </w:rPr>
        <w:t>z</w:t>
      </w:r>
      <w:r>
        <w:rPr/>
        <w:t xml:space="preserve"> на расстояни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dx</w:t>
      </w:r>
      <w:r>
        <w:rPr/>
        <w:t xml:space="preserve"> от начала координат; длину этого объёма примем равной единице. (см. рисунок 6). На выделенный объём действуют нормальные напряжения σ</w:t>
      </w:r>
      <w:r>
        <w:rPr>
          <w:lang w:val="en-US"/>
        </w:rPr>
        <w:t>z</w:t>
      </w:r>
      <w:r>
        <w:rPr/>
        <w:t>, σ</w:t>
      </w:r>
      <w:r>
        <w:rPr>
          <w:lang w:val="en-US"/>
        </w:rPr>
        <w:t>x</w:t>
      </w:r>
      <w:r>
        <w:rPr/>
        <w:t>, σ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d</w:t>
      </w:r>
      <w:r>
        <w:rPr/>
        <w:t>σ</w:t>
      </w:r>
      <w:r>
        <w:rPr>
          <w:lang w:val="en-US"/>
        </w:rPr>
        <w:t>x</w:t>
      </w:r>
      <w:r>
        <w:rPr/>
        <w:t xml:space="preserve"> и касательное напряжение τ</w:t>
      </w:r>
      <w:r>
        <w:rPr>
          <w:lang w:val="en-US"/>
        </w:rPr>
        <w:t>xz</w:t>
      </w:r>
      <w:r>
        <w:rPr/>
        <w:t>. Согласно второму допущению принимаем, что σ</w:t>
      </w:r>
      <w:r>
        <w:rPr>
          <w:lang w:val="en-US"/>
        </w:rPr>
        <w:t>z</w:t>
      </w:r>
      <w:r>
        <w:rPr/>
        <w:t xml:space="preserve"> и σ</w:t>
      </w:r>
      <w:r>
        <w:rPr>
          <w:lang w:val="en-US"/>
        </w:rPr>
        <w:t>x</w:t>
      </w:r>
      <w:r>
        <w:rPr/>
        <w:t xml:space="preserve"> не зависят от координаты </w:t>
      </w:r>
      <w:r>
        <w:rPr>
          <w:lang w:val="en-US"/>
        </w:rPr>
        <w:t>z</w:t>
      </w:r>
      <w:r>
        <w:rPr/>
        <w:t xml:space="preserve">, т.е. постоянны по высоте и зависят только от координаты </w:t>
      </w:r>
      <w:r>
        <w:rPr>
          <w:lang w:val="en-US"/>
        </w:rPr>
        <w:t>x</w:t>
      </w:r>
      <w:r>
        <w:rPr/>
        <w:t>. Тогда второе дифференциальное уравнение равновес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283335" cy="5187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ждественно обращается в нул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6635" cy="17741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6. Схема к определению усилия оса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сательное напряжение τ</w:t>
      </w:r>
      <w:r>
        <w:rPr>
          <w:lang w:val="en-US"/>
        </w:rPr>
        <w:t>xz</w:t>
      </w:r>
      <w:r>
        <w:rPr/>
        <w:t xml:space="preserve">, переменное по ширине и высоте, на контактной поверхности равно τк - касательному напряжению, обусловленном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нием тела об инструмент. Величина уменьшается при удалении от контактной поверхности и вследствие симметрии на середине высоты полосы равна нулю. Примем, что τ</w:t>
      </w:r>
      <w:r>
        <w:rPr>
          <w:lang w:val="en-US"/>
        </w:rPr>
        <w:t>xz</w:t>
      </w:r>
      <w:r>
        <w:rPr/>
        <w:t xml:space="preserve"> зависит от высоты полосы линейно, т.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00760" cy="5664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</w:t>
      </w:r>
      <w:r>
        <w:rPr>
          <w:lang w:val="en-US"/>
        </w:rPr>
        <w:drawing>
          <wp:inline distT="0" distB="0" distL="0" distR="0">
            <wp:extent cx="1023620" cy="5041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тавив значение </w:t>
      </w:r>
      <w:r>
        <w:rPr>
          <w:lang w:val="en-US"/>
        </w:rPr>
        <w:drawing>
          <wp:inline distT="0" distB="0" distL="0" distR="0">
            <wp:extent cx="463550" cy="476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ервое уравнение равновесия, получи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65250" cy="504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касательное напряжение на контактной поверхности обусловлено трением металла об инструмент, естественно его определить на основании закона Кулона - Амонтон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00760" cy="3130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</w:t>
      </w:r>
      <w:r>
        <w:rPr>
          <w:lang w:val="en-US"/>
        </w:rPr>
        <w:drawing>
          <wp:inline distT="0" distB="0" distL="0" distR="0">
            <wp:extent cx="1641475" cy="504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пластичности для плоского деформированного состояния для нашего случая представим в вид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594610" cy="731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ость нормальных напряжений зависит от касательного напря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касательное контактное напряжение не зависит от нормальных напряжений, то разность нормальных напряжений – величина постоянная. В частных случаях, когда τк и τ</w:t>
      </w:r>
      <w:r>
        <w:rPr>
          <w:lang w:val="en-US"/>
        </w:rPr>
        <w:t>xz</w:t>
      </w:r>
      <w:r>
        <w:rPr/>
        <w:t xml:space="preserve"> равны нулю (трение отсутствует), σ</w:t>
      </w:r>
      <w:r>
        <w:rPr>
          <w:lang w:val="en-US"/>
        </w:rPr>
        <w:t>x</w:t>
      </w:r>
      <w:r>
        <w:rPr/>
        <w:t xml:space="preserve"> и σ</w:t>
      </w:r>
      <w:r>
        <w:rPr>
          <w:lang w:val="en-US"/>
        </w:rPr>
        <w:t>z</w:t>
      </w:r>
      <w:r>
        <w:rPr/>
        <w:t xml:space="preserve"> являются главными напряжениями и выражение (15) превращается в уравнение (6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16355" cy="3314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τк достигнет максимальной величины </w:t>
      </w:r>
      <w:r>
        <w:rPr>
          <w:lang w:val="en-US"/>
        </w:rPr>
        <w:t>k</w:t>
      </w:r>
      <w:r>
        <w:rPr/>
        <w:t xml:space="preserve">, уравнение (15) получит вид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89025" cy="617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руя уравнения (6) и (17), получаем уравнение пластичности в дифференциальной форм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22020" cy="299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чное при указанных выше условиях постоянства или независимости τк от σ</w:t>
      </w:r>
      <w:r>
        <w:rPr>
          <w:lang w:val="en-US"/>
        </w:rPr>
        <w:t>x</w:t>
      </w:r>
      <w:r>
        <w:rPr/>
        <w:t xml:space="preserve"> и σ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τк зависит от нормального напряжения σ</w:t>
      </w:r>
      <w:r>
        <w:rPr>
          <w:lang w:val="en-US"/>
        </w:rPr>
        <w:t>z</w:t>
      </w:r>
      <w:r>
        <w:rPr/>
        <w:t>, как в нашем случае, при изменении τк от нуля до 0,7</w:t>
      </w:r>
      <w:r>
        <w:rPr>
          <w:lang w:val="en-US"/>
        </w:rPr>
        <w:t>k</w:t>
      </w:r>
      <w:r>
        <w:rPr/>
        <w:t xml:space="preserve"> для приближённых расчётов можно пользоваться уравнением пластичности в форме (6), а при 0,7</w:t>
      </w:r>
      <w:r>
        <w:rPr>
          <w:lang w:val="en-US"/>
        </w:rPr>
        <w:t>k</w:t>
      </w:r>
      <w:r>
        <w:rPr/>
        <w:t xml:space="preserve"> &lt; τк ≤ </w:t>
      </w:r>
      <w:r>
        <w:rPr>
          <w:lang w:val="en-US"/>
        </w:rPr>
        <w:t>k</w:t>
      </w:r>
      <w:r>
        <w:rPr/>
        <w:t xml:space="preserve"> - в форме (15). Тогда выражение (17) является приближён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тавив выражения (13) и (18) в уравнение (12), получи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81760" cy="5187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разделения переменных и интегрирования находи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722755" cy="504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юд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934210" cy="5041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ую интегрирования </w:t>
      </w:r>
      <w:r>
        <w:rPr>
          <w:lang w:val="en-US"/>
        </w:rPr>
        <w:t>C</w:t>
      </w:r>
      <w:r>
        <w:rPr/>
        <w:t xml:space="preserve">1 определим из граничного условия (пр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, σ</w:t>
      </w:r>
      <w:r>
        <w:rPr>
          <w:lang w:val="en-US"/>
        </w:rPr>
        <w:t>z</w:t>
      </w:r>
      <w:r>
        <w:rPr/>
        <w:t xml:space="preserve"> = - β∙σт = - σт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722755" cy="50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698115" cy="548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623945" cy="5486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формуле (23) можно определить σ</w:t>
      </w:r>
      <w:r>
        <w:rPr>
          <w:lang w:val="en-US"/>
        </w:rPr>
        <w:t>z</w:t>
      </w:r>
      <w:r>
        <w:rPr/>
        <w:t xml:space="preserve"> в любой точке контактной поверх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она скольжения – участок где металл скользит по инструменту, контактное касательное напряжение является напряжением трения скольжения и подчиняется закону Кулона - Амонтона (напряжение трения равно произведению коэффициента трения на нормальное давление). На этом участке касательные напряжения возрастают, пропорциональны нормальному напряжению и изменяются от (х =0,5∙а) до (х = хв = 0,5∙а - ψ∙</w:t>
      </w:r>
      <w:r>
        <w:rPr>
          <w:lang w:val="en-US"/>
        </w:rPr>
        <w:t>h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нормального напряжения описывается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98115" cy="5486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касательного контактного напряжения -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09955" cy="2743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увеличение абсолютной величины</w:t>
      </w:r>
      <w:r>
        <w:rPr>
          <w:lang w:val="en-US"/>
        </w:rPr>
        <w:drawing>
          <wp:inline distT="0" distB="0" distL="0" distR="0">
            <wp:extent cx="162560" cy="1790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уменьшением х может происходить до значения</w:t>
      </w:r>
      <w:r>
        <w:rPr>
          <w:lang w:val="en-US"/>
        </w:rPr>
        <w:drawing>
          <wp:inline distT="0" distB="0" distL="0" distR="0">
            <wp:extent cx="1137920" cy="2927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юра нормальных напряжений в зоне скольжения – возрастающая показательная кривая. Эпюра касательных напряжений в зоне скольжения – возрастающая показательная крив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нт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йние 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0,5∙140 = 70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33750" cy="543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973955" cy="5486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хв = 0,5∙140 – 0,28∙22 = 63,84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933700" cy="5149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185795" cy="2927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ежуточные 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68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145280" cy="5486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064385" cy="274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66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145280" cy="5486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2032000" cy="274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на торможения – участок от (х = хв) до (х = хс = </w:t>
      </w:r>
      <w:r>
        <w:rPr>
          <w:lang w:val="en-US"/>
        </w:rPr>
        <w:t>h</w:t>
      </w:r>
      <w:r>
        <w:rPr/>
        <w:t xml:space="preserve">), в котором равновероятно скольжение металла по инструменту и сдвиги внутри металла по плоскостям, параллельным контактной плоскости. После того как </w:t>
      </w:r>
      <w:r>
        <w:rPr>
          <w:lang w:val="en-US"/>
        </w:rPr>
        <w:drawing>
          <wp:inline distT="0" distB="0" distL="0" distR="0">
            <wp:extent cx="243840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нет значения </w:t>
      </w:r>
      <w:r>
        <w:rPr>
          <w:lang w:val="en-US"/>
        </w:rPr>
        <w:drawing>
          <wp:inline distT="0" distB="0" distL="0" distR="0">
            <wp:extent cx="709930" cy="269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>
          <w:lang w:val="en-US"/>
        </w:rPr>
        <w:drawing>
          <wp:inline distT="0" distB="0" distL="0" distR="0">
            <wp:extent cx="274320" cy="274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</w:t>
      </w:r>
      <w:r>
        <w:rPr>
          <w:lang w:val="en-US"/>
        </w:rPr>
        <w:drawing>
          <wp:inline distT="0" distB="0" distL="0" distR="0">
            <wp:extent cx="480060" cy="4711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ост касательного напряжения </w:t>
      </w:r>
      <w:r>
        <w:rPr>
          <w:lang w:val="en-US"/>
        </w:rPr>
        <w:drawing>
          <wp:inline distT="0" distB="0" distL="0" distR="0">
            <wp:extent cx="243840" cy="2743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кращается и оно принимает постоянное значение</w:t>
      </w:r>
      <w:r>
        <w:rPr>
          <w:lang w:val="en-US"/>
        </w:rPr>
        <w:drawing>
          <wp:inline distT="0" distB="0" distL="0" distR="0">
            <wp:extent cx="747395" cy="425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оянства касательных напряжени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нормального напряжения описывается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98980" cy="5187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касательного контактного напряжения -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53795" cy="2927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юра нормальных напряжений в зоне торможения – возрастающая прямая (линейная зависимость). Эпюра касательных напряжений в зоне торможения – горизонтальная прямая (неизменная величин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йние 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хв = 63,84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19810" cy="2673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 (см. выше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89025" cy="2743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(см. выш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хс ≈ </w:t>
      </w:r>
      <w:r>
        <w:rPr>
          <w:lang w:val="en-US"/>
        </w:rPr>
        <w:t>h</w:t>
      </w:r>
      <w:r>
        <w:rPr/>
        <w:t xml:space="preserve"> ≈ 22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5705475" cy="5486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267075" cy="2927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на прилипания – участок, где контактные касательные напряжения меняют своё направление при переходе через середину полосы и на контактной поверхности изменяются по линейному закону. Возрастание нормальных напряжений происходит менее интенсивно, чем в предыдущих зонах. Величина нормального напряжения на оси полосы имеет максимальное значение. Экспериментально установлено, что за границу этой зоны можно приближённо принять абсциссу, равную толщине образца, т.е. от (х = хс ≈ </w:t>
      </w:r>
      <w:r>
        <w:rPr>
          <w:lang w:val="en-US"/>
        </w:rPr>
        <w:t>h</w:t>
      </w:r>
      <w:r>
        <w:rPr/>
        <w:t xml:space="preserve">) до (х = х0 = 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нормального напряжения описывается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05380" cy="6172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касательного контактного напряжения - уравнение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365250" cy="5041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юра нормальных напряжений в зоне прилипания – параболическая зависимость. Эпюра касательных напряжений в зоне прилипания – наклонная прямая, проходящая через начало координат (линейная зависимость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йние 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хс ≈ 22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33780" cy="2813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 (см. выше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072515" cy="2927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(см. выш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х0 = 0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299460" cy="2927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625600" cy="2927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ежуточные 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20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128770" cy="617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15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030345" cy="617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10 мм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145280" cy="617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х = 5 мм: </w:t>
      </w:r>
      <w:r>
        <w:rPr>
          <w:lang w:val="en-US"/>
        </w:rPr>
        <w:drawing>
          <wp:inline distT="0" distB="0" distL="0" distR="0">
            <wp:extent cx="4030345" cy="6172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яжённость участков зависит от соотношения ширины полосы к её толщине и от величины коэффициента т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7905" cy="3517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7. Эпюра распределения контактных нормальных напряжений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48075" cy="26955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8. Эпюра распределения контактных касательных напряж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. Определение энергосиловых параметров процес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энергосиловых параметров процесса составляет одну из главных задач теории ОМД, т. к. они являются основными критериями, по которым проектируют оборудование и разрабатывают технологические процес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зработке технологических процессов ОМД необходимо знать усилия, которые нужно приложить к деформируемому телу для преодоления сопротивления металла деформации и трения на поверхности контакта металла с инструме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ётах величину усилия деформирования находят как произведение среднего контактного нормального напряжения (контактного давления) Рср на площадь соприкосновения металла с инструментом </w:t>
      </w:r>
      <w:r>
        <w:rPr>
          <w:lang w:val="en-US"/>
        </w:rPr>
        <w:t>F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26465" cy="3060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я распределение нормальных напряжений на контактной поверхности, можно определить полное усилие, интегрируя выражение σ</w:t>
      </w:r>
      <w:r>
        <w:rPr>
          <w:lang w:val="en-US"/>
        </w:rPr>
        <w:t>z</w:t>
      </w:r>
      <w:r>
        <w:rPr/>
        <w:t xml:space="preserve"> в пределах каждого участка, суммируя эти интегралы и умножая на длину полосы 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828675" cy="5041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942340" cy="2597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942340" cy="2597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1007745" cy="2597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en-US"/>
        </w:rPr>
      </w:pPr>
      <w:r>
        <w:rPr>
          <w:lang w:val="en-US"/>
        </w:rPr>
        <w:drawing>
          <wp:inline distT="0" distB="0" distL="0" distR="0">
            <wp:extent cx="5911850" cy="5226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2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елив полное усилие на контактную площадь, получаем удельное давление: </w:t>
      </w:r>
      <w:r>
        <w:rPr>
          <w:lang w:val="en-US"/>
        </w:rPr>
        <w:drawing>
          <wp:inline distT="0" distB="0" distL="0" distR="0">
            <wp:extent cx="698500" cy="5041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интегрирования выражения (25), некоторых преобразований и деления на площадь контакта находим: </w:t>
      </w:r>
    </w:p>
    <w:p>
      <w:pPr>
        <w:pStyle w:val="Style20"/>
        <w:rPr/>
      </w:pPr>
      <w:r>
        <w:rPr>
          <w:lang w:val="en-US"/>
        </w:rPr>
        <w:drawing>
          <wp:inline distT="0" distB="0" distL="0" distR="0">
            <wp:extent cx="5593715" cy="5549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тавляя значения </w:t>
      </w:r>
      <w:r>
        <w:rPr>
          <w:lang w:val="en-US"/>
        </w:rPr>
        <w:drawing>
          <wp:inline distT="0" distB="0" distL="0" distR="0">
            <wp:extent cx="1023620" cy="285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27) вычисляем значение удельного давления: </w:t>
      </w:r>
    </w:p>
    <w:p>
      <w:pPr>
        <w:pStyle w:val="Style20"/>
        <w:rPr/>
      </w:pPr>
      <w:r>
        <w:rPr>
          <w:lang w:val="en-US"/>
        </w:rPr>
        <w:drawing>
          <wp:inline distT="0" distB="0" distL="0" distR="0">
            <wp:extent cx="5946140" cy="5118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тоге получили удельное давление 414,33 МПа, по которому затем проектируют оборудование и разрабатывают технологические процессы для осадки полосы бесконечной длины марки стали 10, требуемой ширины 140 мм, с высоты 40 мм на конечную высоту 22 мм при коэффициенте контактного трения 0,40, температуре осадки 920 °С и скорости осадки </w:t>
      </w:r>
      <w:r>
        <w:rPr>
          <w:lang w:val="en-US"/>
        </w:rPr>
        <w:drawing>
          <wp:inline distT="0" distB="0" distL="0" distR="0">
            <wp:extent cx="599440" cy="2146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Н.П. Громов Теория обработки металлов давлением. Издательство «Металлургия» М. 1967. С340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Семёнов Е.И., Кондратенко В.Г., Ляпунов Н.И. Технология и оборудование ковки и объёмной штамповки. Учебное пособие для техникумов. М., «Машиностроение», 1978. С311. </w:t>
      </w:r>
    </w:p>
    <w:sectPr>
      <w:headerReference w:type="default" r:id="rId109"/>
      <w:headerReference w:type="first" r:id="rId110"/>
      <w:footerReference w:type="default" r:id="rId111"/>
      <w:footerReference w:type="first" r:id="rId11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7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0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.wmf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3:00Z</dcterms:created>
  <dc:creator>Pavel</dc:creator>
  <dc:description/>
  <cp:keywords/>
  <dc:language>en-US</dc:language>
  <cp:lastModifiedBy>SYSTEM</cp:lastModifiedBy>
  <cp:lastPrinted>2005-10-27T03:11:00Z</cp:lastPrinted>
  <dcterms:modified xsi:type="dcterms:W3CDTF">2011-09-26T03:43:00Z</dcterms:modified>
  <cp:revision>2</cp:revision>
  <dc:subject/>
  <dc:title>Министерство образования Российской Федерации</dc:title>
</cp:coreProperties>
</file>