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ий университет экономики и пра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онУЭП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чёта, аудита и экономического анализ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БЕЛЬ ПО ИНДИВИДУАЛЬНОМУ ЗАКАЗ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Шкаф-купе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исание и технико-экономическая характеристика технологического процес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ЁТНО ГРАФИЧЕСК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0"/>
        <w:jc w:val="both"/>
        <w:rPr/>
      </w:pPr>
      <w:r>
        <w:rPr>
          <w:sz w:val="28"/>
          <w:szCs w:val="28"/>
        </w:rPr>
        <w:t>Преподователь,           Фельдман Е.Л.</w:t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доцент</w:t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,</w:t>
      </w:r>
    </w:p>
    <w:p>
      <w:pPr>
        <w:pStyle w:val="Normal"/>
        <w:spacing w:lineRule="auto" w:line="360"/>
        <w:ind w:firstLine="3600"/>
        <w:jc w:val="both"/>
        <w:rPr/>
      </w:pPr>
      <w:r>
        <w:rPr>
          <w:sz w:val="28"/>
          <w:szCs w:val="28"/>
        </w:rPr>
        <w:t>Студент гр.  БО-2/04         Шинкаренко А.С.</w:t>
      </w:r>
    </w:p>
    <w:p>
      <w:pPr>
        <w:pStyle w:val="Normal"/>
        <w:spacing w:lineRule="auto" w:line="360"/>
        <w:ind w:firstLine="36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онец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сходных материалов продукции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пус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движные двери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утствующ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изготовле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ологического процесса (распил листа)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и данные о затратах труда и энергии</w:t>
      </w:r>
    </w:p>
    <w:p>
      <w:pPr>
        <w:pStyle w:val="Normal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иост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 описывается процесс изготовления мебели по индивидуальному заказу (на примере ООО ПКФ “ВиД”). Производство такой мебели пользуется большим спросом у потребителя (частные лица, аптеки, детские сады, магазины и т.д.), так как клиент имеет возможность выбрать тип, размер, цвет и дизайн заказываемой меб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рассматривается платяной шкаф – купе (шкаф с раздвижными дверьми). Шкафы – купе очень практичны и удобны в эксплуатации в сравнении с шкафами у которых распашные двери. Благодаря использованию в их конструкции системы раздвижных дверей они популярны у различных слоёв населения. Платяной шкаф – есть неотъемлемая часть домашнего обихода. Они служат как место для хранения белья, одежды, обуви и т.п. Поэтому производство этого предмета мебели является необходимы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исходных материал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ными частями шкафа – купе являются: корпус, раздвижные двери и сопутствующ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Корпу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пус шкафа делается из ДСП (древесно-стружечная плита). Эта плита покрыта ламинатом. В зависимости от производителя плита имеет различные размеры большую цветовую гамму. Рассматриваемый шкаф будет изготовлен из ДСП, производимого на заводе “КроноЛьвов” (Украина). Размер этой плиты 2440х1830х16. Её цвет – Бук. Детали шкафа будут оклеены по торцам пластиком толщиной 2 мм. Задняя стенка его – ДВП (древесно-волокнистая пли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1.2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аздвижные две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шкафу будут установлены 2 раздвижных двери. Дверная система – система раздвижных дверей “</w:t>
      </w:r>
      <w:r>
        <w:rPr>
          <w:sz w:val="28"/>
          <w:szCs w:val="28"/>
          <w:lang w:val="en-US"/>
        </w:rPr>
        <w:t>Komandor</w:t>
      </w:r>
      <w:r>
        <w:rPr>
          <w:sz w:val="28"/>
          <w:szCs w:val="28"/>
        </w:rPr>
        <w:t>” (Канада). Производные их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кало – основа двер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мление зеркала (рамка) – металлический профил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ёса верхние и ниж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щая верхняя и нижня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3 Сопутствующ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нга – хромированная труба с диаметром 25 м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анец пластиковый – крепёж штанг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рмат – основной элемент крепления деталей шкафа (шуруп 6.2х50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лушка на конфермат в цвет ДСП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руп 4х16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исание процесса изгот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бели по индивидуальному заказу относится к единичному производству. Отличительной особенностью от мебели, изготавливаемой на мебельных комбинатах, есть индивидуальная работа с заказчиком (проектирование будущего изделия). На рисунке 2.1 представлена принципиальная схема производственного процесса. Она характерна не только для рассматриваемого в этой работе изделия (шкаф – купе), но и для других (тумба-ТВ, стол, прихожая, кухня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116205</wp:posOffset>
                </wp:positionV>
                <wp:extent cx="2632710" cy="1238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6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ектирование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выбор заказч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заме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дизайнерская работ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97.55pt;mso-wrap-distance-left:9pt;mso-wrap-distance-right:9pt;mso-wrap-distance-top:0pt;mso-wrap-distance-bottom:0pt;margin-top:9.1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4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6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ировани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выбор заказчик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замеры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дизайнерская работ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86810</wp:posOffset>
                </wp:positionH>
                <wp:positionV relativeFrom="paragraph">
                  <wp:posOffset>199390</wp:posOffset>
                </wp:positionV>
                <wp:extent cx="2665095" cy="625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7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4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дентификация исходных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49.25pt;mso-wrap-distance-left:9pt;mso-wrap-distance-right:9pt;mso-wrap-distance-top:0pt;mso-wrap-distance-bottom:0pt;margin-top:15.7pt;mso-position-vertical-relative:text;margin-left:290.3pt;mso-position-horizontal-relative:page">
                <v:fill opacity="0f"/>
                <v:textbox inset="0in,0in,0in,0in">
                  <w:txbxContent>
                    <w:tbl>
                      <w:tblPr>
                        <w:tblW w:w="4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7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41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ентификация исходных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629535</wp:posOffset>
                </wp:positionH>
                <wp:positionV relativeFrom="paragraph">
                  <wp:posOffset>772160</wp:posOffset>
                </wp:positionV>
                <wp:extent cx="2632710" cy="318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кладир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25.1pt;mso-wrap-distance-left:9pt;mso-wrap-distance-right:9pt;mso-wrap-distance-top:0pt;mso-wrap-distance-bottom:0pt;margin-top:60.8pt;mso-position-vertical-relative:text;margin-left:207.05pt;mso-position-horizontal-relative:text">
                <v:fill opacity="0f"/>
                <v:textbox inset="0in,0in,0in,0in">
                  <w:txbxContent>
                    <w:tbl>
                      <w:tblPr>
                        <w:tblW w:w="4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кладиров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42265</wp:posOffset>
                </wp:positionH>
                <wp:positionV relativeFrom="paragraph">
                  <wp:posOffset>1115060</wp:posOffset>
                </wp:positionV>
                <wp:extent cx="2632710" cy="318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счё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25.1pt;mso-wrap-distance-left:9pt;mso-wrap-distance-right:9pt;mso-wrap-distance-top:0pt;mso-wrap-distance-bottom:0pt;margin-top:87.8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4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чё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342265</wp:posOffset>
                </wp:positionH>
                <wp:positionV relativeFrom="paragraph">
                  <wp:posOffset>1572260</wp:posOffset>
                </wp:positionV>
                <wp:extent cx="2632710" cy="625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6"/>
                            </w:tblGrid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ологический процесс по утилизации отх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49.25pt;mso-wrap-distance-left:9pt;mso-wrap-distance-right:9pt;mso-wrap-distance-top:0pt;mso-wrap-distance-bottom:0pt;margin-top:123.8pt;mso-position-vertical-relative:text;margin-left:-26.95pt;mso-position-horizontal-relative:text">
                <v:fill opacity="0f"/>
                <v:textbox inset="0in,0in,0in,0in">
                  <w:txbxContent>
                    <w:tbl>
                      <w:tblPr>
                        <w:tblW w:w="4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6"/>
                      </w:tblGrid>
                      <w:tr>
                        <w:trPr>
                          <w:trHeight w:val="549" w:hRule="atLeast"/>
                        </w:trPr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ческий процесс по утилизации отх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629535</wp:posOffset>
                </wp:positionH>
                <wp:positionV relativeFrom="paragraph">
                  <wp:posOffset>1572260</wp:posOffset>
                </wp:positionV>
                <wp:extent cx="2628900" cy="9175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хнологические процесс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о переработке материал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.25pt;mso-wrap-distance-left:9pt;mso-wrap-distance-right:9pt;mso-wrap-distance-top:0pt;mso-wrap-distance-bottom:0pt;margin-top:123.8pt;mso-position-vertical-relative:text;margin-left:207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хнологические процессы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о переработке материал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629535</wp:posOffset>
                </wp:positionH>
                <wp:positionV relativeFrom="paragraph">
                  <wp:posOffset>2143760</wp:posOffset>
                </wp:positionV>
                <wp:extent cx="2628900" cy="9321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азмет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контрольная сбор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3.4pt;mso-wrap-distance-left:9pt;mso-wrap-distance-right:9pt;mso-wrap-distance-top:0pt;mso-wrap-distance-bottom:0pt;margin-top:168.8pt;mso-position-vertical-relative:text;margin-left:207.0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зметк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онтрольная сбор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629535</wp:posOffset>
                </wp:positionH>
                <wp:positionV relativeFrom="paragraph">
                  <wp:posOffset>2829560</wp:posOffset>
                </wp:positionV>
                <wp:extent cx="2632710" cy="3187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во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25.1pt;mso-wrap-distance-left:9pt;mso-wrap-distance-right:9pt;mso-wrap-distance-top:0pt;mso-wrap-distance-bottom:0pt;margin-top:222.8pt;mso-position-vertical-relative:text;margin-left:207.05pt;mso-position-horizontal-relative:text">
                <v:fill opacity="0f"/>
                <v:textbox inset="0in,0in,0in,0in">
                  <w:txbxContent>
                    <w:tbl>
                      <w:tblPr>
                        <w:tblW w:w="4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во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629535</wp:posOffset>
                </wp:positionH>
                <wp:positionV relativeFrom="paragraph">
                  <wp:posOffset>3286760</wp:posOffset>
                </wp:positionV>
                <wp:extent cx="2632710" cy="3187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нта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25.1pt;mso-wrap-distance-left:9pt;mso-wrap-distance-right:9pt;mso-wrap-distance-top:0pt;mso-wrap-distance-bottom:0pt;margin-top:258.8pt;mso-position-vertical-relative:text;margin-left:207.05pt;mso-position-horizontal-relative:text">
                <v:fill opacity="0f"/>
                <v:textbox inset="0in,0in,0in,0in">
                  <w:txbxContent>
                    <w:tbl>
                      <w:tblPr>
                        <w:tblW w:w="4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нта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1280" cy="6343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14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ка готовой продук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 Принципиальная схема производственн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енного процесса с идентификации (1) исходных материалов, т.е. их опознания и пересчёта. После этого исходные материалы направляются на склад (2) для временного хранения. Перед тем как их пустят в работу осуществляется проектирование (3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лиентом нужного ему изделия (Шкаф – купе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ры места, где он будет устанавливатьс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дизайнера с заказчиком, т.е окончательный выбор цвета, дизайна и т.п. (оформление заказа) рисунок 2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 заказ отдаётся в работу. Сначала проводятся просчёты (4), т.е. продумывается метод и способ монтажа, делается по детальная расписка (далее – расписка), перечень сопутствующих. Если шкаф будет стоять в нише, то делают контрольный замер ниши и вносятся изменения, если необходимо. Далее делается карта раскроя листа и отдаётся в цех (5) для распила, список сопутствующих отдаётся на склад для их выдачи, размер проёма для раздвижных дверей отдаётся мастерам для их изготовления. В следствии распила листа образуется отход, который сжигается (6) в мини-котельной фирмы (для обогрева её помещений). После того, как все вышеуказанные операции сделаны, заказ передаётся тем, кто непосредственно будет его устанавливать (монтажникам). Они подготовят (7) его к установке: разметят и сделают контрольную сборку (скручивают, а потом разбирают, чтобы можно было его занести, а также облегчает сборку на месте). Как только шкаф готов, согласовывается с заказчиком день монтажа и в установленное время он вывозится (8). Установку (9) шкафа может занять от 1 до 2 дней, зависит от различных обстоятельств. После установки, клиент осущёствляет контроль качества (10). Если что-то не так – делаются доделки или переделки. Когда качество шкафа удовлетворяет, происходит приёмка (11) заказа, т.е. подпись клиента с датой и отсутствием претензий, а также его оплата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исание технологического процесса (распил лист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1 Характеристика и данные о затратах труда и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знакомит с таким технологическим процессом, как распил листа (1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уже указано в разделе 2, распил делается после составления карты раскроя (далее – карта) – рисунок 3.1. Она делается для того, чтобы уменьшить отход. Лист пилится на специальном станке, рисунок 3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этого процесса будут задействованы 2 работник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). Сначала они отторцуют лист, т.е. обрежут его края ( 10-15 мм). После нарежут полосы и порежут их на нужные детали, согласно карте, количество детал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6 шт. По времени этот процесс займёт 30 минут (Т=0.5 часа – работа рабочих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.5 часа – работа станка). Потребляемая мощность станка 4 кВт*ч (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4 кВт*ч). Из этих данных следует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удоёмкость процесса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0.5=1 чел*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удоёмкость одной детали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1:6=1/6 чел*ч/ш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нергоёмкость процесса –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0.5=2 кВт*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нергоёмкость одной детали -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/6=1/3 кВт*ч/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 Перед началом смены мастер по производству обязан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ь инструктаж рабочих по технике безопасност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а работающего должна плотно облегать тело, рукава и низ куртки должен быть на резинках, обувь должна быть с твёрдым закрытым носк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орожно работать в близи движущихся и вращающихся частей ста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це должны быть одеты очки и респиратор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льзя вскрывать самовольно пульт управления станка, т.к. там находится высокое напряжение (35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должен быть оборудован обязательно вытяжным устройством пы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ающиеся части станка должны быть закрыты соответствующими кожухами, на которых указано направление вращ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 быть оборудовано аптечкой, которая должна быть оборудована средствами первой помощ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 быть оборудовано средствами противопожарной защиты (огнетушитель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работы станка должно быть хорошее освещ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работ, необходимо выключить станок и отключить пита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истемы технологий. Описание и технико-экономическая оценка технологического процесса. Методические указания для выполнения расчётно-графических рабо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-0297.\ сост.: Е.Л.Фельдман. – Донецк: ДИЕХП, 1997. – 1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истемы технологий. Конспект студента. Кафедра учёта, аудита и экономического анализа. А.С. Шинкаренко. – Донецк: ДонУЭП, 2004. – 4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Altendor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rbil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en-US"/>
        </w:rPr>
        <w:t>Germany</w:t>
      </w:r>
      <w:r>
        <w:rPr>
          <w:sz w:val="28"/>
          <w:szCs w:val="28"/>
        </w:rPr>
        <w:t xml:space="preserve"> 1999. - 54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 по индивидуальному заказу (Шкаф – купе). Описание и технико-экономическая характеристика технологического процесса. Расчётно-графическая работа. Сост.: А.С.Шинкаренко – Донецк: ДонУЭП, 2004. – 9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Шинкаренко Андрей Серге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ор: Шинкаренко Андрей Сергееви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раж 1 экз.            Формат А4 (210х297 мм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40"/>
        </w:tabs>
        <w:ind w:left="41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46:00Z</dcterms:created>
  <dc:creator>BUB</dc:creator>
  <dc:description/>
  <cp:keywords/>
  <dc:language>en-US</dc:language>
  <cp:lastModifiedBy>SYSTEM</cp:lastModifiedBy>
  <dcterms:modified xsi:type="dcterms:W3CDTF">2011-09-26T03:46:00Z</dcterms:modified>
  <cp:revision>2</cp:revision>
  <dc:subject/>
  <dc:title>Донецкий университет экономики и права</dc:title>
</cp:coreProperties>
</file>