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autoSpaceDE w:val="false"/>
        <w:spacing w:lineRule="auto" w:line="360" w:before="0" w:after="0"/>
        <w:ind w:left="0" w:firstLine="709"/>
        <w:contextualSpacing/>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t>Вступ</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оєю темою дипломного проекта є опис та удосконалення маршруту потрапляння зерна до Зерносушарки ДСП-32 на Заводі елеваторного обладнання для ВАТ «Відродженння». В моєму проекті буде описана характеристика об'єкту автоматизації, короткий опис технологічного процесу маршруту руху зерна, попадання його в зерносушарку ДСП-32, його сушка і охолоджування і подальший шлях на безтарне зберігання. Опис типу технологічного устаткування використовуваний в технологічному маршруті моєї теми, його основні характеристики, опис вимоги технологій до автоматизації об'єкту, а також охорона праці на підприємстві та в зерносушарках.</w:t>
      </w:r>
    </w:p>
    <w:p>
      <w:pPr>
        <w:pStyle w:val="Normal"/>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1. Характеристика об'єкту автоматизації</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Сучасні елеваторні підприємства, як об'єкт автоматизації представляють собою складне підприємство з великим обсягом технологічного устаткув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rPr>
        <w:t>Технологічний процес на елеваторному підприємстві можна підрозділити на наступні основні операції:</w:t>
      </w:r>
    </w:p>
    <w:p>
      <w:pPr>
        <w:pStyle w:val="Style16"/>
        <w:numPr>
          <w:ilvl w:val="0"/>
          <w:numId w:val="7"/>
        </w:numPr>
        <w:tabs>
          <w:tab w:val="clear" w:pos="708"/>
          <w:tab w:val="left" w:pos="1429"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йом і зберігання зерна;</w:t>
      </w:r>
    </w:p>
    <w:p>
      <w:pPr>
        <w:pStyle w:val="Style16"/>
        <w:numPr>
          <w:ilvl w:val="0"/>
          <w:numId w:val="7"/>
        </w:numPr>
        <w:tabs>
          <w:tab w:val="clear" w:pos="708"/>
          <w:tab w:val="left" w:pos="1429"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Очищення його від домішок і так дал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Рівень автоматизації будь-якої ділянки залежить від складності технологічного процес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Темою дипломного проекту є розробка і опис автоматизації надходження зерна з автомобільного транспорту в зерносушарку ДСП-32 і подальший його шлях до бункера підлогового зберігання зерн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ашини, що діють, на зерносушарці ДСП-32 для транспортування зерна і продуктів його переробки від низу до верху застосовують ковшеві норії; для горизонтального і похилого переміщення – стрічкові конвеєри; як гравітаційний транспорт використовують перекидні клапани (для насипних груз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Головною метою дипломного проекту є опис автоматизації маршруту прийому зерна з автотранспорту з наступним очищенням і надходження його до зерносушарки ДСП-32.</w:t>
      </w:r>
    </w:p>
    <w:p>
      <w:pPr>
        <w:pStyle w:val="Normal"/>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1.1 Короткий опис технологічного процесу</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Технологічний процес харчового виготовлення ділиться до головних фізичних, хімічних і фізико-хімічних закон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ерно поступає з автомобільного транспорту в бункер (Б-1) і через засувку потрапляє на стрічковий конвеєр (КС-1). З конвеєра, поступає на норію (Н1), піднявшись з норії поступає на перекидний клапан (ПК-1), де розділяється і висипається у верхній оперативний бункер (Б-2). З бункера через засувку зерно поступає на стрічковий конвеєр (КС-2), а далі поступає на норію (Н2). Зерно піднявшись по норії поступає в сушарку зерна (СЗ1), де відбувається сушка зерна топковими газами. У зерносушарці зерно проходить три зони в яких визначається температура і вологість зерна. Після просушування зерно вивантажується з двох патрубків на стрічковий конвеєр (КС-3), який доставляє зерно до перекидного клапана (ПК-2). Далі частина зерна вертається на норію (Н2), і піднімається досушиваться в зерносушарку. А інша частина поступає в норію (Н3), звідки висипається на перекидний клапан (ПК-3) – одна частина доставляється на автотранспорт, а інша частина в надвесовой бункер для підлогового зберігання зерна (Б-3).</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1.2 Опис типа технологічного обладнання і його основних характеристик</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В моєму технологічному маршруті дипломного проекту автоматизації зерносушарки ДСП-32 на Заводі елеваторного обладнання для ВАТ «Відродження», використовується таке технологічне устаткування як норії (Н1, Н2, Н3), стрічкові конвеєри (КС1, КС2, КС3), зерносушарка ДСП-32 (СЗ1), перекидні клапани (ПК1, ПК2, ПК3), топка. Опис та розгляд яких піде далі.</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Норі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трічкові норії призначені для транспортування сипких вантажів по вертикалі від низу до верху. Тяговим органом норії служить гумовотканинна плоска стрічка (ремінь), а робочим – ковш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Схема пристрою нор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1 – приводний барабан; 2 – розвантажувальний патрубок; 3 – стрічка; 4 – ківш; 5 – труби; 6 – натяжний барабан; 7, 8 – приємні патрубк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орія має два барабани: верхній приводний 1 і нижній натяжний 6. На барабани натягається нескінченна стрічка 3, на якій болтами закріплюють ковши 4. Цей барабан приводиться в рух електродвигуном, як правило через редуктор. Завдяки тертю між приводним барабаном і стрічкою вона приходить в рух, а з нею переміщуються ковши з продуктом. Нижній барабан також обертається із-за тертя між стрічкою і цим барабаном. Силу тертя регулюють шляхом натягнення стрічки спеціальним пристроєм (вантажним або гвинтови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У приймальні патрубки 7 або 8 завантажують продукт, що підлягає переміщенню, ковшами він піднімається вгору, де під дією сили тяжіння і відцентрової сили висипається через розвантажувальний патрубок 2 норії в самотечную трубу.</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Безпосереднє транспортування проводиться норійнимі ковшами (корцамі), закріпленими на безперервній норійній стрічці, що проходить по норійним трубам.</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uk-UA"/>
        </w:rPr>
        <w:t>Під час вступу продукту через приймальний патрубок 7 ковші тільки зачерпують його. Якщо продукт подається через приймальний патрубок 8, то окрім зачерпування, відбувається досипання ковшів продуктом, що збільшує коефіцієнт його заповнення. Тому патрубок 8 розміщений декілька вище за патрубок 7. При установці норії прагнуть подавати продукт через патрубок 8, а якщо це неможливо, продукт направляють на патрубок 7.</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ерхню частину норії називають головкою, а нижню – черевиком. Головка і черевик сполучені вертикальними трубами 5, в яких рухається стрічка з ковшам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Норійний ківш (4).</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Характеристика норії</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а призначенням – зернові, мучні, кукурудзяні;</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о характеру завантаження ковшів – з відцентровим завантаженням типу Нц-i (v=2.2/3.6 м/сек) і типу Нц-ii (v=3/9/4 м/сек), і відцентрово-гравітаційні (НЦГ);</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а типом конструкції – одинарні і подвійні;</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а типом тягового органу – стрічкові, ланцюгові.</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орія типу Нц-i застосовують для транспортування зерна вологістю понад 17%, Нц-ii для зерна вологістю до 17%.</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rPr>
        <w:t>При роботі на неодруженому ходу стежать за тим, щоб стрічка норії не збігала з барабанів і відвідного ролика, а також за нагрівом підшипників і редуктора (їх температура не повинна перевищувати 60 °С). Ущільнення підшипників гальма і – редуктора не повинні пропускати мастило. Після обкатки перевіряють кріплення ковшів на стрічці і підтягають ті, що ослабіл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орію стрічкову під навантаження включають на 4 ч, перевіряючи відповідність фактичній продуктивності проектною, роботу редуктора, дію гальма, чи не збігає стрічка з барабанів. Перед пуском відкривають засувку приймального патрубка і обережно, поступово збільшуючи висип зерна, завантажують норію. Це дозволить запобігти завалу черевика норії. Щоб не допустити перевантаження, встановлюють обмежувач, вище за яке засувка не піднімається. Крім того, на засувку наносять відмітки, вказуючі величину продуктивності нор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ід час роботи стежать, щоб: зерно поступало в черевик рівномірно, в достатній кількості і не перенавантажувало його; ковші не зачіпали за стінки головки, черевика і труб норії; не перегрівалися підшипники; справно працювала аспіраці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атчик контролю швидкості серії ДКС призначений в першу чергу для контролю зупинки або зниження швидкості обертання (рухи) різних пристроїв, таких, як конвеєри, норії, барабани, і застосовується на всіх норія і конвеєрах технологічного процесу. Може застосовуватися для виявлення аварійного прослизання стрічки на транспортер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rPr>
        <w:t>Датчиком контролю швидкості є індуктивний датчик з схемою контролю частоти імпульсів дії і бінарним виходом. Контрольований об'єкт, що обертається, безпосередньо або за допомогою сполученого з ним металевого об'єкту впливає на чутливий елемент датчика з частотою пропорційній частоті обертання. При нормальній частоті обертання на виході датчика швидкості і на навантаженні є напруга. Необхідне значення контрольованої мінімальної частоти встановлюється за допомогою потенціометр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ручніше проводити настройку і перевірку працездатності датчика контролю швидкості з використанням тест-блока ПВ-ПС-100 або ПВ-ПС-200.</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Для контролю верхнього рівня сипких матеріалів в бункерах і силосах поставляється модифікація датчика Tse-04du з можливістю дистанційного регулювання зони спрацьовування. Датчики Tse-04du поміщені в захисний сталевий стакан, укріплений на штанзі завдовжки до 2 м. Штанга з датчиком кріпиться до верхньої поверхні бункера або силосу за допомогою монтажного куточка. Датчик Tse-04du комплектується вторинним приладом, за допомогою якого можна контролювати і регулювати момент спрацьовування чутливого елементу і затримку спрацьовування вихідного реле. </w:t>
        <w:tab/>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Датчик підпор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игналізатор доплеровський ДС-2–2 призначений для контролю збігання стрічки з приводного або натяжного барабанів одиночної або здвоєної норії, встановлений на норіях Н1, Н2, Н3 в дипломному проекті. На норіях з металевими ковшами сигналізатор також виконує функцію датчика підпору вихідної гілки. ДС-2–2 (далі іменований «датчик») може використовуватися для контролю відстані до інших рухомих промислових установок.</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Широко використовуються для переміщення зерна і продуктів його переробки в горизонтальному і похилому напрямах. Залежно від призначення і місця установки застосовують різноманітні схеми стрічкових ланцюгових конвеєрів. Вони відрізняються тим, що продукція завантажується зерном в будь-якому місці конвеєра, а відвантажується тільки в одному місці.</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iCs/>
          <w:color w:val="000000"/>
          <w:sz w:val="28"/>
          <w:szCs w:val="28"/>
          <w:lang w:val="uk-UA"/>
        </w:rPr>
        <w:t>Стрічковий конвеєр. Призначений для переміщення в горизонтальній площині або з нахилом штучних вантажів. Розрізняють транспортер загального призначення і спеціальний. До останніх відносяться транспортери з просторовою трасою, розливні машини для металу, пасажирські ескалатори, лінії розливу і упаковки, транспортери і конвеєри для суші бар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Транспортер складається із стрічки 4, на якій поміщається продукт, з приводного 9 і натяжного барабана 1. Стрічкові конвеєри бувають: надсилоснимі і підсилосними.</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uk-UA"/>
        </w:rPr>
        <w:t xml:space="preserve">Засувки служать для подачі і припинення надходження продукту на механізми з силосу (бункеру). На автоматичній ділянці застосовують електрифіковані засувки з виконавчими механізмами. У шиберной засувці відсутня зубчата передача, а впливає на шибер робочий орган приводу. Засувка з приводом дозволяє дистанційно встановлювати будь-який ступінь відкриття або закриття шибера. Це забезпечується введенням реостати зворотного зв'язку, встановлюваного в самому </w:t>
      </w:r>
      <w:r>
        <w:rPr>
          <w:rFonts w:cs="Times New Roman" w:ascii="Times New Roman" w:hAnsi="Times New Roman"/>
          <w:b/>
          <w:iCs/>
          <w:color w:val="000000"/>
          <w:sz w:val="28"/>
          <w:szCs w:val="28"/>
          <w:lang w:val="uk-UA"/>
        </w:rPr>
        <w:t>Ім</w:t>
      </w:r>
      <w:r>
        <w:rPr>
          <w:rFonts w:cs="Times New Roman" w:ascii="Times New Roman" w:hAnsi="Times New Roman"/>
          <w:iCs/>
          <w:color w:val="000000"/>
          <w:sz w:val="28"/>
          <w:szCs w:val="28"/>
          <w:lang w:val="uk-UA"/>
        </w:rPr>
        <w:t>. Відкривають і закривають засувки за допомогою штурвалу, поставленого комплексно з електропривод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У стрічкових конвеєрах продукт безперервно падає на стрічку 4 через завантажувальний пристрій 2. Стрічка отримує рух від приводного барабана 9. Продукт, що знаходиться на стрічці, скидається в будь-якому місці конвеєра за допомогою розвантажувального пристрою 6. Для натягнення стрічки використовують барабан 1. Неробоча гілка стрічки рухається по прямих роликових опарах 7. Щоб збільшити кут обхвату стрічки приводного барабана, на конвеєрі встановлюють відвідний барабан 8. Всі вузли конвеєра вмонтовуються на залізобетонній або металевій станині 3.</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інцевий вимикач ВП-16 призначений для реєстрації електропровідних і не електропровідних матеріалів, що знаходяться в твердому, порошкоподібному або рідкому стан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нцип роботи заснований на зміні ємкості коливального контура генератора при наближенні об'єкту до активної поверхні вимикача. Ця зміна перетвориться спеціальною схемою, в сигнал, що управляє, на комутацію навантаж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rPr>
        <w:t>Вимикачі розраховані на тривалу безперервну роботу. Вимикачі мають захист від короткого замикання в навантаженні, від подачі напруги живлення зворотної полярності, від ЕДС самоіндукції індуктивного навантаж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rPr>
        <w:t>Вимикачі мають світлодіодні індикатори для оперативного контролю комутаційного стану і працездатності, а також регулятор для корекції чутлив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таціонарна зерносушарка ДСП-32 відкритого типу з продуктивністю 32 т/г призначена для зниження вологості зерна до величини, що забезпечує тривале зберігання зерна. Застосовують на підприємствах зерноочищення і встановлюють на потокових лініях прийому, очищення і відвантаження зерна, а також біля елеваторів і складів. Відноситься до зерносушарок шахтного типу, тобто сушка зерна, що розсипається через секції, відбувається завдяки подачі потоків гарячого повітря через короби секцій. Зерносушарка найбільш поширена в Україні завдяки компактності, надійності, низькій вартості, можливості сушки всіх зернових культур.</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ерносушарка є установкою відкритого типу з двухступенчатим режимом сушки і складається з двох паралельно працюючих сушильних шахт із збірних металевих конструкцій. Кожна шахта має 7 секцій, і по висоті розділяється на 3 зони. Перша зона (сушки) розташована у верхній частині шахти, друга зона – в середній, а третя (охолоджування) – в нижній частині шахти. Агент сушки в камеру нагріву нагнітається двома вентиляторами (В4, В5), для 1 зони і для другої зони. Для захисту шахт від попадання атмосферних опадів над відкритими торцями відвідних коробів встановлюються запобіжні козирки, виготовлені з оцинкованої сталі. Під охолоджувальними камерами встановлені затвори періодичної дії і підсушильний бункер, з якого зерно попадає на конвеєр (Н3), і далі на перекидний клапан (ПК2), норію (Н3). Піднявшись висипається в перекидний клапан (ПК3), а звідти одна частина зерна на автотранспорт безтарного перевезення, а інша в бункер безтарного зберігання зерна (Б3).</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ерносушарка ДСП-32 встановлюється в окремо розміщених будовах, яке пов'язане з баштами елеватор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ороби, що підводять і відвідні, розташовані горизонтальними рядами через один в шаховому порядку. Напівкороби розміщені в рядах коробів, подводящих агент сушки в шахту. Тому зерно, рухоме біля залізобетонних стінок шахти сповільнено, може перегріватися, знаходячись під гарячими напівкоробам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rPr>
        <w:t>У шахтах зерносушарки встановлені затвори під сушильною і охолоджувальними камерами. Затвор, що знаходиться під сушильною камерою, відкривається і закривається штурвалом вручну. Цей затвор закривають перед заповненням сушарки сирим зерном щоб уникнути попадання його в охолоджувальну камеру. Після просушування зерна затвор відкривають і зерно пересипається в охолоджувальну камеру. В процесі сушки цей затвор залишається весь час відкритим для проходу зерна з сушильної камери в охолоджувальну.</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iCs/>
          <w:color w:val="000000"/>
          <w:sz w:val="28"/>
          <w:szCs w:val="28"/>
          <w:lang w:val="uk-UA"/>
        </w:rPr>
        <w:t>Нижній затвор служить для періодичного випуску просушеного і охолодженого зерна. Цей затвор періодично відкривається тягою від редуктора. Над затворами влаштовані люки для ремонту і очищення затворів після звільнення шахти від зерн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У розподільних камерах зерносушарки встановлені горизонтальні залізобетонні перегородки, одна з яких розташована на висоті між першою і другою зоною сушки, а друга – на висоті охолоджувальної камер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значення верхньої перегородки – не допустити змішування між собою двох потоків агента сушки, що подається в першу і другу зони сушки з різними температурами. Нижня перегородка перешкоджає змішуванню агента сушки з атмосферним повітрям. У першу зону агент сушки подає вентилятор (В4) середнього тиску через отвір, другу – вентилятор (В5) через отвір. Атмосферне повітря для охолоджування зерна нагнітають в розподільну камеру вентилятором (В3) через отвір.</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ідпрацьований агент сушки і повітря при виході з відвідних коробів поступають в загальну камеру з дверима, що щільно закриваються, звідки через жалюзійні отвори в стінці виходять назовні. У передньої стінки камери під дифузорами розташовані люки з кришками для доступу всередину камер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 удосконалення входитиме ТРМ-138 к якому приэднуватимуться вісім датчиків вимірювання температури типу ТСП-100, многокональний блок живлення БЖ14, перетворювач интерфейсу БПІ-52 та ПК за допомогою якого можна будеуправляти регулятором ТРП-138 в робочому приміщенні яке знаходиться в топці.</w:t>
      </w:r>
    </w:p>
    <w:p>
      <w:pPr>
        <w:pStyle w:val="Normal"/>
        <w:spacing w:lineRule="auto" w:line="360" w:before="0" w:after="0"/>
        <w:ind w:firstLine="709"/>
        <w:jc w:val="both"/>
        <w:rPr/>
      </w:pPr>
      <w:r>
        <w:rPr>
          <w:rFonts w:cs="Times New Roman" w:ascii="Times New Roman" w:hAnsi="Times New Roman"/>
          <w:iCs/>
          <w:color w:val="000000"/>
          <w:sz w:val="28"/>
          <w:szCs w:val="28"/>
          <w:lang w:val="uk-UA"/>
        </w:rPr>
        <w:t>Вимірник-регулятор ОВЕН ТРМ-138 призначений для вимірювання, реєстрації і регулювання температури, тиску або іншого фізичного параметра, одночасного управління декількома (до 8-ми) виконавчими механізмами, а також для реєстрації зміряних параметрів на ЕОМ. Прилад випускається в щитовому корпусі типу Щ4.</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Функціональні можливості регулятора ОВЕН ТРМ-138:</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1.</w:t>
        <w:tab/>
        <w:t>Вісім універсальних входів для підключення від 1 до 8 датчиків різного типу в будь-яких комбінаціях, що дозволяє одночасно вимірювати і контролювати декілька різних фізичних величин (температуру, вологість, тиск і і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2. Обчислення додаткових величи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середніх значень від 2 до 8 зміряних величи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різниць зміряних величи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швидкості зміни вимірюваної величин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3. До восьми каналів регулювання або реєстрації температури, тиску або інших зміряних або обчислених величи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регулювання по двохпозиційному закон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реєстрація на аналоговому виході (струм 4…20 м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4. Від 1 до 8 вбудованих вихідних пристроїв різних типів у вибраній користувачем комбін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5. Режим ручного управління вихідними пристроям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6. Конфігурація функціональної схеми і установка параметр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кнопками на лицьовій панелі прилад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на ПК за допомогою програми-конфігурува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7. Стандартна конфігурація – зручний вибір з чотирьох можливих</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8. Вбудований інтерфейс Rs-485</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Cs/>
          <w:iCs/>
          <w:color w:val="000000"/>
          <w:sz w:val="28"/>
          <w:szCs w:val="28"/>
          <w:lang w:val="uk-UA"/>
        </w:rPr>
        <w:t>ТРМ-138 включає наступні основні функціональні елементи:</w:t>
      </w:r>
    </w:p>
    <w:p>
      <w:pPr>
        <w:pStyle w:val="Style16"/>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8 універсальних входів;</w:t>
      </w:r>
    </w:p>
    <w:p>
      <w:pPr>
        <w:pStyle w:val="Style16"/>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блоки цифрової фільтрації, корекції і масштабування для кожного вхідного сигналу;</w:t>
      </w:r>
    </w:p>
    <w:p>
      <w:pPr>
        <w:pStyle w:val="Style16"/>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8 логічних пристроїв (ЛУ);</w:t>
      </w:r>
    </w:p>
    <w:p>
      <w:pPr>
        <w:pStyle w:val="Style16"/>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8 вихідних пристроїв (ВУ);</w:t>
      </w:r>
    </w:p>
    <w:p>
      <w:pPr>
        <w:pStyle w:val="Style16"/>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одуль інтерфейсу Rs-485.</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Універсальні входи приладу ОВЕН ТРМ-138</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о восьми універсальних входів ТРМ-138 можуть бути підключені датчики різного типу в будь-якій комбінації, що дозволяє одночасно вимірювати і контролювати декілька різних фізичних величи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Логічні пристрої (ЛП)</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міряні значення подаються на логічні пристрої (ЛП). ЛП можуть обробляти вхідні величини, обчислюючи різницю, середнє арифметичне значення або швидкість зміни вимірюваної величин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а сьогоднішній день користувач може задати наступні режими роботи логічних пристроїв:</w:t>
      </w:r>
    </w:p>
    <w:p>
      <w:pPr>
        <w:pStyle w:val="Style16"/>
        <w:numPr>
          <w:ilvl w:val="0"/>
          <w:numId w:val="1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вохпозиційний регулятор – ЛП порівнює зміряне значення і видає релейний сигнал, що управляє, відповідно до заданої логіки;</w:t>
      </w:r>
    </w:p>
    <w:p>
      <w:pPr>
        <w:pStyle w:val="Style16"/>
        <w:numPr>
          <w:ilvl w:val="0"/>
          <w:numId w:val="1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реєстратор – ЛП видає аналоговий сигнал в діапазоні 4…20 мА, пропорційний значенню вимірюваного параметр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ля роботи в режимі реєстратора для відповідного ЛП програмним шляхом повинен бути заданий цей режим і на виході встановлений ЦАП «параметр-струм 4…20 м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rPr>
        <w:t>До кожного ЛУ може бути підключено один з восьми вихідних пристроїв, порядковий номер якого задається при програмуванн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Вихідні пристрої (ВП)</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У приладі залежно від замовлення можуть бути встановлені в різних комбінаціях наступні вихідні пристрої:</w:t>
      </w:r>
    </w:p>
    <w:p>
      <w:pPr>
        <w:pStyle w:val="Style16"/>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реле 4 А 220 В;</w:t>
      </w:r>
    </w:p>
    <w:p>
      <w:pPr>
        <w:pStyle w:val="Style16"/>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транзисторні оптопари n-p-n типу 200 мА 40 В;</w:t>
      </w:r>
    </w:p>
    <w:p>
      <w:pPr>
        <w:pStyle w:val="Style16"/>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имісторні оптопари 50 мА 300 В (0,5 А в імпульсному режимі);</w:t>
      </w:r>
    </w:p>
    <w:p>
      <w:pPr>
        <w:pStyle w:val="Style16"/>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логічний вихід 4…6 В 100 мА для управління твердотільним реле;</w:t>
      </w:r>
    </w:p>
    <w:p>
      <w:pPr>
        <w:pStyle w:val="Style16"/>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ЦАП «параметр-струм 4…20 м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Інтерфейс зв'язку з Е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лад має вбудований двонаправлений інтерфейс Rs-485 для передачі даних і прийому інформації від комп'ютера і інших приладів, оснащених таким же інтерфейсним зв'язк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Через цей інтерфейс прилад може передавати поточне значення зміряних величин і приймати команди на зміну уставок. Крім того, за допомогою спеціального програмного забезпечення ОВЕН може бути змінена конфігурація прилад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 даний час створені і випускаються конфігурації приладу, аналогічні по своїх функціях приладам ОВЕН Укт38, Трм34 і Трм38. Крім того, створена нова конфігурація, що забезпечує контроль одного датчика і підтримку по двохпозиційному (вкл./выкл.) закону восьми незалежних уставок. Гнучка змінна структура приладу дозволяє в найкоротші терміни створювати будь-які конфігурації для вирішення широкого спектру завдань автоматиз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Блок живлення БЖ-14</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Багатоканальний блок живлення БЖ-14 призначений для живлення стабілізованою напругою 24 В або 36 В датчиків з уніфікованим вихідним струмовим сигнал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Блок живлення БЖ-14 випускається в корпусі з кріпленням на DIN-рейку типу Д4.</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хема підключення</w:t>
      </w:r>
    </w:p>
    <w:p>
      <w:pPr>
        <w:pStyle w:val="Normal"/>
        <w:autoSpaceDE w:val="false"/>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600450" cy="2276475"/>
            <wp:effectExtent l="0" t="0" r="0" b="0"/>
            <wp:docPr id="1" name="Рисунок 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49" descr=""/>
                    <pic:cNvPicPr>
                      <a:picLocks noChangeAspect="1" noChangeArrowheads="1"/>
                    </pic:cNvPicPr>
                  </pic:nvPicPr>
                  <pic:blipFill>
                    <a:blip r:embed="rId2"/>
                    <a:srcRect l="-10" t="-16" r="-10" b="-16"/>
                    <a:stretch>
                      <a:fillRect/>
                    </a:stretch>
                  </pic:blipFill>
                  <pic:spPr bwMode="auto">
                    <a:xfrm>
                      <a:off x="0" y="0"/>
                      <a:ext cx="3600450" cy="22764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Основні функ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1)</w:t>
        <w:tab/>
        <w:t>ПЕРЕТВОРЕННЯ ЗМІННОЇ (ПОСТІЙНОГО) НАПРУГИ в постійне стабілізоване в двох або чотирьох незалежних каналах;</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2)</w:t>
        <w:tab/>
        <w:t>ОБМЕЖЕННЯ ПУСКОВОГО СТРУМ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3)</w:t>
        <w:tab/>
        <w:t>ЗАХИСТ ВІД ПЕРЕНАПРУЖЕННЯ І ІМПУЛЬСНИХ ПЕРЕШКОД на вход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4)</w:t>
        <w:tab/>
        <w:t>ЗАХИСТ ВІД ПЕРЕВАНТАЖЕННЯ, короткого замикання і перегрів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5)</w:t>
        <w:tab/>
        <w:t>ІНДИКАЦІЯ про наявність напруги на виході кожного канал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 вимірюванні температури об'єктів широко використовуються датчики температури – термометри опору і термоелектричні перетворювачі температури (термопар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Ці типи датчиків самостійно не можуть вимірювати температуру об'єктів, а працюють для цих цілей тільки із спеціальною групою вимірювальних прилад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Термометри опору типу ТСП-100</w:t>
      </w:r>
      <w:r>
        <w:rPr>
          <w:rFonts w:cs="Times New Roman" w:ascii="Times New Roman" w:hAnsi="Times New Roman"/>
          <w:b/>
          <w:bCs/>
          <w:iCs/>
          <w:color w:val="000000"/>
          <w:sz w:val="28"/>
          <w:szCs w:val="28"/>
          <w:lang w:val="uk-UA"/>
        </w:rPr>
        <w:t xml:space="preserve"> </w:t>
      </w:r>
      <w:r>
        <w:rPr>
          <w:rFonts w:cs="Times New Roman" w:ascii="Times New Roman" w:hAnsi="Times New Roman"/>
          <w:iCs/>
          <w:color w:val="000000"/>
          <w:sz w:val="28"/>
          <w:szCs w:val="28"/>
          <w:lang w:val="uk-UA"/>
        </w:rPr>
        <w:t>– датчик для вимірювання температури конструктивно виконується намотуванням мідного або платинового дроту на ізоляційний каркас. Для захисту від механічних пошкоджень і зручності монтажу термометри опору укладають в захисну арматуру різних модифікацій.</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Принцип дії таких датчиків заснований на зміні їх електричного опору від температури об'єкту. У загальному вигляді залежність має вид </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uk-UA"/>
        </w:rPr>
        <w:t>Rt = R0 (1+at),</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е Rt – опір датчика при його нагріванні на t°c; R0 – опір датчика при 0°с; а – температурний коефіцієнт.</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міна електричного опору термометра опору – датчика із зміною теплового коливання кристалічної решітки металу: чим вище температура датчика, тим вище за коливання грат і ступінь рухливості вільних електронів, а отже, більше електричний опір.</w:t>
      </w:r>
    </w:p>
    <w:p>
      <w:pPr>
        <w:pStyle w:val="Style17"/>
        <w:spacing w:lineRule="auto" w:line="360"/>
        <w:ind w:firstLine="709"/>
        <w:rPr>
          <w:rFonts w:ascii="Times New Roman" w:hAnsi="Times New Roman" w:cs="Times New Roman"/>
          <w:b/>
          <w:b/>
          <w:bCs/>
          <w:i w:val="false"/>
          <w:i w:val="false"/>
          <w:color w:val="000000"/>
          <w:szCs w:val="28"/>
        </w:rPr>
      </w:pPr>
      <w:r>
        <w:rPr>
          <w:rFonts w:cs="Times New Roman" w:ascii="Times New Roman" w:hAnsi="Times New Roman"/>
          <w:bCs/>
          <w:i w:val="false"/>
          <w:iCs/>
          <w:color w:val="000000"/>
          <w:szCs w:val="28"/>
        </w:rPr>
        <w:t>Ремонт термометрів опору</w:t>
      </w:r>
      <w:r>
        <w:rPr>
          <w:rFonts w:cs="Times New Roman" w:ascii="Times New Roman" w:hAnsi="Times New Roman"/>
          <w:i w:val="false"/>
          <w:iCs/>
          <w:color w:val="000000"/>
          <w:szCs w:val="28"/>
        </w:rPr>
        <w:t>. До основних несправностей таких датчиків відносяться: замикання обмотки датчика на корпус, межвітковє замикання обмотки термометра опору, знижений опір ізоляції, обрив обмотки, пошкодження захисної гільз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Цілісність опору обмотки термометрів опору перевіряється за допомогою моста типу МО-62. Для перевірки градуювання датчика необхідно його помістити в термостат і при декількох температурах заміряти мостом МО-62 або МВУ-49 значення опору. Несправні датчики підлягають розбиранню і ремонту. Якщо датчик відвологий при використанні в сирих і вологих приміщеннях або низькій температурі вимірюваного середовища, необхідно його висушити в потоці сухого повітря в муфельній печі при температурі 50–70 °С або під напругою постійного струму 4 В, імітуючи режим вимірю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ові типи датчиків системи ДСП (Державної системи приладів) практично не розбираються: дві або чотири послідовні спіралі з міді або платини поміщають в канальний керамічний каркас з подальшим набиванням вільного простору керамічним порошком тонкого помелу з сіллю баратов лужних метал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тарі типи датчиків ремонтують при виникненні провисання і часткового замикання обмотки. Після вилучення обмотки датчика звільняють бандаж, розбирають пакет і за допомогою збільшувальної годинної лупи і пінцета волоски обмотки укладають на відповідні насічки, нанесені на каркас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амотування мідних чутливих елементів виконують мідним дротом мазкі ПЕШО, ПЕС діаметром 0,1 мм відповідно до градуїровочних характеристик. Після виконання намотування електричний опір датчика при температурі 20°С повинно відповідати градуюванню «50 М» або «100 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Безпосередньо намотування проводиться на старий або знов виготовлений каркас рівномірним кроком по всій довжині; після кожного шару обмотки поверхня покривається бакелітовим або гліфталієвим лаком. Після завершення намотування заздалегідь проводиться вимір електричного опору обмотки при температурі 20°с за допомогою зразкового або лабораторного моста МО-62, МВУ-49.</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Беcпроводниковий перетворювач інтерфейсів БПІ-52 призначений для організації обміну інформацією між видаленими пристроями (ПК, приладами і їх поєднаннями). Пристрій дозволяє передавати і приймати дані в напівдуплексному режимі. Оптимально підходить для роботи по протоколу ModbusRTU.</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оступні наступні інтерфейси електричних сигналів: USB (сумісність з USB 1.1 і USB 2.0), Rs-485/v. 11 (Eia-485) або Rs-232c (Eia-232c/v. 28, /v. 24).</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Основні характеристики БПІ-52:</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Частотний діапазон 433 МГц.</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Кількість доступних каналів до 90.</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Потужність передавача до 10 мВт (дозвіл «Укрчастотнадзор» не потрібни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Дальність зв'язку до 200 м (пряма видимість) і до 50 м в закритому приміщенн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lang w:val="uk-UA"/>
        </w:rPr>
        <w:t>При підключенні до USB-интерфейсу, БПІ не вимагають додаткового зовнішнього джерела живл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Принцип роботи і пристрій бло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нцип роботи блоку полягає в гальванічному розділенні і перетворення сигналів інтерфейсу USB 2.0 в сигнали інтерфейсу Rs-485.</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Блок складається з наступних основних частин:</w:t>
      </w:r>
    </w:p>
    <w:p>
      <w:pPr>
        <w:pStyle w:val="Style16"/>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іємопередаючого вузла вхідного інтерфейсу;</w:t>
      </w:r>
    </w:p>
    <w:p>
      <w:pPr>
        <w:pStyle w:val="Style16"/>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іємопередаючого вузла вихідного інтерфейсу;</w:t>
      </w:r>
    </w:p>
    <w:p>
      <w:pPr>
        <w:pStyle w:val="Style16"/>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узла індикації напряму передачі даних;</w:t>
      </w:r>
    </w:p>
    <w:p>
      <w:pPr>
        <w:pStyle w:val="Style16"/>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узла гальванічної розв'язки вхідних і вихідних інтерфейсів;</w:t>
      </w:r>
    </w:p>
    <w:p>
      <w:pPr>
        <w:pStyle w:val="Style16"/>
        <w:numPr>
          <w:ilvl w:val="0"/>
          <w:numId w:val="12"/>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узла живлення, забезпечуючого гальванічне розділення вихідних інтерфей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Технічні характеристики інтерфейсу USB 2.0 для БПІ-52.</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ідтримка Plug a</w:t>
      </w:r>
      <w:r>
        <w:rPr>
          <w:rFonts w:cs="Times New Roman" w:ascii="Times New Roman" w:hAnsi="Times New Roman"/>
          <w:iCs/>
          <w:color w:val="000000"/>
          <w:sz w:val="28"/>
          <w:szCs w:val="28"/>
          <w:lang w:val="en-US"/>
        </w:rPr>
        <w:t xml:space="preserve">nd </w:t>
      </w:r>
      <w:r>
        <w:rPr>
          <w:rFonts w:cs="Times New Roman" w:ascii="Times New Roman" w:hAnsi="Times New Roman"/>
          <w:iCs/>
          <w:color w:val="000000"/>
          <w:sz w:val="28"/>
          <w:szCs w:val="28"/>
          <w:lang w:val="uk-UA"/>
        </w:rPr>
        <w:t>play;</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ідтримка гарячого підключення і відключення пристроїв до включеному комп'ютера;</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вітлодіодні індикатори: живлення, прийому і передачі даних;</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Швидкість каналу USB – до 12 М біт/с;</w:t>
      </w:r>
    </w:p>
    <w:p>
      <w:pPr>
        <w:pStyle w:val="Style16"/>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ймальний буфер 384 байт. Передаючий буфер 128 байт.</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val="uk-UA"/>
        </w:rPr>
        <w:t>Режими управління інтерфейсом Rs-485</w:t>
      </w:r>
    </w:p>
    <w:p>
      <w:pPr>
        <w:pStyle w:val="Style16"/>
        <w:numPr>
          <w:ilvl w:val="0"/>
          <w:numId w:val="13"/>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Режим роботи – синхронний або з самосинхронізацією;</w:t>
      </w:r>
    </w:p>
    <w:p>
      <w:pPr>
        <w:pStyle w:val="Style16"/>
        <w:numPr>
          <w:ilvl w:val="0"/>
          <w:numId w:val="13"/>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етод доступу – з передачею прав доступу;</w:t>
      </w:r>
    </w:p>
    <w:p>
      <w:pPr>
        <w:pStyle w:val="Style16"/>
        <w:numPr>
          <w:ilvl w:val="0"/>
          <w:numId w:val="13"/>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Режим управління прийомом-передачею:</w:t>
      </w:r>
    </w:p>
    <w:p>
      <w:pPr>
        <w:pStyle w:val="Style16"/>
        <w:numPr>
          <w:ilvl w:val="0"/>
          <w:numId w:val="8"/>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 автоматичним дозволом по початку передачі і з цифровим фільтром на вході передавача, а також з автоматичним визначенням напряму передачі.</w:t>
      </w:r>
    </w:p>
    <w:p>
      <w:pPr>
        <w:pStyle w:val="Style16"/>
        <w:numPr>
          <w:ilvl w:val="0"/>
          <w:numId w:val="8"/>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 дозволом по модемному сигналу RTS (по окремому замовленню).</w:t>
      </w:r>
    </w:p>
    <w:p>
      <w:pPr>
        <w:pStyle w:val="Style17"/>
        <w:spacing w:lineRule="auto" w:line="360"/>
        <w:ind w:firstLine="709"/>
        <w:rPr>
          <w:rFonts w:ascii="Times New Roman" w:hAnsi="Times New Roman" w:cs="Times New Roman"/>
          <w:i w:val="false"/>
          <w:i w:val="false"/>
          <w:color w:val="000000"/>
          <w:szCs w:val="28"/>
        </w:rPr>
      </w:pPr>
      <w:r>
        <w:rPr>
          <w:rFonts w:cs="Times New Roman" w:ascii="Times New Roman" w:hAnsi="Times New Roman"/>
          <w:bCs/>
          <w:i w:val="false"/>
          <w:iCs/>
          <w:color w:val="000000"/>
          <w:szCs w:val="28"/>
        </w:rPr>
        <w:t>За допомогою удосконалення зерносушарки ДСП-32 цією конструкцією в яку входить РС сумісний регулятор ОВЕН ТРП-138, підключення до нього вісім датчиків вимірювання температури типу ТСП-100, блоку живлення БП-14 підвищилася точність вимірювання температури в першій і другій зоні сушки зерна в зерносушарці ДСП-32.</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Топк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Топка зерносушарки ДСП-32 працює на рідкому паливі. Подача палива здійснюється через форсунку з автоматичним регулюванням. Автоматика контролює процес горіння палива в топці, що забезпечують стабільний і економічний режим сушки зерна. Напорно-роздільне і облогові камери шахти поділені перегородками по висоті відповідно до розмірів сушильних і охолоджувальних зо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ля сушки зерна використовують суміш топкових газів з повітрям такими, що утворюються при спалюванні в топці зерносушарці ДСП-32 того або іншого виду палива. В основному використовують дизельне паливо, солярне масло, тракторний гас і природний горючий газ. Вентилятори (В4, В5) направляють агента сушки в напорно-роздільні камери. Далі він через підводні короби підходить в сушильну шахту, пронизує зернову масу і через відвідні короби викидається в осадковій камері, а потім через жалюзійні вікна – в атмосфер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Охолоджування зерна здійснюється аналогічно сушці, тільки місце агента сушки подається атмосферне повітря. Зерно подається в сушильну камеру зверху, і проходячи між коробами в зонах нагрівання, сушиться і нагрівається агентом сушки, а потім в зоні охолоджування продувається атмосферним повітрям. Механізм періодичної дії регулює випуск зерна з зерносушарки ДСП-32.</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лапан перекидний подвійний КДР</w:t>
      </w:r>
      <w:r>
        <w:br w:type="page"/>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en-US"/>
        </w:rPr>
        <w:drawing>
          <wp:inline distT="0" distB="0" distL="0" distR="0">
            <wp:extent cx="2479040" cy="1668780"/>
            <wp:effectExtent l="0" t="0" r="0" b="0"/>
            <wp:docPr id="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4" descr=""/>
                    <pic:cNvPicPr>
                      <a:picLocks noChangeAspect="1" noChangeArrowheads="1"/>
                    </pic:cNvPicPr>
                  </pic:nvPicPr>
                  <pic:blipFill>
                    <a:blip r:embed="rId3"/>
                    <a:srcRect l="-20" t="-31" r="-20" b="-31"/>
                    <a:stretch>
                      <a:fillRect/>
                    </a:stretch>
                  </pic:blipFill>
                  <pic:spPr bwMode="auto">
                    <a:xfrm>
                      <a:off x="0" y="0"/>
                      <a:ext cx="2479040" cy="1668780"/>
                    </a:xfrm>
                    <a:prstGeom prst="rect">
                      <a:avLst/>
                    </a:prstGeom>
                  </pic:spPr>
                </pic:pic>
              </a:graphicData>
            </a:graphic>
          </wp:inline>
        </w:drawing>
      </w:r>
      <w:r>
        <w:rPr>
          <w:rFonts w:cs="Times New Roman" w:ascii="Times New Roman" w:hAnsi="Times New Roman"/>
          <w:color w:val="000000"/>
          <w:sz w:val="28"/>
          <w:szCs w:val="28"/>
          <w:lang w:val="uk-UA" w:eastAsia="en-US"/>
        </w:rPr>
        <w:drawing>
          <wp:inline distT="0" distB="0" distL="0" distR="0">
            <wp:extent cx="1715135" cy="1823720"/>
            <wp:effectExtent l="0" t="0" r="0" b="0"/>
            <wp:docPr id="3" name="Рисунок 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10" descr=""/>
                    <pic:cNvPicPr>
                      <a:picLocks noChangeAspect="1" noChangeArrowheads="1"/>
                    </pic:cNvPicPr>
                  </pic:nvPicPr>
                  <pic:blipFill>
                    <a:blip r:embed="rId4"/>
                    <a:srcRect l="-18" t="-17" r="-18" b="-17"/>
                    <a:stretch>
                      <a:fillRect/>
                    </a:stretch>
                  </pic:blipFill>
                  <pic:spPr bwMode="auto">
                    <a:xfrm>
                      <a:off x="0" y="0"/>
                      <a:ext cx="1715135" cy="18237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Cs/>
          <w:iCs/>
          <w:color w:val="000000"/>
          <w:sz w:val="28"/>
          <w:szCs w:val="28"/>
          <w:lang w:val="uk-UA"/>
        </w:rPr>
        <w:t>Основні характеристики клапан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лапани перекидні КДР призначені для зміни напряму руху продукту по одному з двох можливих маршрутів. Дільник потоку призначений для розділення продукту, що поступає, на два потоки шляхом проміжної установки і фіксації люка дільника в корпусі гвинтовим стопорним пристроєм.</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
          <w:bCs/>
          <w:iCs/>
          <w:color w:val="000000"/>
          <w:sz w:val="28"/>
          <w:szCs w:val="28"/>
          <w:lang w:val="uk-UA"/>
        </w:rPr>
        <w:t>1.3</w:t>
        <w:tab/>
        <w:t>Вимога технології до автоматизації об'єкту</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 xml:space="preserve">Автоматизація </w:t>
      </w:r>
      <w:r>
        <w:rPr>
          <w:rFonts w:cs="Times New Roman" w:ascii="Times New Roman" w:hAnsi="Times New Roman"/>
          <w:iCs/>
          <w:color w:val="000000"/>
          <w:sz w:val="28"/>
          <w:szCs w:val="28"/>
          <w:lang w:val="uk-UA"/>
        </w:rPr>
        <w:t>– найважливіший засіб підвищення продуктивності праці, скорочення витрат матеріалу і енергії, поліпшення якості продукції, впровадження прогресивних методів управлінням виробництв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а промислових підприємствах в процесі виробництва доводиться переміщати масу вантажів – сировину, напівфабрикати, готову продукцію, матеріали.</w:t>
      </w:r>
    </w:p>
    <w:p>
      <w:pPr>
        <w:pStyle w:val="Normal"/>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Вимоги технології до автоматиз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Основні вимоги до автоматизації переробки і сушки зерна в дипломному проекті автоматизації зерносушарки ДСП-32 на Заводі елеваторного обладнання для ВАТ «Відродження».</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Забезпечити захист електропроводів від коротких замикань і від перевантажень;</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ійсний пуск електроприводів тільки після подачі попереджувальної звукової сигналізації в перебігу заданого проміжку часу;</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истанційний пуск електроприводів тільки за наявності необхідного тиску 6 кг/см</w:t>
      </w:r>
      <w:r>
        <w:rPr>
          <w:rFonts w:cs="Times New Roman" w:ascii="Times New Roman" w:hAnsi="Times New Roman"/>
          <w:iCs/>
          <w:color w:val="000000"/>
          <w:sz w:val="28"/>
          <w:szCs w:val="28"/>
          <w:vertAlign w:val="superscript"/>
          <w:lang w:val="uk-UA"/>
        </w:rPr>
        <w:t>3</w:t>
      </w:r>
      <w:r>
        <w:rPr>
          <w:rFonts w:cs="Times New Roman" w:ascii="Times New Roman" w:hAnsi="Times New Roman"/>
          <w:iCs/>
          <w:color w:val="000000"/>
          <w:sz w:val="28"/>
          <w:szCs w:val="28"/>
          <w:lang w:val="uk-UA"/>
        </w:rPr>
        <w:t xml:space="preserve"> стислого повітря для пристроїв;</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иконання блокованих зв'язків між електроприводами в напрямі зворотному руху продукту;</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ожливість роботи в дистанційному і місцевому режимах;</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ідключення пристроїв (УРЗ), що подають зерно, при заповненні бункерів (Б1, Б2, Б3) і при зупинці стрічкових конвеєрів (КС1, КС2, КС3), встановлених після УРЗ;</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онтроль верхньою рівня в бункерах (Б1, Б2, Б3). Забезпечення захисту від переповнення бункерів;</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онтроль нижнього рівня в бункерах (Б2, Б3);</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иконання звукової преривистої сигналізації при аварійних ситуаціях;</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иконання світлової сигналізації про роботу електроприводів, перевантаження (електротепловий (Б1, Б2, Б3).</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r>
        <w:br w:type="page"/>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2. Основні рішення по автоматизації технологічних процесів</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2.1 Розробка і опис функціональної схеми автоматизації</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Функціональна схема автоматизації дипломного проекту є основним технологічним документом, що визначає функціонально-блокувальну структуру окремих вузлів автоматичного контролю, управління і регулювання технологічного процес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лади і засоби автоматизації на ФСА позначаються по Госту: ГОСТ-21.404. – 86 «Автоматизація технологічних проце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ій варіант автоматизації розроблений на підставі існуючих рішень і забезпечує виконання всіх необхідних функцій по управлінню технологічним процесом маршруту потрапляння зерна в зерносушарку ДСП-32. Засоби автоматизації, що встановлюються, по місцю на устаткуванні зображені по місцю установки. Внизу в спеціальній таблиці зображені засоби, що встановлюються на пульті управління і в розподільному приміщенні.</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2.2 Розробка і опис скелетної схеми блокувань</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Розроблена схема блокування маршруту автоматизації зерносушарки ДСП-32 на Заводі елеваторного обладнання для ВАТ «Відродження» забезпечує:</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онтроль і сигналізацію рівнів в бункерах (Б1, Б2, Б3);</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онтроль підпорів головок і черевиків норій (Н1, Н2, Н3);</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онтроль і сигналізацію положення перекидних клапанів (ПК1, ПК2, ПК3) і засувок (ЗЕ1, ЗЕ2, ЗЕ3, ЗЕ4);</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онтроль швидкості стрічок норії (Н1, Н2, Н3) і стрічкових транспортерів (КЛ1, КЛ2, КЛ3);</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истанційне, за допомогою щита управління шкафного типу, включення і зміна стану механізмів – засувок (ЗЕ1, ЗЕ2, ЗЕ3, ЗЕ4), перекидних клапанів (ПК1, ПК2, ПК3);</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истанційний автоматизований запуск устаткування маршруту, контроль їх стану, аварійне відключення при виході машин з ладу;</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игналізацію стану машин при нормальній роботі і у разі аварії.</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2.3 Розробка і опис принципової електричної схеми ділянки СДАУ</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Будь-яка принципово-електрична схема є поєднанням окремих, достатньо простих електричних ланцюгів, які в заданій послідовності виконують ряд типових операцій: передачу командних сигналів від органів управління вимірювання до виконавських органів, посилення або розмноження командних сигналів або порівняння, блокування сигнал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Умовно-графічне позначення базується з простих геометричних фігур (квадратів, прямокутників, кіл), а також з суцільних і пунктирних ліній і крапок.</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 використанні позначень слід пам'ятати: положення контактів і реле пускачів, кнопок, рубильників і інших комутаційних елементів, зображають на схемах при знеструмленій ділянці ланцюга або за відсутності дії зовнішніх сил. У ПЕС дипломного проекту важливе значення має правильне позиційне позначення елементів і маркувальних ланцюгів і їх ділянок.</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хема пуску технологічного маршруту в дипломному проекті працює таким чин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атискаємо кнопку SB (пуску), спрацьовує реле Кс1 і Кт1, включається ланцюг звукової сигналізації по всіх поверхах елеватора, вона триває 10 сек. Потім слідує пауза 5 сек. Після якої контакт Кт1 дає дозвіл на включення маршрут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атискаючи Sb3 включаємо реле Кс3 і Кс2 проводячи управління і вибір маршруту. Положення клапанів (ПК1, ПК2, ПК3) встановлюється автоматично.</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iCs/>
          <w:color w:val="000000"/>
          <w:sz w:val="28"/>
          <w:szCs w:val="28"/>
          <w:lang w:val="uk-UA"/>
        </w:rPr>
        <w:t>Пуск устаткування починається з включення аспірації (АС1, АС2). З початку відкриваються засувки прийому зерна з бункерів, а потім сама вентиляція. Після чого включається надсилосний перекидний клапан (ПК3), що дає дозвіл на включення норії (Н3). Після норії по черзі включаються всі машини маршруту. Останнім механізмом є випускна засувка (ЗЕ1) бункера (Б1), яку відкриває оператор, дистанційно з щита шкафного типу. Якщо маршрут не запустився, процедуру пуску повторюють.</w:t>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eastAsia="ru-RU"/>
        </w:rPr>
      </w:pPr>
      <w:r>
        <w:rPr>
          <w:rFonts w:cs="Times New Roman" w:ascii="Times New Roman" w:hAnsi="Times New Roman"/>
          <w:b/>
          <w:bCs/>
          <w:iCs/>
          <w:color w:val="000000"/>
          <w:sz w:val="28"/>
          <w:szCs w:val="40"/>
          <w:lang w:val="uk-UA" w:eastAsia="ru-RU"/>
        </w:rPr>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r>
      <w:r>
        <w:br w:type="page"/>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t>3. Специфікація на матеріально-технічні прилади і засоби автоматизації</w:t>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r>
    </w:p>
    <w:tbl>
      <w:tblPr>
        <w:tblW w:w="9363" w:type="dxa"/>
        <w:jc w:val="center"/>
        <w:tblInd w:w="0" w:type="dxa"/>
        <w:tblLayout w:type="fixed"/>
        <w:tblCellMar>
          <w:top w:w="0" w:type="dxa"/>
          <w:left w:w="108" w:type="dxa"/>
          <w:bottom w:w="0" w:type="dxa"/>
          <w:right w:w="108" w:type="dxa"/>
        </w:tblCellMar>
      </w:tblPr>
      <w:tblGrid>
        <w:gridCol w:w="2689"/>
        <w:gridCol w:w="1180"/>
        <w:gridCol w:w="3182"/>
        <w:gridCol w:w="513"/>
        <w:gridCol w:w="481"/>
        <w:gridCol w:w="526"/>
        <w:gridCol w:w="792"/>
      </w:tblGrid>
      <w:tr>
        <w:trPr>
          <w:trHeight w:val="189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Найменування і технічна характеристи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Тип, марка, позначення документа, опросного листа.</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Завод-виготовлювач</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Од. вим.</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Кіл.</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Цін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Вартість</w:t>
            </w:r>
          </w:p>
        </w:tc>
      </w:tr>
      <w:tr>
        <w:trPr>
          <w:trHeight w:val="36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3</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16"/>
                <w:lang w:val="uk-UA" w:eastAsia="ru-RU"/>
              </w:rPr>
            </w:pPr>
            <w:r>
              <w:rPr>
                <w:rFonts w:cs="Times New Roman" w:ascii="Times New Roman" w:hAnsi="Times New Roman"/>
                <w:bCs/>
                <w:iCs/>
                <w:color w:val="000000"/>
                <w:sz w:val="20"/>
                <w:szCs w:val="16"/>
                <w:lang w:val="uk-UA" w:eastAsia="ru-RU"/>
              </w:rPr>
              <w:t>8</w:t>
            </w:r>
          </w:p>
        </w:tc>
      </w:tr>
      <w:tr>
        <w:trPr>
          <w:trHeight w:val="36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Автоматичний вимикач</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ВА66–29</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Автоматичний вимикач</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АП-5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Автоматичний вимикач</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АЗ-124</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Магнітний пускач</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ПМЕ</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rPr>
                <w:lang w:val="uk-UA"/>
              </w:rPr>
            </w:pPr>
            <w:r>
              <w:rPr>
                <w:rFonts w:cs="Times New Roman" w:ascii="Times New Roman" w:hAnsi="Times New Roman"/>
                <w:iCs/>
                <w:color w:val="000000"/>
                <w:sz w:val="20"/>
                <w:szCs w:val="16"/>
                <w:lang w:val="uk-UA" w:eastAsia="ru-RU"/>
              </w:rPr>
              <w:t>шт.</w:t>
            </w:r>
          </w:p>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Теплове реле</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ТРП</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афа керування STL 2000х800х6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TL200606</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м. Одеса, «Юмис-Н»</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нопка щитова зелен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ЕА-200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нопка щитова червон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ЕА-200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Перемикач на три положення</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ЕА-500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Перемикач на три положення</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ПП-61</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звони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СС-1</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Блок живлення</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БЖ-14</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Світлові індикатори</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и руху зерн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МДУ-3</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Завод шахтной автоматики м. Днепро-петровс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и рівня зерн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СУС-11</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Завод шахтной автоматики м. Днепро-петровс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інцевий вимикач</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ВК-20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Термометр опор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ТОП-10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Вологомір</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ИЕ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підпору норії</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31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Завод шахтной автоматики м. Днепро-петровск</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підпору скребкового конв.</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3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обрыва цепи</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3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3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контроля швидкості</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3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r>
        <w:trPr>
          <w:trHeight w:val="360" w:hRule="atLeast"/>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У-614</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Електроград» м. Одеса</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шт.</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r>
    </w:tbl>
    <w:p>
      <w:pPr>
        <w:pStyle w:val="Normal"/>
        <w:autoSpaceDE w:val="false"/>
        <w:spacing w:lineRule="auto" w:line="360" w:before="0" w:after="0"/>
        <w:ind w:firstLine="709"/>
        <w:jc w:val="both"/>
        <w:rPr>
          <w:rFonts w:ascii="Times New Roman" w:hAnsi="Times New Roman" w:cs="Times New Roman"/>
          <w:bCs/>
          <w:iCs/>
          <w:color w:val="000000"/>
          <w:sz w:val="28"/>
          <w:szCs w:val="40"/>
          <w:lang w:val="uk-UA"/>
        </w:rPr>
      </w:pPr>
      <w:r>
        <w:rPr>
          <w:rFonts w:cs="Times New Roman" w:ascii="Times New Roman" w:hAnsi="Times New Roman"/>
          <w:bCs/>
          <w:iCs/>
          <w:color w:val="000000"/>
          <w:sz w:val="28"/>
          <w:szCs w:val="40"/>
          <w:lang w:val="uk-UA"/>
        </w:rPr>
      </w:r>
    </w:p>
    <w:p>
      <w:pPr>
        <w:pStyle w:val="Normal"/>
        <w:autoSpaceDE w:val="false"/>
        <w:spacing w:lineRule="auto" w:line="360" w:before="0" w:after="0"/>
        <w:ind w:firstLine="709"/>
        <w:jc w:val="both"/>
        <w:rPr>
          <w:rFonts w:ascii="Times New Roman" w:hAnsi="Times New Roman" w:cs="Times New Roman"/>
          <w:bCs/>
          <w:iCs/>
          <w:color w:val="000000"/>
          <w:sz w:val="28"/>
          <w:szCs w:val="40"/>
          <w:lang w:val="uk-UA"/>
        </w:rPr>
      </w:pPr>
      <w:r>
        <w:rPr>
          <w:rFonts w:cs="Times New Roman" w:ascii="Times New Roman" w:hAnsi="Times New Roman"/>
          <w:bCs/>
          <w:iCs/>
          <w:color w:val="000000"/>
          <w:sz w:val="28"/>
          <w:szCs w:val="40"/>
          <w:lang w:val="uk-UA"/>
        </w:rPr>
      </w:r>
      <w:r>
        <w:br w:type="page"/>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bCs/>
          <w:iCs/>
          <w:color w:val="000000"/>
          <w:sz w:val="28"/>
          <w:szCs w:val="40"/>
          <w:lang w:val="uk-UA"/>
        </w:rPr>
        <w:t>4. Розрахункова частина</w:t>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t>4.1 Розрахунок потужності електроприводів і вибір електродвигунів</w:t>
      </w:r>
    </w:p>
    <w:p>
      <w:pPr>
        <w:pStyle w:val="Normal"/>
        <w:autoSpaceDE w:val="false"/>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авильний вибір електродвигунів має не мале значення. На підприємствах зберігання і переробки зерна може викликати ряд небажаних чинників. Так наприклад, при виборі менш потужного двигуна може бути порушений технологічний процес, може викликати прискорений вихід з ладу двигунів і установки в цілому. Тому одним з основних завдань для обслуговуючого персоналу є правильний розрахунок і вибір електродвигунів.</w:t>
      </w:r>
    </w:p>
    <w:p>
      <w:pPr>
        <w:pStyle w:val="Normal"/>
        <w:autoSpaceDE w:val="false"/>
        <w:spacing w:lineRule="auto" w:line="360" w:before="0" w:after="0"/>
        <w:ind w:firstLine="709"/>
        <w:jc w:val="both"/>
        <w:rPr>
          <w:rFonts w:ascii="Times New Roman" w:hAnsi="Times New Roman" w:cs="Times New Roman"/>
          <w:bCs/>
          <w:iCs/>
          <w:color w:val="000000"/>
          <w:sz w:val="28"/>
          <w:szCs w:val="32"/>
          <w:lang w:val="uk-UA"/>
        </w:rPr>
      </w:pPr>
      <w:r>
        <w:rPr>
          <w:rFonts w:cs="Times New Roman" w:ascii="Times New Roman" w:hAnsi="Times New Roman"/>
          <w:bCs/>
          <w:iCs/>
          <w:color w:val="000000"/>
          <w:sz w:val="28"/>
          <w:szCs w:val="32"/>
          <w:lang w:val="uk-UA"/>
        </w:rPr>
        <w:t>1.</w:t>
        <w:tab/>
        <w:t>Розраховуємо необхідну потужність електродвигуна для приводу норії:</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Q=50 (т/час); H=22 (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найдемо формулу:</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Nдв=0,0034* Q*н/н</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оаналізуємо дан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Q – продуктивність (т/час);</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Н – висота підйому продукту (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н – ККД передачі, приймаємо по таблиці н=0.9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ідставимо дані у формулу Nдв і обчислим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Nдв=0,0034*50*22/0,94=3,97 (кВт).</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ідповідь: По довіднику вибираємо найближчу велику потужність електродвигуна 4 (кВт), серії 4А100L4, з частотою обертання ротора п=1430 (об/мін).</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Cs/>
          <w:iCs/>
          <w:color w:val="000000"/>
          <w:sz w:val="28"/>
          <w:szCs w:val="32"/>
          <w:lang w:val="uk-UA"/>
        </w:rPr>
        <w:t>2.</w:t>
        <w:tab/>
        <w:t>Розраховуємо потужність електродвигуна для приводу норії:</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Q=125 (т/час); Н=25 (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найдемо формулу:</w:t>
      </w:r>
      <w:r>
        <w:br w:type="page"/>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Nдв=0,0034* Q*н/н</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оаналізуємо дан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Q – продуктивність (т/час);</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Н – висота підйому продукту (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н – ККД передачі, приймаємо по таблиці н=9. Отримані дані підставляємо у формулу і обчислим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Nдв=0,0034*125*25/0,94=11,3 (кВт).</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ідповідь: Вибираємо двигун серії 4А160S4, потужністю 15 (кВт) з частотою обертанні ротора п=1465 (об/мін).</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Cs/>
          <w:iCs/>
          <w:color w:val="000000"/>
          <w:sz w:val="28"/>
          <w:szCs w:val="32"/>
          <w:lang w:val="uk-UA"/>
        </w:rPr>
        <w:t>3.</w:t>
        <w:tab/>
        <w:t>Розраховуємо потужність електродвигуна для приводу стрічкового конвеєр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Q=100 (т/час); L=30 (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найдемо формулу:</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Nдв=q*k (K*l+h) 367*к</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оаналізуємо дан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Q – продуктивність норії (т/час);</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н – ККД передачі, приймаємо по таблиці =0.9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К – коефіцієнт, що враховує збільшення опір при зерні (К=1.1…1.5), приймаємо 1.2;</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Кс – коефіцієнт опору матеріалу, Кс=2;</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L – довжина переміщення вантажу (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Отримані дані підставляємо у формулу і обчислим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Nдв =100*1,2*(2*30)/367*0,94=18,4 (кВт).</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ідповідь: Вибираємо двигун серії 4А160М4, потужністю 18.5 (кВт), з частотою обертання п=1465 (об/мін).</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Після вибору електродвигуна для їх надійної роботи ібезпеки необхідно зробити правильний вибір пускозахисной апаратури.</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Знайдені розрахункові данні занесемо до таблиці.</w:t>
      </w:r>
    </w:p>
    <w:p>
      <w:pPr>
        <w:pStyle w:val="Normal"/>
        <w:autoSpaceDE w:val="false"/>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972"/>
        <w:gridCol w:w="2025"/>
        <w:gridCol w:w="1906"/>
        <w:gridCol w:w="2553"/>
        <w:gridCol w:w="599"/>
        <w:gridCol w:w="1242"/>
      </w:tblGrid>
      <w:tr>
        <w:trPr>
          <w:trHeight w:val="330"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w:t>
            </w:r>
            <w:r>
              <w:rPr>
                <w:rFonts w:eastAsia="Times New Roman" w:cs="Times New Roman" w:ascii="Times New Roman" w:hAnsi="Times New Roman"/>
                <w:iCs/>
                <w:color w:val="000000"/>
                <w:sz w:val="20"/>
                <w:szCs w:val="24"/>
                <w:lang w:val="uk-UA" w:eastAsia="ru-RU"/>
              </w:rPr>
              <w:t xml:space="preserve"> </w:t>
            </w:r>
            <w:r>
              <w:rPr>
                <w:rFonts w:cs="Times New Roman" w:ascii="Times New Roman" w:hAnsi="Times New Roman"/>
                <w:iCs/>
                <w:color w:val="000000"/>
                <w:sz w:val="20"/>
                <w:szCs w:val="24"/>
                <w:lang w:val="uk-UA" w:eastAsia="ru-RU"/>
              </w:rP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Серія марки двигуна</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отужність, кВт</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Частота обертання, об/хв.</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Струм, А</w:t>
            </w:r>
          </w:p>
        </w:tc>
      </w:tr>
      <w:tr>
        <w:trPr>
          <w:trHeight w:val="330"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А100L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43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8,6</w:t>
            </w:r>
          </w:p>
        </w:tc>
      </w:tr>
      <w:tr>
        <w:trPr>
          <w:trHeight w:val="330"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A160S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5</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46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29,3</w:t>
            </w:r>
          </w:p>
        </w:tc>
      </w:tr>
      <w:tr>
        <w:trPr>
          <w:trHeight w:val="330"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3</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A160M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8,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465</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38,5</w:t>
            </w:r>
          </w:p>
        </w:tc>
      </w:tr>
    </w:tbl>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bCs/>
          <w:iCs/>
          <w:color w:val="000000"/>
          <w:sz w:val="28"/>
          <w:szCs w:val="40"/>
          <w:lang w:val="uk-UA"/>
        </w:rPr>
        <w:t>4.2 Розрахунок і вибір пускозахисної апаратури</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бір плавких запобіжників.</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лавкі запобіжники призначені для захисту мереж від струмів коротких замикань. Оскільки вони порівняно дешеві, їх застосовують для захисту невідповідних споживачів і групових ліній РП спільно з рубильниками. Запобіжники вибирають за двома умовами:</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1) Iн.встiн.дв;</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2) Iн.всткн Iн.дв/к</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Cs/>
          <w:iCs/>
          <w:color w:val="000000"/>
          <w:sz w:val="28"/>
          <w:szCs w:val="32"/>
          <w:lang w:val="uk-UA"/>
        </w:rPr>
        <w:t>1.</w:t>
        <w:tab/>
        <w:t>Вибираємо плавкий запобіжник для електродвигуна норії серії 4А100L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Iн=8.60 (А); Кп=6; К=3</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найдемо формулу:</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вст= Кп*iн.дв/к</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оаналізуємо дан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Iн – номінальний струм електродвигу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Кп – стислість пускового струму електродвигу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о – коефіцієнт, залежний від умов пуску електродвигуна, К=2.3, вибираємо К=3.</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ідставимо значення у формулу і розрахуєм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вст=6*8.60/3=17.2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Номінальний струм двигуна, за довідковими даними вибираємо Iн.вст=17.2 (А).</w:t>
      </w:r>
    </w:p>
    <w:p>
      <w:pPr>
        <w:pStyle w:val="Normal"/>
        <w:autoSpaceDE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2.</w:t>
        <w:tab/>
      </w:r>
      <w:r>
        <w:rPr>
          <w:rFonts w:cs="Times New Roman" w:ascii="Times New Roman" w:hAnsi="Times New Roman"/>
          <w:bCs/>
          <w:iCs/>
          <w:color w:val="000000"/>
          <w:sz w:val="28"/>
          <w:szCs w:val="32"/>
          <w:lang w:val="uk-UA"/>
        </w:rPr>
        <w:t>Вибираємо плавкий запобіжник для електродвигуна норії серії 4А160S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Iн=29.3 (А); Кп=6; К=3.</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всткн* Iн.дв/к</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найдемо формулу:</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вст=кп*iн.дв/к</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оаналізуємо дан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Iн – номінальний струм електродвигу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Кп – стислість пускового струму електродвигу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о – коефіцієнт, залежний від умов пуску електродвигуна, К=2.3, вибираємо К=3.</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ідставимо значення у формулу і розрахуєм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вст=6*29.3/3=58.6 (А).</w:t>
      </w:r>
    </w:p>
    <w:p>
      <w:pPr>
        <w:pStyle w:val="Normal"/>
        <w:autoSpaceDE w:val="false"/>
        <w:spacing w:lineRule="auto" w:line="360" w:before="0" w:after="0"/>
        <w:ind w:firstLine="709"/>
        <w:jc w:val="both"/>
        <w:rPr/>
      </w:pPr>
      <w:r>
        <w:rPr>
          <w:rFonts w:cs="Times New Roman" w:ascii="Times New Roman" w:hAnsi="Times New Roman"/>
          <w:bCs/>
          <w:iCs/>
          <w:color w:val="000000"/>
          <w:sz w:val="28"/>
          <w:szCs w:val="32"/>
          <w:lang w:val="uk-UA"/>
        </w:rPr>
        <w:t>3. Вибираємо плавкий запобіжник для двигуна конвеєра серії 4А160М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Iн=35.8 (А); Кп=6; К=3.</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найдемо формулу:</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вст=кн*iн.дв/к</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оаналізуємо дан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Iн – номінальний струм електродвигу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Кп – стислість пускового струму електродвигу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о – коефіцієнт, залежний від умов пуску електродвигуна, К=2.3, вибираємо К=3.</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ідставимо значення у формулу і розрахуєм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вст=6*35.8/3=71.6 (А).</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Вибір автоматичних вимикачів.</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Cs/>
          <w:iCs/>
          <w:color w:val="000000"/>
          <w:sz w:val="28"/>
          <w:szCs w:val="32"/>
          <w:lang w:val="uk-UA"/>
        </w:rPr>
        <w:t>1.</w:t>
        <w:tab/>
        <w:t>Вибираємо автоматичний вимикач для двигуна норії серії 4А100L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Iп /iн=6.5 (А); Рн=4 (квт); Iн=8.6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а довідковими даними вибираємо автомат типу А3124 з комбінованим расщеплювачем на струм Iн.р=25 (А), що більше Iн=8.6 (А). Установка струму спрацьовування електромагнітного расцеплювачаем =430 (А): пусковий струм електродвигу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п=6.5* Iн=6.5*8.6=55.9 (А).</w:t>
      </w:r>
    </w:p>
    <w:p>
      <w:pPr>
        <w:pStyle w:val="Normal"/>
        <w:autoSpaceDE w:val="false"/>
        <w:spacing w:lineRule="auto" w:line="360" w:before="0" w:after="0"/>
        <w:ind w:firstLine="709"/>
        <w:jc w:val="both"/>
        <w:rPr>
          <w:rFonts w:ascii="Times New Roman" w:hAnsi="Times New Roman" w:cs="Times New Roman"/>
          <w:bCs/>
          <w:iCs/>
          <w:color w:val="000000"/>
          <w:sz w:val="28"/>
          <w:szCs w:val="32"/>
          <w:lang w:val="uk-UA"/>
        </w:rPr>
      </w:pPr>
      <w:r>
        <w:rPr>
          <w:rFonts w:cs="Times New Roman" w:ascii="Times New Roman" w:hAnsi="Times New Roman"/>
          <w:bCs/>
          <w:iCs/>
          <w:color w:val="000000"/>
          <w:sz w:val="28"/>
          <w:szCs w:val="32"/>
          <w:lang w:val="uk-UA"/>
        </w:rPr>
        <w:t>2.</w:t>
        <w:tab/>
        <w:t>Вибираємо автоматичний вимикач для двигуна норії серії 4А160S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Рн=15 (квт); Iп /iн=7 (А); Iн=29.3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а довідковими даними вибираємо вибираємо автомат типу А3124 з комбінованим расцеплювачем на струм Iн.р=30 (А), що більше Iн=29.3 (А). Установка струму спрацьовування електромагнітного расцеплювачаем =430 (А): пусковий струм електродвигуна: Iп=7* Iн=7*29.3=205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Cs/>
          <w:iCs/>
          <w:color w:val="000000"/>
          <w:sz w:val="28"/>
          <w:szCs w:val="32"/>
          <w:lang w:val="uk-UA"/>
        </w:rPr>
        <w:t>3.</w:t>
        <w:tab/>
        <w:t>Вибираємо автоматичний вимикач для двигуна конвеєра серії 4А160М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Рн=18.5 (квт); Iн=35.8 (А); Iп /iн=7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а довідковими даними вибираємо вибираємо автомат типу А3124 з комбінованим расцеплювачем на струм Iн.р=40 (А), що більше Iн=35.8 (А). Установка струму спрацьовування електромагнітного расцеплювачаем =600 (А): пусковий струм електродвигуна: Iп=7* Iн=7*35.8=250.6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бір магнітних пускачів.</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Магнітні пускачі вибирають по виконанню і номінальному струму або граничної потужності електродвигуна, що відключається.</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ри цьому повинна дотримуватися умов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м.п.iн.д або Рн.м.п Рн.д.</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м.п і Iн.м.п – номінальний струм і потужність магнітного пускача; Рн.д – номінальний струм і потужність електродвігателя.</w:t>
      </w:r>
    </w:p>
    <w:p>
      <w:pPr>
        <w:pStyle w:val="Normal"/>
        <w:autoSpaceDE w:val="false"/>
        <w:spacing w:lineRule="auto" w:line="360" w:before="0" w:after="0"/>
        <w:ind w:firstLine="709"/>
        <w:jc w:val="both"/>
        <w:rPr>
          <w:rFonts w:ascii="Times New Roman" w:hAnsi="Times New Roman" w:cs="Times New Roman"/>
          <w:bCs/>
          <w:iCs/>
          <w:color w:val="000000"/>
          <w:sz w:val="28"/>
          <w:szCs w:val="32"/>
          <w:lang w:val="uk-UA"/>
        </w:rPr>
      </w:pPr>
      <w:r>
        <w:rPr>
          <w:rFonts w:cs="Times New Roman" w:ascii="Times New Roman" w:hAnsi="Times New Roman"/>
          <w:bCs/>
          <w:iCs/>
          <w:color w:val="000000"/>
          <w:sz w:val="28"/>
          <w:szCs w:val="32"/>
          <w:lang w:val="uk-UA"/>
        </w:rPr>
        <w:t>1.</w:t>
        <w:tab/>
        <w:t>Вибираємо магнітний пускач для двигуна норії серії 4А100L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Рн=4 (квт); Iн=8.6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а довідковими даними вибираємо пускач ПМЕ-200 з тепловим реле ТРН-25. Гранична потужність керованого електродвигуна при напрузі 380 (В) рівна 4 (кВт). Номінальний струм нагревателя теплового реле Iн.е=10 (А), максимальний струм Iм.тр=11 (А) за довідковими даними.</w:t>
      </w:r>
    </w:p>
    <w:p>
      <w:pPr>
        <w:pStyle w:val="Normal"/>
        <w:autoSpaceDE w:val="false"/>
        <w:spacing w:lineRule="auto" w:line="360" w:before="0" w:after="0"/>
        <w:ind w:firstLine="709"/>
        <w:jc w:val="both"/>
        <w:rPr>
          <w:rFonts w:ascii="Times New Roman" w:hAnsi="Times New Roman" w:cs="Times New Roman"/>
          <w:bCs/>
          <w:iCs/>
          <w:color w:val="000000"/>
          <w:sz w:val="28"/>
          <w:szCs w:val="32"/>
          <w:lang w:val="uk-UA"/>
        </w:rPr>
      </w:pPr>
      <w:r>
        <w:rPr>
          <w:rFonts w:cs="Times New Roman" w:ascii="Times New Roman" w:hAnsi="Times New Roman"/>
          <w:bCs/>
          <w:iCs/>
          <w:color w:val="000000"/>
          <w:sz w:val="28"/>
          <w:szCs w:val="32"/>
          <w:lang w:val="uk-UA"/>
        </w:rPr>
        <w:t>2.</w:t>
        <w:tab/>
        <w:t>Вибираємо магнітний пускач для двигуна норії 4А160S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Рн=15 (квт), Iн=29.3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а довідковими даними вибираємо пускач ПАЇ-300 з тепловим реле ТРН-40. Гранична потужність керованого електродвигуна при напрузі 380 В рівна 15 кВт. Номінальний струм нагревателя теплового реле Iн.е=32 (А), максимальний струм Iм.тр=35.20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Cs/>
          <w:iCs/>
          <w:color w:val="000000"/>
          <w:sz w:val="28"/>
          <w:szCs w:val="32"/>
          <w:lang w:val="uk-UA"/>
        </w:rPr>
        <w:t>3.</w:t>
        <w:tab/>
        <w:t>Вибираємо магнітний пускач для двигуна конвеєра серії 4А160М4.</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ано: Рн=18.5 (квт); Iн=35.8 (А).</w:t>
      </w:r>
    </w:p>
    <w:p>
      <w:pPr>
        <w:pStyle w:val="Normal"/>
        <w:autoSpaceDE w:val="false"/>
        <w:spacing w:lineRule="auto" w:line="360" w:before="0" w:after="0"/>
        <w:ind w:firstLine="709"/>
        <w:jc w:val="both"/>
        <w:rPr/>
      </w:pPr>
      <w:r>
        <w:rPr>
          <w:rFonts w:cs="Times New Roman" w:ascii="Times New Roman" w:hAnsi="Times New Roman"/>
          <w:iCs/>
          <w:color w:val="000000"/>
          <w:sz w:val="28"/>
          <w:szCs w:val="32"/>
          <w:lang w:val="uk-UA"/>
        </w:rPr>
        <w:t>За довідковими даними вибираємо пускач ПАЇ-400 з тепловим реле ТРП-60. Гранична потужність керованого електродвигуна при напрузі 380 В рівна 18.5 (кВт). Номінальний струм нагревателя теплового реле Iн.е=40 (А), максимальний струм Iм.тр=45 (А).</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Знайдене комплектне обладнання до двигунів занесемо до таблиці</w:t>
      </w:r>
    </w:p>
    <w:p>
      <w:pPr>
        <w:pStyle w:val="Normal"/>
        <w:autoSpaceDE w:val="false"/>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1046"/>
        <w:gridCol w:w="2183"/>
        <w:gridCol w:w="2479"/>
        <w:gridCol w:w="2014"/>
        <w:gridCol w:w="1575"/>
      </w:tblGrid>
      <w:tr>
        <w:trPr>
          <w:trHeight w:val="330" w:hRule="atLeast"/>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w:t>
            </w:r>
            <w:r>
              <w:rPr>
                <w:rFonts w:eastAsia="Times New Roman" w:cs="Times New Roman" w:ascii="Times New Roman" w:hAnsi="Times New Roman"/>
                <w:iCs/>
                <w:color w:val="000000"/>
                <w:sz w:val="20"/>
                <w:szCs w:val="24"/>
                <w:lang w:val="uk-UA" w:eastAsia="ru-RU"/>
              </w:rPr>
              <w:t xml:space="preserve"> </w:t>
            </w:r>
            <w:r>
              <w:rPr>
                <w:rFonts w:cs="Times New Roman" w:ascii="Times New Roman" w:hAnsi="Times New Roman"/>
                <w:iCs/>
                <w:color w:val="000000"/>
                <w:sz w:val="20"/>
                <w:szCs w:val="24"/>
                <w:lang w:val="uk-UA" w:eastAsia="ru-RU"/>
              </w:rPr>
              <w:t>п/п</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Серія марки двигун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Автоматичний вимикач</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Магнітний пускач</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Теплове реле</w:t>
            </w:r>
          </w:p>
        </w:tc>
      </w:tr>
      <w:tr>
        <w:trPr>
          <w:trHeight w:val="330" w:hRule="atLeast"/>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А100L4</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АЗ124</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24"/>
                <w:lang w:val="uk-UA" w:eastAsia="ru-RU"/>
              </w:rPr>
              <w:t>ПМЕ-2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24"/>
                <w:lang w:val="uk-UA" w:eastAsia="ru-RU"/>
              </w:rPr>
              <w:t>ТРН-25</w:t>
            </w:r>
          </w:p>
        </w:tc>
      </w:tr>
      <w:tr>
        <w:trPr>
          <w:trHeight w:val="330" w:hRule="atLeast"/>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A160S4</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АЗ124</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АЇ-3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24"/>
                <w:lang w:val="uk-UA" w:eastAsia="ru-RU"/>
              </w:rPr>
              <w:t>ТРН-40</w:t>
            </w:r>
          </w:p>
        </w:tc>
      </w:tr>
      <w:tr>
        <w:trPr>
          <w:trHeight w:val="330" w:hRule="atLeast"/>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A160M4</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АЗ124</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АЇ-4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24"/>
                <w:lang w:val="uk-UA" w:eastAsia="ru-RU"/>
              </w:rPr>
              <w:t>ТРП-60</w:t>
            </w:r>
          </w:p>
        </w:tc>
      </w:tr>
    </w:tbl>
    <w:p>
      <w:pPr>
        <w:pStyle w:val="Normal"/>
        <w:autoSpaceDE w:val="false"/>
        <w:spacing w:lineRule="auto" w:line="360" w:before="0" w:after="0"/>
        <w:ind w:firstLine="709"/>
        <w:jc w:val="both"/>
        <w:rPr>
          <w:rFonts w:ascii="Times New Roman" w:hAnsi="Times New Roman" w:cs="Times New Roman"/>
          <w:bCs/>
          <w:iCs/>
          <w:color w:val="000000"/>
          <w:sz w:val="28"/>
          <w:szCs w:val="40"/>
          <w:lang w:val="uk-UA"/>
        </w:rPr>
      </w:pPr>
      <w:r>
        <w:rPr>
          <w:rFonts w:cs="Times New Roman" w:ascii="Times New Roman" w:hAnsi="Times New Roman"/>
          <w:bCs/>
          <w:iCs/>
          <w:color w:val="000000"/>
          <w:sz w:val="28"/>
          <w:szCs w:val="40"/>
          <w:lang w:val="uk-UA"/>
        </w:rPr>
      </w:r>
      <w:r>
        <w:br w:type="page"/>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bCs/>
          <w:iCs/>
          <w:color w:val="000000"/>
          <w:sz w:val="28"/>
          <w:szCs w:val="40"/>
          <w:lang w:val="uk-UA"/>
        </w:rPr>
        <w:t>4.3 Розрахунок електропроводів і кабелів</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Силові ланцюги виконують в основному кабелями АПВГ, АВВГ, АВРГ, ВРГ, АНРГ, ВРБ, АВРБ, Апсвг або проводами АПВ, АПВР, АПРТО.</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Мережі управління виконують контрольними кабелями АКНРГ, АКСРГ, Акпсвг, проводами АПВ, АПРВ, АПРТО. Для ланцюгів вимірювання використовують кабелі і дроти аналогічних марок, але з мідними жилами.</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Кабельний журнал до схеми зовнішніх підключень</w:t>
      </w:r>
    </w:p>
    <w:p>
      <w:pPr>
        <w:pStyle w:val="Normal"/>
        <w:autoSpaceDE w:val="false"/>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r>
    </w:p>
    <w:tbl>
      <w:tblPr>
        <w:tblW w:w="9281" w:type="dxa"/>
        <w:jc w:val="center"/>
        <w:tblInd w:w="0" w:type="dxa"/>
        <w:tblLayout w:type="fixed"/>
        <w:tblCellMar>
          <w:top w:w="0" w:type="dxa"/>
          <w:left w:w="108" w:type="dxa"/>
          <w:bottom w:w="0" w:type="dxa"/>
          <w:right w:w="108" w:type="dxa"/>
        </w:tblCellMar>
      </w:tblPr>
      <w:tblGrid>
        <w:gridCol w:w="858"/>
        <w:gridCol w:w="1792"/>
        <w:gridCol w:w="1976"/>
        <w:gridCol w:w="1250"/>
        <w:gridCol w:w="815"/>
        <w:gridCol w:w="223"/>
        <w:gridCol w:w="841"/>
        <w:gridCol w:w="216"/>
        <w:gridCol w:w="216"/>
        <w:gridCol w:w="425"/>
        <w:gridCol w:w="669"/>
      </w:tblGrid>
      <w:tr>
        <w:trPr>
          <w:trHeight w:val="330" w:hRule="atLeast"/>
          <w:cantSplit w:val="true"/>
        </w:trPr>
        <w:tc>
          <w:tcPr>
            <w:tcW w:w="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16"/>
                <w:lang w:val="uk-UA" w:eastAsia="ru-RU"/>
              </w:rPr>
              <w:t>Кабель дроту</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Трас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Призначення ланцюгів</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330" w:hRule="atLeast"/>
          <w:cantSplit w:val="true"/>
        </w:trPr>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17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Початок</w:t>
            </w:r>
          </w:p>
        </w:tc>
        <w:tc>
          <w:tcPr>
            <w:tcW w:w="1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інець</w:t>
            </w:r>
          </w:p>
        </w:tc>
        <w:tc>
          <w:tcPr>
            <w:tcW w:w="33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По проекту</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984" w:hRule="atLeast"/>
          <w:cantSplit w:val="true"/>
        </w:trPr>
        <w:tc>
          <w:tcPr>
            <w:tcW w:w="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17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1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Обозначення, d</w:t>
            </w:r>
            <w:r>
              <w:rPr>
                <w:rFonts w:cs="Times New Roman" w:ascii="Times New Roman" w:hAnsi="Times New Roman"/>
                <w:iCs/>
                <w:color w:val="000000"/>
                <w:sz w:val="20"/>
                <w:szCs w:val="16"/>
                <w:vertAlign w:val="subscript"/>
                <w:lang w:val="uk-UA" w:eastAsia="ru-RU"/>
              </w:rPr>
              <w:t>у</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16"/>
                <w:lang w:val="uk-UA" w:eastAsia="ru-RU"/>
              </w:rPr>
              <w:t>Діаметр по стандарту,  мм</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овжина, м</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Марк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t>Кіл-ть, число і перетин жил</w:t>
            </w:r>
          </w:p>
        </w:tc>
      </w:tr>
      <w:tr>
        <w:trPr>
          <w:trHeight w:val="272"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119"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152"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325"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4</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4"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7"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6</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8"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5"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6"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9</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5"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7"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3</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4"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1"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4</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58"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4</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5"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6</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9"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5</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8"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19</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3"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2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8"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L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1/2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івня Sl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6</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5"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2"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9"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7</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6"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color w:val="000000"/>
                <w:sz w:val="20"/>
                <w:szCs w:val="16"/>
                <w:lang w:val="uk-UA"/>
              </w:rPr>
              <w:t>SQ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iCs/>
                <w:color w:val="000000"/>
                <w:sz w:val="20"/>
                <w:szCs w:val="16"/>
                <w:lang w:val="uk-UA" w:eastAsia="ru-RU"/>
              </w:rPr>
              <w:t>Клемна коробка КК2/4</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iCs/>
                <w:color w:val="000000"/>
                <w:sz w:val="20"/>
                <w:szCs w:val="16"/>
                <w:lang w:val="uk-UA" w:eastAsia="ru-RU"/>
              </w:rPr>
              <w:t>Датчик руху зерна SQ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color w:val="000000"/>
                <w:sz w:val="20"/>
                <w:szCs w:val="16"/>
                <w:lang w:val="uk-UA"/>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iCs/>
                <w:color w:val="000000"/>
                <w:sz w:val="20"/>
                <w:szCs w:val="16"/>
                <w:lang w:val="uk-UA" w:eastAsia="ru-RU"/>
              </w:rPr>
              <w:t>21.3х2.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color w:val="000000"/>
                <w:sz w:val="20"/>
                <w:szCs w:val="16"/>
                <w:lang w:val="uk-UA"/>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6"/>
                <w:lang w:val="uk-UA"/>
              </w:rPr>
            </w:pPr>
            <w:r>
              <w:rPr>
                <w:rFonts w:cs="Times New Roman" w:ascii="Times New Roman" w:hAnsi="Times New Roman"/>
                <w:color w:val="000000"/>
                <w:sz w:val="20"/>
                <w:szCs w:val="16"/>
                <w:lang w:val="uk-UA"/>
              </w:rPr>
            </w:r>
          </w:p>
        </w:tc>
      </w:tr>
      <w:tr>
        <w:trPr>
          <w:trHeight w:val="342"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3"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6</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8</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3"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6"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9</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9</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4"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8"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8"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2"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4</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89"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1</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66"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6</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L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N</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r>
        <w:trPr>
          <w:trHeight w:val="146"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SQ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лемна коробка КК2/1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Датчик руху зерна SQ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32</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21.3х2.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16"/>
                <w:lang w:val="uk-UA" w:eastAsia="ru-RU"/>
              </w:rPr>
            </w:pPr>
            <w:r>
              <w:rPr>
                <w:rFonts w:cs="Times New Roman" w:ascii="Times New Roman" w:hAnsi="Times New Roman"/>
                <w:iCs/>
                <w:color w:val="000000"/>
                <w:sz w:val="20"/>
                <w:szCs w:val="16"/>
                <w:lang w:val="uk-UA" w:eastAsia="ru-RU"/>
              </w:rPr>
              <w:t>КВВ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0"/>
                <w:lang w:val="uk-UA" w:eastAsia="ru-RU"/>
              </w:rPr>
            </w:pPr>
            <w:r>
              <w:rPr>
                <w:rFonts w:cs="Times New Roman" w:ascii="Times New Roman" w:hAnsi="Times New Roman"/>
                <w:iCs/>
                <w:color w:val="000000"/>
                <w:sz w:val="20"/>
                <w:szCs w:val="20"/>
                <w:lang w:val="uk-UA" w:eastAsia="ru-RU"/>
              </w:rPr>
            </w:r>
          </w:p>
        </w:tc>
      </w:tr>
    </w:tbl>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У мережах напругою до 1000 В перетини провідників вибирають:</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a)</w:t>
        <w:tab/>
        <w:t>По нагріванню розрахунковим струмом, що допускається, користуючись рівнянням</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k1ktiд-iр</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к1 – поправочний коефіцієнт на число кабелів, лежачих поряд, к1=1.0;</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kt – поправочний коефіцієнт на фактичну температуру середовища, kt = 1.0;</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д – струм, що тривало допускається, на провідник;</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Р – розрахунковий струм в провіднику (Iр = 1.25н при прокладці у вибухонебезпечних приміщеннях класу В – Iiа, в решті випадків Iр = Iн).</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b)</w:t>
        <w:tab/>
        <w:t>За умовами захисту перетину апаратом захисту, користуючись рівнянням:</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k1ktiд-kзiз</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pPr>
      <w:r>
        <w:rPr>
          <w:rFonts w:cs="Times New Roman" w:ascii="Times New Roman" w:hAnsi="Times New Roman"/>
          <w:iCs/>
          <w:color w:val="000000"/>
          <w:sz w:val="28"/>
          <w:szCs w:val="32"/>
          <w:lang w:val="uk-UA"/>
        </w:rPr>
        <w:t>де: kз – коефіцієнт захисту (kз = 1.0 при захист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автоматами з тепловим або комбінованим расцепітелем; kз = 1.25 при захисті автоматами з електромагнітним расцепітеле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з – номінальний струм або струм захисного апарату. Для автоматів з тепловим або комбінованим расцеплювачем за величину Iз слід приймати номінальний струм расцеплювача; за наявності тільки електромагнітного расцеплювача струм Iз рівний струму спрацьовування електромагнітного расцеплювач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о втраті напруги. Для мережі, що живить одиночний двигун втрату напруги (В) знаходять по формулі:</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w:t>
      </w:r>
      <w:r>
        <w:rPr>
          <w:rFonts w:eastAsia="Times New Roman" w:cs="Times New Roman" w:ascii="Times New Roman" w:hAnsi="Times New Roman"/>
          <w:iCs/>
          <w:color w:val="000000"/>
          <w:sz w:val="28"/>
          <w:szCs w:val="32"/>
          <w:lang w:val="uk-UA"/>
        </w:rPr>
        <w:t xml:space="preserve"> </w:t>
      </w:r>
      <w:r>
        <w:rPr>
          <w:rFonts w:cs="Times New Roman" w:ascii="Times New Roman" w:hAnsi="Times New Roman"/>
          <w:iCs/>
          <w:color w:val="000000"/>
          <w:sz w:val="28"/>
          <w:szCs w:val="32"/>
          <w:lang w:val="uk-UA"/>
        </w:rPr>
        <w:t>Uотв = (Рн*r0*1*1000)/(Uн*знн)</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Рн – номінальна потужність електродвигуна, квт;</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R0</w:t>
      </w:r>
      <w:r>
        <w:rPr>
          <w:rFonts w:cs="Times New Roman" w:ascii="Times New Roman" w:hAnsi="Times New Roman"/>
          <w:iCs/>
          <w:color w:val="000000"/>
          <w:sz w:val="28"/>
          <w:szCs w:val="16"/>
          <w:lang w:val="uk-UA"/>
        </w:rPr>
        <w:t xml:space="preserve"> – </w:t>
      </w:r>
      <w:r>
        <w:rPr>
          <w:rFonts w:cs="Times New Roman" w:ascii="Times New Roman" w:hAnsi="Times New Roman"/>
          <w:iCs/>
          <w:color w:val="000000"/>
          <w:sz w:val="28"/>
          <w:szCs w:val="32"/>
          <w:lang w:val="uk-UA"/>
        </w:rPr>
        <w:t>опір одного кілометра лінії, Ом/к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1 – довжина лінії від РП до електродвигуна, км.; визначаємо за планом приміщення з обліком висотою поверхів;</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Uн = 380 В;</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н – ККД електродвигуна.</w:t>
      </w:r>
    </w:p>
    <w:p>
      <w:pPr>
        <w:pStyle w:val="Style16"/>
        <w:numPr>
          <w:ilvl w:val="0"/>
          <w:numId w:val="2"/>
        </w:numPr>
        <w:autoSpaceDE w:val="false"/>
        <w:spacing w:lineRule="auto" w:line="360" w:before="0" w:after="0"/>
        <w:ind w:left="0" w:firstLine="709"/>
        <w:contextualSpacing/>
        <w:jc w:val="both"/>
        <w:rPr/>
      </w:pPr>
      <w:r>
        <w:rPr>
          <w:rFonts w:cs="Times New Roman" w:ascii="Times New Roman" w:hAnsi="Times New Roman"/>
          <w:bCs/>
          <w:iCs/>
          <w:color w:val="000000"/>
          <w:sz w:val="28"/>
          <w:szCs w:val="32"/>
          <w:lang w:val="uk-UA"/>
        </w:rPr>
        <w:t>Відповідно до приведеного вище розрахунку розрахуємо лінію від РП до електродвигуна норії серії 4А100L4 з номінальною потужністю 3.97 кВт, з номінальним струмом – 8.60 А, кратністю пускового струму -6.</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p = 1,0*1,0*8,60 = 8,60</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Слід вибрати кабель із струмом, що тривало допускається, на провідник Iд-а.</w:t>
      </w:r>
    </w:p>
    <w:p>
      <w:pPr>
        <w:pStyle w:val="Normal"/>
        <w:autoSpaceDE w:val="false"/>
        <w:spacing w:lineRule="auto" w:line="360" w:before="0" w:after="0"/>
        <w:ind w:firstLine="709"/>
        <w:jc w:val="both"/>
        <w:rPr/>
      </w:pPr>
      <w:r>
        <w:rPr>
          <w:rFonts w:cs="Times New Roman" w:ascii="Times New Roman" w:hAnsi="Times New Roman"/>
          <w:iCs/>
          <w:color w:val="000000"/>
          <w:sz w:val="28"/>
          <w:szCs w:val="32"/>
          <w:lang w:val="uk-UA"/>
        </w:rPr>
        <w:t>По таблиці вибираємо кабель марки АПВГ з перетином струмопровідної алюмінієвої жили 1,5 мм</w:t>
      </w:r>
      <w:r>
        <w:rPr>
          <w:rFonts w:cs="Times New Roman" w:ascii="Times New Roman" w:hAnsi="Times New Roman"/>
          <w:iCs/>
          <w:color w:val="000000"/>
          <w:sz w:val="28"/>
          <w:szCs w:val="32"/>
          <w:vertAlign w:val="superscript"/>
          <w:lang w:val="uk-UA"/>
        </w:rPr>
        <w:t>2</w:t>
      </w:r>
      <w:r>
        <w:rPr>
          <w:rFonts w:cs="Times New Roman" w:ascii="Times New Roman" w:hAnsi="Times New Roman"/>
          <w:iCs/>
          <w:color w:val="000000"/>
          <w:sz w:val="28"/>
          <w:szCs w:val="32"/>
          <w:lang w:val="uk-UA"/>
        </w:rPr>
        <w:t xml:space="preserve"> і струмом Iд =19 А в повітрі.</w:t>
      </w:r>
    </w:p>
    <w:p>
      <w:pPr>
        <w:pStyle w:val="Normal"/>
        <w:autoSpaceDE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ідповідно до першого розрахунку, розрахуємо другі два двигуна, данні занесемо в таблицю.</w:t>
      </w:r>
    </w:p>
    <w:p>
      <w:pPr>
        <w:pStyle w:val="Normal"/>
        <w:autoSpaceDE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tbl>
      <w:tblPr>
        <w:tblW w:w="9297" w:type="dxa"/>
        <w:jc w:val="center"/>
        <w:tblInd w:w="0" w:type="dxa"/>
        <w:tblLayout w:type="fixed"/>
        <w:tblCellMar>
          <w:top w:w="0" w:type="dxa"/>
          <w:left w:w="108" w:type="dxa"/>
          <w:bottom w:w="0" w:type="dxa"/>
          <w:right w:w="108" w:type="dxa"/>
        </w:tblCellMar>
      </w:tblPr>
      <w:tblGrid>
        <w:gridCol w:w="738"/>
        <w:gridCol w:w="1500"/>
        <w:gridCol w:w="1634"/>
        <w:gridCol w:w="1008"/>
        <w:gridCol w:w="1390"/>
        <w:gridCol w:w="1688"/>
        <w:gridCol w:w="890"/>
        <w:gridCol w:w="449"/>
      </w:tblGrid>
      <w:tr>
        <w:trPr>
          <w:trHeight w:val="435"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w:t>
            </w:r>
            <w:r>
              <w:rPr>
                <w:rFonts w:eastAsia="Times New Roman" w:cs="Times New Roman" w:ascii="Times New Roman" w:hAnsi="Times New Roman"/>
                <w:iCs/>
                <w:color w:val="000000"/>
                <w:sz w:val="20"/>
                <w:szCs w:val="24"/>
                <w:lang w:val="uk-UA" w:eastAsia="ru-RU"/>
              </w:rPr>
              <w:t xml:space="preserve"> </w:t>
            </w:r>
            <w:r>
              <w:rPr>
                <w:rFonts w:cs="Times New Roman" w:ascii="Times New Roman" w:hAnsi="Times New Roman"/>
                <w:iCs/>
                <w:color w:val="000000"/>
                <w:sz w:val="20"/>
                <w:szCs w:val="24"/>
                <w:lang w:val="uk-UA" w:eastAsia="ru-RU"/>
              </w:rPr>
              <w:t>п/п</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Марка двигун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отужність, кВт</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Струм, А</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Кабель марки</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еретин жил, мм</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Cs/>
                <w:color w:val="000000"/>
                <w:sz w:val="20"/>
                <w:szCs w:val="24"/>
                <w:lang w:val="uk-UA" w:eastAsia="ru-RU"/>
              </w:rPr>
              <w:t>Прохід через</w:t>
            </w:r>
          </w:p>
        </w:tc>
      </w:tr>
      <w:tr>
        <w:trPr>
          <w:trHeight w:val="237"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A100L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3,9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8,6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АПВГ</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5</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овітря</w:t>
            </w:r>
          </w:p>
        </w:tc>
      </w:tr>
      <w:tr>
        <w:trPr>
          <w:trHeight w:val="271"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A160S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29,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АПВГ</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2,5</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овітря</w:t>
            </w:r>
          </w:p>
        </w:tc>
      </w:tr>
      <w:tr>
        <w:trPr>
          <w:trHeight w:val="203"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A160M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35,8</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АПВГ</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t>Повітря</w:t>
            </w:r>
          </w:p>
        </w:tc>
        <w:tc>
          <w:tcPr>
            <w:tcW w:w="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Cs/>
                <w:color w:val="000000"/>
                <w:sz w:val="20"/>
                <w:szCs w:val="24"/>
                <w:lang w:val="uk-UA" w:eastAsia="ru-RU"/>
              </w:rPr>
            </w:pPr>
            <w:r>
              <w:rPr>
                <w:rFonts w:cs="Times New Roman" w:ascii="Times New Roman" w:hAnsi="Times New Roman"/>
                <w:iCs/>
                <w:color w:val="000000"/>
                <w:sz w:val="20"/>
                <w:szCs w:val="24"/>
                <w:lang w:val="uk-UA" w:eastAsia="ru-RU"/>
              </w:rPr>
            </w:r>
          </w:p>
        </w:tc>
      </w:tr>
    </w:tbl>
    <w:p>
      <w:pPr>
        <w:pStyle w:val="Normal"/>
        <w:autoSpaceDE w:val="false"/>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t>4.4 Розрахунок блоку живлення</w:t>
      </w:r>
    </w:p>
    <w:p>
      <w:pPr>
        <w:pStyle w:val="Normal"/>
        <w:autoSpaceDE w:val="false"/>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значимо струм вторинної обмотки. Для цього обчислюємо сумарний струм споживачів всіма елементами ланцюгів сигналізації в дипломному проекті розробки зерносушарки ДСП-32 на Одеському Заводі Елеваторного Обладнання для ООО «Відродження».</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vertAlign w:val="subscript"/>
          <w:lang w:val="uk-UA"/>
        </w:rPr>
      </w:pPr>
      <w:r>
        <w:rPr>
          <w:rFonts w:cs="Times New Roman" w:ascii="Times New Roman" w:hAnsi="Times New Roman"/>
          <w:iCs/>
          <w:color w:val="000000"/>
          <w:sz w:val="28"/>
          <w:szCs w:val="32"/>
          <w:lang w:val="uk-UA"/>
        </w:rPr>
        <w:t>I=п</w:t>
      </w:r>
      <w:r>
        <w:rPr>
          <w:rFonts w:cs="Times New Roman" w:ascii="Times New Roman" w:hAnsi="Times New Roman"/>
          <w:iCs/>
          <w:color w:val="000000"/>
          <w:sz w:val="28"/>
          <w:szCs w:val="32"/>
          <w:vertAlign w:val="subscript"/>
          <w:lang w:val="uk-UA"/>
        </w:rPr>
        <w:t>1</w:t>
      </w:r>
      <w:r>
        <w:rPr>
          <w:rFonts w:cs="Times New Roman" w:ascii="Times New Roman" w:hAnsi="Times New Roman"/>
          <w:iCs/>
          <w:color w:val="000000"/>
          <w:sz w:val="28"/>
          <w:szCs w:val="32"/>
          <w:lang w:val="uk-UA"/>
        </w:rPr>
        <w:t>*iн</w:t>
      </w:r>
      <w:r>
        <w:rPr>
          <w:rFonts w:cs="Times New Roman" w:ascii="Times New Roman" w:hAnsi="Times New Roman"/>
          <w:iCs/>
          <w:color w:val="000000"/>
          <w:sz w:val="28"/>
          <w:szCs w:val="32"/>
          <w:vertAlign w:val="subscript"/>
          <w:lang w:val="uk-UA"/>
        </w:rPr>
        <w:t>1</w:t>
      </w:r>
      <w:r>
        <w:rPr>
          <w:rFonts w:cs="Times New Roman" w:ascii="Times New Roman" w:hAnsi="Times New Roman"/>
          <w:iCs/>
          <w:color w:val="000000"/>
          <w:sz w:val="28"/>
          <w:szCs w:val="32"/>
          <w:lang w:val="uk-UA"/>
        </w:rPr>
        <w:t>+п</w:t>
      </w:r>
      <w:r>
        <w:rPr>
          <w:rFonts w:cs="Times New Roman" w:ascii="Times New Roman" w:hAnsi="Times New Roman"/>
          <w:iCs/>
          <w:color w:val="000000"/>
          <w:sz w:val="28"/>
          <w:szCs w:val="32"/>
          <w:vertAlign w:val="subscript"/>
          <w:lang w:val="uk-UA"/>
        </w:rPr>
        <w:t>2</w:t>
      </w:r>
      <w:r>
        <w:rPr>
          <w:rFonts w:cs="Times New Roman" w:ascii="Times New Roman" w:hAnsi="Times New Roman"/>
          <w:iCs/>
          <w:color w:val="000000"/>
          <w:sz w:val="28"/>
          <w:szCs w:val="32"/>
          <w:lang w:val="uk-UA"/>
        </w:rPr>
        <w:t>*iн</w:t>
      </w:r>
      <w:r>
        <w:rPr>
          <w:rFonts w:cs="Times New Roman" w:ascii="Times New Roman" w:hAnsi="Times New Roman"/>
          <w:iCs/>
          <w:color w:val="000000"/>
          <w:sz w:val="28"/>
          <w:szCs w:val="32"/>
          <w:vertAlign w:val="subscript"/>
          <w:lang w:val="uk-UA"/>
        </w:rPr>
        <w:t>2</w:t>
      </w:r>
    </w:p>
    <w:p>
      <w:pPr>
        <w:pStyle w:val="Normal"/>
        <w:autoSpaceDE w:val="false"/>
        <w:spacing w:lineRule="auto" w:line="360" w:before="0" w:after="0"/>
        <w:ind w:firstLine="709"/>
        <w:jc w:val="both"/>
        <w:rPr>
          <w:rFonts w:ascii="Times New Roman" w:hAnsi="Times New Roman" w:cs="Times New Roman"/>
          <w:iCs/>
          <w:color w:val="000000"/>
          <w:sz w:val="28"/>
          <w:szCs w:val="32"/>
          <w:vertAlign w:val="subscript"/>
          <w:lang w:val="uk-UA"/>
        </w:rPr>
      </w:pPr>
      <w:r>
        <w:rPr>
          <w:rFonts w:cs="Times New Roman" w:ascii="Times New Roman" w:hAnsi="Times New Roman"/>
          <w:iCs/>
          <w:color w:val="000000"/>
          <w:sz w:val="28"/>
          <w:szCs w:val="32"/>
          <w:vertAlign w:val="subscript"/>
          <w:lang w:val="uk-UA"/>
        </w:rPr>
      </w:r>
    </w:p>
    <w:p>
      <w:pPr>
        <w:pStyle w:val="Normal"/>
        <w:autoSpaceDE w:val="false"/>
        <w:spacing w:lineRule="auto" w:line="360" w:before="0" w:after="0"/>
        <w:ind w:firstLine="709"/>
        <w:jc w:val="both"/>
        <w:rPr/>
      </w:pPr>
      <w:r>
        <w:rPr>
          <w:rFonts w:cs="Times New Roman" w:ascii="Times New Roman" w:hAnsi="Times New Roman"/>
          <w:iCs/>
          <w:color w:val="000000"/>
          <w:sz w:val="28"/>
          <w:szCs w:val="32"/>
          <w:lang w:val="uk-UA"/>
        </w:rPr>
        <w:t>Де: п</w:t>
      </w:r>
      <w:r>
        <w:rPr>
          <w:rFonts w:cs="Times New Roman" w:ascii="Times New Roman" w:hAnsi="Times New Roman"/>
          <w:iCs/>
          <w:color w:val="000000"/>
          <w:sz w:val="28"/>
          <w:szCs w:val="32"/>
          <w:vertAlign w:val="subscript"/>
          <w:lang w:val="uk-UA"/>
        </w:rPr>
        <w:t>1</w:t>
      </w:r>
      <w:r>
        <w:rPr>
          <w:rFonts w:cs="Times New Roman" w:ascii="Times New Roman" w:hAnsi="Times New Roman"/>
          <w:iCs/>
          <w:color w:val="000000"/>
          <w:sz w:val="28"/>
          <w:szCs w:val="32"/>
          <w:lang w:val="uk-UA"/>
        </w:rPr>
        <w:t xml:space="preserve"> – кількість ламп сигналізації; п</w:t>
      </w:r>
      <w:r>
        <w:rPr>
          <w:rFonts w:cs="Times New Roman" w:ascii="Times New Roman" w:hAnsi="Times New Roman"/>
          <w:iCs/>
          <w:color w:val="000000"/>
          <w:sz w:val="28"/>
          <w:szCs w:val="32"/>
          <w:vertAlign w:val="subscript"/>
          <w:lang w:val="uk-UA"/>
        </w:rPr>
        <w:t>2</w:t>
      </w:r>
      <w:r>
        <w:rPr>
          <w:rFonts w:cs="Times New Roman" w:ascii="Times New Roman" w:hAnsi="Times New Roman"/>
          <w:iCs/>
          <w:color w:val="000000"/>
          <w:sz w:val="28"/>
          <w:szCs w:val="32"/>
          <w:lang w:val="uk-UA"/>
        </w:rPr>
        <w:t xml:space="preserve"> – кількість реле; Iн</w:t>
      </w:r>
      <w:r>
        <w:rPr>
          <w:rFonts w:cs="Times New Roman" w:ascii="Times New Roman" w:hAnsi="Times New Roman"/>
          <w:iCs/>
          <w:color w:val="000000"/>
          <w:sz w:val="28"/>
          <w:szCs w:val="32"/>
          <w:vertAlign w:val="subscript"/>
          <w:lang w:val="uk-UA"/>
        </w:rPr>
        <w:t>1</w:t>
      </w:r>
      <w:r>
        <w:rPr>
          <w:rFonts w:cs="Times New Roman" w:ascii="Times New Roman" w:hAnsi="Times New Roman"/>
          <w:iCs/>
          <w:color w:val="000000"/>
          <w:sz w:val="28"/>
          <w:szCs w:val="32"/>
          <w:lang w:val="uk-UA"/>
        </w:rPr>
        <w:t xml:space="preserve"> – 0.015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н</w:t>
      </w:r>
      <w:r>
        <w:rPr>
          <w:rFonts w:cs="Times New Roman" w:ascii="Times New Roman" w:hAnsi="Times New Roman"/>
          <w:iCs/>
          <w:color w:val="000000"/>
          <w:sz w:val="28"/>
          <w:szCs w:val="32"/>
          <w:vertAlign w:val="subscript"/>
          <w:lang w:val="uk-UA"/>
        </w:rPr>
        <w:t>2</w:t>
      </w:r>
      <w:r>
        <w:rPr>
          <w:rFonts w:cs="Times New Roman" w:ascii="Times New Roman" w:hAnsi="Times New Roman"/>
          <w:iCs/>
          <w:color w:val="000000"/>
          <w:sz w:val="28"/>
          <w:szCs w:val="32"/>
          <w:lang w:val="uk-UA"/>
        </w:rPr>
        <w:t xml:space="preserve"> – 0.40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33*0.015+33*0.40=0,495+13,2=13,6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раховуючи наявність необхідного резерву потужності в межах 20%, приймаємо як початкове значення струм рівний:</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2.18*кз;</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13,6*1.2=16,32=16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гідно початковій умові визначуваний струм первинної обмотки:</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u/u*i</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е: U – напруга вторинної обмотки;</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U – напруга первинної обмотки.</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I=48/220*16=3,4 (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бираємо розрахункову потужність трансформатор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Sтр=u*i</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Sтр=48*16=768.</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r>
      <w:r>
        <w:br w:type="page"/>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t>5. Розробка монтажної схеми</w:t>
      </w:r>
    </w:p>
    <w:p>
      <w:pPr>
        <w:pStyle w:val="Normal"/>
        <w:autoSpaceDE w:val="false"/>
        <w:spacing w:lineRule="auto" w:line="360" w:before="0" w:after="0"/>
        <w:ind w:firstLine="709"/>
        <w:jc w:val="both"/>
        <w:rPr>
          <w:rFonts w:ascii="Times New Roman" w:hAnsi="Times New Roman" w:cs="Times New Roman"/>
          <w:b/>
          <w:b/>
          <w:bCs/>
          <w:iCs/>
          <w:color w:val="000000"/>
          <w:sz w:val="28"/>
          <w:szCs w:val="24"/>
          <w:lang w:val="uk-UA"/>
        </w:rPr>
      </w:pPr>
      <w:r>
        <w:rPr>
          <w:rFonts w:cs="Times New Roman" w:ascii="Times New Roman" w:hAnsi="Times New Roman"/>
          <w:b/>
          <w:bCs/>
          <w:iCs/>
          <w:color w:val="000000"/>
          <w:sz w:val="28"/>
          <w:szCs w:val="24"/>
          <w:lang w:val="uk-UA"/>
        </w:rPr>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b/>
          <w:iCs/>
          <w:color w:val="000000"/>
          <w:sz w:val="28"/>
          <w:szCs w:val="40"/>
          <w:lang w:val="uk-UA"/>
        </w:rPr>
        <w:t>5.1</w:t>
        <w:tab/>
      </w:r>
      <w:r>
        <w:rPr>
          <w:rFonts w:cs="Times New Roman" w:ascii="Times New Roman" w:hAnsi="Times New Roman"/>
          <w:b/>
          <w:bCs/>
          <w:iCs/>
          <w:color w:val="000000"/>
          <w:sz w:val="28"/>
          <w:szCs w:val="40"/>
          <w:lang w:val="uk-UA"/>
        </w:rPr>
        <w:t>Розробка загального виду щита управління шкафного типу</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Щитом управління є площина з листового метала в якій прорізаються отвори для установки кнопок і перемикачів управління. Кількість і призначення елементів управління визначена по принциповій електричній схемі ділянки. Послідовність органів управління звітує логіці управляючих дій оператора: вибір маршруту, пуск і стоп сигналізації, пуск і стоп маршруту, вибір і управління засувкою, перевірка ламп сигналізації і так дал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а моїм завданням розробки Зерносушарки ДСП-32, панель управління має шафовий тип який розроблений в одному документі – загальному виді щита.</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Перелік застосованих на панелі управління елементів в специфікації. Поряд з кожним елементом розташована пояснювальна таблична.</w:t>
      </w:r>
    </w:p>
    <w:p>
      <w:pPr>
        <w:pStyle w:val="Normal"/>
        <w:autoSpaceDE w:val="false"/>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b/>
          <w:iCs/>
          <w:color w:val="000000"/>
          <w:sz w:val="28"/>
          <w:szCs w:val="40"/>
          <w:lang w:val="uk-UA"/>
        </w:rPr>
        <w:t>5.2</w:t>
        <w:tab/>
      </w:r>
      <w:r>
        <w:rPr>
          <w:rFonts w:cs="Times New Roman" w:ascii="Times New Roman" w:hAnsi="Times New Roman"/>
          <w:b/>
          <w:bCs/>
          <w:iCs/>
          <w:color w:val="000000"/>
          <w:sz w:val="28"/>
          <w:szCs w:val="40"/>
          <w:lang w:val="uk-UA"/>
        </w:rPr>
        <w:t>Розробка монтажної схеми щита управління</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Монтажна схема щита управління складена керуючись принциповій електричній схемі ділянки і загальним видом панелі управління дипломного проекту розробки зерносушарки ДСП-32 на Одеському Заводі Елеваторного Обладнання для ООО «Відродження».</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Кожен елемент схеми, зображений з його схемою підключення, враховуючи кількість використовуваних контактів і указаних номерів клем. Далі зображені ті, що підключаються до клемам дроти. Напроти дроту вказана адреса – буква і цифра яка позначає клемник, на який дріт приходить, номер після розділового знаку – номер клеми указаного клемника (аналогічно панелі сигналізації).</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роти від клемника об'єднуються в загальний кабель і направляються в робоче приміщення (РП).</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о монтажної схеми щита шкафного типу (панелі сигналізації і панелі управління) додається таблиця з'єднання проводок і таблиця підключення проводок. У таблиці з'єднання проводок відображені з'єднання між елементами пульта управління, а в таблиці підключення проводок відображено підключення проводів до клемам кожного з елементів пульта.</w:t>
      </w:r>
    </w:p>
    <w:p>
      <w:pPr>
        <w:pStyle w:val="Normal"/>
        <w:autoSpaceDE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color w:val="000000"/>
          <w:sz w:val="28"/>
          <w:szCs w:val="40"/>
          <w:lang w:val="uk-UA"/>
        </w:rPr>
        <w:t>5.3</w:t>
        <w:tab/>
      </w:r>
      <w:r>
        <w:rPr>
          <w:rFonts w:cs="Times New Roman" w:ascii="Times New Roman" w:hAnsi="Times New Roman"/>
          <w:b/>
          <w:bCs/>
          <w:iCs/>
          <w:color w:val="000000"/>
          <w:sz w:val="28"/>
          <w:szCs w:val="40"/>
          <w:lang w:val="uk-UA"/>
        </w:rPr>
        <w:t>Розробка схеми зовнішніх з'єднань ділянки СДАУ</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Схема зовнішніх підключень відображає електричні з'єднання між пультом і засобами автоматизації, встановленими по місцю (на об'єкті).</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На схемі зовнішніх підключень (зовнішніх проводок) згідно з темою дипломного проекту розробки зерносушарки ДСП-32 на Одеському Заводі Елеваторного Обладнання для ООО «Відродження», в узагальненому вигляді зображені окремі ділянки електричних схем.</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Схема зовнішніх проводок містить: щити (Щ) і пульти управління (ПУ), місцеві пункти контролю і встановлені в них щитові прилади і засоби автоматизації, приєднання проводок до щитів, пультів, приладів і т.д., а також технічні вказівки і умовні графічні зображення (УГО).</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Схема зовнішніх проводок узгоджуються з кресленнями монтажних схем щитів, пультів, а також з планами розташування устаткування і засобів автоматизації.</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Схема виконана без дотримання масштабу. На схемі над або під УГО датчиків, приладів, виконавчих механізмів і так далі розміщені написи пояснень.</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ля кожної електричної проводки приводиться її технічна характеристика, куди входить: тип (марка) проводки або кабелю, число жив, їх перетин, для кабелю вказано число використовуваних жил (у прямокутнику).</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ля трубних проводок вказані тип, довжина і діаметр труби. За наявності в схемі кабелів або труб однієї марки, їх параметри допускається указувати на одній виносній лінії.</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сі кабелі мають послідовну нумерацію, відповідно до якої, за наявності великої кількості кабелів, складаний кабельний журнал.</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нещитові вторинні прилади і сполучні коробки розміщують на кресленні між таблицею і зображенням щитів. Для клемних кородок указують їх порядковий номер. Для приладів вказаних в схемі внутрішніх з'єднань за винятком дзвінків, сигнальних ламп і інших засобів, що мають однозначне підключення.</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ля зменшення кількості проводів і економії кабельної продукції групи датчиків розташовані в безпосередній близькості підключаються роздільними кабелями до виділеного клемного ящика, а потім одним кабелем прямують в робоче приміщення.</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ля ув'язки схеми зовнішніх підключень з монтажними схемами релейного приміщення на кінці кабелю відповідному РП вказаний номер до якої він підключається.</w:t>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r>
    </w:p>
    <w:p>
      <w:pPr>
        <w:pStyle w:val="Normal"/>
        <w:autoSpaceDE w:val="false"/>
        <w:spacing w:lineRule="auto" w:line="360" w:before="0" w:after="0"/>
        <w:ind w:firstLine="709"/>
        <w:jc w:val="both"/>
        <w:rPr>
          <w:rFonts w:ascii="Times New Roman" w:hAnsi="Times New Roman" w:cs="Times New Roman"/>
          <w:b/>
          <w:b/>
          <w:bCs/>
          <w:iCs/>
          <w:color w:val="000000"/>
          <w:sz w:val="28"/>
          <w:szCs w:val="40"/>
          <w:lang w:val="uk-UA"/>
        </w:rPr>
      </w:pPr>
      <w:r>
        <w:rPr>
          <w:rFonts w:cs="Times New Roman" w:ascii="Times New Roman" w:hAnsi="Times New Roman"/>
          <w:b/>
          <w:bCs/>
          <w:iCs/>
          <w:color w:val="000000"/>
          <w:sz w:val="28"/>
          <w:szCs w:val="40"/>
          <w:lang w:val="uk-UA"/>
        </w:rPr>
      </w:r>
      <w:r>
        <w:br w:type="page"/>
      </w:r>
    </w:p>
    <w:p>
      <w:pPr>
        <w:pStyle w:val="Normal"/>
        <w:autoSpaceDE w:val="false"/>
        <w:spacing w:lineRule="auto" w:line="360" w:before="0" w:after="0"/>
        <w:ind w:firstLine="709"/>
        <w:jc w:val="both"/>
        <w:rPr>
          <w:rFonts w:ascii="Times New Roman" w:hAnsi="Times New Roman" w:cs="Times New Roman"/>
          <w:b/>
          <w:b/>
          <w:bCs/>
          <w:iCs/>
          <w:color w:val="000000"/>
          <w:sz w:val="28"/>
          <w:szCs w:val="36"/>
          <w:lang w:val="uk-UA"/>
        </w:rPr>
      </w:pPr>
      <w:r>
        <w:rPr>
          <w:rFonts w:cs="Times New Roman" w:ascii="Times New Roman" w:hAnsi="Times New Roman"/>
          <w:b/>
          <w:bCs/>
          <w:iCs/>
          <w:color w:val="000000"/>
          <w:sz w:val="28"/>
          <w:szCs w:val="36"/>
          <w:lang w:val="uk-UA"/>
        </w:rPr>
        <w:t>6. Рекомендації по монтажу і наладці</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онтаж систем автоматизації є складний комплекс робот, що виконується спеціалізованими монтажними організаціями в зв’язку з проектом і технічними умовами, що діют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ля настройки і перевірки вимикачів застосовується об'єкт дії у вигляді заземленої пластини, виготовленої із сталі Ст. 40, завтовшки 1 мм, із стороною квадрата 60 м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онтаж і демонтаж вимикачів повинен проводиться за допомогою інструменту, що виключає деформацію корпусу. Момент, що крутить, при затягуванні гайок не більше 5.0.</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иробництво монтажних робіт можна розділити на наступні групи: монтаж первинних вимірювальних перетворювачів; монтаж приладів, регуляторів; монтаж пультів і щитів; монтаж трубних проводок; монтаж електропроводок.</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У тих випадках, коли об'єм монтажних робіт невеликий, їх можуть виконувати монтажні підрозділи підприємств. Виконанню монтажних робіт повинна передувати спеціальна підготовка, під час якої готується документація на виконання монтажних робіт, забезпечення необхідними матеріалами, конструкціями, устаткуванням.</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uk-UA"/>
        </w:rPr>
        <w:t>Безпосередньо монтаж виконується в два етапи відповідно до проекту ТУ і інструкціями заводів – виготовників. На першому етапі виконують заготовку монтажних конструкцій, вузлів і блоків, елементів електропроводок і їх укрупнену збірку поза зоною монтажу; перевіряють наявність закладених конструкцій, отворів, кріплень, добірних пристроїв, наявність заземлюючої мережі; закладають короби, розмічають траси для електричних і трубних дро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а другому етапі прокладають проводки, розміщують щити, прилади і засоби автоматизації, підключають до них трубні і електричні проводк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онтажні роботи на об'єкті виконують монтажні бригади. Приймання змонтованих систем автоматизації здійснюється спеціально створюваною комісією, про результати приймання створюється відповідний акт, після чого об'єкт передається під пусконалагоджувальні робо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еобхідно відзначити, що монтаж засобів автоматики проводиться на підставі схем розташування устаткування на поверхах, монтажних таблиць, електромонтажних схем, монтажно-настановних креслень, кабельного журнал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нопки місцевого управління, пульти місцевого управління, клемні ящики і сполучні короба кріпляться на колонах або стінах відповідно до типових монтажних креслень. Їх підключення проводиться з використанням кабелів і трубних проводок згідно з схемою зовнішніх з'єднань і розташування елементів на поверхах. Засоби автоматизації розташовані на технологічному устаткуванні, машинах або механізмах кріпляться відповідно до монтажних креслень даного устаткування або відповідно до типових монтажних креслен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Для забезпечення безпеки виробництва монтажних праць до початку монтажу в проектах виробництва робіт розробляють заходи щодо техніки безпеки. Будівельно-монтажні роботи на елеваторах потрібно виконувати за проектом і з дотриманням технічних умов. Відступ від проекту і встановлених технічних умов, як, наприклад, зменшення розмірів шахти, неправильне виготовлення або установка коробів і інше, може надалі при експлуатації сушарки привести до зменшення її продуктивності і погіршення якості просушуваного зерн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еред початком монтажу устаткування перевіряють правильність виконання будівельних робіт.</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анелі сполучають між собою електрозварюванням. Місця нещільного прилягання панелей заливають бетон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Установку і одночасно закладення в підлозі коробів в стінці шахти починають з верхнього ряду, щоб цементний розчин не міг потрапити на короби, що знаходяться нижче. Короби потрібно встановлювати в п'ятигранні отвори шахти без перекосу. Короби і напівкороби встановлюють так, щоб їх денця знаходилися в одній площині з внутрішньою стінкою шахти, інакше пил і сміття будуть накопичуваться в западині гнізда. Після установки кожного ряду коробів стінки шахти гладко затирають цементним розчином, не залишаючи щілин. Гнізда зовні денець закладають глиняними або слабким цементним розчином, що дозволяє у разі заміни короба легко вийняти його з шахти після видалення заклад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Електродвигуни, електроапаратура, світильники, електромережі, укладені в трубах, повинні бути ретельно заземлені. В цілях протипожежної безпеки зерносушарки виготовляють із залізобетону і сталі, а приміщення їх з цеглини і бетон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 сильному перегріві зерна в сушильній камері, а також при попаданні в нього іскор з топки, можливо, гніздове загоряння зерна, яке потім може захопити решту зернового об'єму шах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ебезпека загоряння зерна в сушильній камері збільшується, коли в ній накопичується легко займисте сміття. Тому правилами протипожежної безпеки передбачається очищення зерна, що просушується в шахтних зерносушарках, дотримання встановлених температурних режимів і усунення затримки при русі зерна в шах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Необхідно також дотримувати правила обслуговування топки, підтримувати в справному стані всі іскроулавлівающие пристрої і періодично очищати їх від золи і саж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ричинами виникнення вогнища загоряння в приміщенні зерносушарки або біля неї можуть бути викидання іскор з вихлопної труби, загорання сажі в топковій трубі або в димарях, підшипників, коротке замикання електропроводів і ін., тому обслуговуючий персонал повинен ретельно стежити за станом газоходів і розпалювальних труб топки, вихлопних труб, перевіряти стан підшипник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Електропроводка, пускові прилади і запобіжники, а також електродвигуни повинні знаходитися завжди в повній справності і не перегріватися. Для гасіння пожежі в приміщенні зерносушарки на всіх поверхах встановлюють на видних місцях вогнегасники і ящики з піском, весь протипожежний інвентар необхідно зберігати в призначеному для нього місці і в справному стані.</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r>
        <w:br w:type="page"/>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bCs/>
          <w:iCs/>
          <w:color w:val="000000"/>
          <w:sz w:val="28"/>
          <w:szCs w:val="40"/>
          <w:lang w:val="uk-UA"/>
        </w:rPr>
        <w:t>7. Техніко-економічне обґрунтування проекту і кошторисна вартість капітальних витрат</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 результаті удосконалення схеми управління зерносушарки ДСП-32 на Одеському Заводі Елеваторного Обладнання для ТОВ «Відродження» були реалізовані наступні функції:</w:t>
      </w:r>
    </w:p>
    <w:p>
      <w:pPr>
        <w:pStyle w:val="Style16"/>
        <w:numPr>
          <w:ilvl w:val="0"/>
          <w:numId w:val="9"/>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конується попереджувальна сигналізація про запуск технологічного устаткування;</w:t>
      </w:r>
    </w:p>
    <w:p>
      <w:pPr>
        <w:pStyle w:val="Style16"/>
        <w:numPr>
          <w:ilvl w:val="0"/>
          <w:numId w:val="9"/>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Здійснення дистанційного пуску і зупинки технологічного устаткування з щита диспечерського управління;</w:t>
      </w:r>
    </w:p>
    <w:p>
      <w:pPr>
        <w:pStyle w:val="Style16"/>
        <w:numPr>
          <w:ilvl w:val="0"/>
          <w:numId w:val="9"/>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 результаті удосконалення зерносушарки ДСП-32 термометрами опору типу ТСП-100 підвищилася точність вимірювання температури в першій і другій зоні сушки зерна.</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Після реалізації і удосконалення маршруту дипломного проекту була виявлена економія витрат на електроенергію (</w:t>
      </w:r>
      <w:r>
        <w:rPr>
          <w:rFonts w:eastAsia="Times New Roman" w:cs="Times New Roman" w:ascii="Times New Roman" w:hAnsi="Times New Roman"/>
          <w:b/>
          <w:color w:val="000000"/>
          <w:sz w:val="28"/>
          <w:szCs w:val="32"/>
          <w:lang w:val="uk-UA" w:eastAsia="ru-RU"/>
        </w:rPr>
        <w:drawing>
          <wp:inline distT="0" distB="0" distL="0" distR="0">
            <wp:extent cx="180340" cy="208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sz w:val="28"/>
          <w:szCs w:val="32"/>
          <w:lang w:val="uk-UA" w:eastAsia="ru-RU"/>
        </w:rPr>
        <w:t>Ре =6841300 кВт*год)</w:t>
      </w:r>
      <w:r>
        <w:rPr>
          <w:rFonts w:cs="Times New Roman" w:ascii="Times New Roman" w:hAnsi="Times New Roman"/>
          <w:iCs/>
          <w:color w:val="000000"/>
          <w:sz w:val="28"/>
          <w:szCs w:val="32"/>
          <w:lang w:val="uk-UA"/>
        </w:rPr>
        <w:t>. Потужність двигуна зерносушарки ДСП-32 за одну годину роботи рівна 18,5 квт.</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З’явилась економія заробітної плати (</w:t>
      </w:r>
      <w:r>
        <w:rPr>
          <w:rFonts w:cs="Times New Roman" w:ascii="Times New Roman" w:hAnsi="Times New Roman"/>
          <w:color w:val="000000"/>
          <w:sz w:val="28"/>
          <w:szCs w:val="32"/>
          <w:lang w:val="uk-UA" w:eastAsia="ru-RU"/>
        </w:rPr>
        <w:t>26954 грн.)</w:t>
      </w:r>
      <w:r>
        <w:rPr>
          <w:rFonts w:cs="Times New Roman" w:ascii="Times New Roman" w:hAnsi="Times New Roman"/>
          <w:iCs/>
          <w:color w:val="000000"/>
          <w:sz w:val="28"/>
          <w:szCs w:val="32"/>
          <w:lang w:val="uk-UA"/>
        </w:rPr>
        <w:t xml:space="preserve"> обслуговуючого персоналу – на одного робочого четвертого розряду з оплатою 10,20 грн/година.</w:t>
      </w:r>
    </w:p>
    <w:p>
      <w:pPr>
        <w:pStyle w:val="Normal"/>
        <w:autoSpaceDE w:val="false"/>
        <w:spacing w:lineRule="auto" w:line="360" w:before="0" w:after="0"/>
        <w:ind w:firstLine="709"/>
        <w:jc w:val="both"/>
        <w:rPr>
          <w:rFonts w:ascii="Times New Roman" w:hAnsi="Times New Roman" w:cs="Times New Roman"/>
          <w:iCs/>
          <w:color w:val="000000"/>
          <w:sz w:val="28"/>
          <w:szCs w:val="20"/>
          <w:lang w:val="uk-UA"/>
        </w:rPr>
      </w:pPr>
      <w:r>
        <w:rPr>
          <w:rFonts w:cs="Times New Roman" w:ascii="Times New Roman" w:hAnsi="Times New Roman"/>
          <w:iCs/>
          <w:color w:val="000000"/>
          <w:sz w:val="28"/>
          <w:szCs w:val="20"/>
          <w:lang w:val="uk-UA"/>
        </w:rPr>
      </w:r>
    </w:p>
    <w:p>
      <w:pPr>
        <w:pStyle w:val="Style16"/>
        <w:autoSpaceDE w:val="false"/>
        <w:spacing w:lineRule="auto" w:line="360" w:before="0" w:after="0"/>
        <w:ind w:left="709" w:hanging="0"/>
        <w:contextualSpacing/>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eastAsia="ru-RU"/>
        </w:rPr>
        <w:t>Коштовно-фінансовий розрахунок засобів автоматизації</w:t>
      </w:r>
    </w:p>
    <w:tbl>
      <w:tblPr>
        <w:tblW w:w="9251" w:type="dxa"/>
        <w:jc w:val="center"/>
        <w:tblInd w:w="0" w:type="dxa"/>
        <w:tblLayout w:type="fixed"/>
        <w:tblCellMar>
          <w:top w:w="0" w:type="dxa"/>
          <w:left w:w="108" w:type="dxa"/>
          <w:bottom w:w="0" w:type="dxa"/>
          <w:right w:w="108" w:type="dxa"/>
        </w:tblCellMar>
      </w:tblPr>
      <w:tblGrid>
        <w:gridCol w:w="1400"/>
        <w:gridCol w:w="1067"/>
        <w:gridCol w:w="516"/>
        <w:gridCol w:w="566"/>
        <w:gridCol w:w="566"/>
        <w:gridCol w:w="616"/>
        <w:gridCol w:w="666"/>
        <w:gridCol w:w="666"/>
        <w:gridCol w:w="1280"/>
        <w:gridCol w:w="1070"/>
        <w:gridCol w:w="838"/>
      </w:tblGrid>
      <w:tr>
        <w:trPr>
          <w:trHeight w:val="475" w:hRule="atLeast"/>
          <w:cantSplit w:val="true"/>
        </w:trPr>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зва засобів автоматизації</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ількість, шт.</w:t>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артість одиниці</w:t>
            </w:r>
          </w:p>
        </w:tc>
        <w:tc>
          <w:tcPr>
            <w:tcW w:w="19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артість всь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Транспортні витрат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Складські витрати</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Балансова вартість</w:t>
            </w:r>
          </w:p>
        </w:tc>
      </w:tr>
      <w:tr>
        <w:trPr>
          <w:trHeight w:val="285" w:hRule="atLeast"/>
          <w:cantSplit w:val="true"/>
        </w:trPr>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М</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w:t>
            </w:r>
          </w:p>
        </w:tc>
        <w:tc>
          <w:tcPr>
            <w:tcW w:w="31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450"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t>Пускачі:</w:t>
            </w:r>
          </w:p>
          <w:p>
            <w:pPr>
              <w:pStyle w:val="Normal"/>
              <w:spacing w:lineRule="auto" w:line="360" w:before="0" w:after="0"/>
              <w:jc w:val="both"/>
              <w:rPr>
                <w:rFonts w:ascii="Times New Roman" w:hAnsi="Times New Roman" w:cs="Times New Roman"/>
                <w:b/>
                <w:b/>
                <w:color w:val="000000"/>
                <w:sz w:val="20"/>
                <w:szCs w:val="20"/>
                <w:lang w:val="uk-UA" w:eastAsia="ru-RU"/>
              </w:rPr>
            </w:pPr>
            <w:r>
              <w:rPr>
                <w:rFonts w:cs="Times New Roman" w:ascii="Times New Roman" w:hAnsi="Times New Roman"/>
                <w:color w:val="000000"/>
                <w:sz w:val="20"/>
                <w:szCs w:val="20"/>
                <w:lang w:val="uk-UA" w:eastAsia="ru-RU"/>
              </w:rPr>
              <w:t>ПМЕ</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8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8,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6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20</w:t>
            </w:r>
          </w:p>
        </w:tc>
      </w:tr>
      <w:tr>
        <w:trPr>
          <w:trHeight w:val="725"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t>Автоматичні вимикачі:</w:t>
            </w:r>
          </w:p>
          <w:p>
            <w:pPr>
              <w:pStyle w:val="Normal"/>
              <w:spacing w:lineRule="auto" w:line="360" w:before="0" w:after="0"/>
              <w:jc w:val="both"/>
              <w:rPr/>
            </w:pPr>
            <w:r>
              <w:rPr>
                <w:rFonts w:cs="Times New Roman" w:ascii="Times New Roman" w:hAnsi="Times New Roman"/>
                <w:color w:val="000000"/>
                <w:sz w:val="20"/>
                <w:szCs w:val="20"/>
                <w:lang w:val="uk-UA" w:eastAsia="ru-RU"/>
              </w:rPr>
              <w:t>АЗ-12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1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1,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6,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8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2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39</w:t>
            </w:r>
          </w:p>
        </w:tc>
      </w:tr>
      <w:tr>
        <w:trPr>
          <w:trHeight w:val="208"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t>ДУ:</w:t>
            </w:r>
          </w:p>
          <w:p>
            <w:pPr>
              <w:pStyle w:val="Normal"/>
              <w:spacing w:lineRule="auto" w:line="360" w:before="0" w:after="0"/>
              <w:jc w:val="both"/>
              <w:rPr>
                <w:rFonts w:ascii="Times New Roman" w:hAnsi="Times New Roman" w:cs="Times New Roman"/>
                <w:b/>
                <w:b/>
                <w:color w:val="000000"/>
                <w:sz w:val="20"/>
                <w:szCs w:val="20"/>
                <w:lang w:val="uk-UA" w:eastAsia="ru-RU"/>
              </w:rPr>
            </w:pPr>
            <w:r>
              <w:rPr>
                <w:rFonts w:cs="Times New Roman" w:ascii="Times New Roman" w:hAnsi="Times New Roman"/>
                <w:color w:val="000000"/>
                <w:sz w:val="20"/>
                <w:szCs w:val="20"/>
                <w:lang w:val="uk-UA" w:eastAsia="ru-RU"/>
              </w:rPr>
              <w:t>СУС-1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8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8,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3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8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7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83</w:t>
            </w:r>
          </w:p>
        </w:tc>
      </w:tr>
      <w:tr>
        <w:trPr>
          <w:trHeight w:val="203"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b/>
                <w:color w:val="000000"/>
                <w:sz w:val="20"/>
                <w:szCs w:val="20"/>
                <w:lang w:val="uk-UA" w:eastAsia="ru-RU"/>
              </w:rPr>
              <w:t>Всього:</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9,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9,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3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3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6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7,4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1,8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42</w:t>
            </w:r>
          </w:p>
        </w:tc>
      </w:tr>
    </w:tbl>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Пр АЗ-124 всього = 3*111 = 333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М АЗ-124 всього = 10*333/100 = 33,3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Н АЗ-124 всього = 5*333/100 = 16,65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Пр СУС-11 всього =7*386 = 2702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М СУС-11 всього = 10*2702/100 =270,2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Н СУС-11 всього = 5*2702/100 = 135,1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р всього = 8*96/100 =7,68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Ск всього = 2*96/100 =1,92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Ба пме =96+7,68+1,92+9,6+4,8=120 грн.;</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40"/>
          <w:lang w:val="uk-UA" w:eastAsia="ru-RU"/>
        </w:rPr>
      </w:pPr>
      <w:r>
        <w:rPr>
          <w:rFonts w:cs="Times New Roman" w:ascii="Times New Roman" w:hAnsi="Times New Roman"/>
          <w:color w:val="000000"/>
          <w:sz w:val="28"/>
          <w:szCs w:val="40"/>
          <w:lang w:val="uk-UA" w:eastAsia="ru-RU"/>
        </w:rPr>
        <w:t>Робочий період</w:t>
      </w:r>
    </w:p>
    <w:p>
      <w:pPr>
        <w:pStyle w:val="Normal"/>
        <w:spacing w:lineRule="auto" w:line="360" w:before="0" w:after="0"/>
        <w:ind w:firstLine="709"/>
        <w:jc w:val="both"/>
        <w:rPr/>
      </w:pPr>
      <w:r>
        <w:rPr>
          <w:rFonts w:cs="Times New Roman" w:ascii="Times New Roman" w:hAnsi="Times New Roman"/>
          <w:b/>
          <w:color w:val="000000"/>
          <w:sz w:val="28"/>
          <w:szCs w:val="32"/>
          <w:lang w:val="uk-UA" w:eastAsia="ru-RU"/>
        </w:rPr>
        <w:t>Робочий період</w:t>
      </w:r>
      <w:r>
        <w:rPr>
          <w:rFonts w:cs="Times New Roman" w:ascii="Times New Roman" w:hAnsi="Times New Roman"/>
          <w:color w:val="000000"/>
          <w:sz w:val="28"/>
          <w:szCs w:val="32"/>
          <w:lang w:val="uk-UA" w:eastAsia="ru-RU"/>
        </w:rPr>
        <w:t xml:space="preserve"> – це час роботи технологічного обладнання.</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ривалість капітального ремонту залежить від:</w:t>
      </w:r>
    </w:p>
    <w:p>
      <w:pPr>
        <w:pStyle w:val="Normal"/>
        <w:numPr>
          <w:ilvl w:val="0"/>
          <w:numId w:val="10"/>
        </w:numPr>
        <w:spacing w:lineRule="auto" w:line="360" w:before="0" w:after="0"/>
        <w:ind w:left="0"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обової продуктивності підприємства;</w:t>
      </w:r>
    </w:p>
    <w:p>
      <w:pPr>
        <w:pStyle w:val="Normal"/>
        <w:numPr>
          <w:ilvl w:val="0"/>
          <w:numId w:val="10"/>
        </w:numPr>
        <w:spacing w:lineRule="auto" w:line="360" w:before="0" w:after="0"/>
        <w:ind w:left="0"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ехнічного стану обладнання;</w:t>
      </w:r>
    </w:p>
    <w:p>
      <w:pPr>
        <w:pStyle w:val="Normal"/>
        <w:numPr>
          <w:ilvl w:val="0"/>
          <w:numId w:val="10"/>
        </w:numPr>
        <w:spacing w:lineRule="auto" w:line="360" w:before="0" w:after="0"/>
        <w:ind w:left="0"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Якості виконання усіх видів ремонту;</w:t>
      </w:r>
    </w:p>
    <w:p>
      <w:pPr>
        <w:pStyle w:val="Normal"/>
        <w:numPr>
          <w:ilvl w:val="0"/>
          <w:numId w:val="10"/>
        </w:numPr>
        <w:spacing w:lineRule="auto" w:line="360" w:before="0" w:after="0"/>
        <w:ind w:left="0"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Фінансування ремонтних робіт.</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Капітальний ремонт – діб за рік;</w:t>
      </w:r>
    </w:p>
    <w:p>
      <w:pPr>
        <w:pStyle w:val="Normal"/>
        <w:numPr>
          <w:ilvl w:val="0"/>
          <w:numId w:val="14"/>
        </w:numPr>
        <w:spacing w:lineRule="auto" w:line="360" w:before="0" w:after="0"/>
        <w:ind w:left="0"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Газація – діб за рік;</w:t>
      </w:r>
    </w:p>
    <w:p>
      <w:pPr>
        <w:pStyle w:val="Normal"/>
        <w:numPr>
          <w:ilvl w:val="0"/>
          <w:numId w:val="14"/>
        </w:numPr>
        <w:spacing w:lineRule="auto" w:line="360" w:before="0" w:after="0"/>
        <w:ind w:left="0"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Поточний ремонт – доби за місяць;</w:t>
      </w:r>
    </w:p>
    <w:p>
      <w:pPr>
        <w:pStyle w:val="Normal"/>
        <w:numPr>
          <w:ilvl w:val="0"/>
          <w:numId w:val="14"/>
        </w:numPr>
        <w:spacing w:lineRule="auto" w:line="360" w:before="0" w:after="0"/>
        <w:ind w:left="0"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Інші зупинки – доби за рік.</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Робочий період складається:</w:t>
      </w:r>
    </w:p>
    <w:p>
      <w:pPr>
        <w:pStyle w:val="Normal"/>
        <w:spacing w:lineRule="auto" w:line="360" w:before="0" w:after="0"/>
        <w:ind w:firstLine="709"/>
        <w:jc w:val="both"/>
        <w:rPr>
          <w:rFonts w:ascii="Times New Roman" w:hAnsi="Times New Roman" w:cs="Times New Roman"/>
          <w:b/>
          <w:b/>
          <w:color w:val="000000"/>
          <w:sz w:val="28"/>
          <w:szCs w:val="32"/>
          <w:lang w:val="uk-UA" w:eastAsia="ru-RU"/>
        </w:rPr>
      </w:pPr>
      <w:r>
        <w:rPr>
          <w:rFonts w:cs="Times New Roman" w:ascii="Times New Roman" w:hAnsi="Times New Roman"/>
          <w:b/>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Рп = Кфм – Пз</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е: Рп – робочий період (діб);</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Кфм – календарний фонд часу (діб);</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Пз – планові зупинки (діб).</w:t>
      </w:r>
    </w:p>
    <w:p>
      <w:pPr>
        <w:pStyle w:val="Normal"/>
        <w:spacing w:lineRule="auto" w:line="360" w:before="0" w:after="0"/>
        <w:ind w:firstLine="709"/>
        <w:jc w:val="both"/>
        <w:rPr>
          <w:rFonts w:ascii="Times New Roman" w:hAnsi="Times New Roman" w:cs="Times New Roman"/>
          <w:b/>
          <w:b/>
          <w:color w:val="000000"/>
          <w:sz w:val="28"/>
          <w:szCs w:val="32"/>
          <w:lang w:val="uk-UA" w:eastAsia="ru-RU"/>
        </w:rPr>
      </w:pPr>
      <w:r>
        <w:rPr>
          <w:rFonts w:cs="Times New Roman" w:ascii="Times New Roman" w:hAnsi="Times New Roman"/>
          <w:color w:val="000000"/>
          <w:sz w:val="28"/>
          <w:szCs w:val="32"/>
          <w:lang w:val="uk-UA" w:eastAsia="ru-RU"/>
        </w:rPr>
        <w:t>Рп = 365 – 150 = 215 діб.</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Коефіцієнт використання робочого часу:</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Кв = Рп / Кфм</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е: Кв – коефіцієнт використання робочого часу.</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Кв = 215/365 = 0.58.</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Вихідні дні – два дня на тиждень:</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I квартал – 26 діб;</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II квартал – 26 діб;</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III квартал – 26 діб;</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IV квартал – 26 діб.</w:t>
      </w:r>
    </w:p>
    <w:p>
      <w:pPr>
        <w:pStyle w:val="Normal"/>
        <w:spacing w:lineRule="auto" w:line="360" w:before="0" w:after="0"/>
        <w:ind w:firstLine="709"/>
        <w:jc w:val="both"/>
        <w:rPr>
          <w:rFonts w:ascii="Times New Roman" w:hAnsi="Times New Roman" w:cs="Times New Roman"/>
          <w:color w:val="000000"/>
          <w:sz w:val="28"/>
          <w:szCs w:val="40"/>
          <w:lang w:val="uk-UA" w:eastAsia="ru-RU"/>
        </w:rPr>
      </w:pPr>
      <w:r>
        <w:rPr>
          <w:rFonts w:cs="Times New Roman" w:ascii="Times New Roman" w:hAnsi="Times New Roman"/>
          <w:color w:val="000000"/>
          <w:sz w:val="28"/>
          <w:szCs w:val="40"/>
          <w:lang w:val="uk-UA" w:eastAsia="ru-RU"/>
        </w:rPr>
        <w:t>3. Вартість електроенергії</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ля визначення вартості електроенергії треба знайти заявлену потужність:</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position w:val="-4"/>
          <w:sz w:val="28"/>
          <w:szCs w:val="32"/>
          <w:lang w:val="uk-UA" w:eastAsia="ru-RU"/>
        </w:rPr>
      </w:pPr>
      <w:r>
        <w:rPr>
          <w:rFonts w:cs="Times New Roman" w:ascii="Times New Roman" w:hAnsi="Times New Roman"/>
          <w:color w:val="000000"/>
          <w:sz w:val="28"/>
          <w:szCs w:val="32"/>
          <w:lang w:val="uk-UA" w:eastAsia="ru-RU"/>
        </w:rPr>
        <w:t>N = Ре</w:t>
      </w:r>
      <w:r>
        <w:rPr>
          <w:rFonts w:cs="Times New Roman" w:ascii="Times New Roman" w:hAnsi="Times New Roman"/>
          <w:color w:val="000000"/>
          <w:position w:val="-4"/>
          <w:sz w:val="28"/>
          <w:szCs w:val="32"/>
          <w:lang w:val="uk-UA" w:eastAsia="ru-RU"/>
        </w:rPr>
        <w:t>*1/100</w:t>
      </w:r>
    </w:p>
    <w:p>
      <w:pPr>
        <w:pStyle w:val="Normal"/>
        <w:spacing w:lineRule="auto" w:line="360" w:before="0" w:after="0"/>
        <w:ind w:firstLine="709"/>
        <w:jc w:val="both"/>
        <w:rPr>
          <w:rFonts w:ascii="Times New Roman" w:hAnsi="Times New Roman" w:cs="Times New Roman"/>
          <w:color w:val="000000"/>
          <w:position w:val="-4"/>
          <w:sz w:val="28"/>
          <w:szCs w:val="32"/>
          <w:lang w:val="uk-UA" w:eastAsia="ru-RU"/>
        </w:rPr>
      </w:pPr>
      <w:r>
        <w:rPr>
          <w:rFonts w:cs="Times New Roman" w:ascii="Times New Roman" w:hAnsi="Times New Roman"/>
          <w:color w:val="000000"/>
          <w:position w:val="-4"/>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Ce = Pe</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a</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е: N – заявлена потужність, кВт;</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Ре – витрати електроенергії на технологічні цілі кВт</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год;</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Wyд – норматив витрат електроенергії на одну тону борошна, кВт</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г;</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Се – вартість електроенергії,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а – тариф за 1 кВт</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ч,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в-тариф за 1 кВт</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ч,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Розрахункові дані до таблиці</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N = 31820*1/100= 318кВт;</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Ce = 31820*0,416=13237 грн.</w:t>
      </w:r>
      <w:r>
        <w:br w:type="page"/>
      </w:r>
    </w:p>
    <w:p>
      <w:pPr>
        <w:pStyle w:val="Normal"/>
        <w:spacing w:lineRule="auto" w:line="360" w:before="0" w:after="0"/>
        <w:ind w:firstLine="709"/>
        <w:jc w:val="both"/>
        <w:rPr/>
      </w:pPr>
      <w:r>
        <w:rPr/>
        <w:t>Вартість електроенергії</w:t>
      </w:r>
    </w:p>
    <w:tbl>
      <w:tblPr>
        <w:tblW w:w="9297" w:type="dxa"/>
        <w:jc w:val="center"/>
        <w:tblInd w:w="0" w:type="dxa"/>
        <w:tblLayout w:type="fixed"/>
        <w:tblCellMar>
          <w:top w:w="0" w:type="dxa"/>
          <w:left w:w="108" w:type="dxa"/>
          <w:bottom w:w="0" w:type="dxa"/>
          <w:right w:w="108" w:type="dxa"/>
        </w:tblCellMar>
      </w:tblPr>
      <w:tblGrid>
        <w:gridCol w:w="3716"/>
        <w:gridCol w:w="1489"/>
        <w:gridCol w:w="2019"/>
        <w:gridCol w:w="2073"/>
      </w:tblGrid>
      <w:tr>
        <w:trPr>
          <w:trHeight w:val="657"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Показник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Позначення</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Одиниці вимірюва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Величина</w:t>
            </w:r>
          </w:p>
        </w:tc>
      </w:tr>
      <w:tr>
        <w:trPr>
          <w:trHeight w:val="359"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Витрати електроенергії на технічні цілі</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Ре</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32"/>
                <w:lang w:val="uk-UA" w:eastAsia="ru-RU"/>
              </w:rPr>
              <w:t>кВт</w:t>
            </w:r>
            <w:r>
              <w:rPr>
                <w:rFonts w:eastAsia="Times New Roman" w:cs="Times New Roman" w:ascii="Times New Roman" w:hAnsi="Times New Roman"/>
                <w:color w:val="000000"/>
                <w:sz w:val="20"/>
                <w:szCs w:val="32"/>
                <w:lang w:val="uk-UA" w:eastAsia="ru-RU"/>
              </w:rPr>
              <w:drawing>
                <wp:inline distT="0" distB="0" distL="0" distR="0">
                  <wp:extent cx="114300"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0"/>
                <w:szCs w:val="32"/>
                <w:lang w:val="uk-UA" w:eastAsia="ru-RU"/>
              </w:rPr>
              <w:t>год</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31820</w:t>
            </w:r>
          </w:p>
        </w:tc>
      </w:tr>
      <w:tr>
        <w:trPr>
          <w:trHeight w:val="405"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32"/>
                <w:lang w:val="uk-UA" w:eastAsia="ru-RU"/>
              </w:rPr>
              <w:t>Тариф за 1 кВт</w:t>
            </w:r>
            <w:r>
              <w:rPr>
                <w:rFonts w:eastAsia="Times New Roman" w:cs="Times New Roman" w:ascii="Times New Roman" w:hAnsi="Times New Roman"/>
                <w:color w:val="000000"/>
                <w:sz w:val="20"/>
                <w:szCs w:val="32"/>
                <w:lang w:val="uk-UA" w:eastAsia="ru-RU"/>
              </w:rPr>
              <w:drawing>
                <wp:inline distT="0" distB="0" distL="0" distR="0">
                  <wp:extent cx="114300"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0"/>
                <w:szCs w:val="32"/>
                <w:lang w:val="uk-UA" w:eastAsia="ru-RU"/>
              </w:rPr>
              <w:t>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а</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грн.</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0,416</w:t>
            </w:r>
          </w:p>
        </w:tc>
      </w:tr>
      <w:tr>
        <w:trPr>
          <w:trHeight w:val="359"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Заявлена потужність</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N</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кВт</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318</w:t>
            </w:r>
          </w:p>
        </w:tc>
      </w:tr>
      <w:tr>
        <w:trPr>
          <w:trHeight w:val="523" w:hRule="atLeast"/>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Загальна вартість електроенергії</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Се</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грн.</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13237</w:t>
            </w:r>
          </w:p>
        </w:tc>
      </w:tr>
    </w:tbl>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Визначаємо економію витрат електроенергії після автоматизації:</w:t>
      </w:r>
    </w:p>
    <w:p>
      <w:pPr>
        <w:pStyle w:val="Normal"/>
        <w:spacing w:lineRule="auto" w:line="360" w:before="0" w:after="0"/>
        <w:ind w:firstLine="709"/>
        <w:jc w:val="both"/>
        <w:rPr>
          <w:rFonts w:ascii="Times New Roman" w:hAnsi="Times New Roman" w:cs="Times New Roman"/>
          <w:b/>
          <w:b/>
          <w:color w:val="000000"/>
          <w:position w:val="-4"/>
          <w:sz w:val="28"/>
          <w:szCs w:val="32"/>
          <w:lang w:val="uk-UA" w:eastAsia="ru-RU"/>
        </w:rPr>
      </w:pPr>
      <w:r>
        <w:rPr>
          <w:rFonts w:cs="Times New Roman" w:ascii="Times New Roman" w:hAnsi="Times New Roman"/>
          <w:b/>
          <w:color w:val="000000"/>
          <w:position w:val="-4"/>
          <w:sz w:val="28"/>
          <w:szCs w:val="32"/>
          <w:lang w:val="uk-UA" w:eastAsia="ru-RU"/>
        </w:rPr>
      </w:r>
    </w:p>
    <w:p>
      <w:pPr>
        <w:pStyle w:val="Normal"/>
        <w:spacing w:lineRule="auto" w:line="360" w:before="0" w:after="0"/>
        <w:ind w:firstLine="709"/>
        <w:jc w:val="both"/>
        <w:rPr/>
      </w:pPr>
      <w:r>
        <w:rPr>
          <w:rFonts w:eastAsia="Times New Roman" w:cs="Times New Roman" w:ascii="Times New Roman" w:hAnsi="Times New Roman"/>
          <w:color w:val="000000"/>
          <w:sz w:val="28"/>
          <w:szCs w:val="32"/>
          <w:lang w:val="uk-UA" w:eastAsia="ru-RU"/>
        </w:rPr>
        <w:drawing>
          <wp:inline distT="0" distB="0" distL="0" distR="0">
            <wp:extent cx="180340" cy="208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sz w:val="28"/>
          <w:szCs w:val="32"/>
          <w:lang w:val="uk-UA" w:eastAsia="ru-RU"/>
        </w:rPr>
        <w:t>Ре=Ре*Рп</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 xml:space="preserve">Де: </w:t>
      </w:r>
      <w:r>
        <w:rPr>
          <w:rFonts w:eastAsia="Times New Roman" w:cs="Times New Roman" w:ascii="Times New Roman" w:hAnsi="Times New Roman"/>
          <w:b/>
          <w:color w:val="000000"/>
          <w:sz w:val="28"/>
          <w:szCs w:val="32"/>
          <w:lang w:val="uk-UA" w:eastAsia="ru-RU"/>
        </w:rPr>
        <w:drawing>
          <wp:inline distT="0" distB="0" distL="0" distR="0">
            <wp:extent cx="180340" cy="2082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sz w:val="28"/>
          <w:szCs w:val="32"/>
          <w:lang w:val="uk-UA" w:eastAsia="ru-RU"/>
        </w:rPr>
        <w:t>Ре – економія витрати електроенергії, кВт*год;</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Ре – витрати електроенергії на технічні цілі, кВт*год;</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Рп – робочий період підприємства, діб.</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Розрахунок:</w:t>
      </w:r>
    </w:p>
    <w:p>
      <w:pPr>
        <w:pStyle w:val="Normal"/>
        <w:spacing w:lineRule="auto" w:line="360" w:before="0" w:after="0"/>
        <w:ind w:firstLine="709"/>
        <w:jc w:val="both"/>
        <w:rPr/>
      </w:pPr>
      <w:r>
        <w:rPr>
          <w:rFonts w:eastAsia="Times New Roman" w:cs="Times New Roman" w:ascii="Times New Roman" w:hAnsi="Times New Roman"/>
          <w:b/>
          <w:color w:val="000000"/>
          <w:sz w:val="28"/>
          <w:szCs w:val="32"/>
          <w:lang w:val="uk-UA" w:eastAsia="ru-RU"/>
        </w:rPr>
        <w:drawing>
          <wp:inline distT="0" distB="0" distL="0" distR="0">
            <wp:extent cx="180340" cy="2082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sz w:val="28"/>
          <w:szCs w:val="32"/>
          <w:lang w:val="uk-UA" w:eastAsia="ru-RU"/>
        </w:rPr>
        <w:t>Ре = 31820*215 = 6841300 кВт*год</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Визначаємо економію вартості електроенергії після автоматизації:</w:t>
      </w:r>
    </w:p>
    <w:p>
      <w:pPr>
        <w:pStyle w:val="Normal"/>
        <w:spacing w:lineRule="auto" w:line="360" w:before="0" w:after="0"/>
        <w:ind w:firstLine="709"/>
        <w:jc w:val="both"/>
        <w:rPr>
          <w:rFonts w:ascii="Times New Roman" w:hAnsi="Times New Roman" w:cs="Times New Roman"/>
          <w:b/>
          <w:b/>
          <w:color w:val="000000"/>
          <w:sz w:val="28"/>
          <w:szCs w:val="32"/>
          <w:lang w:val="uk-UA" w:eastAsia="ru-RU"/>
        </w:rPr>
      </w:pPr>
      <w:r>
        <w:rPr>
          <w:rFonts w:cs="Times New Roman" w:ascii="Times New Roman" w:hAnsi="Times New Roman"/>
          <w:b/>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 xml:space="preserve">Се2 = </w:t>
      </w:r>
      <w:r>
        <w:rPr>
          <w:rFonts w:eastAsia="Times New Roman" w:cs="Times New Roman" w:ascii="Times New Roman" w:hAnsi="Times New Roman"/>
          <w:color w:val="000000"/>
          <w:sz w:val="28"/>
          <w:szCs w:val="32"/>
          <w:lang w:val="uk-UA" w:eastAsia="ru-RU"/>
        </w:rPr>
        <w:drawing>
          <wp:inline distT="0" distB="0" distL="0" distR="0">
            <wp:extent cx="180340" cy="2082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sz w:val="28"/>
          <w:szCs w:val="32"/>
          <w:lang w:val="uk-UA" w:eastAsia="ru-RU"/>
        </w:rPr>
        <w:t>Ре * а</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eastAsia="Times New Roman" w:cs="Times New Roman" w:ascii="Times New Roman" w:hAnsi="Times New Roman"/>
          <w:color w:val="000000"/>
          <w:sz w:val="28"/>
          <w:szCs w:val="32"/>
          <w:lang w:val="uk-UA" w:eastAsia="ru-RU"/>
        </w:rPr>
        <w:drawing>
          <wp:inline distT="0" distB="0" distL="0" distR="0">
            <wp:extent cx="180340" cy="2082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position w:val="-4"/>
          <w:sz w:val="28"/>
          <w:szCs w:val="32"/>
          <w:lang w:val="uk-UA" w:eastAsia="ru-RU"/>
        </w:rPr>
        <w:t>Се = Се – Се2</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 xml:space="preserve">Де: </w:t>
      </w:r>
      <w:r>
        <w:rPr>
          <w:rFonts w:eastAsia="Times New Roman" w:cs="Times New Roman" w:ascii="Times New Roman" w:hAnsi="Times New Roman"/>
          <w:color w:val="000000"/>
          <w:sz w:val="28"/>
          <w:szCs w:val="32"/>
          <w:lang w:val="uk-UA" w:eastAsia="ru-RU"/>
        </w:rPr>
        <w:drawing>
          <wp:inline distT="0" distB="0" distL="0" distR="0">
            <wp:extent cx="180340" cy="2082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sz w:val="28"/>
          <w:szCs w:val="32"/>
          <w:lang w:val="uk-UA" w:eastAsia="ru-RU"/>
        </w:rPr>
        <w:t>Се – економія вартості електроенергії,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а – тариф за 1 кВт*г, грн., (а = 0,416);</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Розрахунок:</w:t>
      </w:r>
    </w:p>
    <w:p>
      <w:pPr>
        <w:pStyle w:val="Normal"/>
        <w:spacing w:lineRule="auto" w:line="360" w:before="0" w:after="0"/>
        <w:ind w:firstLine="709"/>
        <w:jc w:val="both"/>
        <w:rPr>
          <w:rFonts w:ascii="Times New Roman" w:hAnsi="Times New Roman" w:cs="Times New Roman"/>
          <w:b/>
          <w:b/>
          <w:color w:val="000000"/>
          <w:sz w:val="28"/>
          <w:szCs w:val="32"/>
          <w:lang w:val="uk-UA" w:eastAsia="ru-RU"/>
        </w:rPr>
      </w:pPr>
      <w:r>
        <w:rPr>
          <w:rFonts w:cs="Times New Roman" w:ascii="Times New Roman" w:hAnsi="Times New Roman"/>
          <w:color w:val="000000"/>
          <w:sz w:val="28"/>
          <w:szCs w:val="32"/>
          <w:lang w:val="uk-UA" w:eastAsia="ru-RU"/>
        </w:rPr>
        <w:t>Се2 =6841300 *0,416 = 2845981 грн.</w:t>
      </w:r>
    </w:p>
    <w:p>
      <w:pPr>
        <w:pStyle w:val="Normal"/>
        <w:spacing w:lineRule="auto" w:line="360" w:before="0" w:after="0"/>
        <w:ind w:firstLine="709"/>
        <w:jc w:val="both"/>
        <w:rPr/>
      </w:pPr>
      <w:r>
        <w:rPr>
          <w:rFonts w:eastAsia="Times New Roman" w:cs="Times New Roman" w:ascii="Times New Roman" w:hAnsi="Times New Roman"/>
          <w:color w:val="000000"/>
          <w:sz w:val="28"/>
          <w:szCs w:val="32"/>
          <w:lang w:val="uk-UA" w:eastAsia="ru-RU"/>
        </w:rPr>
        <w:drawing>
          <wp:inline distT="0" distB="0" distL="0" distR="0">
            <wp:extent cx="180340" cy="2082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position w:val="-4"/>
          <w:sz w:val="28"/>
          <w:szCs w:val="32"/>
          <w:lang w:val="uk-UA" w:eastAsia="ru-RU"/>
        </w:rPr>
        <w:t>Се=</w:t>
      </w:r>
      <w:r>
        <w:rPr>
          <w:rFonts w:cs="Times New Roman" w:ascii="Times New Roman" w:hAnsi="Times New Roman"/>
          <w:color w:val="000000"/>
          <w:sz w:val="28"/>
          <w:szCs w:val="32"/>
          <w:lang w:val="uk-UA" w:eastAsia="ru-RU"/>
        </w:rPr>
        <w:t>13237–2845981= -2832744 грн.</w:t>
      </w:r>
    </w:p>
    <w:p>
      <w:pPr>
        <w:pStyle w:val="Normal"/>
        <w:spacing w:lineRule="auto" w:line="360" w:before="0" w:after="0"/>
        <w:ind w:firstLine="709"/>
        <w:jc w:val="both"/>
        <w:rPr>
          <w:rFonts w:ascii="Times New Roman" w:hAnsi="Times New Roman" w:cs="Times New Roman"/>
          <w:color w:val="000000"/>
          <w:sz w:val="28"/>
          <w:szCs w:val="40"/>
          <w:lang w:val="uk-UA" w:eastAsia="ru-RU"/>
        </w:rPr>
      </w:pPr>
      <w:r>
        <w:rPr>
          <w:rFonts w:cs="Times New Roman" w:ascii="Times New Roman" w:hAnsi="Times New Roman"/>
          <w:color w:val="000000"/>
          <w:sz w:val="28"/>
          <w:szCs w:val="40"/>
          <w:lang w:val="uk-UA" w:eastAsia="ru-RU"/>
        </w:rPr>
        <w:t>4. Фонд заробітної плати.</w:t>
      </w:r>
      <w:r>
        <w:br w:type="page"/>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Чисельність персоналу підприємства</w:t>
      </w:r>
    </w:p>
    <w:tbl>
      <w:tblPr>
        <w:tblW w:w="9297" w:type="dxa"/>
        <w:jc w:val="center"/>
        <w:tblInd w:w="0" w:type="dxa"/>
        <w:tblLayout w:type="fixed"/>
        <w:tblCellMar>
          <w:top w:w="0" w:type="dxa"/>
          <w:left w:w="108" w:type="dxa"/>
          <w:bottom w:w="0" w:type="dxa"/>
          <w:right w:w="108" w:type="dxa"/>
        </w:tblCellMar>
      </w:tblPr>
      <w:tblGrid>
        <w:gridCol w:w="3280"/>
        <w:gridCol w:w="2568"/>
        <w:gridCol w:w="3449"/>
      </w:tblGrid>
      <w:tr>
        <w:trPr>
          <w:trHeight w:val="213" w:hRule="atLeast"/>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Професія</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Чисельність, чол.</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Відсотки від загальної чисельності</w:t>
            </w:r>
          </w:p>
        </w:tc>
      </w:tr>
      <w:tr>
        <w:trPr>
          <w:trHeight w:val="326" w:hRule="atLeast"/>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Допоміжні робочі</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1</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32"/>
                <w:lang w:val="uk-UA" w:eastAsia="ru-RU"/>
              </w:rPr>
            </w:pPr>
            <w:r>
              <w:rPr>
                <w:rFonts w:cs="Times New Roman" w:ascii="Times New Roman" w:hAnsi="Times New Roman"/>
                <w:color w:val="000000"/>
                <w:sz w:val="20"/>
                <w:szCs w:val="32"/>
                <w:lang w:val="uk-UA" w:eastAsia="ru-RU"/>
              </w:rPr>
              <w:t>20</w:t>
            </w:r>
          </w:p>
        </w:tc>
      </w:tr>
    </w:tbl>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ФЗПо = ГТС</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Т</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Кр</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е: ФЗПо – фонд заробітної плати,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ГТС – годинно-тарифна ставка,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 – річний фонд робочого часу, год. Т = 2002;</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Кр – кількість робочих даного розряду, чол.</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 =%д</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ФЗП</w:t>
      </w:r>
      <w:r>
        <w:rPr>
          <w:rFonts w:eastAsia="Times New Roman" w:cs="Times New Roman" w:ascii="Times New Roman" w:hAnsi="Times New Roman"/>
          <w:color w:val="000000"/>
          <w:sz w:val="28"/>
          <w:szCs w:val="32"/>
          <w:lang w:val="uk-UA" w:eastAsia="ru-RU"/>
        </w:rPr>
        <w:drawing>
          <wp:inline distT="0" distB="0" distL="0" distR="0">
            <wp:extent cx="190500" cy="190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83" t="-283" r="-283" b="-283"/>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color w:val="000000"/>
          <w:sz w:val="28"/>
          <w:szCs w:val="32"/>
          <w:lang w:val="uk-UA" w:eastAsia="ru-RU"/>
        </w:rPr>
        <w:t>100</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Пр =%пр</w:t>
      </w:r>
      <w:r>
        <w:rPr>
          <w:rFonts w:eastAsia="Times New Roman" w:cs="Times New Roman" w:ascii="Times New Roman" w:hAnsi="Times New Roman"/>
          <w:color w:val="000000"/>
          <w:sz w:val="28"/>
          <w:szCs w:val="32"/>
          <w:lang w:val="uk-UA" w:eastAsia="ru-RU"/>
        </w:rPr>
        <w:drawing>
          <wp:inline distT="0" distB="0" distL="0" distR="0">
            <wp:extent cx="114300" cy="114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32"/>
          <w:lang w:val="uk-UA" w:eastAsia="ru-RU"/>
        </w:rPr>
        <w:t>ФЗП</w:t>
      </w:r>
      <w:r>
        <w:rPr>
          <w:rFonts w:eastAsia="Times New Roman" w:cs="Times New Roman" w:ascii="Times New Roman" w:hAnsi="Times New Roman"/>
          <w:color w:val="000000"/>
          <w:sz w:val="28"/>
          <w:szCs w:val="32"/>
          <w:lang w:val="uk-UA" w:eastAsia="ru-RU"/>
        </w:rPr>
        <w:drawing>
          <wp:inline distT="0" distB="0" distL="0" distR="0">
            <wp:extent cx="190500"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83" t="-283" r="-283" b="-283"/>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color w:val="000000"/>
          <w:sz w:val="28"/>
          <w:szCs w:val="32"/>
          <w:lang w:val="uk-UA" w:eastAsia="ru-RU"/>
        </w:rPr>
        <w:t>100</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е: Д – доплата,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Пр – премія,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д – відсотки доплати, %;</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пр – відсотки премії, %.</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Доплата для допоміжних робітників % д = 12 грн.</w:t>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Премія для допоміжних робітників% пр = 20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ФЗП заг = ФЗП о + Д + Пр</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е: ФЗП заг – загальний фонд заробітної плати,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Розрахуємо заробітну плату:</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ФЗП доп. роб =10,20*2002*1 =20420,4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 доп. роб =20420,4*12/100 = 2450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Пр дп. роб =20420,4*20/100 = 4084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ФЗП заг ап. роб =20420,4+2450+4084 =26954 грн.;</w:t>
      </w:r>
      <w:r>
        <w:br w:type="page"/>
      </w:r>
    </w:p>
    <w:p>
      <w:pPr>
        <w:pStyle w:val="Normal"/>
        <w:spacing w:lineRule="auto" w:line="360" w:before="0" w:after="0"/>
        <w:ind w:firstLine="709"/>
        <w:jc w:val="both"/>
        <w:rPr/>
      </w:pPr>
      <w:r>
        <w:rPr/>
        <w:t>Фонд заробітної плати</w:t>
      </w:r>
    </w:p>
    <w:tbl>
      <w:tblPr>
        <w:tblW w:w="9297" w:type="dxa"/>
        <w:jc w:val="center"/>
        <w:tblInd w:w="0" w:type="dxa"/>
        <w:tblLayout w:type="fixed"/>
        <w:tblCellMar>
          <w:top w:w="0" w:type="dxa"/>
          <w:left w:w="108" w:type="dxa"/>
          <w:bottom w:w="0" w:type="dxa"/>
          <w:right w:w="108" w:type="dxa"/>
        </w:tblCellMar>
      </w:tblPr>
      <w:tblGrid>
        <w:gridCol w:w="1355"/>
        <w:gridCol w:w="1067"/>
        <w:gridCol w:w="852"/>
        <w:gridCol w:w="1378"/>
        <w:gridCol w:w="1331"/>
        <w:gridCol w:w="975"/>
        <w:gridCol w:w="1108"/>
        <w:gridCol w:w="1231"/>
      </w:tblGrid>
      <w:tr>
        <w:trPr>
          <w:trHeight w:val="752"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Назва професії</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Кількість, чол.</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Розряд</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ГТС, ставка, грн.</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Річний фонд, грн.</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оплата, грн.</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Премія, грн.</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Загальна, грн.</w:t>
            </w:r>
          </w:p>
        </w:tc>
      </w:tr>
      <w:tr>
        <w:trPr>
          <w:trHeight w:val="31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опоміжні робітник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10,2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042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4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408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26954</w:t>
            </w:r>
          </w:p>
        </w:tc>
      </w:tr>
    </w:tbl>
    <w:p>
      <w:pPr>
        <w:pStyle w:val="Normal"/>
        <w:autoSpaceDE w:val="false"/>
        <w:spacing w:lineRule="auto" w:line="360" w:before="0" w:after="0"/>
        <w:ind w:firstLine="709"/>
        <w:jc w:val="both"/>
        <w:rPr>
          <w:rFonts w:ascii="Times New Roman" w:hAnsi="Times New Roman" w:cs="Times New Roman"/>
          <w:bCs/>
          <w:iCs/>
          <w:color w:val="000000"/>
          <w:sz w:val="28"/>
          <w:szCs w:val="32"/>
          <w:lang w:val="uk-UA"/>
        </w:rPr>
      </w:pPr>
      <w:r>
        <w:rPr>
          <w:rFonts w:cs="Times New Roman" w:ascii="Times New Roman" w:hAnsi="Times New Roman"/>
          <w:bCs/>
          <w:iCs/>
          <w:color w:val="000000"/>
          <w:sz w:val="28"/>
          <w:szCs w:val="32"/>
          <w:lang w:val="uk-UA"/>
        </w:rPr>
      </w:r>
    </w:p>
    <w:p>
      <w:pPr>
        <w:pStyle w:val="Normal"/>
        <w:autoSpaceDE w:val="false"/>
        <w:spacing w:lineRule="auto" w:line="360" w:before="0" w:after="0"/>
        <w:ind w:firstLine="709"/>
        <w:jc w:val="both"/>
        <w:rPr/>
      </w:pPr>
      <w:r>
        <w:rPr>
          <w:rFonts w:cs="Times New Roman" w:ascii="Times New Roman" w:hAnsi="Times New Roman"/>
          <w:bCs/>
          <w:iCs/>
          <w:color w:val="000000"/>
          <w:sz w:val="28"/>
          <w:szCs w:val="32"/>
          <w:lang w:val="uk-UA"/>
        </w:rPr>
        <w:t>Обчислимо економію заробітної плати:</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ФЗП доп. роб =10,20*2002*1 =20420,4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 доп. роб =20420,4 *12/100 = 2450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ФЗП заг ап. роб =20420,4 +2450+4084 =26954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Визначимо показник економічної діяльності:</w:t>
      </w:r>
    </w:p>
    <w:p>
      <w:pPr>
        <w:pStyle w:val="Normal"/>
        <w:spacing w:lineRule="auto" w:line="360" w:before="0" w:after="0"/>
        <w:ind w:left="709" w:hanging="0"/>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left="709" w:hanging="0"/>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Ба</w:t>
      </w:r>
      <w:r>
        <w:rPr>
          <w:rFonts w:cs="Times New Roman" w:ascii="Times New Roman" w:hAnsi="Times New Roman"/>
          <w:color w:val="000000"/>
          <w:sz w:val="28"/>
          <w:szCs w:val="32"/>
          <w:vertAlign w:val="subscript"/>
          <w:lang w:val="uk-UA" w:eastAsia="ru-RU"/>
        </w:rPr>
        <w:t>2</w:t>
      </w:r>
      <w:r>
        <w:rPr>
          <w:rFonts w:cs="Times New Roman" w:ascii="Times New Roman" w:hAnsi="Times New Roman"/>
          <w:color w:val="000000"/>
          <w:sz w:val="28"/>
          <w:szCs w:val="32"/>
          <w:lang w:val="uk-UA" w:eastAsia="ru-RU"/>
        </w:rPr>
        <w:t xml:space="preserve">/Э </w:t>
      </w:r>
    </w:p>
    <w:p>
      <w:pPr>
        <w:pStyle w:val="Normal"/>
        <w:spacing w:lineRule="auto" w:line="360" w:before="0" w:after="0"/>
        <w:ind w:left="709" w:hanging="0"/>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left="709" w:hanging="0"/>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Де: Т – час окупності, рік;</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Ба з.а. – балансова вартість засобів автоматизації,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Э – економія коштів у зв’язку з автоматизацією,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 =1335,6 /-2805790= -4,7 рік.</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left="709" w:hanging="0"/>
        <w:jc w:val="both"/>
        <w:rPr/>
      </w:pPr>
      <w:r>
        <w:rPr>
          <w:rFonts w:cs="Times New Roman" w:ascii="Times New Roman" w:hAnsi="Times New Roman"/>
          <w:color w:val="000000"/>
          <w:sz w:val="28"/>
          <w:szCs w:val="32"/>
          <w:lang w:val="uk-UA" w:eastAsia="ru-RU"/>
        </w:rPr>
        <w:t>Ба</w:t>
      </w:r>
      <w:r>
        <w:rPr>
          <w:rFonts w:cs="Times New Roman" w:ascii="Times New Roman" w:hAnsi="Times New Roman"/>
          <w:color w:val="000000"/>
          <w:sz w:val="28"/>
          <w:szCs w:val="32"/>
          <w:vertAlign w:val="subscript"/>
          <w:lang w:val="uk-UA" w:eastAsia="ru-RU"/>
        </w:rPr>
        <w:t>2</w:t>
      </w:r>
      <w:r>
        <w:rPr>
          <w:rFonts w:cs="Times New Roman" w:ascii="Times New Roman" w:hAnsi="Times New Roman"/>
          <w:color w:val="000000"/>
          <w:sz w:val="28"/>
          <w:szCs w:val="32"/>
          <w:lang w:val="uk-UA" w:eastAsia="ru-RU"/>
        </w:rPr>
        <w:t xml:space="preserve"> = Ба*1.8</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Ба</w:t>
      </w:r>
      <w:r>
        <w:rPr>
          <w:rFonts w:cs="Times New Roman" w:ascii="Times New Roman" w:hAnsi="Times New Roman"/>
          <w:color w:val="000000"/>
          <w:sz w:val="28"/>
          <w:szCs w:val="32"/>
          <w:vertAlign w:val="subscript"/>
          <w:lang w:val="uk-UA" w:eastAsia="ru-RU"/>
        </w:rPr>
        <w:t xml:space="preserve">2 </w:t>
      </w:r>
      <w:r>
        <w:rPr>
          <w:rFonts w:cs="Times New Roman" w:ascii="Times New Roman" w:hAnsi="Times New Roman"/>
          <w:color w:val="000000"/>
          <w:sz w:val="28"/>
          <w:szCs w:val="32"/>
          <w:lang w:val="uk-UA" w:eastAsia="ru-RU"/>
        </w:rPr>
        <w:t>= 742*1,8 = 1335,6 грн.</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sz w:val="28"/>
          <w:szCs w:val="32"/>
          <w:lang w:val="uk-UA" w:eastAsia="ru-RU"/>
        </w:rPr>
        <w:t>Э=</w:t>
      </w:r>
      <w:r>
        <w:rPr>
          <w:rFonts w:eastAsia="Times New Roman" w:cs="Times New Roman" w:ascii="Times New Roman" w:hAnsi="Times New Roman"/>
          <w:color w:val="000000"/>
          <w:sz w:val="28"/>
          <w:szCs w:val="32"/>
          <w:lang w:val="uk-UA" w:eastAsia="ru-RU"/>
        </w:rPr>
        <w:drawing>
          <wp:inline distT="0" distB="0" distL="0" distR="0">
            <wp:extent cx="180340" cy="2082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position w:val="-4"/>
          <w:sz w:val="28"/>
          <w:szCs w:val="32"/>
          <w:lang w:val="uk-UA" w:eastAsia="ru-RU"/>
        </w:rPr>
        <w:t>Се+</w:t>
      </w:r>
      <w:r>
        <w:rPr>
          <w:rFonts w:eastAsia="Times New Roman" w:cs="Times New Roman" w:ascii="Times New Roman" w:hAnsi="Times New Roman"/>
          <w:color w:val="000000"/>
          <w:sz w:val="28"/>
          <w:szCs w:val="32"/>
          <w:lang w:val="uk-UA" w:eastAsia="ru-RU"/>
        </w:rPr>
        <w:drawing>
          <wp:inline distT="0" distB="0" distL="0" distR="0">
            <wp:extent cx="180340" cy="2082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58" t="-218" r="-258" b="-218"/>
                    <a:stretch>
                      <a:fillRect/>
                    </a:stretch>
                  </pic:blipFill>
                  <pic:spPr bwMode="auto">
                    <a:xfrm>
                      <a:off x="0" y="0"/>
                      <a:ext cx="180340" cy="208280"/>
                    </a:xfrm>
                    <a:prstGeom prst="rect">
                      <a:avLst/>
                    </a:prstGeom>
                  </pic:spPr>
                </pic:pic>
              </a:graphicData>
            </a:graphic>
          </wp:inline>
        </w:drawing>
      </w:r>
      <w:r>
        <w:rPr>
          <w:rFonts w:cs="Times New Roman" w:ascii="Times New Roman" w:hAnsi="Times New Roman"/>
          <w:color w:val="000000"/>
          <w:position w:val="-4"/>
          <w:sz w:val="28"/>
          <w:szCs w:val="32"/>
          <w:lang w:val="uk-UA" w:eastAsia="ru-RU"/>
        </w:rPr>
        <w:t>ФЗП</w:t>
      </w:r>
    </w:p>
    <w:p>
      <w:pPr>
        <w:pStyle w:val="Normal"/>
        <w:spacing w:lineRule="auto" w:line="360" w:before="0" w:after="0"/>
        <w:ind w:firstLine="709"/>
        <w:jc w:val="both"/>
        <w:rPr>
          <w:rFonts w:ascii="Times New Roman" w:hAnsi="Times New Roman" w:cs="Times New Roman"/>
          <w:color w:val="000000"/>
          <w:position w:val="-4"/>
          <w:sz w:val="28"/>
          <w:szCs w:val="32"/>
          <w:lang w:val="uk-UA" w:eastAsia="ru-RU"/>
        </w:rPr>
      </w:pPr>
      <w:r>
        <w:rPr>
          <w:rFonts w:cs="Times New Roman" w:ascii="Times New Roman" w:hAnsi="Times New Roman"/>
          <w:color w:val="000000"/>
          <w:position w:val="-4"/>
          <w:sz w:val="28"/>
          <w:szCs w:val="32"/>
          <w:lang w:val="uk-UA" w:eastAsia="ru-RU"/>
        </w:rPr>
      </w:r>
    </w:p>
    <w:p>
      <w:pPr>
        <w:pStyle w:val="Normal"/>
        <w:spacing w:lineRule="auto" w:line="360" w:before="0" w:after="0"/>
        <w:ind w:firstLine="709"/>
        <w:jc w:val="both"/>
        <w:rPr/>
      </w:pPr>
      <w:r>
        <w:rPr>
          <w:rFonts w:cs="Times New Roman" w:ascii="Times New Roman" w:hAnsi="Times New Roman"/>
          <w:color w:val="000000"/>
          <w:position w:val="-4"/>
          <w:sz w:val="28"/>
          <w:szCs w:val="32"/>
          <w:lang w:val="uk-UA" w:eastAsia="ru-RU"/>
        </w:rPr>
        <w:t>Э=</w:t>
      </w:r>
      <w:r>
        <w:rPr>
          <w:rFonts w:cs="Times New Roman" w:ascii="Times New Roman" w:hAnsi="Times New Roman"/>
          <w:color w:val="000000"/>
          <w:sz w:val="28"/>
          <w:szCs w:val="32"/>
          <w:lang w:val="uk-UA" w:eastAsia="ru-RU"/>
        </w:rPr>
        <w:t>-2832744+26954=-2805790</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Переведемо роки у дні:</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 = -4,7*300/28 = -50,35 ≈ -50</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Т = -50 днів.</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Коефіцієнт економічної ефективності</w:t>
      </w:r>
      <w:r>
        <w:br w:type="page"/>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Е = 1 / Т</w:t>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r>
    </w:p>
    <w:p>
      <w:pPr>
        <w:pStyle w:val="Normal"/>
        <w:spacing w:lineRule="auto" w:line="360" w:before="0" w:after="0"/>
        <w:ind w:firstLine="709"/>
        <w:jc w:val="both"/>
        <w:rPr>
          <w:rFonts w:ascii="Times New Roman" w:hAnsi="Times New Roman" w:cs="Times New Roman"/>
          <w:color w:val="000000"/>
          <w:sz w:val="28"/>
          <w:szCs w:val="32"/>
          <w:lang w:val="uk-UA" w:eastAsia="ru-RU"/>
        </w:rPr>
      </w:pPr>
      <w:r>
        <w:rPr>
          <w:rFonts w:cs="Times New Roman" w:ascii="Times New Roman" w:hAnsi="Times New Roman"/>
          <w:color w:val="000000"/>
          <w:sz w:val="28"/>
          <w:szCs w:val="32"/>
          <w:lang w:val="uk-UA" w:eastAsia="ru-RU"/>
        </w:rPr>
        <w:t>Е = 1/-50 = -0,02.</w:t>
      </w:r>
    </w:p>
    <w:p>
      <w:pPr>
        <w:pStyle w:val="Normal"/>
        <w:autoSpaceDE w:val="false"/>
        <w:spacing w:lineRule="auto" w:line="360" w:before="0" w:after="0"/>
        <w:ind w:firstLine="709"/>
        <w:jc w:val="both"/>
        <w:rPr>
          <w:rFonts w:ascii="Times New Roman" w:hAnsi="Times New Roman" w:cs="Times New Roman"/>
          <w:bCs/>
          <w:iCs/>
          <w:color w:val="000000"/>
          <w:sz w:val="28"/>
          <w:szCs w:val="40"/>
          <w:lang w:val="uk-UA" w:eastAsia="ru-RU"/>
        </w:rPr>
      </w:pPr>
      <w:r>
        <w:rPr>
          <w:rFonts w:cs="Times New Roman" w:ascii="Times New Roman" w:hAnsi="Times New Roman"/>
          <w:bCs/>
          <w:iCs/>
          <w:color w:val="000000"/>
          <w:sz w:val="28"/>
          <w:szCs w:val="40"/>
          <w:lang w:val="uk-UA" w:eastAsia="ru-RU"/>
        </w:rPr>
      </w:r>
    </w:p>
    <w:p>
      <w:pPr>
        <w:pStyle w:val="Normal"/>
        <w:autoSpaceDE w:val="false"/>
        <w:spacing w:lineRule="auto" w:line="360" w:before="0" w:after="0"/>
        <w:ind w:firstLine="709"/>
        <w:jc w:val="both"/>
        <w:rPr>
          <w:rFonts w:ascii="Times New Roman" w:hAnsi="Times New Roman" w:cs="Times New Roman"/>
          <w:bCs/>
          <w:iCs/>
          <w:color w:val="000000"/>
          <w:sz w:val="28"/>
          <w:szCs w:val="40"/>
          <w:lang w:val="uk-UA"/>
        </w:rPr>
      </w:pPr>
      <w:r>
        <w:rPr>
          <w:rFonts w:cs="Times New Roman" w:ascii="Times New Roman" w:hAnsi="Times New Roman"/>
          <w:bCs/>
          <w:iCs/>
          <w:color w:val="000000"/>
          <w:sz w:val="28"/>
          <w:szCs w:val="40"/>
          <w:lang w:val="uk-UA"/>
        </w:rPr>
      </w:r>
      <w:r>
        <w:br w:type="page"/>
      </w:r>
    </w:p>
    <w:p>
      <w:pPr>
        <w:pStyle w:val="Style16"/>
        <w:autoSpaceDE w:val="false"/>
        <w:spacing w:lineRule="auto" w:line="360" w:before="0" w:after="0"/>
        <w:ind w:left="0" w:firstLine="709"/>
        <w:contextualSpacing/>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Врисновок</w:t>
      </w:r>
    </w:p>
    <w:p>
      <w:pPr>
        <w:pStyle w:val="Normal"/>
        <w:autoSpaceDE w:val="false"/>
        <w:spacing w:lineRule="auto" w:line="360" w:before="0" w:after="0"/>
        <w:ind w:firstLine="709"/>
        <w:jc w:val="both"/>
        <w:rPr>
          <w:rFonts w:ascii="Times New Roman" w:hAnsi="Times New Roman" w:cs="Times New Roman"/>
          <w:b/>
          <w:b/>
          <w:iCs/>
          <w:color w:val="000000"/>
          <w:sz w:val="28"/>
          <w:szCs w:val="32"/>
          <w:lang w:val="uk-UA"/>
        </w:rPr>
      </w:pPr>
      <w:r>
        <w:rPr>
          <w:rFonts w:cs="Times New Roman" w:ascii="Times New Roman" w:hAnsi="Times New Roman"/>
          <w:b/>
          <w:iCs/>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Дипломна робота була розроблена для удосконалення процесу розробки Зерносушарки ДСП-32 на Одеському Заводі Елеваторного Обладнання для ТОВ «Відродження».</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 ході роботи були виконані наступні дії:</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конана схема автоматизації функціональна;</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конана схема електрична принципіальна (управління, сигналізації, захисту і блокіровок);</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Креслення загального виду щита управління;</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Монтажна схема щита управління;</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Виконана схема зовнішніх електричних проводок.</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Основна частина дипломного проекту необхідна була для короткої характеристики об'єкту, його основні рішення по автоматизації технологічних процесів, а також обґрунтування матеріально технічних засобів автоматизації.</w:t>
      </w:r>
    </w:p>
    <w:p>
      <w:pPr>
        <w:pStyle w:val="Normal"/>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Розрахункова частина необхідна була для вибору електродвигунів до даного устаткування, а також вибір електропроводів, кабелів і розрахунок блоку живлення.</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Розділ розробки монтажних схем необхідний був для пояснення і розробки загального виду щита управління, монтажної схеми і схеми зовнішніх з'єднань.</w:t>
      </w:r>
    </w:p>
    <w:p>
      <w:pPr>
        <w:pStyle w:val="Normal"/>
        <w:autoSpaceDE w:val="false"/>
        <w:spacing w:lineRule="auto" w:line="360" w:before="0" w:after="0"/>
        <w:ind w:firstLine="709"/>
        <w:jc w:val="both"/>
        <w:rPr>
          <w:rFonts w:ascii="Times New Roman" w:hAnsi="Times New Roman" w:cs="Times New Roman"/>
          <w:iCs/>
          <w:color w:val="000000"/>
          <w:sz w:val="28"/>
          <w:szCs w:val="32"/>
          <w:lang w:val="uk-UA"/>
        </w:rPr>
      </w:pPr>
      <w:r>
        <w:rPr>
          <w:rFonts w:cs="Times New Roman" w:ascii="Times New Roman" w:hAnsi="Times New Roman"/>
          <w:iCs/>
          <w:color w:val="000000"/>
          <w:sz w:val="28"/>
          <w:szCs w:val="32"/>
          <w:lang w:val="uk-UA"/>
        </w:rPr>
        <w:t>Завершальна частина проекту необхідна була для рекомендації по монтажу і наладці, а також проведення правив по техніці безпеки.</w:t>
      </w:r>
    </w:p>
    <w:p>
      <w:pPr>
        <w:pStyle w:val="Normal"/>
        <w:autoSpaceDE w:val="false"/>
        <w:spacing w:lineRule="auto" w:line="360" w:before="0" w:after="0"/>
        <w:ind w:firstLine="709"/>
        <w:jc w:val="both"/>
        <w:rPr>
          <w:rFonts w:ascii="Times New Roman" w:hAnsi="Times New Roman" w:cs="Times New Roman"/>
          <w:iCs/>
          <w:color w:val="000000"/>
          <w:sz w:val="28"/>
          <w:szCs w:val="20"/>
          <w:lang w:val="uk-UA"/>
        </w:rPr>
      </w:pPr>
      <w:r>
        <w:rPr>
          <w:rFonts w:cs="Times New Roman" w:ascii="Times New Roman" w:hAnsi="Times New Roman"/>
          <w:iCs/>
          <w:color w:val="000000"/>
          <w:sz w:val="28"/>
          <w:szCs w:val="20"/>
          <w:lang w:val="uk-UA"/>
        </w:rPr>
      </w:r>
      <w:r>
        <w:br w:type="page"/>
      </w:r>
    </w:p>
    <w:p>
      <w:pPr>
        <w:pStyle w:val="Normal"/>
        <w:autoSpaceDE w:val="false"/>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uk-UA"/>
        </w:rPr>
        <w:t>Список літератури</w:t>
      </w:r>
    </w:p>
    <w:p>
      <w:pPr>
        <w:pStyle w:val="Normal"/>
        <w:autoSpaceDE w:val="false"/>
        <w:spacing w:lineRule="auto" w:line="360" w:before="0" w:after="0"/>
        <w:ind w:firstLine="709"/>
        <w:jc w:val="both"/>
        <w:rPr>
          <w:rFonts w:ascii="Times New Roman" w:hAnsi="Times New Roman" w:cs="Times New Roman"/>
          <w:b/>
          <w:b/>
          <w:bCs/>
          <w:iCs/>
          <w:color w:val="000000"/>
          <w:sz w:val="28"/>
          <w:szCs w:val="24"/>
          <w:lang w:val="uk-UA"/>
        </w:rPr>
      </w:pPr>
      <w:r>
        <w:rPr>
          <w:rFonts w:cs="Times New Roman" w:ascii="Times New Roman" w:hAnsi="Times New Roman"/>
          <w:b/>
          <w:bCs/>
          <w:iCs/>
          <w:color w:val="000000"/>
          <w:sz w:val="28"/>
          <w:szCs w:val="24"/>
          <w:lang w:val="uk-UA"/>
        </w:rPr>
      </w:r>
    </w:p>
    <w:p>
      <w:pPr>
        <w:pStyle w:val="Normal"/>
        <w:tabs>
          <w:tab w:val="clear" w:pos="708"/>
          <w:tab w:val="left" w:pos="390" w:leader="none"/>
        </w:tabs>
        <w:autoSpaceDE w:val="false"/>
        <w:spacing w:lineRule="auto" w:line="360" w:before="0" w:after="0"/>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32"/>
          <w:lang w:val="uk-UA"/>
        </w:rPr>
        <w:t>1.</w:t>
        <w:tab/>
        <w:t>О.А. Новицький «Курсове і дипломне проектування по автоматизації підприємства»: – М.: Колос, 1992.</w:t>
      </w:r>
    </w:p>
    <w:p>
      <w:pPr>
        <w:pStyle w:val="Normal"/>
        <w:tabs>
          <w:tab w:val="clear" w:pos="708"/>
          <w:tab w:val="left" w:pos="390" w:leader="none"/>
        </w:tabs>
        <w:autoSpaceDE w:val="false"/>
        <w:spacing w:lineRule="auto" w:line="360" w:before="0" w:after="0"/>
        <w:jc w:val="both"/>
        <w:rPr/>
      </w:pPr>
      <w:r>
        <w:rPr>
          <w:rFonts w:cs="Times New Roman" w:ascii="Times New Roman" w:hAnsi="Times New Roman"/>
          <w:iCs/>
          <w:color w:val="000000"/>
          <w:sz w:val="28"/>
          <w:szCs w:val="32"/>
          <w:lang w:val="uk-UA"/>
        </w:rPr>
        <w:t>2.</w:t>
        <w:tab/>
        <w:t>В.Г. Ладанюк і ін. «Проектування, монтаж і експлуатація систем автоматизації в харчовій промисловості. – М.: Агропроміздат, 1991.</w:t>
      </w:r>
    </w:p>
    <w:p>
      <w:pPr>
        <w:pStyle w:val="Normal"/>
        <w:tabs>
          <w:tab w:val="clear" w:pos="708"/>
          <w:tab w:val="left" w:pos="390" w:leader="none"/>
        </w:tabs>
        <w:autoSpaceDE w:val="false"/>
        <w:spacing w:lineRule="auto" w:line="360" w:before="0" w:after="0"/>
        <w:jc w:val="both"/>
        <w:rPr/>
      </w:pPr>
      <w:r>
        <w:rPr>
          <w:rFonts w:cs="Times New Roman" w:ascii="Times New Roman" w:hAnsi="Times New Roman"/>
          <w:iCs/>
          <w:color w:val="000000"/>
          <w:sz w:val="28"/>
          <w:szCs w:val="32"/>
          <w:lang w:val="uk-UA"/>
        </w:rPr>
        <w:t>3.</w:t>
        <w:tab/>
        <w:t>Сегеда Д.Р. і ін. «Довідник електрика підприємства по зберіганню і переробці зерна» – М.: Колос, 1978.</w:t>
      </w:r>
    </w:p>
    <w:p>
      <w:pPr>
        <w:pStyle w:val="Normal"/>
        <w:tabs>
          <w:tab w:val="clear" w:pos="708"/>
          <w:tab w:val="left" w:pos="390" w:leader="none"/>
        </w:tabs>
        <w:autoSpaceDE w:val="false"/>
        <w:spacing w:lineRule="auto" w:line="360" w:before="0" w:after="0"/>
        <w:jc w:val="both"/>
        <w:rPr/>
      </w:pPr>
      <w:r>
        <w:rPr>
          <w:rFonts w:cs="Times New Roman" w:ascii="Times New Roman" w:hAnsi="Times New Roman"/>
          <w:iCs/>
          <w:color w:val="000000"/>
          <w:sz w:val="28"/>
          <w:szCs w:val="32"/>
          <w:lang w:val="uk-UA"/>
        </w:rPr>
        <w:t>4.</w:t>
        <w:tab/>
        <w:t>Сорочинський А.В. Войтов П.П. «Курсове і дипломне проектування електроустаткування підприємств по зберіганню і переробці зерна» – М.: Агропроміздат, 198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Cyr">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i/>
      <w:sz w:val="32"/>
      <w:szCs w:val="32"/>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sz w:val="3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sz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i/>
      <w:sz w:val="40"/>
    </w:rPr>
  </w:style>
  <w:style w:type="character" w:styleId="WW8Num12z1">
    <w:name w:val="WW8Num12z1"/>
    <w:qFormat/>
    <w:rPr>
      <w:rFonts w:cs="Times New Roman"/>
    </w:rPr>
  </w:style>
  <w:style w:type="character" w:styleId="WW8Num13z0">
    <w:name w:val="WW8Num13z0"/>
    <w:qFormat/>
    <w:rPr>
      <w:rFonts w:cs="Times New Roman"/>
      <w:i/>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32"/>
      <w:szCs w:val="32"/>
    </w:rPr>
  </w:style>
  <w:style w:type="character" w:styleId="WW8Num17z1">
    <w:name w:val="WW8Num17z1"/>
    <w:qFormat/>
    <w:rPr>
      <w:rFonts w:ascii="Symbol Cyr" w:hAnsi="Symbol Cyr" w:eastAsia="Times New Roman" w:cs="Symbol Cyr"/>
      <w:sz w:val="32"/>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sz w:val="3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sz w:val="3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sz w:val="3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i/>
      <w:sz w:val="32"/>
    </w:rPr>
  </w:style>
  <w:style w:type="character" w:styleId="WW8Num29z1">
    <w:name w:val="WW8Num29z1"/>
    <w:qFormat/>
    <w:rPr>
      <w:rFonts w:cs="Times New Roman"/>
    </w:rPr>
  </w:style>
  <w:style w:type="character" w:styleId="WW8Num30z0">
    <w:name w:val="WW8Num30z0"/>
    <w:qFormat/>
    <w:rPr>
      <w:rFonts w:cs="Times New Roman"/>
      <w:i/>
      <w:sz w:val="32"/>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sz w:val="32"/>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0"/>
      <w:ind w:firstLine="567"/>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widowControl w:val="false"/>
      <w:spacing w:lineRule="auto" w:line="240" w:before="280" w:after="280"/>
      <w:ind w:firstLine="567"/>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6:00Z</dcterms:created>
  <dc:creator>Customer</dc:creator>
  <dc:description/>
  <cp:keywords/>
  <dc:language>en-US</dc:language>
  <cp:lastModifiedBy>SYSTEM</cp:lastModifiedBy>
  <dcterms:modified xsi:type="dcterms:W3CDTF">2011-09-26T03:46:00Z</dcterms:modified>
  <cp:revision>2</cp:revision>
  <dc:subject/>
  <dc:title>ВСТУП</dc:title>
</cp:coreProperties>
</file>