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Аналіз існуючих технічних рішень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Опис принципу роботи схем електронного годинник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Вибір технічного реш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Пристрій цифрових </w:t>
      </w:r>
      <w:r>
        <w:rPr>
          <w:bCs/>
          <w:color w:val="000000"/>
          <w:sz w:val="28"/>
          <w:szCs w:val="28"/>
        </w:rPr>
        <w:t>годинник</w:t>
      </w:r>
      <w:r>
        <w:rPr>
          <w:bCs/>
          <w:color w:val="000000"/>
          <w:sz w:val="28"/>
          <w:szCs w:val="28"/>
          <w:lang w:val="uk-UA"/>
        </w:rPr>
        <w:t>ів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Принцип роботи електронного годинн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ис схеми електричної принципової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Опис структурної схем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Розрахунок схеми електричної принципової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 Розрахунок параметричного стабілізатор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 Розрахунок однофазного мостового випрямляч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3 Розрахунок надійності пристрою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 Конструирова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 Виготовлення макета друкарської платні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 Розводка друкарської платы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 Виготовлення корпус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 Техніко-економічне обгрунтовуванн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 Розрахунок основних характеристик виробничого </w:t>
      </w:r>
      <w:r>
        <w:rPr>
          <w:color w:val="000000"/>
          <w:sz w:val="28"/>
          <w:szCs w:val="28"/>
        </w:rPr>
        <w:t>проц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 Розрахунок собівартості цифрового годинник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 Охорона труд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 Основні вимоги по техніці безпеки при роботі на станк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2 Основні вимоги по техніці безпеки при хімічній обробці металі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6.3 Основні вимоги по техніці безпеки при проведенні електромонтажних робіт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 Перелік елементі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2 Схема електрична принципов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3 Схема структурн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4 Креслення друкарської платні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5 Креслення передньої панелі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ифрова техніка є областю, що швидко розвивається, імпульсні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хніці. Вона підняла на новий якісний ступінь засобу зв'язку, радіолокацію, викликала появу автоматизованих систем управління підприємствам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цілими галузями народного господарства, комплексів для обробки різних видів інформ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 широке застосування знайшли цифрові пристрої в електронно-обчислювальній техніці. Зокрема, цифрові обчислювальні машини (ЦВМ) є в даний час самими універсальними. Всі вузли ЦВМ містять елементи цифрової техніки, за допомогою яких здійснюється запам'ятовування і зберігання інформації, управління обчислювальним процесом, введення і висновок інформації в ЦВМ. Успіхи в області розробки швидкодійних елементів цифрової техніки дозволили створити ЦВМ, виконуючі десятки мільйонів арифметичних операцій в секун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ово нові можливості відкриває застосування цифрових інтегральних схем в радіомовленні і радіозв'язку. Обробка сигналів цифровими методами дозволяє забезпечити високу точність, стабільність параметрів і отримати характеристики, не досяжні аналоговими метод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ифрова схемотехніка інтенсивно упроваджується в радіоприймальну апаратуру. Завдяки використовуванню цифрових пристроїв в радіомовних приймачах забезпечуються принципово нові споживацькі зручності – можливість відображення на дисплеї всієї інформації, необхідної для контролю і експлуатації апаратур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ьми перспективно упровадження цифрової техніки в телебаченні. Цифрове телебачення дозволяє підвищити якість передачі сигналів завдяки істотному зменшенню накопичень спотворень в цифрових лініях зв'язку в порівнянні з аналоговими, а також за рахунок застосування спеціальних способів кодування, що знаходять і виправляючих помилки передачі інформац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рім </w:t>
      </w:r>
      <w:r>
        <w:rPr>
          <w:color w:val="000000"/>
          <w:sz w:val="28"/>
          <w:szCs w:val="28"/>
        </w:rPr>
        <w:t>радио-</w:t>
      </w:r>
      <w:r>
        <w:rPr>
          <w:color w:val="000000"/>
          <w:sz w:val="28"/>
          <w:szCs w:val="28"/>
          <w:lang w:val="uk-UA"/>
        </w:rPr>
        <w:t xml:space="preserve"> і телевізійних приймачів цифрова техніка починає швидко проникати в техніку магнітного запису, радіовимірювальну апаратуру, </w:t>
      </w:r>
      <w:r>
        <w:rPr>
          <w:color w:val="000000"/>
          <w:sz w:val="28"/>
          <w:szCs w:val="28"/>
        </w:rPr>
        <w:t>робототехнику</w:t>
      </w:r>
      <w:r>
        <w:rPr>
          <w:color w:val="000000"/>
          <w:sz w:val="28"/>
          <w:szCs w:val="28"/>
          <w:lang w:val="uk-UA"/>
        </w:rPr>
        <w:t>, пристрої автоматики і в ігрові автома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вання цифрових методів радіовимірів дозволяє підвищити точність і автоматизувати процес вимірювань, забезпечити безпосереднє відображення результатів вимірювань в цифровій форм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базі цифрових пристроїв можна реалізувати прості автомати з широкими функціональними можливостями. Промисловістю у великих кількостях випускаються дешеві цифрові мікросхеми, окремі серії яких є надзвичайно надійними і не виходять з ладу практично при будь-яких помилках в монтажі радіопристрою. Це також є незаперечною перевагою цифрових інтегральних схем (ЦИС), </w:t>
      </w:r>
      <w:r>
        <w:rPr>
          <w:color w:val="000000"/>
          <w:sz w:val="28"/>
          <w:szCs w:val="28"/>
        </w:rPr>
        <w:t>обуславливающим</w:t>
      </w:r>
      <w:r>
        <w:rPr>
          <w:color w:val="000000"/>
          <w:sz w:val="28"/>
          <w:szCs w:val="28"/>
          <w:lang w:val="uk-UA"/>
        </w:rPr>
        <w:t xml:space="preserve"> їх широке застос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випускної кваліфікаційної роботи – «Цифровий годинник» була вибрана, тому щ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годинник є необхідним предметом в кожному будинк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цифровий годинник більш точний, ніж кварцовий і механічний, вони світяться в темноті, і їх немає необхідності заводи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) было бажання зібрати ексклюзивний </w:t>
      </w:r>
      <w:r>
        <w:rPr>
          <w:color w:val="000000"/>
          <w:sz w:val="28"/>
          <w:szCs w:val="28"/>
        </w:rPr>
        <w:t>ретро</w:t>
      </w:r>
      <w:r>
        <w:rPr>
          <w:color w:val="000000"/>
          <w:sz w:val="28"/>
          <w:szCs w:val="28"/>
          <w:lang w:val="uk-UA"/>
        </w:rPr>
        <w:t xml:space="preserve"> годинник, не поступливий по функціональності сучасному електронному годинник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темпи упровадження цифрової техніки у всі галузі науки ростуть нестримно швидко. Цифрові пристрої володіють поряд переваг в порівнянні з аналоговими: більш високою надійністю; стабільністю параметрів при дії чинників, що дестабілізували; високою точністю обробки інформації; значним скороченням трудомісткості і спрощенням операцій регулювання і настройки; можливістю створення мікросхем з дуже високим ступенем інтегр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Аналіз існуючих технічних ріше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оцесі вибору схеми електронного годинника були розглянуто три електричні принципові схеми, з яких необхідно було вибра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дну більш просту і надій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пис принципу роботи схем електронного годин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, в журналі "В допомогу радіоаматору" випуск 106 приведена </w:t>
      </w:r>
      <w:r>
        <w:rPr>
          <w:iCs/>
          <w:color w:val="000000"/>
          <w:sz w:val="28"/>
          <w:szCs w:val="28"/>
          <w:lang w:val="uk-UA"/>
        </w:rPr>
        <w:t>схема електронного годинника з деталей радіоконструктора</w:t>
      </w:r>
      <w:r>
        <w:rPr>
          <w:color w:val="000000"/>
          <w:sz w:val="28"/>
          <w:szCs w:val="28"/>
          <w:lang w:val="uk-UA"/>
        </w:rPr>
        <w:t xml:space="preserve">. На структурній схемі показано, що основою годинника служить велика інтегральна мікросхема </w:t>
      </w:r>
      <w:r>
        <w:rPr>
          <w:color w:val="000000"/>
          <w:sz w:val="28"/>
          <w:szCs w:val="28"/>
          <w:lang w:val="uk-UA" w:eastAsia="uk-UA"/>
        </w:rPr>
        <w:t>DD</w:t>
      </w:r>
      <w:r>
        <w:rPr>
          <w:color w:val="000000"/>
          <w:sz w:val="28"/>
          <w:szCs w:val="28"/>
          <w:lang w:val="uk-UA"/>
        </w:rPr>
        <w:t xml:space="preserve">, що містить блок зразкової частоти кварцового генератора </w:t>
      </w:r>
      <w:r>
        <w:rPr>
          <w:color w:val="000000"/>
          <w:sz w:val="28"/>
          <w:szCs w:val="28"/>
          <w:lang w:val="uk-UA" w:eastAsia="uk-UA"/>
        </w:rPr>
        <w:t xml:space="preserve">G </w:t>
      </w:r>
      <w:r>
        <w:rPr>
          <w:color w:val="000000"/>
          <w:sz w:val="28"/>
          <w:szCs w:val="28"/>
          <w:lang w:val="uk-UA"/>
        </w:rPr>
        <w:t>і оперативн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стрій ОУ, до якої підключають цифрові індикатори </w:t>
      </w:r>
      <w:r>
        <w:rPr>
          <w:color w:val="000000"/>
          <w:sz w:val="28"/>
          <w:szCs w:val="28"/>
          <w:lang w:val="uk-UA" w:eastAsia="uk-UA"/>
        </w:rPr>
        <w:t xml:space="preserve">HG1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HG4</w:t>
      </w:r>
      <w:r>
        <w:rPr>
          <w:color w:val="000000"/>
          <w:sz w:val="28"/>
          <w:szCs w:val="28"/>
          <w:lang w:val="uk-UA"/>
        </w:rPr>
        <w:t xml:space="preserve">, блок управління годинником БУ і акустичний перетворювач </w:t>
      </w:r>
      <w:r>
        <w:rPr>
          <w:color w:val="000000"/>
          <w:sz w:val="28"/>
          <w:szCs w:val="28"/>
          <w:lang w:val="uk-UA" w:eastAsia="uk-UA"/>
        </w:rPr>
        <w:t>HA</w:t>
      </w:r>
      <w:r>
        <w:rPr>
          <w:color w:val="000000"/>
          <w:sz w:val="28"/>
          <w:szCs w:val="28"/>
          <w:lang w:val="uk-UA"/>
        </w:rPr>
        <w:t>. Перетворювач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пруги ПН забезпечує живленням всі ланцюги і вузли годинника від одного загального джерела постійного струму напругою 12 В. А оперативн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стрій, що управляє </w:t>
      </w:r>
      <w:r>
        <w:rPr>
          <w:color w:val="000000"/>
          <w:sz w:val="28"/>
          <w:szCs w:val="28"/>
        </w:rPr>
        <w:t>знакосинтезирующими</w:t>
      </w:r>
      <w:r>
        <w:rPr>
          <w:color w:val="000000"/>
          <w:sz w:val="28"/>
          <w:szCs w:val="28"/>
          <w:lang w:val="uk-UA"/>
        </w:rPr>
        <w:t xml:space="preserve"> індикаторами, забезпечує роботу як секундоміра і буди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ом живлення може служити акумуляторна батарея напруго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2 В (якщо годинник передбачається встановити в автомобілі) або випрямляч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такою ж вихідною напругою постійного струму. Споживаний струм від джерела напругою 12 В не перевищує 200 </w:t>
      </w:r>
      <w:r>
        <w:rPr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  <w:lang w:val="uk-UA"/>
        </w:rPr>
        <w:t>. Точність ходу годинника не гірше ±1 секунда в доб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електричній принциповій схемі годинника показано, що джерелом живлення мікросхеми </w:t>
      </w:r>
      <w:r>
        <w:rPr>
          <w:color w:val="000000"/>
          <w:sz w:val="28"/>
          <w:szCs w:val="28"/>
          <w:lang w:val="uk-UA" w:eastAsia="uk-UA"/>
        </w:rPr>
        <w:t xml:space="preserve">DD1 </w:t>
      </w:r>
      <w:r>
        <w:rPr>
          <w:color w:val="000000"/>
          <w:sz w:val="28"/>
          <w:szCs w:val="28"/>
          <w:lang w:val="uk-UA"/>
        </w:rPr>
        <w:t xml:space="preserve">служить стабілізатор напруги на стабілітроні </w:t>
      </w:r>
      <w:r>
        <w:rPr>
          <w:color w:val="000000"/>
          <w:sz w:val="28"/>
          <w:szCs w:val="28"/>
          <w:lang w:val="uk-UA" w:eastAsia="uk-UA"/>
        </w:rPr>
        <w:t xml:space="preserve">VD1 </w:t>
      </w:r>
      <w:r>
        <w:rPr>
          <w:color w:val="000000"/>
          <w:sz w:val="28"/>
          <w:szCs w:val="28"/>
          <w:lang w:val="uk-UA"/>
        </w:rPr>
        <w:t xml:space="preserve">і транзисторі </w:t>
      </w:r>
      <w:r>
        <w:rPr>
          <w:color w:val="000000"/>
          <w:sz w:val="28"/>
          <w:szCs w:val="28"/>
          <w:lang w:val="uk-UA" w:eastAsia="uk-UA"/>
        </w:rPr>
        <w:t>VT1</w:t>
      </w:r>
      <w:r>
        <w:rPr>
          <w:color w:val="000000"/>
          <w:sz w:val="28"/>
          <w:szCs w:val="28"/>
          <w:lang w:val="uk-UA"/>
        </w:rPr>
        <w:t xml:space="preserve">. Стабілізована напруга 15 В подається на висновки 15 і 12 мікросхеми. Загальним ланцюгу живлення її є висновок 12. Власна частота кварцового резонатора </w:t>
      </w:r>
      <w:r>
        <w:rPr>
          <w:color w:val="000000"/>
          <w:sz w:val="28"/>
          <w:szCs w:val="28"/>
          <w:lang w:val="uk-UA" w:eastAsia="uk-UA"/>
        </w:rPr>
        <w:t xml:space="preserve">ZQ1 </w:t>
      </w:r>
      <w:r>
        <w:rPr>
          <w:color w:val="000000"/>
          <w:sz w:val="28"/>
          <w:szCs w:val="28"/>
          <w:lang w:val="uk-UA"/>
        </w:rPr>
        <w:t xml:space="preserve">рівна 32768 Гц. Кнопкові вимикачі </w:t>
      </w:r>
      <w:r>
        <w:rPr>
          <w:color w:val="000000"/>
          <w:sz w:val="28"/>
          <w:szCs w:val="28"/>
          <w:lang w:val="uk-UA" w:eastAsia="uk-UA"/>
        </w:rPr>
        <w:t xml:space="preserve">SB1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 xml:space="preserve">SB2 </w:t>
      </w:r>
      <w:r>
        <w:rPr>
          <w:color w:val="000000"/>
          <w:sz w:val="28"/>
          <w:szCs w:val="28"/>
          <w:lang w:val="uk-UA"/>
        </w:rPr>
        <w:t xml:space="preserve">утворюють блок управління оперативним пристроєм мікросхеми, який забезпечує управління цифровими індикаторами </w:t>
      </w:r>
      <w:r>
        <w:rPr>
          <w:color w:val="000000"/>
          <w:sz w:val="28"/>
          <w:szCs w:val="28"/>
          <w:lang w:val="uk-UA" w:eastAsia="uk-UA"/>
        </w:rPr>
        <w:t xml:space="preserve">HG1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HG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косинтезірующий індикатор ВЕРБ – 3А є електронною лампою з катодом прямого напруження (висновки 7, 8), вісьма анодами з окремими висновками (1-6, 10 і 11) і загальною управляючою сіткою (висновок 9). Сім анодів виконано у вигляді вузьких смужок, створюючих стилізовану цифру 8, а восьмий – у вигляді крап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годиннику однойменні аноди – елементи цифрових знаків всіх індикаторів сполучені між собою і підключені до відповідних висновків мікросхеми. На них в певні моменти часу з оперативного пристрою подається закодований сигнал, що синтезує один з елементів цифр. Одночасно на сітки індикаторів подається управляючий сигнал. В результаті одночасної дії сигналів коду і керівника на індикаторах висвічуються цифри від нуля до дев'яти. Індикатори </w:t>
      </w:r>
      <w:r>
        <w:rPr>
          <w:color w:val="000000"/>
          <w:sz w:val="28"/>
          <w:szCs w:val="28"/>
          <w:lang w:val="uk-UA" w:eastAsia="uk-UA"/>
        </w:rPr>
        <w:t xml:space="preserve">HG1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 w:eastAsia="uk-UA"/>
        </w:rPr>
        <w:t xml:space="preserve">HG2 </w:t>
      </w:r>
      <w:r>
        <w:rPr>
          <w:color w:val="000000"/>
          <w:sz w:val="28"/>
          <w:szCs w:val="28"/>
          <w:lang w:val="uk-UA"/>
        </w:rPr>
        <w:t xml:space="preserve">висвічують годинник, а </w:t>
      </w:r>
      <w:r>
        <w:rPr>
          <w:color w:val="000000"/>
          <w:sz w:val="28"/>
          <w:szCs w:val="28"/>
          <w:lang w:val="uk-UA" w:eastAsia="uk-UA"/>
        </w:rPr>
        <w:t xml:space="preserve">HG3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 w:eastAsia="uk-UA"/>
        </w:rPr>
        <w:t xml:space="preserve">HG4 </w:t>
      </w:r>
      <w:r>
        <w:rPr>
          <w:color w:val="000000"/>
          <w:sz w:val="28"/>
          <w:szCs w:val="28"/>
          <w:lang w:val="uk-UA"/>
        </w:rPr>
        <w:t>– хвилини поточного часу. Знак крапки в другому індикаторі, відділяючий значення годинника від хвилин, горить постій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тисненням на кнопку </w:t>
      </w:r>
      <w:r>
        <w:rPr>
          <w:color w:val="000000"/>
          <w:sz w:val="28"/>
          <w:szCs w:val="28"/>
          <w:lang w:val="uk-UA" w:eastAsia="uk-UA"/>
        </w:rPr>
        <w:t>SB1</w:t>
      </w:r>
      <w:r>
        <w:rPr>
          <w:color w:val="000000"/>
          <w:sz w:val="28"/>
          <w:szCs w:val="28"/>
          <w:lang w:val="uk-UA"/>
        </w:rPr>
        <w:t xml:space="preserve"> &lt;&lt;К&gt;&gt; блоку управління коректують свідчення індикаторами поточного часу і часу автоматичного включення звукового сигналу будильника. Кнопкою </w:t>
      </w:r>
      <w:r>
        <w:rPr>
          <w:color w:val="000000"/>
          <w:sz w:val="28"/>
          <w:szCs w:val="28"/>
          <w:lang w:val="uk-UA" w:eastAsia="uk-UA"/>
        </w:rPr>
        <w:t>SB5</w:t>
      </w:r>
      <w:r>
        <w:rPr>
          <w:color w:val="000000"/>
          <w:sz w:val="28"/>
          <w:szCs w:val="28"/>
          <w:lang w:val="uk-UA"/>
        </w:rPr>
        <w:t xml:space="preserve"> &lt;&lt;Ч&gt;&gt; встановлюють годинник, а кнопкою </w:t>
      </w:r>
      <w:r>
        <w:rPr>
          <w:color w:val="000000"/>
          <w:sz w:val="28"/>
          <w:szCs w:val="28"/>
          <w:lang w:val="uk-UA" w:eastAsia="uk-UA"/>
        </w:rPr>
        <w:t>SB4</w:t>
      </w:r>
      <w:r>
        <w:rPr>
          <w:color w:val="000000"/>
          <w:sz w:val="28"/>
          <w:szCs w:val="28"/>
          <w:lang w:val="uk-UA"/>
        </w:rPr>
        <w:t xml:space="preserve"> &lt;&lt;М&gt;&gt; – хвилини поточного часу. Кнопка </w:t>
      </w:r>
      <w:r>
        <w:rPr>
          <w:color w:val="000000"/>
          <w:sz w:val="28"/>
          <w:szCs w:val="28"/>
          <w:lang w:val="uk-UA" w:eastAsia="uk-UA"/>
        </w:rPr>
        <w:t>SB2</w:t>
      </w:r>
      <w:r>
        <w:rPr>
          <w:color w:val="000000"/>
          <w:sz w:val="28"/>
          <w:szCs w:val="28"/>
          <w:lang w:val="uk-UA"/>
        </w:rPr>
        <w:t xml:space="preserve"> &lt;&lt;С&gt;&gt; служить для перекладу годинника в режим рахунку секунд поточного часу і на роботу як секундоміра з нульових значень часу. Кнопкою </w:t>
      </w:r>
      <w:r>
        <w:rPr>
          <w:color w:val="000000"/>
          <w:sz w:val="28"/>
          <w:szCs w:val="28"/>
          <w:lang w:val="uk-UA" w:eastAsia="uk-UA"/>
        </w:rPr>
        <w:t>SB3</w:t>
      </w:r>
      <w:r>
        <w:rPr>
          <w:color w:val="000000"/>
          <w:sz w:val="28"/>
          <w:szCs w:val="28"/>
          <w:lang w:val="uk-UA"/>
        </w:rPr>
        <w:t xml:space="preserve"> &lt;&lt;Б&gt;&gt; включають чекаючий режим будильника; при збігу заздалегідь встановленого і поточного часу </w:t>
      </w:r>
      <w:r>
        <w:rPr>
          <w:color w:val="000000"/>
          <w:sz w:val="28"/>
          <w:szCs w:val="28"/>
        </w:rPr>
        <w:t>пьезокерамический</w:t>
      </w:r>
      <w:r>
        <w:rPr>
          <w:color w:val="000000"/>
          <w:sz w:val="28"/>
          <w:szCs w:val="28"/>
          <w:lang w:val="uk-UA"/>
        </w:rPr>
        <w:t xml:space="preserve"> дзвінок </w:t>
      </w:r>
      <w:r>
        <w:rPr>
          <w:color w:val="000000"/>
          <w:sz w:val="28"/>
          <w:szCs w:val="28"/>
          <w:lang w:val="uk-UA" w:eastAsia="uk-UA"/>
        </w:rPr>
        <w:t>HA1</w:t>
      </w:r>
      <w:r>
        <w:rPr>
          <w:color w:val="000000"/>
          <w:sz w:val="28"/>
          <w:szCs w:val="28"/>
          <w:lang w:val="uk-UA"/>
        </w:rPr>
        <w:t xml:space="preserve">, підключений до висновку 10 мікросхеми, видає звуковий сигнал частотою близько 2 </w:t>
      </w:r>
      <w:r>
        <w:rPr>
          <w:color w:val="000000"/>
          <w:sz w:val="28"/>
          <w:szCs w:val="28"/>
        </w:rPr>
        <w:t>кГц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дстроєчним конденсатором </w:t>
      </w:r>
      <w:r>
        <w:rPr>
          <w:color w:val="000000"/>
          <w:sz w:val="28"/>
          <w:szCs w:val="28"/>
          <w:lang w:val="uk-UA" w:eastAsia="uk-UA"/>
        </w:rPr>
        <w:t>C1</w:t>
      </w:r>
      <w:r>
        <w:rPr>
          <w:color w:val="000000"/>
          <w:sz w:val="28"/>
          <w:szCs w:val="28"/>
          <w:lang w:val="uk-UA"/>
        </w:rPr>
        <w:t>, що входить в кварцовий генератор зразкової частоти, можна коректувати точність &lt;&lt;хода&gt;&gt; годин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итки напруження знакових індикаторів сполучені паралельно і харчуються від загального джерела напругою 12 вольт через гасячий резистор </w:t>
      </w:r>
      <w:r>
        <w:rPr>
          <w:color w:val="000000"/>
          <w:sz w:val="28"/>
          <w:szCs w:val="28"/>
          <w:lang w:val="uk-UA" w:eastAsia="uk-UA"/>
        </w:rPr>
        <w:t>R18</w:t>
      </w:r>
      <w:r>
        <w:rPr>
          <w:color w:val="000000"/>
          <w:sz w:val="28"/>
          <w:szCs w:val="28"/>
          <w:lang w:val="uk-UA"/>
        </w:rPr>
        <w:t>. Дільник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пруги </w:t>
      </w:r>
      <w:r>
        <w:rPr>
          <w:color w:val="000000"/>
          <w:sz w:val="28"/>
          <w:szCs w:val="28"/>
          <w:lang w:val="uk-UA" w:eastAsia="uk-UA"/>
        </w:rPr>
        <w:t>R16R17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 двоханодний стабілітрон </w:t>
      </w:r>
      <w:r>
        <w:rPr>
          <w:color w:val="000000"/>
          <w:sz w:val="28"/>
          <w:szCs w:val="28"/>
          <w:lang w:val="uk-UA" w:eastAsia="uk-UA"/>
        </w:rPr>
        <w:t xml:space="preserve">VD2 </w:t>
      </w:r>
      <w:r>
        <w:rPr>
          <w:color w:val="000000"/>
          <w:sz w:val="28"/>
          <w:szCs w:val="28"/>
          <w:lang w:val="uk-UA"/>
        </w:rPr>
        <w:t>утворюють середн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очку ниток напруження, щодо якої на елементи індикаторів подається через резистори </w:t>
      </w:r>
      <w:r>
        <w:rPr>
          <w:color w:val="000000"/>
          <w:sz w:val="28"/>
          <w:szCs w:val="28"/>
          <w:lang w:val="uk-UA" w:eastAsia="uk-UA"/>
        </w:rPr>
        <w:t xml:space="preserve">R4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 xml:space="preserve">R15 </w:t>
      </w:r>
      <w:r>
        <w:rPr>
          <w:color w:val="000000"/>
          <w:sz w:val="28"/>
          <w:szCs w:val="28"/>
          <w:lang w:val="uk-UA"/>
        </w:rPr>
        <w:t>негативна напруга для усуне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рехтіння елементів цифр, що відображаються, що вимикаю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ансформатор </w:t>
      </w:r>
      <w:r>
        <w:rPr>
          <w:color w:val="000000"/>
          <w:sz w:val="28"/>
          <w:szCs w:val="28"/>
          <w:lang w:val="uk-UA" w:eastAsia="uk-UA"/>
        </w:rPr>
        <w:t xml:space="preserve">TS1 </w:t>
      </w:r>
      <w:r>
        <w:rPr>
          <w:color w:val="000000"/>
          <w:sz w:val="28"/>
          <w:szCs w:val="28"/>
          <w:lang w:val="uk-UA"/>
        </w:rPr>
        <w:t xml:space="preserve">і транзистори </w:t>
      </w:r>
      <w:r>
        <w:rPr>
          <w:color w:val="000000"/>
          <w:sz w:val="28"/>
          <w:szCs w:val="28"/>
          <w:lang w:val="uk-UA" w:eastAsia="uk-UA"/>
        </w:rPr>
        <w:t>VT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 xml:space="preserve">VT3 </w:t>
      </w:r>
      <w:r>
        <w:rPr>
          <w:color w:val="000000"/>
          <w:sz w:val="28"/>
          <w:szCs w:val="28"/>
          <w:lang w:val="uk-UA"/>
        </w:rPr>
        <w:t xml:space="preserve">утворюють двотактний перетворювач постійної напруги зовнішнього джерела живлення в змінну напругу частотою близько 2 кГц. Негативна напруга зовнішнього джерела подається безпосередньо на емітери транзисторів, а позитивне – на їх колектори – через </w:t>
      </w:r>
      <w:r>
        <w:rPr>
          <w:color w:val="000000"/>
          <w:sz w:val="28"/>
          <w:szCs w:val="28"/>
        </w:rPr>
        <w:t>обмот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III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 w:eastAsia="uk-UA"/>
        </w:rPr>
        <w:t xml:space="preserve">IV </w:t>
      </w:r>
      <w:r>
        <w:rPr>
          <w:color w:val="000000"/>
          <w:sz w:val="28"/>
          <w:szCs w:val="28"/>
          <w:lang w:val="uk-UA"/>
        </w:rPr>
        <w:t xml:space="preserve">трансформатора </w:t>
      </w:r>
      <w:r>
        <w:rPr>
          <w:color w:val="000000"/>
          <w:sz w:val="28"/>
          <w:szCs w:val="28"/>
          <w:lang w:val="uk-UA" w:eastAsia="uk-UA"/>
        </w:rPr>
        <w:t>TS1</w:t>
      </w:r>
      <w:r>
        <w:rPr>
          <w:color w:val="000000"/>
          <w:sz w:val="28"/>
          <w:szCs w:val="28"/>
          <w:lang w:val="uk-UA"/>
        </w:rPr>
        <w:t xml:space="preserve">. Напруга, що знімається з резистора </w:t>
      </w:r>
      <w:r>
        <w:rPr>
          <w:color w:val="000000"/>
          <w:sz w:val="28"/>
          <w:szCs w:val="28"/>
          <w:lang w:val="uk-UA" w:eastAsia="uk-UA"/>
        </w:rPr>
        <w:t xml:space="preserve">R20 </w:t>
      </w:r>
      <w:r>
        <w:rPr>
          <w:color w:val="000000"/>
          <w:sz w:val="28"/>
          <w:szCs w:val="28"/>
          <w:lang w:val="uk-UA"/>
        </w:rPr>
        <w:t xml:space="preserve">дільника </w:t>
      </w:r>
      <w:r>
        <w:rPr>
          <w:color w:val="000000"/>
          <w:sz w:val="28"/>
          <w:szCs w:val="28"/>
          <w:lang w:val="uk-UA" w:eastAsia="uk-UA"/>
        </w:rPr>
        <w:t>R19R20</w:t>
      </w:r>
      <w:r>
        <w:rPr>
          <w:color w:val="000000"/>
          <w:sz w:val="28"/>
          <w:szCs w:val="28"/>
          <w:lang w:val="uk-UA"/>
        </w:rPr>
        <w:t xml:space="preserve">, через обмотки </w:t>
      </w:r>
      <w:r>
        <w:rPr>
          <w:color w:val="000000"/>
          <w:sz w:val="28"/>
          <w:szCs w:val="28"/>
          <w:lang w:val="uk-UA" w:eastAsia="uk-UA"/>
        </w:rPr>
        <w:t xml:space="preserve">I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 w:eastAsia="uk-UA"/>
        </w:rPr>
        <w:t xml:space="preserve">II </w:t>
      </w:r>
      <w:r>
        <w:rPr>
          <w:color w:val="000000"/>
          <w:sz w:val="28"/>
          <w:szCs w:val="28"/>
          <w:lang w:val="uk-UA"/>
        </w:rPr>
        <w:t xml:space="preserve">подається на бази транзисторів і створює на них позитивний зсув і тим самим забезпечує запуск перетворювача. В результаті дії позитивного зворотного зв'язку між ланцюгами колектора і базового транзисторів пристрій збуджується. При цьому в обмотці </w:t>
      </w:r>
      <w:r>
        <w:rPr>
          <w:color w:val="000000"/>
          <w:sz w:val="28"/>
          <w:szCs w:val="28"/>
          <w:lang w:val="uk-UA" w:eastAsia="uk-UA"/>
        </w:rPr>
        <w:t xml:space="preserve">V </w:t>
      </w:r>
      <w:r>
        <w:rPr>
          <w:color w:val="000000"/>
          <w:sz w:val="28"/>
          <w:szCs w:val="28"/>
          <w:lang w:val="uk-UA"/>
        </w:rPr>
        <w:t xml:space="preserve">трансформатора наводиться змінна напруга прямокутної форми, яка випрямляється діодами </w:t>
      </w:r>
      <w:r>
        <w:rPr>
          <w:color w:val="000000"/>
          <w:sz w:val="28"/>
          <w:szCs w:val="28"/>
          <w:lang w:val="uk-UA" w:eastAsia="uk-UA"/>
        </w:rPr>
        <w:t xml:space="preserve">VD3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VD6</w:t>
      </w:r>
      <w:r>
        <w:rPr>
          <w:color w:val="000000"/>
          <w:sz w:val="28"/>
          <w:szCs w:val="28"/>
          <w:lang w:val="uk-UA"/>
        </w:rPr>
        <w:t xml:space="preserve">, включеними по мостовій схемі, і далі стабілізується стабілітроном </w:t>
      </w:r>
      <w:r>
        <w:rPr>
          <w:color w:val="000000"/>
          <w:sz w:val="28"/>
          <w:szCs w:val="28"/>
          <w:lang w:val="uk-UA" w:eastAsia="uk-UA"/>
        </w:rPr>
        <w:t xml:space="preserve">VD1 </w:t>
      </w:r>
      <w:r>
        <w:rPr>
          <w:color w:val="000000"/>
          <w:sz w:val="28"/>
          <w:szCs w:val="28"/>
          <w:lang w:val="uk-UA"/>
        </w:rPr>
        <w:t xml:space="preserve">і транзистором </w:t>
      </w:r>
      <w:r>
        <w:rPr>
          <w:color w:val="000000"/>
          <w:sz w:val="28"/>
          <w:szCs w:val="28"/>
          <w:lang w:val="uk-UA" w:eastAsia="uk-UA"/>
        </w:rPr>
        <w:t>VT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хема електронного годинника приведена в журналі В допомогу радіоаматору»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пуск 112. Це </w:t>
      </w:r>
      <w:r>
        <w:rPr>
          <w:iCs/>
          <w:color w:val="000000"/>
          <w:sz w:val="28"/>
          <w:szCs w:val="28"/>
          <w:lang w:val="uk-UA"/>
        </w:rPr>
        <w:t>схема електронного годинника з календаре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акому годиннику введена індикація днів тижня в буквеному вигляді на семисегментних індикаторах і схема автоматичної зміни інформації на індикаторах, які дві секунди висвічують час доби, а наступні дві секунди – стан календ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нформація про поточний день тижня з висновків 7, 9, 10 мікросхеми К176ИЕ17 календаря перетвориться дешифратором </w:t>
      </w:r>
      <w:r>
        <w:rPr>
          <w:color w:val="000000"/>
          <w:sz w:val="28"/>
          <w:szCs w:val="28"/>
          <w:lang w:val="uk-UA" w:eastAsia="uk-UA"/>
        </w:rPr>
        <w:t xml:space="preserve">DD1 </w:t>
      </w:r>
      <w:r>
        <w:rPr>
          <w:color w:val="000000"/>
          <w:sz w:val="28"/>
          <w:szCs w:val="28"/>
          <w:lang w:val="uk-UA"/>
        </w:rPr>
        <w:t xml:space="preserve">з двійкового коду в позиційний десятковий 1, 2, 3., 7. На транзисторах </w:t>
      </w:r>
      <w:r>
        <w:rPr>
          <w:color w:val="000000"/>
          <w:sz w:val="28"/>
          <w:szCs w:val="28"/>
          <w:lang w:val="uk-UA" w:eastAsia="uk-UA"/>
        </w:rPr>
        <w:t xml:space="preserve">VT1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 xml:space="preserve">VT7 </w:t>
      </w:r>
      <w:r>
        <w:rPr>
          <w:color w:val="000000"/>
          <w:sz w:val="28"/>
          <w:szCs w:val="28"/>
          <w:lang w:val="uk-UA"/>
        </w:rPr>
        <w:t>сигнал з дешифраторі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илюється, інвертується і подається на діодний шифратор виконаний на діодах </w:t>
      </w:r>
      <w:r>
        <w:rPr>
          <w:color w:val="000000"/>
          <w:sz w:val="28"/>
          <w:szCs w:val="28"/>
          <w:lang w:val="uk-UA" w:eastAsia="uk-UA"/>
        </w:rPr>
        <w:t xml:space="preserve">VD1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VD23</w:t>
      </w:r>
      <w:r>
        <w:rPr>
          <w:color w:val="000000"/>
          <w:sz w:val="28"/>
          <w:szCs w:val="28"/>
          <w:lang w:val="uk-UA"/>
        </w:rPr>
        <w:t>, який формує управляючі напруг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окремі елементи індикаторів </w:t>
      </w:r>
      <w:r>
        <w:rPr>
          <w:color w:val="000000"/>
          <w:sz w:val="28"/>
          <w:szCs w:val="28"/>
          <w:lang w:val="uk-UA" w:eastAsia="uk-UA"/>
        </w:rPr>
        <w:t>HG1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HG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правління інформацією здійснюється мікросхемами </w:t>
      </w:r>
      <w:r>
        <w:rPr>
          <w:color w:val="000000"/>
          <w:sz w:val="28"/>
          <w:szCs w:val="28"/>
          <w:lang w:val="uk-UA" w:eastAsia="uk-UA"/>
        </w:rPr>
        <w:t>DD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DD3</w:t>
      </w:r>
      <w:r>
        <w:rPr>
          <w:color w:val="000000"/>
          <w:sz w:val="28"/>
          <w:szCs w:val="28"/>
          <w:lang w:val="uk-UA"/>
        </w:rPr>
        <w:t>, створюючими дільника частоти, який ділить частоту один герц на чотири. З виходу дільника одиничні імпульси тривалістю дві секунди з висновк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3 мікросхеми </w:t>
      </w:r>
      <w:r>
        <w:rPr>
          <w:color w:val="000000"/>
          <w:sz w:val="28"/>
          <w:szCs w:val="28"/>
          <w:lang w:val="uk-UA" w:eastAsia="uk-UA"/>
        </w:rPr>
        <w:t xml:space="preserve">DD2 </w:t>
      </w:r>
      <w:r>
        <w:rPr>
          <w:color w:val="000000"/>
          <w:sz w:val="28"/>
          <w:szCs w:val="28"/>
          <w:lang w:val="uk-UA"/>
        </w:rPr>
        <w:t>поступають на висновок 2 мікросхеми К176ИЕ13. Кол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исновк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3 мікросхеми </w:t>
      </w:r>
      <w:r>
        <w:rPr>
          <w:color w:val="000000"/>
          <w:sz w:val="28"/>
          <w:szCs w:val="28"/>
          <w:lang w:val="uk-UA" w:eastAsia="uk-UA"/>
        </w:rPr>
        <w:t xml:space="preserve">DD2 </w:t>
      </w:r>
      <w:r>
        <w:rPr>
          <w:color w:val="000000"/>
          <w:sz w:val="28"/>
          <w:szCs w:val="28"/>
          <w:lang w:val="uk-UA"/>
        </w:rPr>
        <w:t>рівень логічної одиниці переходить в рівень логічного нуля, на висновку 12 з'являється рівень логічної одиниці, який подається на вхід мікросхеми К176ИЕ17 календар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установці свідчень годинника, а також при необхідності постійної індикації часу доби або календаря необхідно протягом відповідних свідчень включити тумблер </w:t>
      </w:r>
      <w:r>
        <w:rPr>
          <w:color w:val="000000"/>
          <w:sz w:val="28"/>
          <w:szCs w:val="28"/>
          <w:lang w:val="uk-UA" w:eastAsia="uk-UA"/>
        </w:rPr>
        <w:t>SA1</w:t>
      </w:r>
      <w:r>
        <w:rPr>
          <w:color w:val="000000"/>
          <w:sz w:val="28"/>
          <w:szCs w:val="28"/>
          <w:lang w:val="uk-UA"/>
        </w:rPr>
        <w:t xml:space="preserve">, який забороняє проходження імпульсів частотою один герц і зупиняє роботу дільника частоти. При включеному тумблері </w:t>
      </w:r>
      <w:r>
        <w:rPr>
          <w:color w:val="000000"/>
          <w:sz w:val="28"/>
          <w:szCs w:val="28"/>
          <w:lang w:val="uk-UA" w:eastAsia="uk-UA"/>
        </w:rPr>
        <w:t xml:space="preserve">SA1 </w:t>
      </w:r>
      <w:r>
        <w:rPr>
          <w:color w:val="000000"/>
          <w:sz w:val="28"/>
          <w:szCs w:val="28"/>
          <w:lang w:val="uk-UA"/>
        </w:rPr>
        <w:t>відбувається періодична зміна індикації інформації з будильника і дня тиж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инхронізація установки свідчення годинника з свідченнями індикаторів здійснюється на мікросхемі </w:t>
      </w:r>
      <w:r>
        <w:rPr>
          <w:color w:val="000000"/>
          <w:sz w:val="28"/>
          <w:szCs w:val="28"/>
          <w:lang w:val="uk-UA" w:eastAsia="uk-UA"/>
        </w:rPr>
        <w:t>DD3</w:t>
      </w:r>
      <w:r>
        <w:rPr>
          <w:color w:val="000000"/>
          <w:sz w:val="28"/>
          <w:szCs w:val="28"/>
          <w:lang w:val="uk-UA"/>
        </w:rPr>
        <w:t xml:space="preserve">. Після установки годинника відключенням тумблера </w:t>
      </w:r>
      <w:r>
        <w:rPr>
          <w:color w:val="000000"/>
          <w:sz w:val="28"/>
          <w:szCs w:val="28"/>
          <w:lang w:val="uk-UA" w:eastAsia="uk-UA"/>
        </w:rPr>
        <w:t xml:space="preserve">SA1 </w:t>
      </w:r>
      <w:r>
        <w:rPr>
          <w:color w:val="000000"/>
          <w:sz w:val="28"/>
          <w:szCs w:val="28"/>
          <w:lang w:val="uk-UA"/>
        </w:rPr>
        <w:t>схема повертається в початковий ст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анзистор </w:t>
      </w:r>
      <w:r>
        <w:rPr>
          <w:color w:val="000000"/>
          <w:sz w:val="28"/>
          <w:szCs w:val="28"/>
          <w:lang w:val="uk-UA" w:eastAsia="uk-UA"/>
        </w:rPr>
        <w:t xml:space="preserve">VT8 </w:t>
      </w:r>
      <w:r>
        <w:rPr>
          <w:color w:val="000000"/>
          <w:sz w:val="28"/>
          <w:szCs w:val="28"/>
          <w:lang w:val="uk-UA"/>
        </w:rPr>
        <w:t>синхронізує свідчення календаря з свідченнями індикаторів днів тижня, тобто інформація про дні тижня відображається тільки під час індикації календар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немає необхідності періодичної індикації дня тижня, то схема доробки реалізується всього на двох мікросхемах </w:t>
      </w:r>
      <w:r>
        <w:rPr>
          <w:color w:val="000000"/>
          <w:sz w:val="28"/>
          <w:szCs w:val="28"/>
          <w:lang w:val="uk-UA" w:eastAsia="uk-UA"/>
        </w:rPr>
        <w:t xml:space="preserve">DD2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 w:eastAsia="uk-UA"/>
        </w:rPr>
        <w:t>DD3</w:t>
      </w:r>
      <w:r>
        <w:rPr>
          <w:color w:val="000000"/>
          <w:sz w:val="28"/>
          <w:szCs w:val="28"/>
          <w:lang w:val="uk-UA"/>
        </w:rPr>
        <w:t xml:space="preserve">. В цьому випадку в годиннику залишається чотири індикатори </w:t>
      </w:r>
      <w:r>
        <w:rPr>
          <w:color w:val="000000"/>
          <w:sz w:val="28"/>
          <w:szCs w:val="28"/>
          <w:lang w:val="uk-UA" w:eastAsia="uk-UA"/>
        </w:rPr>
        <w:t xml:space="preserve">HG1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HG4</w:t>
      </w:r>
      <w:r>
        <w:rPr>
          <w:color w:val="000000"/>
          <w:sz w:val="28"/>
          <w:szCs w:val="28"/>
          <w:lang w:val="uk-UA"/>
        </w:rPr>
        <w:t>, які з періодом дві секунди показують дату і поточний час д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iCs/>
          <w:color w:val="000000"/>
          <w:sz w:val="28"/>
          <w:szCs w:val="28"/>
          <w:lang w:val="uk-UA"/>
        </w:rPr>
        <w:t>схема електронного годинника була узята з набору «Старт</w:t>
        <w:noBreakHyphen/>
        <w:t>7176».</w:t>
      </w:r>
      <w:r>
        <w:rPr>
          <w:color w:val="000000"/>
          <w:sz w:val="28"/>
          <w:szCs w:val="28"/>
          <w:lang w:val="uk-UA"/>
        </w:rPr>
        <w:t xml:space="preserve"> В цій схемі основою служить БІС на польових транзисторах яка забезпечує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сі необхідні сигнали для управління індикатором </w:t>
      </w:r>
      <w:r>
        <w:rPr>
          <w:color w:val="000000"/>
          <w:sz w:val="28"/>
          <w:szCs w:val="28"/>
          <w:lang w:val="uk-UA" w:eastAsia="uk-UA"/>
        </w:rPr>
        <w:t>HG1</w:t>
      </w:r>
      <w:r>
        <w:rPr>
          <w:color w:val="000000"/>
          <w:sz w:val="28"/>
          <w:szCs w:val="28"/>
          <w:lang w:val="uk-UA"/>
        </w:rPr>
        <w:t>. Отсчет часу відбувається за допомогою подачі певної частоти на мікросхем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варцовим резонатором, в ньому є коректор для підстроювання правиль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ліку часу. Мікросхемою управляє за допомогою дев'яти кнопок </w:t>
      </w:r>
      <w:r>
        <w:rPr>
          <w:color w:val="000000"/>
          <w:sz w:val="28"/>
          <w:szCs w:val="28"/>
          <w:lang w:val="uk-UA" w:eastAsia="uk-UA"/>
        </w:rPr>
        <w:t>SB1</w:t>
        <w:noBreakHyphen/>
        <w:t>SB9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аний годинник працює від сіті 220 Вольт 50 Герц, потрібна напруга для живлення всіх електричних вузлів забезпечує трансформатор. Для нормальної роботи </w:t>
      </w:r>
      <w:r>
        <w:rPr>
          <w:color w:val="000000"/>
          <w:sz w:val="28"/>
          <w:szCs w:val="28"/>
        </w:rPr>
        <w:t>электроннолучевого</w:t>
      </w:r>
      <w:r>
        <w:rPr>
          <w:color w:val="000000"/>
          <w:sz w:val="28"/>
          <w:szCs w:val="28"/>
          <w:lang w:val="uk-UA"/>
        </w:rPr>
        <w:t xml:space="preserve"> індикатора на катод з трансформатора подається змінна напруга 4,5 вольти, решту живлення і сигналів подає мікросхема. Для живлення мікросхеми у блоку живлення стоїть випрямляч і стабілізатор напруги, за допомогою яких БІС забезпечується живленням -25 воль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розширення можливостей мікросхеми в журналі радіо №6 описана приставка-будильник до цього годинника, яка представляє звуковий генератор і працює від -9 вольт. Для реалізації цієї схеми щоб отримати -9 вольт треба: зібрати помножувач напруги, випрямляч і перетворюв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лектронний годинник, розроблений в даній ВКР, за допомогою приставк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юють режимі: відлік і видача на індикатор значення поточного час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можливістю його корекції і обнулення (в годиннику і хвилинах, а по спеціальній команді – в хвилинах і секундах): зворотний відлік наперед встановле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асу з видачею управляючого сигналу по його закінченні з максимально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тримкою 59мин. 59 сік.; видача управляючих сигналів при збіг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точного часу з наперед встановленими значеннями в двох незалеж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істрах (режим «Будильник 1» і «Будильник 2»); зупинка індикації поточного часу з продовженням його відлі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2 Вибір технічного ріш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нний годинник, приведений в журналі В допомогу радіоаматору»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пуск 106 володіють наступними недолі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Може трапитися, що елементи цифр індикаторів змонтованого годинника, що світяться, мерехтітимуть, а </w:t>
      </w:r>
      <w:r>
        <w:rPr>
          <w:color w:val="000000"/>
          <w:sz w:val="28"/>
          <w:szCs w:val="28"/>
        </w:rPr>
        <w:t>пьезокерамический</w:t>
      </w:r>
      <w:r>
        <w:rPr>
          <w:color w:val="000000"/>
          <w:sz w:val="28"/>
          <w:szCs w:val="28"/>
          <w:lang w:val="uk-UA"/>
        </w:rPr>
        <w:t xml:space="preserve"> дзвінок видавати безперервні безладні звуки. Причина тому – збудження мікросхеми К1016ХЛ1. Щоб усунути це явище, треба ланцюг живлення мікросхеми заблокувати керамічним конденсатором місткістю 0,047 або 0,068 </w:t>
      </w:r>
      <w:r>
        <w:rPr>
          <w:color w:val="000000"/>
          <w:sz w:val="28"/>
          <w:szCs w:val="28"/>
        </w:rPr>
        <w:t>мкФ</w:t>
      </w:r>
      <w:r>
        <w:rPr>
          <w:color w:val="000000"/>
          <w:sz w:val="28"/>
          <w:szCs w:val="28"/>
          <w:lang w:val="uk-UA"/>
        </w:rPr>
        <w:t>, включивши його між її висновками 12 і 15 або паралельно виход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абілізатора напруги (конденсатор </w:t>
      </w:r>
      <w:r>
        <w:rPr>
          <w:color w:val="000000"/>
          <w:sz w:val="28"/>
          <w:szCs w:val="28"/>
          <w:lang w:val="uk-UA" w:eastAsia="uk-UA"/>
        </w:rPr>
        <w:t>C7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найдений в роботі годинника, – помітний на слух звук невключеного </w:t>
      </w:r>
      <w:r>
        <w:rPr>
          <w:color w:val="000000"/>
          <w:sz w:val="28"/>
          <w:szCs w:val="28"/>
        </w:rPr>
        <w:t>пьезокерамического</w:t>
      </w:r>
      <w:r>
        <w:rPr>
          <w:color w:val="000000"/>
          <w:sz w:val="28"/>
          <w:szCs w:val="28"/>
          <w:lang w:val="uk-UA"/>
        </w:rPr>
        <w:t xml:space="preserve"> дзвінка. Його причина – недостатнє згладжування пульсацій струму на виході </w:t>
      </w:r>
      <w:r>
        <w:rPr>
          <w:color w:val="000000"/>
          <w:sz w:val="28"/>
          <w:szCs w:val="28"/>
        </w:rPr>
        <w:t>двухполупериодного</w:t>
      </w:r>
      <w:r>
        <w:rPr>
          <w:color w:val="000000"/>
          <w:sz w:val="28"/>
          <w:szCs w:val="28"/>
          <w:lang w:val="uk-UA"/>
        </w:rPr>
        <w:t xml:space="preserve"> випрямляча </w:t>
      </w:r>
      <w:r>
        <w:rPr>
          <w:color w:val="000000"/>
          <w:sz w:val="28"/>
          <w:szCs w:val="28"/>
          <w:lang w:val="uk-UA" w:eastAsia="uk-UA"/>
        </w:rPr>
        <w:t>VD3</w:t>
        <w:noBreakHyphen/>
        <w:t>VD6</w:t>
      </w:r>
      <w:r>
        <w:rPr>
          <w:color w:val="000000"/>
          <w:sz w:val="28"/>
          <w:szCs w:val="28"/>
          <w:lang w:val="uk-UA"/>
        </w:rPr>
        <w:t xml:space="preserve">. Для усунення цього явища треба електролітичний конденсатор </w:t>
      </w:r>
      <w:r>
        <w:rPr>
          <w:color w:val="000000"/>
          <w:sz w:val="28"/>
          <w:szCs w:val="28"/>
          <w:lang w:val="uk-UA" w:eastAsia="uk-UA"/>
        </w:rPr>
        <w:t xml:space="preserve">C3 </w:t>
      </w:r>
      <w:r>
        <w:rPr>
          <w:color w:val="000000"/>
          <w:sz w:val="28"/>
          <w:szCs w:val="28"/>
          <w:lang w:val="uk-UA"/>
        </w:rPr>
        <w:t xml:space="preserve">замінити або підключити паралельно йому конденсатор місткістю 5…10 </w:t>
      </w:r>
      <w:r>
        <w:rPr>
          <w:color w:val="000000"/>
          <w:sz w:val="28"/>
          <w:szCs w:val="28"/>
        </w:rPr>
        <w:t>мкФ</w:t>
      </w:r>
      <w:r>
        <w:rPr>
          <w:color w:val="000000"/>
          <w:sz w:val="28"/>
          <w:szCs w:val="28"/>
          <w:lang w:val="uk-UA"/>
        </w:rPr>
        <w:t xml:space="preserve"> на напругу не менше 50 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еликі мимовільні втрати енергії джерела живлення. Річ у тому, що транзисторний перетворювач разом із стабілізатором напруги, що живить мікросхему і анодні ланцюги знакових індикаторів, споживає від джерела напругою 12 Через струм, не перевищуючу 15 </w:t>
      </w:r>
      <w:r>
        <w:rPr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  <w:lang w:val="uk-UA"/>
        </w:rPr>
        <w:t xml:space="preserve">, а нитки напруження всіх індикаторів – не більше 190 </w:t>
      </w:r>
      <w:r>
        <w:rPr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  <w:lang w:val="uk-UA"/>
        </w:rPr>
        <w:t>. Разом закруглено 200 міліамперів або, по потужності, 2,4 Вт. Але щоб напруга на нитках напруження індикаторів була в межах 0,85…1 Вт, живлення на них подається через резистор R18, що гасить надмірну напругу близько 11 В. Вот і виходить, що велика частина потужності, споживаної годинником від джерела живлення, марно розтрачується на нагрів цього резис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уникнути ці мимовільні втрати енергії джерела живлення? Якщо годинник передбачається експлуатувати в автомобілі і живити їх від його акумуляторної батареї, то на трансформаторі </w:t>
      </w:r>
      <w:r>
        <w:rPr>
          <w:color w:val="000000"/>
          <w:sz w:val="28"/>
          <w:szCs w:val="28"/>
          <w:lang w:val="uk-UA" w:eastAsia="uk-UA"/>
        </w:rPr>
        <w:t xml:space="preserve">TS1 </w:t>
      </w:r>
      <w:r>
        <w:rPr>
          <w:color w:val="000000"/>
          <w:sz w:val="28"/>
          <w:szCs w:val="28"/>
          <w:lang w:val="uk-UA"/>
        </w:rPr>
        <w:t xml:space="preserve">перетворювача можна передбачити додаткову вторинну обмотку, розраховану на безпосереднє живлення від неї ниток напруження знакових індикаторів. Резистор </w:t>
      </w:r>
      <w:r>
        <w:rPr>
          <w:color w:val="000000"/>
          <w:sz w:val="28"/>
          <w:szCs w:val="28"/>
          <w:lang w:val="uk-UA" w:eastAsia="uk-UA"/>
        </w:rPr>
        <w:t xml:space="preserve">R18 </w:t>
      </w:r>
      <w:r>
        <w:rPr>
          <w:color w:val="000000"/>
          <w:sz w:val="28"/>
          <w:szCs w:val="28"/>
          <w:lang w:val="uk-UA"/>
        </w:rPr>
        <w:t>виявляється зайвою деталлю, яку видаляю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живлення годинника в домашніх умовах треба, звичайно, використовувати мережний блок, розрахований на роздільне живлення ланцюгів мікросхеми і ниток напруження індикаторів, що також дозволить виключити резистор </w:t>
      </w:r>
      <w:r>
        <w:rPr>
          <w:color w:val="000000"/>
          <w:sz w:val="28"/>
          <w:szCs w:val="28"/>
          <w:lang w:val="uk-UA" w:eastAsia="uk-UA"/>
        </w:rPr>
        <w:t>R18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даному проекті не розглядалася схема вищезгаданого годинника, тому що вони володіють значно серйозними недоліками, усунути які вельми не просто. Крім того електрична принципова схема такого годинника складається з великого числа старих елементів, знайти які дуже важ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хема електронного годинника з календарем, приведена в журналі В допомогу радіоаматору» випуск 112, не розроблялася тому що, вона не допрацьована і не зрозуміла і, крім того, складається з великої кількості елементів, таких як транзистори, резистори і діод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хема електронного годинника, з набору «Старий 7176» була вибрана, тому що: а) вона відповідає моєму первинному бажанню зібрати </w:t>
      </w:r>
      <w:r>
        <w:rPr>
          <w:color w:val="000000"/>
          <w:sz w:val="28"/>
          <w:szCs w:val="28"/>
        </w:rPr>
        <w:t>ретро</w:t>
      </w:r>
      <w:r>
        <w:rPr>
          <w:color w:val="000000"/>
          <w:sz w:val="28"/>
          <w:szCs w:val="28"/>
          <w:lang w:val="uk-UA"/>
        </w:rPr>
        <w:t xml:space="preserve"> годинник; би) основна схема перевірена в справності; в) годинник може володіти розширеними функціями управління і робо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Пристрій цифрового годин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1 Принцип роботи електронного годин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ршу хотілося б розказати про принцип роботи електронного годинника, для того що б зрозуміти як ведеться відлік часу і індикаці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на схема зображена в додатку 1. Елементарний годинник може бути реалізований завдяки тому, що є можливість одержувати імпульси із стабільним тимчасовим інтервалом. Якщо в деякий момент почати подавати їх на лічильник, то що нагромаджуються в ньому число відповідає проміжку часу, відліченому від вказаного мон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 основу електронного годинника складає генератор стабільної часто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лічильники з певними модулями рахун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мпульси стабілізовані </w:t>
      </w:r>
      <w:r>
        <w:rPr>
          <w:color w:val="000000"/>
          <w:sz w:val="28"/>
          <w:szCs w:val="28"/>
        </w:rPr>
        <w:t>кварцем</w:t>
      </w:r>
      <w:r>
        <w:rPr>
          <w:color w:val="000000"/>
          <w:sz w:val="28"/>
          <w:szCs w:val="28"/>
          <w:lang w:val="uk-UA"/>
        </w:rPr>
        <w:t xml:space="preserve"> генератора поступають на віддільника частоти, на вході якого виходять імпульси з періодом в одну секунду. Вони заповнюють лічильник СТ1 секундних імпульсів, змінюючий модуль рахунку. Кожний імпульс його переповнювання збільшує вміст лічильника СТ2 з модулем рахунку. Максимальне число лічильників СТ1 і СТ2 складає 59. З надходженням наступного секундного імпульсу лічильники СТ1 і СТ2 обнуляються і імпульс перенесення із СТ2 записує одиницю лічильник СТ3. Наступна одиниця в СТ3 буде записана через хвилину. Лічильники СТ3 і СТ4 (десятки хвилин) мають модуль рахунку відповідно рівній модулям рахунку СТ1 і СТ2. З виходом лічильника СТ4 імпульси перенесення з періодом в одну годину заповнюють лічильник СТ5 (одиниці годинника), з якого кожні 10 годин імпульси перенесення заповнюють лічильник СТ6 (десятки годинника), модуль рахунку, що має. Максимальне число в лічильниках СТ1 – СТ6 відповідає часу 23 години 59 хвилин 59 секунд. Що поступає після цього секундний імпульс викликає поповнення всіх лічильників – встановлює їх в нуль, починається рахунок часу наступних ді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2 Опис схеми електричної принципово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лектрична схема годинника на БІС К145ИК1901 приведена на кресленні додатку 2. В них мікросхема </w:t>
      </w:r>
      <w:r>
        <w:rPr>
          <w:color w:val="000000"/>
          <w:sz w:val="28"/>
          <w:szCs w:val="28"/>
          <w:lang w:val="uk-UA" w:eastAsia="uk-UA"/>
        </w:rPr>
        <w:t xml:space="preserve">DD1 </w:t>
      </w:r>
      <w:r>
        <w:rPr>
          <w:color w:val="000000"/>
          <w:sz w:val="28"/>
          <w:szCs w:val="28"/>
          <w:lang w:val="uk-UA"/>
        </w:rPr>
        <w:t>забезпечує всі необхідні сигнал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управління індикатором </w:t>
      </w:r>
      <w:r>
        <w:rPr>
          <w:color w:val="000000"/>
          <w:sz w:val="28"/>
          <w:szCs w:val="28"/>
          <w:lang w:val="uk-UA" w:eastAsia="uk-UA"/>
        </w:rPr>
        <w:t>HG1</w:t>
      </w:r>
      <w:r>
        <w:rPr>
          <w:color w:val="000000"/>
          <w:sz w:val="28"/>
          <w:szCs w:val="28"/>
          <w:lang w:val="uk-UA"/>
        </w:rPr>
        <w:t xml:space="preserve">. Мікросхемою управляє за допомогою дев'яти кнопок </w:t>
      </w:r>
      <w:r>
        <w:rPr>
          <w:color w:val="000000"/>
          <w:sz w:val="28"/>
          <w:szCs w:val="28"/>
          <w:lang w:val="uk-UA" w:eastAsia="uk-UA"/>
        </w:rPr>
        <w:t>SB1</w:t>
        <w:noBreakHyphen/>
        <w:t>SB9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аний годинник працює від сіті (220 Вольт 50 Герц), потрібна напруга для живлення всіх електричних вузлів забезпечує трансформатор. Для нормальної роботи </w:t>
      </w:r>
      <w:r>
        <w:rPr>
          <w:color w:val="000000"/>
          <w:sz w:val="28"/>
          <w:szCs w:val="28"/>
        </w:rPr>
        <w:t>электроннолучевого</w:t>
      </w:r>
      <w:r>
        <w:rPr>
          <w:color w:val="000000"/>
          <w:sz w:val="28"/>
          <w:szCs w:val="28"/>
          <w:lang w:val="uk-UA"/>
        </w:rPr>
        <w:t xml:space="preserve"> індикатора на катод з трансформатора подається змінна напруга 4,5 вольти, решту живлення і сигналів подає мікросхема. Для живлення мікросхеми у блоку живлення стоїть випрямляч і стабілізатор напруги, за допомогою яких БІС забезпечується живленням -25 воль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енератор звукового сигналу зібраний на двох інвертуваннях – елементі DD1.3 і транзисторі VT5. Інвертування DD1.3 охоплено негативним зворотним зв'язком через резистор R12, що виводить його на лінійну ділянку характеристики при подачі з виходу елемента DD1.2 лог. 1 кабелю генератора зриваються, транзистор VT5 закривається. Дозволяючим сигналом є балка. 0 на виході елемента DD1.2. Він виникає при балка. 1 з виходу Б1 і Б2 мікросхеми DD2. Сигнал будильника уривається імпульсами з частотою 1 Гц, що поступає з виходу S мікросхема DD2. Ті ж імпульси через транзистор VT4 поступають на аноди розділових точок індикатора і викликають їх миг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значимо, що мікросхема DD2 включена дещо незвичайно – висновок 14 сполучений із загальним приводом, на висновок 7 подано напругу – 9 В. Сигналом балка. 1 для неї служить напруга 0 вольт а сигналом балка. 0 – напруга – 9 воль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нний годинник може працювати в наступних режи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ідлік і видача на індикатор значення поточного часу з можливістю його корекції і обнулення (в годиннику і хвилинах, а по спеціальній команді – в хвилина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секундах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воротний відлік наперед встановленого часу з видачею управляючого сигналу по його закінченні з максимальною витримкою 59мин. 59 сік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выдача управляючих сигналів при збігу поточного часу з наперед встановленими значеннями в двох незалежних регістрах (режим «Будильник 1» і «Будильник 2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остановка індикації поточного часу з продовженням його відлі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лавіатура управління забезпечують подачу необхідних команд за допомогою кнопок </w:t>
      </w:r>
      <w:r>
        <w:rPr>
          <w:color w:val="000000"/>
          <w:sz w:val="28"/>
          <w:szCs w:val="28"/>
          <w:lang w:val="uk-UA" w:eastAsia="uk-UA"/>
        </w:rPr>
        <w:t>SB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uk-UA"/>
        </w:rPr>
        <w:t>SB</w:t>
      </w:r>
      <w:r>
        <w:rPr>
          <w:color w:val="000000"/>
          <w:sz w:val="28"/>
          <w:szCs w:val="28"/>
          <w:lang w:val="uk-UA"/>
        </w:rPr>
        <w:t>9. Управління здійснюється таким чин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1</w:t>
      </w:r>
      <w:r>
        <w:rPr>
          <w:color w:val="000000"/>
          <w:sz w:val="28"/>
          <w:szCs w:val="28"/>
          <w:lang w:val="uk-UA"/>
        </w:rPr>
        <w:t xml:space="preserve"> (Ч) встановлює годинник в режимі відліку поточного часу, а також будильників 1, 2 і установка хвилин в режимі тайме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2</w:t>
      </w:r>
      <w:r>
        <w:rPr>
          <w:color w:val="000000"/>
          <w:sz w:val="28"/>
          <w:szCs w:val="28"/>
          <w:lang w:val="uk-UA"/>
        </w:rPr>
        <w:t xml:space="preserve"> (М) відповідає за установку хвилин в режимі відліку, будильників 1 і 2; установка секунд в режимі тайме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3</w:t>
      </w:r>
      <w:r>
        <w:rPr>
          <w:color w:val="000000"/>
          <w:sz w:val="28"/>
          <w:szCs w:val="28"/>
          <w:lang w:val="uk-UA"/>
        </w:rPr>
        <w:t xml:space="preserve"> (Б1) виклик на індикатор часу спрацьовування будильника 1 або часу відліку тайме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4</w:t>
      </w:r>
      <w:r>
        <w:rPr>
          <w:color w:val="000000"/>
          <w:sz w:val="28"/>
          <w:szCs w:val="28"/>
          <w:lang w:val="uk-UA"/>
        </w:rPr>
        <w:t xml:space="preserve"> (Т) запускає тайме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5</w:t>
      </w:r>
      <w:r>
        <w:rPr>
          <w:color w:val="000000"/>
          <w:sz w:val="28"/>
          <w:szCs w:val="28"/>
          <w:lang w:val="uk-UA"/>
        </w:rPr>
        <w:t xml:space="preserve"> (С) виклик на індикатор хвилин і секунд поточного час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6</w:t>
      </w:r>
      <w:r>
        <w:rPr>
          <w:color w:val="000000"/>
          <w:sz w:val="28"/>
          <w:szCs w:val="28"/>
          <w:lang w:val="uk-UA"/>
        </w:rPr>
        <w:t xml:space="preserve"> (О) фіксація свідчень індикатора у всіх режима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7</w:t>
      </w:r>
      <w:r>
        <w:rPr>
          <w:color w:val="000000"/>
          <w:sz w:val="28"/>
          <w:szCs w:val="28"/>
          <w:lang w:val="uk-UA"/>
        </w:rPr>
        <w:t xml:space="preserve"> (В) виклик на індикатор годинника і хвилин поточного час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8</w:t>
      </w:r>
      <w:r>
        <w:rPr>
          <w:color w:val="000000"/>
          <w:sz w:val="28"/>
          <w:szCs w:val="28"/>
          <w:lang w:val="uk-UA"/>
        </w:rPr>
        <w:t xml:space="preserve"> (К) корекція свідчень годинника в режимі відліку поточного часу і обнулення розрядів хвилин і секун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 w:eastAsia="uk-UA"/>
        </w:rPr>
        <w:t>SB9</w:t>
      </w:r>
      <w:r>
        <w:rPr>
          <w:color w:val="000000"/>
          <w:sz w:val="28"/>
          <w:szCs w:val="28"/>
          <w:lang w:val="uk-UA"/>
        </w:rPr>
        <w:t xml:space="preserve"> (Б2) виклик на індикатор часу спрацьовування будильника 2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3 Опис структурної схе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на схема годинника представлена на кресленні, по ній можна визначити принцип роботи годин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чну опис з блоку живлення (БП). В цьому курсовому проекті блок живлення призначений для перетворення напруги в сіті (яке дуже високе) в потрібне для роботи індикатора. Для правильної роботи АЛЛИ коштує випрямляч і стабілізатор напр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отозадователь потрібен для забезпечення потрібної частоти імпульсів для АЛЛУ, де імпульси, наступні з періодом в одну хвилину, поступають на перший лічильник хвилинних імпульсів (&lt;&lt;единицы минут&gt;&gt;). Кожний імпульс його переповнювання збільшує вміст другого лічильника (&lt;&lt;десятки минут&gt;&gt;). Максимальне число в цих лічильниках складає &lt;&lt;59&gt;&gt;. З надходженням наступного хвилинного імпульсу ці лічильники обнуляються, і імпульс перенесення з другого лічильника записується в третій лічильник (&lt;&lt;единицы часов&gt;&gt;). Наступна одиниця буде записана в третій лічильник через годину. З третього лічильника кожні 10 годин імпульси перенесення заповнюють четвертий лічильник (&lt;&lt;десятки часов&gt;&gt;). Максимальне число в чотирьох лічильниках відповідає часу 23 години 59 хвилин. Що поступає після цього хвилинний імпульс викликає переповнювання всіх лічильників – встановлює їх в нуль, починається рахунок часу наступних ді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управління АЛЛУ, в цьому годиннику є блок управління (БУ) за допомогою якого ведеться настройка і управління часом, будильниками і дозволяє використовувати годинник як тайме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оботи генератора звуку зібраний помножувач напруги, який харчується від напруги індикатора і умножає його трохи більш ніж в 2 рази. Для роботи перетворювача стоїть випрямляч, який переводить із змінної напруги в постійну. Перетворювач напруги переводить з позитивної напруги в негативну від якого харчується генератор звуку. Для збудження ГЗ мікросхема передає імпуль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команди під час настройки, управління і взагалі робота годинника виводиться на электроннолучевой індикатор який є звичайним табло що складаються з чотирьох вісімок розділяючих на дві групи чисел двома миготливими крап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Розрахунок схеми електричної принципової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1 Розрахунок параметричного стабілізатор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розрахунку схеми параметричного стабілізатора нам необхідні наступн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раметр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хідна напруга </w:t>
      </w:r>
      <w:r>
        <w:rPr>
          <w:color w:val="000000"/>
          <w:sz w:val="28"/>
          <w:szCs w:val="28"/>
          <w:lang w:val="uk-UA" w:eastAsia="uk-UA"/>
        </w:rPr>
        <w:t>Uвых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 w:eastAsia="uk-UA"/>
        </w:rPr>
        <w:t>Uст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27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хідний струм Iвых = Iст =5 </w:t>
      </w:r>
      <w:r>
        <w:rPr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стабільність вихідної напруги (Uвх2 - Uв1)/ Uвх = ±1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пір навантаження </w:t>
      </w:r>
      <w:r>
        <w:rPr>
          <w:color w:val="000000"/>
          <w:sz w:val="28"/>
          <w:szCs w:val="28"/>
          <w:lang w:val="uk-UA" w:eastAsia="uk-UA"/>
        </w:rPr>
        <w:t>Rн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 w:eastAsia="uk-UA"/>
        </w:rPr>
        <w:t>Uст</w:t>
      </w:r>
      <w:r>
        <w:rPr>
          <w:color w:val="000000"/>
          <w:sz w:val="28"/>
          <w:szCs w:val="28"/>
          <w:lang w:val="uk-UA"/>
        </w:rPr>
        <w:t xml:space="preserve"> / </w:t>
      </w:r>
      <w:r>
        <w:rPr>
          <w:color w:val="000000"/>
          <w:sz w:val="28"/>
          <w:szCs w:val="28"/>
          <w:lang w:val="uk-UA" w:eastAsia="uk-UA"/>
        </w:rPr>
        <w:t>Iст</w:t>
      </w:r>
      <w:r>
        <w:rPr>
          <w:color w:val="000000"/>
          <w:sz w:val="28"/>
          <w:szCs w:val="28"/>
          <w:lang w:val="uk-UA"/>
        </w:rPr>
        <w:t xml:space="preserve"> =27/ 5? 10-3 =5400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По напрузі стабілізації вибираємо три стабілітрони типу Д814Б з диференціальним опором </w:t>
      </w:r>
      <w:r>
        <w:rPr>
          <w:color w:val="000000"/>
          <w:sz w:val="28"/>
          <w:szCs w:val="28"/>
          <w:lang w:val="uk-UA" w:eastAsia="uk-UA"/>
        </w:rPr>
        <w:t>rст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10 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Опір резистора </w:t>
      </w:r>
      <w:r>
        <w:rPr>
          <w:color w:val="000000"/>
          <w:sz w:val="28"/>
          <w:szCs w:val="28"/>
          <w:lang w:val="uk-UA" w:eastAsia="uk-UA"/>
        </w:rPr>
        <w:t>R0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1 </w:t>
      </w:r>
      <w:r>
        <w:rPr>
          <w:color w:val="000000"/>
          <w:sz w:val="28"/>
          <w:szCs w:val="28"/>
        </w:rPr>
        <w:t>к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значаємо необхідну вхідну напруг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Uвх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 w:eastAsia="uk-UA"/>
        </w:rPr>
        <w:t>Uвых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+ </w:t>
      </w:r>
      <w:r>
        <w:rPr>
          <w:color w:val="000000"/>
          <w:sz w:val="28"/>
          <w:szCs w:val="28"/>
          <w:lang w:val="uk-UA" w:eastAsia="uk-UA"/>
        </w:rPr>
        <w:t>R0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 w:eastAsia="uk-UA"/>
        </w:rPr>
        <w:t>Iст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+ </w:t>
      </w:r>
      <w:r>
        <w:rPr>
          <w:color w:val="000000"/>
          <w:sz w:val="28"/>
          <w:szCs w:val="28"/>
          <w:lang w:val="uk-UA" w:eastAsia="uk-UA"/>
        </w:rPr>
        <w:t>Iвых</w:t>
      </w:r>
      <w:r>
        <w:rPr>
          <w:color w:val="000000"/>
          <w:sz w:val="28"/>
          <w:szCs w:val="28"/>
          <w:vertAlign w:val="subscript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= 27+ 1000 (0,005 +0,005)= 32 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чаємо коефіцієнт стабілізац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kст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(1 – </w:t>
      </w:r>
      <w:r>
        <w:rPr>
          <w:color w:val="000000"/>
          <w:sz w:val="28"/>
          <w:szCs w:val="28"/>
          <w:lang w:val="uk-UA" w:eastAsia="uk-UA"/>
        </w:rPr>
        <w:t>Iв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R0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 w:eastAsia="uk-UA"/>
        </w:rPr>
        <w:t>Uвх</w:t>
      </w:r>
      <w:r>
        <w:rPr>
          <w:color w:val="000000"/>
          <w:sz w:val="28"/>
          <w:szCs w:val="28"/>
          <w:vertAlign w:val="subscript"/>
          <w:lang w:val="uk-UA"/>
        </w:rPr>
        <w:t>)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 w:eastAsia="uk-UA"/>
        </w:rPr>
        <w:t>Rо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+ </w:t>
      </w:r>
      <w:r>
        <w:rPr>
          <w:color w:val="000000"/>
          <w:sz w:val="28"/>
          <w:szCs w:val="28"/>
          <w:lang w:val="uk-UA" w:eastAsia="uk-UA"/>
        </w:rPr>
        <w:t>rст</w:t>
      </w:r>
      <w:r>
        <w:rPr>
          <w:color w:val="000000"/>
          <w:sz w:val="28"/>
          <w:szCs w:val="28"/>
          <w:vertAlign w:val="subscript"/>
          <w:lang w:val="uk-UA"/>
        </w:rPr>
        <w:t>)</w:t>
      </w:r>
      <w:r>
        <w:rPr>
          <w:color w:val="000000"/>
          <w:sz w:val="28"/>
          <w:szCs w:val="28"/>
          <w:lang w:val="uk-UA"/>
        </w:rPr>
        <w:t>/ rст = (1 – 0,01? 1000/32) (1000 + 10)/10 = 69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находимо нестабільність вихідної напруг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 w:eastAsia="uk-UA"/>
        </w:rPr>
        <w:t xml:space="preserve">Uст1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Uст2</w:t>
      </w:r>
      <w:r>
        <w:rPr>
          <w:color w:val="000000"/>
          <w:sz w:val="28"/>
          <w:szCs w:val="28"/>
          <w:vertAlign w:val="subscript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 w:eastAsia="uk-UA"/>
        </w:rPr>
        <w:t>Uвых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(</w:t>
      </w:r>
      <w:r>
        <w:rPr>
          <w:color w:val="000000"/>
          <w:sz w:val="28"/>
          <w:szCs w:val="28"/>
          <w:lang w:val="uk-UA" w:eastAsia="uk-UA"/>
        </w:rPr>
        <w:t xml:space="preserve">Uвх2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Uвх1</w:t>
      </w:r>
      <w:r>
        <w:rPr>
          <w:color w:val="000000"/>
          <w:sz w:val="28"/>
          <w:szCs w:val="28"/>
          <w:vertAlign w:val="subscript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 w:eastAsia="uk-UA"/>
        </w:rPr>
        <w:t>kст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Uвх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10/ </w:t>
      </w:r>
      <w:r>
        <w:rPr>
          <w:color w:val="000000"/>
          <w:sz w:val="28"/>
          <w:szCs w:val="28"/>
          <w:lang w:val="uk-UA" w:eastAsia="uk-UA"/>
        </w:rPr>
        <w:t>kст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± 0,1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2 </w:t>
      </w:r>
      <w:r>
        <w:rPr>
          <w:b/>
          <w:bCs/>
          <w:color w:val="000000"/>
          <w:sz w:val="28"/>
          <w:szCs w:val="28"/>
          <w:lang w:val="uk-UA"/>
        </w:rPr>
        <w:t>Розрахунок однофазного мостового випрямляч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прямляч містить чотири діоди сполучених по схемі моста. В одну діагональ моста приходить напруга з помножувача, а від іншої діагонал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де живлення перетворювач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озрахунку відомі парамет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Uн</w:t>
      </w:r>
      <w:r>
        <w:rPr>
          <w:color w:val="000000"/>
          <w:sz w:val="28"/>
          <w:szCs w:val="28"/>
          <w:vertAlign w:val="subscript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= 12 В; </w:t>
      </w:r>
      <w:r>
        <w:rPr>
          <w:color w:val="000000"/>
          <w:sz w:val="28"/>
          <w:szCs w:val="28"/>
          <w:lang w:val="uk-UA" w:eastAsia="uk-UA"/>
        </w:rPr>
        <w:t>Rн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20 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ємо струм навантаженн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Iн</w:t>
      </w:r>
      <w:r>
        <w:rPr>
          <w:color w:val="000000"/>
          <w:sz w:val="28"/>
          <w:szCs w:val="28"/>
          <w:vertAlign w:val="subscript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 w:eastAsia="uk-UA"/>
        </w:rPr>
        <w:t>Uн</w:t>
      </w:r>
      <w:r>
        <w:rPr>
          <w:color w:val="000000"/>
          <w:sz w:val="28"/>
          <w:szCs w:val="28"/>
          <w:lang w:val="uk-UA"/>
        </w:rPr>
        <w:t xml:space="preserve"> / </w:t>
      </w:r>
      <w:r>
        <w:rPr>
          <w:color w:val="000000"/>
          <w:sz w:val="28"/>
          <w:szCs w:val="28"/>
          <w:lang w:val="uk-UA" w:eastAsia="uk-UA"/>
        </w:rPr>
        <w:t>Rн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12 / 20 = 0,6 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є значення випрямленого струму кожного ді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Iн</w:t>
      </w:r>
      <w:r>
        <w:rPr>
          <w:color w:val="000000"/>
          <w:sz w:val="28"/>
          <w:szCs w:val="28"/>
          <w:vertAlign w:val="subscript"/>
          <w:lang w:val="uk-UA"/>
        </w:rPr>
        <w:t>.</w:t>
      </w:r>
      <w:r>
        <w:rPr>
          <w:color w:val="000000"/>
          <w:sz w:val="28"/>
          <w:szCs w:val="28"/>
          <w:vertAlign w:val="subscript"/>
          <w:lang w:val="uk-UA" w:eastAsia="uk-UA"/>
        </w:rPr>
        <w:t>VD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0,5? </w:t>
      </w:r>
      <w:r>
        <w:rPr>
          <w:color w:val="000000"/>
          <w:sz w:val="28"/>
          <w:szCs w:val="28"/>
          <w:lang w:val="uk-UA" w:eastAsia="uk-UA"/>
        </w:rPr>
        <w:t>Iн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0,5? 0,6 = 0,3 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е значення напруги виході помножувач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Uумн</w:t>
      </w:r>
      <w:r>
        <w:rPr>
          <w:color w:val="000000"/>
          <w:sz w:val="28"/>
          <w:szCs w:val="28"/>
          <w:vertAlign w:val="subscript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= 1,11? </w:t>
      </w:r>
      <w:r>
        <w:rPr>
          <w:color w:val="000000"/>
          <w:sz w:val="28"/>
          <w:szCs w:val="28"/>
          <w:lang w:val="uk-UA" w:eastAsia="uk-UA"/>
        </w:rPr>
        <w:t>Uн</w:t>
      </w:r>
      <w:r>
        <w:rPr>
          <w:color w:val="000000"/>
          <w:sz w:val="28"/>
          <w:szCs w:val="28"/>
          <w:vertAlign w:val="subscript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= 1,11? 12 = 13,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альне значення зворотної напруги на діод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U </w:t>
      </w:r>
      <w:r>
        <w:rPr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  <w:vertAlign w:val="subscript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= 1,414? </w:t>
      </w:r>
      <w:r>
        <w:rPr>
          <w:color w:val="000000"/>
          <w:sz w:val="28"/>
          <w:szCs w:val="28"/>
          <w:lang w:val="uk-UA" w:eastAsia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 xml:space="preserve">умн. </w:t>
      </w:r>
      <w:r>
        <w:rPr>
          <w:color w:val="000000"/>
          <w:sz w:val="28"/>
          <w:szCs w:val="28"/>
          <w:lang w:val="uk-UA"/>
        </w:rPr>
        <w:t>= 1,414? 13,32 = 18,8 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3 Розрахунок надійності пристро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ок надійності полягає у визначенні показників надійност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строю по відомих характеристиках компонентів, що становлят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хему.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тенсивність відмов всього пристрою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</w:t>
      </w:r>
      <w:r>
        <w:rPr>
          <w:color w:val="000000"/>
          <w:sz w:val="28"/>
          <w:szCs w:val="28"/>
          <w:lang w:val="uk-UA"/>
        </w:rPr>
        <w:t xml:space="preserve"> розраховується по формулі: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 w:eastAsia="uk-UA"/>
        </w:rPr>
        <w:t xml:space="preserve">        </w:t>
      </w:r>
      <w:r>
        <w:rPr>
          <w:color w:val="000000"/>
          <w:sz w:val="28"/>
          <w:szCs w:val="28"/>
          <w:vertAlign w:val="subscript"/>
          <w:lang w:val="uk-UA" w:eastAsia="uk-UA"/>
        </w:rPr>
        <w:t>m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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 w:eastAsia="uk-UA"/>
        </w:rPr>
        <w:t>i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 w:eastAsia="uk-UA"/>
        </w:rPr>
        <w:t xml:space="preserve">        </w:t>
      </w:r>
      <w:r>
        <w:rPr>
          <w:color w:val="000000"/>
          <w:sz w:val="28"/>
          <w:szCs w:val="28"/>
          <w:vertAlign w:val="superscript"/>
          <w:lang w:val="uk-UA" w:eastAsia="uk-UA"/>
        </w:rPr>
        <w:t>i=1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perscript"/>
          <w:lang w:val="uk-UA" w:eastAsia="uk-UA"/>
        </w:rPr>
      </w:pPr>
      <w:r>
        <w:rPr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m </w:t>
      </w:r>
      <w:r>
        <w:rPr>
          <w:color w:val="000000"/>
          <w:sz w:val="28"/>
          <w:szCs w:val="28"/>
          <w:lang w:val="uk-UA"/>
        </w:rPr>
        <w:t>– число компонентів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uk-UA" w:eastAsia="uk-UA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номінальна інтенсивність відмов одного компоненту (з довідника)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аховуємо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 w:eastAsia="uk-UA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кожної групи компонентів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зистори плівкові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01</w:t>
      </w:r>
      <w:r>
        <w:rPr>
          <w:color w:val="000000"/>
          <w:sz w:val="28"/>
          <w:szCs w:val="28"/>
          <w:lang w:val="uk-UA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uk-UA"/>
        </w:rPr>
        <w:t>0,03 · 10–6 ·5 = 0,15 · 10–6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/ч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денсатори керамічні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2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02 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uk-UA"/>
        </w:rPr>
        <w:t>0,15 · 10-6 ·6 = 0,9 ·10-6 1/ч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денсатори електролітичні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3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03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uk-UA"/>
        </w:rPr>
        <w:t>0,35 · 10-6 ·1 =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=0,35 · 10–6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/ч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ікросхеми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04</w:t>
      </w:r>
      <w:r>
        <w:rPr>
          <w:color w:val="000000"/>
          <w:sz w:val="28"/>
          <w:szCs w:val="28"/>
          <w:lang w:val="uk-UA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uk-UA"/>
        </w:rPr>
        <w:t>0, 13 · 10–6 · = 0,13 · 10–6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/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ндикатори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  <w:lang w:val="en-US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en-US"/>
        </w:rPr>
        <w:t>0,9 · 10-6 ·1 = 0,9 · 10-6 1/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іоди кремнієві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06</w:t>
      </w:r>
      <w:r>
        <w:rPr>
          <w:color w:val="000000"/>
          <w:sz w:val="28"/>
          <w:szCs w:val="28"/>
          <w:lang w:val="en-US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en-US"/>
        </w:rPr>
        <w:t>0,6 · 10-6 ·3 = 1,8 · 10-6 1/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білітрони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  <w:lang w:val="en-US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en-US"/>
        </w:rPr>
        <w:t>1,6 · 10-6 ·3 = 4,8 · 10-6 1/ч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латня друкарська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8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08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uk-UA"/>
        </w:rPr>
        <w:t>0,7 · 10-6 ·1 = 0,7 · 10-6 1/ч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роти сполучні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9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09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uk-UA"/>
        </w:rPr>
        <w:t>0,015 · 10-6 ·38 = 0,57 · 10-6 1/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аяння монтажу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010</w:t>
      </w:r>
      <w:r>
        <w:rPr>
          <w:color w:val="000000"/>
          <w:sz w:val="28"/>
          <w:szCs w:val="28"/>
          <w:lang w:val="en-US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en-US"/>
        </w:rPr>
        <w:t>0,01 · 10-6 ·97= 0,97 · 10-6 1/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зонатори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011</w:t>
      </w:r>
      <w:r>
        <w:rPr>
          <w:color w:val="000000"/>
          <w:sz w:val="28"/>
          <w:szCs w:val="28"/>
          <w:lang w:val="en-US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en-US"/>
        </w:rPr>
        <w:t>0,1 · 10-6 ·1 = 0,1 · 10-6 1/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ансформатор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012</w:t>
      </w:r>
      <w:r>
        <w:rPr>
          <w:color w:val="000000"/>
          <w:sz w:val="28"/>
          <w:szCs w:val="28"/>
          <w:lang w:val="en-US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en-US"/>
        </w:rPr>
        <w:t>2,4 · 10-6 ·1 = 2,4 · 10-6 1/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нопки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uk-UA"/>
        </w:rPr>
        <w:t>013</w:t>
      </w:r>
      <w:r>
        <w:rPr>
          <w:color w:val="000000"/>
          <w:sz w:val="28"/>
          <w:szCs w:val="28"/>
          <w:lang w:val="en-US"/>
        </w:rPr>
        <w:t xml:space="preserve">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en-US"/>
        </w:rPr>
        <w:t>0,07 · 10-6 ·9 = 0,63 · 10-6 1/ч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анзистори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1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lang w:val="uk-UA"/>
        </w:rPr>
        <w:t xml:space="preserve">1=014 · </w:t>
      </w:r>
      <w:r>
        <w:rPr>
          <w:color w:val="000000"/>
          <w:sz w:val="28"/>
          <w:szCs w:val="28"/>
          <w:lang w:val="uk-UA" w:eastAsia="uk-UA"/>
        </w:rPr>
        <w:t xml:space="preserve">n= </w:t>
      </w:r>
      <w:r>
        <w:rPr>
          <w:color w:val="000000"/>
          <w:sz w:val="28"/>
          <w:szCs w:val="28"/>
          <w:lang w:val="uk-UA"/>
        </w:rPr>
        <w:t>0,30 · 10-6 ·2 = 0, 6 · 10-6 1/ч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сього пристрою інтенсивність відмов складе: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7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7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9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>10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 xml:space="preserve">11 </w:t>
      </w:r>
      <w:r>
        <w:rPr>
          <w:color w:val="000000"/>
          <w:sz w:val="28"/>
          <w:szCs w:val="28"/>
          <w:lang w:val="uk-UA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 xml:space="preserve">12 </w:t>
      </w:r>
      <w:r>
        <w:rPr>
          <w:color w:val="000000"/>
          <w:sz w:val="28"/>
          <w:szCs w:val="28"/>
          <w:lang w:val="uk-UA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 xml:space="preserve">13 </w:t>
      </w:r>
      <w:r>
        <w:rPr>
          <w:color w:val="000000"/>
          <w:sz w:val="28"/>
          <w:szCs w:val="28"/>
          <w:lang w:val="uk-UA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8"/>
          <w:vertAlign w:val="subscript"/>
          <w:lang w:val="uk-UA"/>
        </w:rPr>
        <w:t xml:space="preserve">14 </w:t>
      </w:r>
      <w:r>
        <w:rPr>
          <w:color w:val="000000"/>
          <w:sz w:val="28"/>
          <w:szCs w:val="28"/>
          <w:lang w:val="uk-UA"/>
        </w:rPr>
        <w:t>= (0,15+ 0,9+ 0,35+ 0,13+ 0,9+ 1,8+ 4,8 + 0,7+ 0,57 + 0,97 + 0,1 + 2,4+ 0,63+ 0,6) · 10–6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14,85 · 10–6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/ч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ій час напрацювання на відмову визначається по формулі: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ср = 1/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</w:t>
      </w:r>
      <w:r>
        <w:rPr>
          <w:color w:val="000000"/>
          <w:sz w:val="28"/>
          <w:szCs w:val="28"/>
          <w:lang w:val="uk-UA"/>
        </w:rPr>
        <w:t xml:space="preserve"> ч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истрою в цілому середній час напрацювання на відмову склад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ср = 1/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</w:t>
      </w:r>
      <w:r>
        <w:rPr>
          <w:color w:val="000000"/>
          <w:sz w:val="28"/>
          <w:szCs w:val="28"/>
          <w:lang w:val="uk-UA"/>
        </w:rPr>
        <w:t xml:space="preserve"> = 1/(14,25 · 10–6) ч = 70175,4 ч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Констру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струювання апаратури на цифрових мікросхемах включає наступні основні етапи: створення макета друкарської платні, розробку топології виготовлення друкарської платні, конструювання корпусу приладу, в якому повинна бути розміщений друкарська платня. Значення етапу конструювання при побудові апаратури на мікросхемах дуже велике, тому що саме такі елементи конструкції як друкарська платня, елементи кріплення і інші, значною мірою визначають об'єм, масу і надійність апаратур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1 Виготовлення макета друкарської платн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тню з провідниками і контактними майданчиками використовують тоді, кол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стрій заздалегідь добре відпрацьований. В процесі настройки доводить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ілька разів демонтувати окремі деталі і встановлювати інші, а друкарські контактні майданчики під дією багатократних теплов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механічних навантажень, як правило, відшаровуються. Тому на етапі відладки схеми краще застосовувати монтажну платню, яка є макето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йбутньої друкарської плат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готовлення монтажної платні використовують пластину ізоляцій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у (гетинакса, текстоліту і стеклотекстолита) з безліччю отворів, в які вставляються висновки навісних електрорадіоелементів. З лудженого одножильного дроту виготовляють провідники платні, як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лучають між собою висновки елементів відповідно до електрично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нципово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хе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 працездатності монтажної платні цифрового годинника і її збірка проводяться не в цілому, а по блоково, оскільки електрична принципова схема складається з декількох блоків – блоку генератора імпульсів, блоку, що складається з ланцюжка послідовно включених лічильників і блоку на транзисторних ключах, призначеного для гасіння нуля в розряді десятків годинника. Це робиться для того, щоб легше можна було знайти несправність і скоротити час на її усун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виготовлення монтажної платні приступають до розводки друкарської платн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2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расування друкарської плат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особливостями виготовлення друкарської платні, призначено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цифрових пристроїв, є – мала товщина друкарських ліній, мал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стані між сполучними контактними майданчиками, а також значна складність платні, викликана великим числом з'єднань між мікросхе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готовлення фотошаблону, через який згодом робиться експонува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шої майбутньої друкарської платні, конструюється в програмі Sprint-Layout 4.0. Після зарисовки і перевірки правильності шаблона проводить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рук на спеціальній плівки для принте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цього поверхня </w:t>
      </w:r>
      <w:r>
        <w:rPr>
          <w:color w:val="000000"/>
          <w:sz w:val="28"/>
          <w:szCs w:val="28"/>
        </w:rPr>
        <w:t>фольгирован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еклотекстолит</w:t>
      </w:r>
      <w:r>
        <w:rPr>
          <w:color w:val="000000"/>
          <w:sz w:val="28"/>
          <w:szCs w:val="28"/>
          <w:lang w:val="uk-UA"/>
        </w:rPr>
        <w:t xml:space="preserve"> полірується до блиску, а потім протирається звичайною чистою ганчіркою для кращого нанесення </w:t>
      </w:r>
      <w:r>
        <w:rPr>
          <w:color w:val="000000"/>
          <w:sz w:val="28"/>
          <w:szCs w:val="28"/>
        </w:rPr>
        <w:t>фоторезиса</w:t>
      </w:r>
      <w:r>
        <w:rPr>
          <w:color w:val="000000"/>
          <w:sz w:val="28"/>
          <w:szCs w:val="28"/>
          <w:lang w:val="uk-UA"/>
        </w:rPr>
        <w:t xml:space="preserve">. Потім відрізується потрібний розмір </w:t>
      </w:r>
      <w:r>
        <w:rPr>
          <w:color w:val="000000"/>
          <w:sz w:val="28"/>
          <w:szCs w:val="28"/>
        </w:rPr>
        <w:t>фоторезиста</w:t>
      </w:r>
      <w:r>
        <w:rPr>
          <w:color w:val="000000"/>
          <w:sz w:val="28"/>
          <w:szCs w:val="28"/>
          <w:lang w:val="uk-UA"/>
        </w:rPr>
        <w:t xml:space="preserve"> і наноситься на </w:t>
      </w:r>
      <w:r>
        <w:rPr>
          <w:color w:val="000000"/>
          <w:sz w:val="28"/>
          <w:szCs w:val="28"/>
        </w:rPr>
        <w:t>стеклотекстолит</w:t>
      </w:r>
      <w:r>
        <w:rPr>
          <w:color w:val="000000"/>
          <w:sz w:val="28"/>
          <w:szCs w:val="28"/>
          <w:lang w:val="uk-UA"/>
        </w:rPr>
        <w:t xml:space="preserve"> рівним шаром. Накладаємо на </w:t>
      </w:r>
      <w:r>
        <w:rPr>
          <w:color w:val="000000"/>
          <w:sz w:val="28"/>
          <w:szCs w:val="28"/>
        </w:rPr>
        <w:t>фольгированны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еклотекстолит</w:t>
      </w:r>
      <w:r>
        <w:rPr>
          <w:color w:val="000000"/>
          <w:sz w:val="28"/>
          <w:szCs w:val="28"/>
          <w:lang w:val="uk-UA"/>
        </w:rPr>
        <w:t xml:space="preserve"> покритий плівковим </w:t>
      </w:r>
      <w:r>
        <w:rPr>
          <w:color w:val="000000"/>
          <w:sz w:val="28"/>
          <w:szCs w:val="28"/>
        </w:rPr>
        <w:t>фоторезистом</w:t>
      </w:r>
      <w:r>
        <w:rPr>
          <w:color w:val="000000"/>
          <w:sz w:val="28"/>
          <w:szCs w:val="28"/>
          <w:lang w:val="uk-UA"/>
        </w:rPr>
        <w:t>, шаблон виготовлений на плівки і накладаємо скло. Потім над цією конструкцією підвішується ультрафіолетова лампа на певний час. Після закінчення часу засвічення фоторезиса видаляємо плівку з нього і опускаємо у ванну з розчином води і кальцинованої соди і чекаємо прояву малюнка на стеклотекстолите. По закінченню прояву перевіряється якість і правильність нанесеного малюнка. Далі йде той, що труїть платн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ова платня труїться хімічним методом в розчині хлорного заліз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устиною 1,3 г/см3 (150 грам хлорного заліза </w:t>
      </w:r>
      <w:r>
        <w:rPr>
          <w:color w:val="000000"/>
          <w:sz w:val="28"/>
          <w:szCs w:val="28"/>
          <w:lang w:val="uk-UA" w:eastAsia="uk-UA"/>
        </w:rPr>
        <w:t>FeCl</w:t>
      </w:r>
      <w:r>
        <w:rPr>
          <w:color w:val="000000"/>
          <w:sz w:val="28"/>
          <w:szCs w:val="28"/>
          <w:vertAlign w:val="subscript"/>
          <w:lang w:val="uk-UA" w:eastAsia="uk-UA"/>
        </w:rPr>
        <w:t>3</w:t>
      </w:r>
      <w:r>
        <w:rPr>
          <w:color w:val="000000"/>
          <w:sz w:val="28"/>
          <w:szCs w:val="28"/>
          <w:lang w:val="uk-UA"/>
        </w:rPr>
        <w:t xml:space="preserve"> (порошок) розчиняют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200 </w:t>
      </w:r>
      <w:r>
        <w:rPr>
          <w:color w:val="000000"/>
          <w:sz w:val="28"/>
          <w:szCs w:val="28"/>
        </w:rPr>
        <w:t>миллилитрах</w:t>
      </w:r>
      <w:r>
        <w:rPr>
          <w:color w:val="000000"/>
          <w:sz w:val="28"/>
          <w:szCs w:val="28"/>
          <w:lang w:val="uk-UA"/>
        </w:rPr>
        <w:t xml:space="preserve"> води). Готовий розчин виливають в плоску скляну емальовану або пластмасову ванну, і занурюють в нь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отівку друкарської платні. Час труїть залежить від температури розчин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інтенсивності обміну його у поверхні фольги. Для прискорення процесу труїть можна труїти друкарську платню у вертикальному положенні. При цьому продукти реакції осідатимуть на дно кювети і не перешкоджатимуть процесу труїть. Але можна труїти платню і в горизонтальном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оженні при цьому необхідно періодично похитувати ванну. При температурі розчину 20-25</w:t>
      </w:r>
      <w:r>
        <w:rPr>
          <w:color w:val="000000"/>
          <w:sz w:val="28"/>
          <w:szCs w:val="28"/>
          <w:lang w:val="uk-UA" w:eastAsia="uk-UA"/>
        </w:rPr>
        <w:t>C</w:t>
      </w:r>
      <w:r>
        <w:rPr>
          <w:color w:val="000000"/>
          <w:sz w:val="28"/>
          <w:szCs w:val="28"/>
          <w:lang w:val="uk-UA"/>
        </w:rPr>
        <w:t xml:space="preserve"> процес труїть закінчується приблизно через годину, а в підігрітому до температури 40-50</w:t>
      </w:r>
      <w:r>
        <w:rPr>
          <w:color w:val="000000"/>
          <w:sz w:val="28"/>
          <w:szCs w:val="28"/>
          <w:lang w:val="uk-UA" w:eastAsia="uk-UA"/>
        </w:rPr>
        <w:t>C</w:t>
      </w:r>
      <w:r>
        <w:rPr>
          <w:color w:val="000000"/>
          <w:sz w:val="28"/>
          <w:szCs w:val="28"/>
          <w:lang w:val="uk-UA"/>
        </w:rPr>
        <w:t xml:space="preserve"> розчині потрібен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лизько 25-30 хвили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ердлення отворів під висновки мікросхем проводиться свердлами діаметром 0,5-1 міліметр. Товщі свердла застосовувати не можна, оскільки при цьому контактні майданчики виходять тонкими і легко відклеюватимуться при нагріві. Діаметр отворів в друкарській платні повинен бути трохи більше що вставляється в нього висновку, що забезпечить вільну установку елемента. Різниця повинна бути не менше 0,2-0,3 міліметр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равлену платню ретельно промивають поперемінно холодною і гарячою водою, а потім ватою, змоченою в ацетоні, видаляють залишки фарби. Після чого платню необхідне </w:t>
      </w:r>
      <w:r>
        <w:rPr>
          <w:color w:val="000000"/>
          <w:sz w:val="28"/>
          <w:szCs w:val="28"/>
        </w:rPr>
        <w:t>облудить</w:t>
      </w:r>
      <w:r>
        <w:rPr>
          <w:color w:val="000000"/>
          <w:sz w:val="28"/>
          <w:szCs w:val="28"/>
          <w:lang w:val="uk-UA"/>
        </w:rPr>
        <w:t>. При лудінні недопустимий перегрів платн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рка цифрових пристроїв вимагає особливої уваги, треба прагнути робити якомога менше помилок, оскільки їх пошук і усунення займають набагато більше часу, ніж збірка пристрою в ціл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виготовлення друкарської платні приступають до установки даної платні в корпу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3 Виготовлення корпус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рпус для цифрового годинника виготовлений з органічного скла. На передній панелі годинника знаходиться блок семисегментного індикатора і кнопкові перемикачі для управління годинн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рукарська платня повинна встановлюватися в корпус приладу так, щоб забезпечувалося їх стійке положення в ньому. Не можна допуска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го, щоб платня «бовталася» усередині корпу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3368040" cy="184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5. Техніко-економічне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обгрунтов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обівартості продукції знаходить віддзеркалення рівень технічної оснащеності підприємства, рівень організації виробництва і праці, раціональн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тоди управління виробництвом, якість продукції і так далі. Зниження собівартості є найважливішою умовою зростання прибутку. Собівартіст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є ціноутворюючим чин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обівартість продукції (робіт, послуг) підприємства включаються витрати, пов'язані з використовуванням в процесі виробництва природних ресурсів, сировини, матеріалів, палива, енергії, основних засобів, трудових ресурсів і інших витрат на її відтворювання і реаліза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івартість включає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трати на матеріал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Витрати на заробітну платн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Решта вит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lang w:val="uk-UA"/>
        </w:rPr>
      </w:pPr>
      <w:r>
        <w:rPr>
          <w:bCs/>
          <w:iCs/>
          <w:color w:val="000000"/>
          <w:sz w:val="28"/>
          <w:lang w:val="uk-UA"/>
        </w:rPr>
        <w:t>Таблиця 5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lang w:val="uk-UA"/>
        </w:rPr>
      </w:pPr>
      <w:r>
        <w:rPr>
          <w:bCs/>
          <w:iCs/>
          <w:color w:val="000000"/>
          <w:sz w:val="28"/>
          <w:lang w:val="uk-UA"/>
        </w:rPr>
        <w:t>Розрахунок матеріальних витрат на вирі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lang w:val="uk-UA"/>
        </w:rPr>
      </w:pPr>
      <w:r>
        <w:rPr>
          <w:bCs/>
          <w:iCs/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5730" cy="547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зом матеріальні витрати на виріб складають 673,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заробітну платню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Тарифний коефіцієнт відповід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ряду рів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розряд – 1,3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озряд -1,6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 розряд -1,8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 розряд – 2,0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 розряд – 2,38</w:t>
      </w:r>
    </w:p>
    <w:p>
      <w:pPr>
        <w:pStyle w:val="Normal"/>
        <w:shd w:fill="FFFFFF" w:val="clear"/>
        <w:tabs>
          <w:tab w:val="clear" w:pos="708"/>
          <w:tab w:val="left" w:pos="2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2=36,08? 1,31=47,27</w:t>
        <w:tab/>
      </w:r>
      <w:r>
        <w:rPr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  <w:lang w:val="uk-UA"/>
        </w:rPr>
        <w:t>./час</w:t>
      </w:r>
    </w:p>
    <w:p>
      <w:pPr>
        <w:pStyle w:val="Normal"/>
        <w:shd w:fill="FFFFFF" w:val="clear"/>
        <w:tabs>
          <w:tab w:val="clear" w:pos="708"/>
          <w:tab w:val="left" w:pos="267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4=36,08? 1,85=66,75</w:t>
        <w:tab/>
      </w:r>
      <w:r>
        <w:rPr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  <w:lang w:val="uk-UA"/>
        </w:rPr>
        <w:t>./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овуються відрядні розцінки по кожній операції: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1 = 47,27? 1,2= 57 крб.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2 = 47,27? 0,9= 42,5 крб.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3 = 47,27? 0,9= 42,5 крб.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4 = 47,27? 1,2 = 56,7 крб.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5 = 47,27? 1,2 = 56,7 крб.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6 = 66,75? 1,2 = 80,1руб.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7 = 47,27? 1 = 47,3 крб.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8 = 47,27? 1,2 = 56,72 крб.</w:t>
      </w:r>
    </w:p>
    <w:p>
      <w:pPr>
        <w:pStyle w:val="Normal"/>
        <w:shd w:fill="FFFFFF" w:val="clear"/>
        <w:tabs>
          <w:tab w:val="clear" w:pos="708"/>
          <w:tab w:val="left" w:pos="4126" w:leader="none"/>
          <w:tab w:val="left" w:pos="533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9 = 47,27? 1,152 = 54,46 кр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ім визначається розцінка на вирі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зд.= 492,3/26,05= 18,9 кр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ок ціни одиниці виробу проводиться на підставі рентабельност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робу, знаючи собівартіст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жна розрахувати ціну одиниці виробу.</w:t>
      </w:r>
    </w:p>
    <w:p>
      <w:pPr>
        <w:pStyle w:val="Normal"/>
        <w:shd w:fill="FFFFFF" w:val="clear"/>
        <w:tabs>
          <w:tab w:val="clear" w:pos="708"/>
          <w:tab w:val="left" w:pos="34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=491,5? (1+35/100) + 147,6= 811,1 кр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алькуляція собівартості виробу. </w:t>
      </w:r>
      <w:r>
        <w:rPr/>
        <w:t>Таб. №5.1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920"/>
        <w:gridCol w:w="1938"/>
        <w:gridCol w:w="801"/>
      </w:tblGrid>
      <w:tr>
        <w:trPr>
          <w:trHeight w:val="483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атті витрат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овне позначенн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, крб.</w:t>
            </w:r>
          </w:p>
        </w:tc>
      </w:tr>
      <w:tr>
        <w:trPr>
          <w:trHeight w:val="483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теріальні витра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3,6</w:t>
            </w:r>
          </w:p>
        </w:tc>
      </w:tr>
      <w:tr>
        <w:trPr>
          <w:trHeight w:val="483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итрати на оплату праці виробничих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val="uk-UA"/>
              </w:rPr>
              <w:t>робітників</w:t>
            </w:r>
          </w:p>
        </w:tc>
        <w:tc>
          <w:tcPr>
            <w:tcW w:w="1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ОТпр.р.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64</w:t>
            </w:r>
          </w:p>
        </w:tc>
      </w:tr>
      <w:tr>
        <w:trPr>
          <w:trHeight w:val="483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рахування на соціальні потреб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Нпр.р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69</w:t>
            </w:r>
          </w:p>
        </w:tc>
      </w:tr>
      <w:tr>
        <w:trPr>
          <w:trHeight w:val="483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трати за змістом і експлуатації устаткування</w:t>
            </w:r>
          </w:p>
        </w:tc>
        <w:tc>
          <w:tcPr>
            <w:tcW w:w="1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СЕО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13</w:t>
            </w:r>
          </w:p>
        </w:tc>
      </w:tr>
      <w:tr>
        <w:trPr>
          <w:trHeight w:val="483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6</w:t>
            </w:r>
          </w:p>
        </w:tc>
      </w:tr>
      <w:tr>
        <w:trPr>
          <w:trHeight w:val="261" w:hRule="atLeast"/>
          <w:cantSplit w:val="true"/>
        </w:trPr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гальногосподарські витрати</w:t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ХРИ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8</w:t>
            </w:r>
          </w:p>
        </w:tc>
      </w:tr>
      <w:tr>
        <w:trPr>
          <w:trHeight w:val="261" w:hRule="atLeast"/>
          <w:cantSplit w:val="true"/>
        </w:trPr>
        <w:tc>
          <w:tcPr>
            <w:tcW w:w="8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 виробнича вартість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1,36</w:t>
            </w:r>
          </w:p>
        </w:tc>
      </w:tr>
      <w:tr>
        <w:trPr>
          <w:trHeight w:val="261" w:hRule="atLeast"/>
          <w:cantSplit w:val="true"/>
        </w:trPr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4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мерційні витрати</w:t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Р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 повна собівартість виробу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1,36</w:t>
            </w:r>
          </w:p>
        </w:tc>
      </w:tr>
      <w:tr>
        <w:trPr>
          <w:trHeight w:val="246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тому числі</w:t>
            </w:r>
          </w:p>
        </w:tc>
        <w:tc>
          <w:tcPr>
            <w:tcW w:w="4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мінні витра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.і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8,23</w:t>
            </w:r>
          </w:p>
        </w:tc>
      </w:tr>
      <w:tr>
        <w:trPr>
          <w:trHeight w:val="246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ійні витра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.і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2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собівартості цифрового годинника підтверджує те, що витрати на виробництво годинника не високі і дозволити придбати собі їх може практично кож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Охорона прац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адіомонтажник, виконуючи ті або інші роботи, повинен пам'ятати основн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ила техніки безпеки. Знання цих правил дозволяє так організува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вою працю, щоб виключити або зробити мінімальною ді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сприятливих чинників відносно себе і оточуючих. Перш за все потрібно дотримуватися особливої обережності при роботі за верстатом, при роботі з паяльником, з горючими і легкозаймистими рідинами і токсичним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чови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1 Основні вимоги по техніці безпеки при роботі на верстат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робництві радіоелектронної апаратури широко використовуються ізоляційні матеріали (гетинакс, текстоліт і стеклотекстолит), в процесі механічної обробці яких утворюється багато пилу і виділяються газоподібні продукти розкладання матеріалу. Тому верстати обов'язково повинні бути обладнаний місцевою витяжною вентиляцією. Повністю усунути шкідливу дію шаруватих ізоляційних матеріалів при механічній обробці можна тільки шляхом її автоматиз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  <w:lang w:val="uk-UA"/>
        </w:rPr>
      </w:pPr>
      <w:r>
        <w:rPr>
          <w:iCs/>
          <w:color w:val="000000"/>
          <w:sz w:val="28"/>
          <w:szCs w:val="28"/>
          <w:u w:val="single"/>
          <w:lang w:val="uk-UA"/>
        </w:rPr>
        <w:t>Робота з ножицями важелі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 роботою ножиці важелів перевіряють, чи змазані частини, що труть, чи плавно ходить важіль, чи відсутній зазор між ріжучими кром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різанні необхід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стежити за положенням пальців лівої руки, підтримуючи лист зниз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не здувати тирсу і не видаляти їх руками щоб уникнути засмічення очей або поранення ру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не захаращувати робоче місце непотрібними інструментами і деталями.</w:t>
      </w:r>
    </w:p>
    <w:p>
      <w:pPr>
        <w:pStyle w:val="Normal"/>
        <w:keepNext w:val="true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  <w:lang w:val="uk-UA"/>
        </w:rPr>
      </w:pPr>
      <w:r>
        <w:rPr>
          <w:iCs/>
          <w:color w:val="000000"/>
          <w:sz w:val="28"/>
          <w:szCs w:val="28"/>
          <w:u w:val="single"/>
          <w:lang w:val="uk-UA"/>
        </w:rPr>
        <w:t>Робота на свердлувальному верста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д початком робіт на свердлувальному верстаті необхідно перевірити його заземлення і роботу на холостому ходу. Установку свердла необхідно проводити після повної зупинки верстата. Забороняється торкатися до свердла, патрона і шпінделя до зупинки верстата. Видаляти стружку слід тільки після припинення обертання свердла, але не руками, а щіткою. Працювати на верстаті слід в спецодягу (халат) і захисних окулярах. Забороняється працювати в рукавицях або із забинтованими пальцями без гумових </w:t>
      </w:r>
      <w:r>
        <w:rPr>
          <w:color w:val="000000"/>
          <w:sz w:val="28"/>
          <w:szCs w:val="28"/>
        </w:rPr>
        <w:t>напальчников</w:t>
      </w:r>
      <w:r>
        <w:rPr>
          <w:color w:val="000000"/>
          <w:sz w:val="28"/>
          <w:szCs w:val="28"/>
          <w:lang w:val="uk-UA"/>
        </w:rPr>
        <w:t>. Після закінчення роботи необхідно вимкнути верстат і очистити його щіткою від пилу і відход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6.2 Основні вимоги по техніці безпеки при хімічній обробці метал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хімічній обробці металів (труїть) використовують ряд травителей: хлорне залізо, персульфат амонія, хлорна мідь, хромовий ангідрид з сірчаною кислотою і інші токсичні речовини. Так в процесі того, що труїть друкарської платні для цифрового годинника використовувалося хлорне залізо. Роботу з </w:t>
      </w:r>
      <w:r>
        <w:rPr>
          <w:color w:val="000000"/>
          <w:sz w:val="28"/>
          <w:szCs w:val="28"/>
        </w:rPr>
        <w:t>травителями</w:t>
      </w:r>
      <w:r>
        <w:rPr>
          <w:color w:val="000000"/>
          <w:sz w:val="28"/>
          <w:szCs w:val="28"/>
          <w:lang w:val="uk-UA"/>
        </w:rPr>
        <w:t xml:space="preserve"> слід проводити в спецодягу (халат, бавовняні і гумові рукавички) і захисних окуля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нурювати в розчин і виймати з розчину виріб слідує за допомогою спеціальних пристосувань або інструменту (наприклад, пінцета), але не руками. При хімічних опіках шкіри уражене місце потрібне промити сильним струменем проточної води і остаточно </w:t>
      </w:r>
      <w:r>
        <w:rPr>
          <w:color w:val="000000"/>
          <w:sz w:val="28"/>
          <w:szCs w:val="28"/>
        </w:rPr>
        <w:t>нейтрализирова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цес труїть повинен проводиться в приміщеннях з місцевою витяжною вентиляцією, оскільки </w:t>
      </w:r>
      <w:r>
        <w:rPr>
          <w:color w:val="000000"/>
          <w:sz w:val="28"/>
          <w:szCs w:val="28"/>
        </w:rPr>
        <w:t>травители</w:t>
      </w:r>
      <w:r>
        <w:rPr>
          <w:color w:val="000000"/>
          <w:sz w:val="28"/>
          <w:szCs w:val="28"/>
          <w:lang w:val="uk-UA"/>
        </w:rPr>
        <w:t xml:space="preserve"> є токсичними речовин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6.3 Основні вимоги по техніці безпеки при проведенні електромонтажних робі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 початком роботи необхідно перевірити справність інструментів і пристосувань, надійність заземлення паяльника. Стрижень паяльника не повинен гойдатися, ручка його не повинна мати тріщин, а шнур не повинен мати порушення ізоляції. Крім того, паяльник слід тримати на металевій або теплостійкій підставці або в спеціально обладнаному для нього місці. При роботі з паяльником необхідно дотримуватися обережності, щоб уникнути опік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монтажі електричних схем забороняє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проверять на дотик наявність напруги і нагрів </w:t>
      </w:r>
      <w:r>
        <w:rPr>
          <w:color w:val="000000"/>
          <w:sz w:val="28"/>
          <w:szCs w:val="28"/>
        </w:rPr>
        <w:t>токоведущих</w:t>
      </w:r>
      <w:r>
        <w:rPr>
          <w:color w:val="000000"/>
          <w:sz w:val="28"/>
          <w:szCs w:val="28"/>
          <w:lang w:val="uk-UA"/>
        </w:rPr>
        <w:t xml:space="preserve"> частин схе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рименять для з'єднання дроту з пошкодженою ізоляціє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роизводить паяння і установку деталей в устаткуванні, що знаходиться під напруго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измерять напруги і струми переносними приладами з неізольованими дротами і щуп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 час електромонтажних робіт використовуються припої і флюси. У зв'язку з тим, що до складу припоїв входить свинець, необхідне використовування захисних заходів для запобігання отруєння організму, зухвалої зміни в нервовій системі, крові і судинах людини. Флюси, вживані при паянні (каніфольний – спиртний, хлористий цинк), також є токсичними. Так, каніфоль викликає роздратування шкіри і появу висипу, а хлористий цинк – опік шкіри і слизистої оболонки. Для запобігання шкідливої дії всі припої і флюси повинні зберігається в спеціальній щільно закритій тарі. Робоче місце паяння повинне </w:t>
      </w:r>
      <w:r>
        <w:rPr>
          <w:color w:val="000000"/>
          <w:sz w:val="28"/>
          <w:szCs w:val="28"/>
        </w:rPr>
        <w:t>оборудоваться</w:t>
      </w:r>
      <w:r>
        <w:rPr>
          <w:color w:val="000000"/>
          <w:sz w:val="28"/>
          <w:szCs w:val="28"/>
          <w:lang w:val="uk-UA"/>
        </w:rPr>
        <w:t xml:space="preserve"> місцевою витяжною вентиляцією, що забезпечує концентрацію свинцю в робочій зоні не більше гранично допустимою (0,01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під час електромонтажних робіт використовуються горючі і легкозаймисті рідини, такі як спирти, бензин, бензол і ацетон, які є сильнолетучими і їх пари можуть при великій концентрації представляти велику пожароопасность. Тому не слід тримати на робочому місці легкозаймисті рідини у великих кількостях. Працювати необхідно в приміщеннях, забезпечених місцевою витяжною вентиляцією і протипожежними засобами (вогнегасниками, піском, азбестовими і шерстяними ковдрами) у разі спалах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закінчення роботи необхідн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ключити паяльник і обпалюючий пристрій від електромережі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бтерти інструменти і пристосування і прибрати їх у відведені для цього місця (паяльник при цьому повинен бути холодни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очистити робоче місце від припою і каніфолі, протерти вологою серветкою поверхню стол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полоснути руки однопроцентним розчином оцетової кислоти, потім вимити їх гарячою водою з милом і прополоскати ро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с виконання дипломного проекту складається з декількох етапі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Теоретичний етап – це ознайомлення з принципом роботи цифрового годинника, тобто ознайомлення із структурною і електричною принциповою схемами, з функціональними елементами схе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зрахунковий етап – це розрахунок схеми електричної принципової і розрахунок економічної частини дипломного проекту (основних характеристик виробничого процесу і собівартості цифрового годинни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Практичний етап – це виготовлення макетного зразка друкарської платні, розводка і збірка друкарської платні і установка платні в корпу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егулювальний – настроювальний етап або стадія включає метод послідовно контролю, який полягає в послідовній перевірці проходження сигналу від блоку до блоку, від каскаду до каскаду до виявлення несправності. Цифровий годинник складається з декількох блоків – блоку генератора імпульсів, блоку, що складається з ланцюжка послідовно включених лічильників і блоку на транзисторних ключах, службовця для гасіння нуля в розряді десятків годин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улювальний – настроювальна стадія відрізняється особливою складністю і трудомісткістю виробничого процесу виготовлення радіоелектронної апаратури і вимагає особливої уваг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ами проведеної роботи є знання за принципом ознайомлення, виготовлення і перевірки цифрового годинника відповідно до електричної принципової схе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 Бельовцев А.Т. «Монтаж радіоапаратури і приладів». Москва. &lt;&lt;Высшая школа&gt;&gt; 1982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Браммер Ю.А., Пащук І.Н. «Імпульсні і цифрові пристрої». Москва. &lt;&lt;Высшая школа&gt;&gt;. 2003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Веніамінов В.Н., Лебедев О.Н., Мірошніченко А.І. «Мікросхеми і їх застосування». Москва. &lt;&lt;Радио і связь&gt;&gt; 1989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 Верховцев О.Р., Лютов До. П. «Практичні поради майстру – любителю» (Електроніка. Електротехніка. Матеріали і їх застосування). Санкт – Петербург. &lt;&lt;ЭНЕРГОАТОМИЗДАТ&gt;&gt;. 1991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5. Ганенко А.П., Лапсарь М.І. «Оформлення текстових і графічних матеріалів при підготовці дипломних проектів, курсових і письмових екзаменаційних робіт» (Вимоги ЕСЬКД). Москва. </w:t>
      </w:r>
      <w:r>
        <w:rPr>
          <w:color w:val="000000"/>
          <w:sz w:val="28"/>
          <w:szCs w:val="28"/>
          <w:lang w:val="uk-UA" w:eastAsia="uk-UA"/>
        </w:rPr>
        <w:t>ACADEMA</w:t>
      </w:r>
      <w:r>
        <w:rPr>
          <w:color w:val="000000"/>
          <w:sz w:val="28"/>
          <w:szCs w:val="28"/>
          <w:lang w:val="uk-UA"/>
        </w:rPr>
        <w:t>. 2003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6. Чаклунів А.З. «Азбука радіоаматорства» (Тому 1, Цифрова техніка). Москва. СОЛОН – Прес. 2003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7. Мамедов О.Ю. «Сучасна економіка». Ростов – на – Дону. &lt;&lt;Феникс&gt;&gt;. 1995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8. Новіцкий Н.І. «Організація виробництва на підприємствах». Москва. &lt;&lt;Финансы і Статистика&gt;&gt; 2004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9. Пухальській Р.І., Новосельцева Т.Я. «Проектування дискретних пристроїв на інтегральних мікросхемах» (Довідник). Москва. &lt;&lt;Радио і связь&gt;&gt;. 1990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0. Тарабрін Б.В. «Інтегральні мікросхеми» (Довідник). Москва. &lt;&lt;ЭНЕРГОАТОМИЗДАТ&gt;&gt;. 1985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1. Уїльямс А. (переклад з англійського під редакцією Теплюка І.Н.). «Застосування інтегральних схем». Москва. &lt;&lt;Мир&gt;&gt; 1987 рі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2. Ярочкина Р.В. «Радіоелектронна апаратура і прилади: монтаж і регулювання». Москва. &lt;&lt;ПрофОбрИздат&gt;&gt; 2002 рі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Додато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Схема роботи електронного годинника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52975" cy="4858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6:00Z</dcterms:created>
  <dc:creator>TYRO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6T03:46:00Z</dcterms:modified>
  <cp:revision>2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