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ульский государственный университет</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Пищевые производства»</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t>Отчет</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преддипломной практике</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pPr>
      <w:r>
        <w:rPr>
          <w:rFonts w:cs="Times New Roman" w:ascii="Times New Roman" w:hAnsi="Times New Roman"/>
          <w:color w:val="000000"/>
          <w:sz w:val="28"/>
          <w:szCs w:val="28"/>
        </w:rPr>
        <w:t xml:space="preserve">место прохождения: </w:t>
      </w:r>
      <w:r>
        <w:rPr>
          <w:rFonts w:cs="Times New Roman" w:ascii="Times New Roman" w:hAnsi="Times New Roman"/>
          <w:sz w:val="28"/>
          <w:szCs w:val="28"/>
        </w:rPr>
        <w:t>филиал ОАО «ПК Балти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знакомление с оборудованием и технологией производства пива</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ил: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или: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ула 2008</w:t>
      </w:r>
      <w:r>
        <w:br w:type="page"/>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20"/>
          <w:tab w:val="left" w:pos="300" w:leader="none"/>
        </w:tabs>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ведение</w:t>
      </w:r>
    </w:p>
    <w:p>
      <w:pPr>
        <w:pStyle w:val="Normal"/>
        <w:spacing w:lineRule="auto" w:line="360"/>
        <w:jc w:val="both"/>
        <w:rPr/>
      </w:pPr>
      <w:r>
        <w:rPr>
          <w:rFonts w:cs="Times New Roman" w:ascii="Times New Roman" w:hAnsi="Times New Roman"/>
          <w:bCs/>
          <w:color w:val="000000"/>
          <w:sz w:val="28"/>
          <w:szCs w:val="28"/>
        </w:rPr>
        <w:t xml:space="preserve">1. Пиво </w:t>
      </w:r>
      <w:r>
        <w:rPr>
          <w:rFonts w:cs="Times New Roman" w:ascii="Times New Roman" w:hAnsi="Times New Roman"/>
          <w:color w:val="000000"/>
          <w:sz w:val="28"/>
          <w:szCs w:val="28"/>
        </w:rPr>
        <w:t xml:space="preserve">на </w:t>
      </w:r>
      <w:r>
        <w:rPr>
          <w:rFonts w:cs="Times New Roman" w:ascii="Times New Roman" w:hAnsi="Times New Roman"/>
          <w:bCs/>
          <w:color w:val="000000"/>
          <w:sz w:val="28"/>
          <w:szCs w:val="28"/>
        </w:rPr>
        <w:t>Руси</w:t>
      </w:r>
    </w:p>
    <w:p>
      <w:pPr>
        <w:pStyle w:val="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Производство напитков в России</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Сырьё для производства пива</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Тара</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Производство солода</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6. Производство пива</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6.1 Технологическая схема производства пива</w:t>
      </w:r>
    </w:p>
    <w:p>
      <w:pPr>
        <w:pStyle w:val="Normal"/>
        <w:spacing w:lineRule="auto" w:line="360"/>
        <w:jc w:val="both"/>
        <w:rPr>
          <w:rFonts w:ascii="Times New Roman" w:hAnsi="Times New Roman" w:cs="Times New Roman"/>
          <w:sz w:val="28"/>
          <w:szCs w:val="28"/>
        </w:rPr>
      </w:pPr>
      <w:r>
        <w:rPr>
          <w:rFonts w:cs="Times New Roman" w:ascii="Times New Roman" w:hAnsi="Times New Roman"/>
          <w:bCs/>
          <w:color w:val="000000"/>
          <w:sz w:val="28"/>
          <w:szCs w:val="28"/>
        </w:rPr>
        <w:t>6.2 Приготовление пивного сусла</w:t>
      </w:r>
    </w:p>
    <w:p>
      <w:pPr>
        <w:pStyle w:val="Normal"/>
        <w:spacing w:lineRule="auto" w:line="360"/>
        <w:jc w:val="both"/>
        <w:rPr>
          <w:rFonts w:ascii="Times New Roman" w:hAnsi="Times New Roman" w:cs="Times New Roman"/>
          <w:sz w:val="28"/>
          <w:szCs w:val="28"/>
        </w:rPr>
      </w:pPr>
      <w:r>
        <w:rPr>
          <w:rFonts w:cs="Times New Roman" w:ascii="Times New Roman" w:hAnsi="Times New Roman"/>
          <w:bCs/>
          <w:color w:val="000000"/>
          <w:sz w:val="28"/>
          <w:szCs w:val="28"/>
        </w:rPr>
        <w:t>6.3 Сбраживание пивного сусла и фасование пи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 Оборудование цеха розлива филиала оао «ПК Балтика» «Балтика-Тула»</w:t>
      </w:r>
    </w:p>
    <w:p>
      <w:pPr>
        <w:pStyle w:val="Normal"/>
        <w:spacing w:lineRule="auto" w:line="360"/>
        <w:jc w:val="both"/>
        <w:rPr>
          <w:rFonts w:ascii="Times New Roman" w:hAnsi="Times New Roman" w:cs="Times New Roman"/>
          <w:sz w:val="28"/>
          <w:szCs w:val="28"/>
        </w:rPr>
      </w:pPr>
      <w:r>
        <w:rPr>
          <w:rFonts w:cs="Times New Roman" w:ascii="Times New Roman" w:hAnsi="Times New Roman"/>
          <w:bCs/>
          <w:color w:val="000000"/>
          <w:sz w:val="28"/>
          <w:szCs w:val="28"/>
        </w:rPr>
        <w:t>7.1 Технологическое оборудование линии №1 (ПЭТ)</w:t>
      </w:r>
    </w:p>
    <w:p>
      <w:pPr>
        <w:pStyle w:val="Normal"/>
        <w:spacing w:lineRule="auto" w:line="360"/>
        <w:jc w:val="both"/>
        <w:rPr>
          <w:rFonts w:ascii="Times New Roman" w:hAnsi="Times New Roman" w:cs="Times New Roman"/>
          <w:sz w:val="28"/>
          <w:szCs w:val="28"/>
        </w:rPr>
      </w:pPr>
      <w:r>
        <w:rPr>
          <w:rFonts w:cs="Times New Roman" w:ascii="Times New Roman" w:hAnsi="Times New Roman"/>
          <w:bCs/>
          <w:color w:val="000000"/>
          <w:sz w:val="28"/>
          <w:szCs w:val="28"/>
        </w:rPr>
        <w:t>7.2 Технологическое оборудование линии № 3 (стекло)</w:t>
      </w:r>
    </w:p>
    <w:p>
      <w:pPr>
        <w:pStyle w:val="Normal"/>
        <w:spacing w:lineRule="auto" w:line="360"/>
        <w:jc w:val="both"/>
        <w:rPr>
          <w:rFonts w:ascii="Times New Roman" w:hAnsi="Times New Roman" w:cs="Times New Roman"/>
          <w:sz w:val="28"/>
          <w:szCs w:val="28"/>
        </w:rPr>
      </w:pPr>
      <w:r>
        <w:rPr>
          <w:rFonts w:cs="Times New Roman" w:ascii="Times New Roman" w:hAnsi="Times New Roman"/>
          <w:bCs/>
          <w:color w:val="000000"/>
          <w:sz w:val="28"/>
          <w:szCs w:val="28"/>
        </w:rPr>
        <w:t>7.3 Паллетные транспортеры</w:t>
      </w:r>
    </w:p>
    <w:p>
      <w:pPr>
        <w:pStyle w:val="Normal"/>
        <w:spacing w:lineRule="auto" w:line="360"/>
        <w:jc w:val="both"/>
        <w:rPr>
          <w:rFonts w:ascii="Times New Roman" w:hAnsi="Times New Roman" w:cs="Times New Roman"/>
          <w:sz w:val="28"/>
          <w:szCs w:val="28"/>
        </w:rPr>
      </w:pPr>
      <w:r>
        <w:rPr>
          <w:rFonts w:cs="Times New Roman" w:ascii="Times New Roman" w:hAnsi="Times New Roman"/>
          <w:bCs/>
          <w:color w:val="000000"/>
          <w:sz w:val="28"/>
          <w:szCs w:val="28"/>
        </w:rPr>
        <w:t>7.4 Депаллетизатор</w:t>
      </w:r>
    </w:p>
    <w:p>
      <w:pPr>
        <w:pStyle w:val="Normal"/>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7.5 </w:t>
      </w:r>
      <w:r>
        <w:rPr>
          <w:rFonts w:cs="Times New Roman" w:ascii="Times New Roman" w:hAnsi="Times New Roman"/>
          <w:bCs/>
          <w:color w:val="000000"/>
          <w:sz w:val="28"/>
          <w:szCs w:val="28"/>
        </w:rPr>
        <w:t>Паллетизатор</w:t>
      </w:r>
    </w:p>
    <w:p>
      <w:pPr>
        <w:pStyle w:val="Normal"/>
        <w:spacing w:lineRule="auto" w:line="360"/>
        <w:jc w:val="both"/>
        <w:rPr>
          <w:rFonts w:ascii="Times New Roman" w:hAnsi="Times New Roman" w:cs="Times New Roman"/>
          <w:sz w:val="28"/>
          <w:szCs w:val="28"/>
        </w:rPr>
      </w:pPr>
      <w:r>
        <w:rPr>
          <w:rFonts w:cs="Times New Roman" w:ascii="Times New Roman" w:hAnsi="Times New Roman"/>
          <w:bCs/>
          <w:color w:val="000000"/>
          <w:sz w:val="28"/>
          <w:szCs w:val="28"/>
        </w:rPr>
        <w:t>7.6 Укладчик</w:t>
      </w:r>
    </w:p>
    <w:p>
      <w:pPr>
        <w:pStyle w:val="Normal"/>
        <w:spacing w:lineRule="auto" w:line="360"/>
        <w:jc w:val="both"/>
        <w:rPr>
          <w:rFonts w:ascii="Times New Roman" w:hAnsi="Times New Roman" w:cs="Times New Roman"/>
          <w:sz w:val="28"/>
          <w:szCs w:val="28"/>
        </w:rPr>
      </w:pPr>
      <w:r>
        <w:rPr>
          <w:rFonts w:cs="Times New Roman" w:ascii="Times New Roman" w:hAnsi="Times New Roman"/>
          <w:bCs/>
          <w:color w:val="000000"/>
          <w:sz w:val="28"/>
          <w:szCs w:val="28"/>
        </w:rPr>
        <w:t>7.7 Выемщик</w:t>
      </w:r>
    </w:p>
    <w:p>
      <w:pPr>
        <w:pStyle w:val="Normal"/>
        <w:spacing w:lineRule="auto" w:line="360"/>
        <w:jc w:val="both"/>
        <w:rPr>
          <w:rFonts w:ascii="Times New Roman" w:hAnsi="Times New Roman" w:cs="Times New Roman"/>
          <w:sz w:val="28"/>
          <w:szCs w:val="28"/>
        </w:rPr>
      </w:pPr>
      <w:r>
        <w:rPr>
          <w:rFonts w:cs="Times New Roman" w:ascii="Times New Roman" w:hAnsi="Times New Roman"/>
          <w:bCs/>
          <w:color w:val="000000"/>
          <w:sz w:val="28"/>
          <w:szCs w:val="28"/>
        </w:rPr>
        <w:t>7.8 Этикетировочный автомат</w:t>
      </w:r>
    </w:p>
    <w:p>
      <w:pPr>
        <w:pStyle w:val="Normal"/>
        <w:spacing w:lineRule="auto" w:line="360"/>
        <w:jc w:val="both"/>
        <w:rPr>
          <w:rFonts w:ascii="Times New Roman" w:hAnsi="Times New Roman" w:cs="Times New Roman"/>
          <w:sz w:val="28"/>
          <w:szCs w:val="28"/>
        </w:rPr>
      </w:pPr>
      <w:r>
        <w:rPr>
          <w:rFonts w:cs="Times New Roman" w:ascii="Times New Roman" w:hAnsi="Times New Roman"/>
          <w:bCs/>
          <w:color w:val="000000"/>
          <w:sz w:val="28"/>
          <w:szCs w:val="28"/>
        </w:rPr>
        <w:t>7.9 Транспортеры ящиков</w:t>
      </w:r>
    </w:p>
    <w:p>
      <w:pPr>
        <w:pStyle w:val="Normal"/>
        <w:spacing w:lineRule="auto" w:line="360"/>
        <w:jc w:val="both"/>
        <w:rPr>
          <w:rFonts w:ascii="Times New Roman" w:hAnsi="Times New Roman" w:cs="Times New Roman"/>
          <w:sz w:val="28"/>
          <w:szCs w:val="28"/>
        </w:rPr>
      </w:pPr>
      <w:r>
        <w:rPr>
          <w:rFonts w:cs="Times New Roman" w:ascii="Times New Roman" w:hAnsi="Times New Roman"/>
          <w:bCs/>
          <w:color w:val="000000"/>
          <w:sz w:val="28"/>
          <w:szCs w:val="28"/>
        </w:rPr>
        <w:t>7.10 Бутылочный транспорт</w:t>
      </w:r>
    </w:p>
    <w:p>
      <w:pPr>
        <w:pStyle w:val="Normal"/>
        <w:spacing w:lineRule="auto" w:line="360"/>
        <w:jc w:val="both"/>
        <w:rPr>
          <w:rFonts w:ascii="Times New Roman" w:hAnsi="Times New Roman" w:cs="Times New Roman"/>
          <w:sz w:val="28"/>
          <w:szCs w:val="28"/>
        </w:rPr>
      </w:pPr>
      <w:r>
        <w:rPr>
          <w:rFonts w:cs="Times New Roman" w:ascii="Times New Roman" w:hAnsi="Times New Roman"/>
          <w:bCs/>
          <w:color w:val="000000"/>
          <w:sz w:val="28"/>
          <w:szCs w:val="28"/>
        </w:rPr>
        <w:t>7.11 Машина для мойки ящиков</w:t>
      </w:r>
    </w:p>
    <w:p>
      <w:pPr>
        <w:pStyle w:val="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12 Бутылкомоечная машина</w:t>
      </w:r>
    </w:p>
    <w:p>
      <w:pPr>
        <w:pStyle w:val="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13 Блок розлива</w:t>
      </w:r>
    </w:p>
    <w:p>
      <w:pPr>
        <w:pStyle w:val="Normal"/>
        <w:spacing w:lineRule="auto" w:line="360"/>
        <w:jc w:val="both"/>
        <w:rPr>
          <w:rFonts w:ascii="Times New Roman" w:hAnsi="Times New Roman" w:cs="Times New Roman"/>
          <w:sz w:val="28"/>
          <w:szCs w:val="28"/>
        </w:rPr>
      </w:pPr>
      <w:r>
        <w:rPr>
          <w:rFonts w:cs="Times New Roman" w:ascii="Times New Roman" w:hAnsi="Times New Roman"/>
          <w:bCs/>
          <w:color w:val="000000"/>
          <w:sz w:val="28"/>
          <w:szCs w:val="28"/>
        </w:rPr>
        <w:t>7.14 Термоупаковочный автомат</w:t>
      </w:r>
    </w:p>
    <w:p>
      <w:pPr>
        <w:pStyle w:val="Normal"/>
        <w:spacing w:lineRule="auto" w:line="360"/>
        <w:jc w:val="both"/>
        <w:rPr>
          <w:rFonts w:ascii="Times New Roman" w:hAnsi="Times New Roman" w:cs="Times New Roman"/>
          <w:sz w:val="28"/>
          <w:szCs w:val="28"/>
        </w:rPr>
      </w:pPr>
      <w:r>
        <w:rPr>
          <w:rFonts w:cs="Times New Roman" w:ascii="Times New Roman" w:hAnsi="Times New Roman"/>
          <w:bCs/>
          <w:color w:val="000000"/>
          <w:sz w:val="28"/>
          <w:szCs w:val="28"/>
        </w:rPr>
        <w:t>7.15 Паллетизатор термоупаковок</w:t>
      </w:r>
    </w:p>
    <w:p>
      <w:pPr>
        <w:pStyle w:val="Normal"/>
        <w:spacing w:lineRule="auto" w:line="360"/>
        <w:jc w:val="both"/>
        <w:rPr>
          <w:rFonts w:ascii="Times New Roman" w:hAnsi="Times New Roman" w:cs="Times New Roman"/>
          <w:sz w:val="28"/>
          <w:szCs w:val="28"/>
        </w:rPr>
      </w:pPr>
      <w:r>
        <w:rPr>
          <w:rFonts w:cs="Times New Roman" w:ascii="Times New Roman" w:hAnsi="Times New Roman"/>
          <w:bCs/>
          <w:color w:val="000000"/>
          <w:sz w:val="28"/>
          <w:szCs w:val="28"/>
        </w:rPr>
        <w:t>7.16 Обмотчик</w:t>
      </w:r>
    </w:p>
    <w:p>
      <w:pPr>
        <w:pStyle w:val="Normal"/>
        <w:spacing w:lineRule="auto" w:line="360"/>
        <w:jc w:val="both"/>
        <w:rPr>
          <w:rFonts w:ascii="Times New Roman" w:hAnsi="Times New Roman" w:cs="Times New Roman"/>
          <w:sz w:val="28"/>
          <w:szCs w:val="28"/>
        </w:rPr>
      </w:pPr>
      <w:r>
        <w:rPr>
          <w:rFonts w:cs="Times New Roman" w:ascii="Times New Roman" w:hAnsi="Times New Roman"/>
          <w:bCs/>
          <w:color w:val="000000"/>
          <w:sz w:val="28"/>
          <w:szCs w:val="28"/>
        </w:rPr>
        <w:t>7.17 Технологическое оборудование линии №5 (алюминиевая банка)</w:t>
      </w:r>
    </w:p>
    <w:p>
      <w:pPr>
        <w:pStyle w:val="Normal"/>
        <w:spacing w:lineRule="auto" w:line="360"/>
        <w:jc w:val="both"/>
        <w:rPr>
          <w:rFonts w:ascii="Times New Roman" w:hAnsi="Times New Roman" w:cs="Times New Roman"/>
          <w:sz w:val="28"/>
          <w:szCs w:val="28"/>
        </w:rPr>
      </w:pPr>
      <w:r>
        <w:rPr>
          <w:rFonts w:cs="Times New Roman" w:ascii="Times New Roman" w:hAnsi="Times New Roman"/>
          <w:bCs/>
          <w:color w:val="000000"/>
          <w:sz w:val="28"/>
          <w:szCs w:val="28"/>
        </w:rPr>
        <w:t>7.18 Технологическое оборудование СИП-станции</w:t>
      </w:r>
    </w:p>
    <w:p>
      <w:pPr>
        <w:pStyle w:val="Normal"/>
        <w:spacing w:lineRule="auto" w:line="360"/>
        <w:jc w:val="both"/>
        <w:rPr>
          <w:rFonts w:ascii="Times New Roman" w:hAnsi="Times New Roman" w:cs="Times New Roman"/>
          <w:sz w:val="28"/>
          <w:szCs w:val="28"/>
        </w:rPr>
      </w:pPr>
      <w:r>
        <w:rPr>
          <w:rFonts w:cs="Times New Roman" w:ascii="Times New Roman" w:hAnsi="Times New Roman"/>
          <w:bCs/>
          <w:color w:val="000000"/>
          <w:sz w:val="28"/>
          <w:szCs w:val="28"/>
        </w:rPr>
        <w:t xml:space="preserve">7.19 Литьевая машина </w:t>
      </w:r>
      <w:r>
        <w:rPr>
          <w:rFonts w:cs="Times New Roman" w:ascii="Times New Roman" w:hAnsi="Times New Roman"/>
          <w:bCs/>
          <w:color w:val="000000"/>
          <w:sz w:val="28"/>
          <w:szCs w:val="28"/>
          <w:lang w:val="en-US"/>
        </w:rPr>
        <w:t>HUSKY</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G</w:t>
      </w:r>
      <w:r>
        <w:rPr>
          <w:rFonts w:cs="Times New Roman" w:ascii="Times New Roman" w:hAnsi="Times New Roman"/>
          <w:bCs/>
          <w:color w:val="000000"/>
          <w:sz w:val="28"/>
          <w:szCs w:val="28"/>
        </w:rPr>
        <w:t xml:space="preserve">600 </w:t>
      </w:r>
      <w:r>
        <w:rPr>
          <w:rFonts w:cs="Times New Roman" w:ascii="Times New Roman" w:hAnsi="Times New Roman"/>
          <w:bCs/>
          <w:color w:val="000000"/>
          <w:sz w:val="28"/>
          <w:szCs w:val="28"/>
          <w:lang w:val="en-US"/>
        </w:rPr>
        <w:t>PET</w:t>
      </w:r>
    </w:p>
    <w:p>
      <w:pPr>
        <w:pStyle w:val="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 Оценка качества пива</w:t>
      </w:r>
    </w:p>
    <w:p>
      <w:pPr>
        <w:pStyle w:val="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8.1 Прозрачность </w:t>
      </w:r>
    </w:p>
    <w:p>
      <w:pPr>
        <w:pStyle w:val="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8.2 Цвет </w:t>
      </w:r>
    </w:p>
    <w:p>
      <w:pPr>
        <w:pStyle w:val="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8.3 Аромат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8.4 Вкус</w:t>
      </w:r>
    </w:p>
    <w:p>
      <w:pPr>
        <w:pStyle w:val="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5 Горечь пива</w:t>
      </w:r>
    </w:p>
    <w:p>
      <w:pPr>
        <w:pStyle w:val="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6 Пенообразов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20"/>
          <w:tab w:val="left" w:pos="30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Пиво </w:t>
      </w:r>
      <w:r>
        <w:rPr>
          <w:rFonts w:cs="Times New Roman" w:ascii="Times New Roman" w:hAnsi="Times New Roman"/>
          <w:color w:val="000000"/>
          <w:sz w:val="28"/>
          <w:szCs w:val="28"/>
        </w:rPr>
        <w:t>представляет собой игристый, освежающий напиток с характерным хмелевым ароматом и приятным горьковатым вкусом, насыщенный углекислым газом (диоксидом углерода), образовавшимся в процессе брожения. Оно не только утоляет жажду, но и повышает общий тонус организма человека, способствует лучшему обмену веще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ивоварение является одним из древнейших производств. Предполагается, что еще за 7 тыс. лет до н.э. в Вавилоне варили пиво из ячменного солода и пшеницы. Затем способ приготовления пива распространился в Древнем Египте, Персии, среди народов, населявших Кавказ и юг Европы, а позже - по всей Европе.</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 Пиво </w:t>
      </w:r>
      <w:r>
        <w:rPr>
          <w:rFonts w:cs="Times New Roman" w:ascii="Times New Roman" w:hAnsi="Times New Roman"/>
          <w:b/>
          <w:color w:val="000000"/>
          <w:sz w:val="28"/>
          <w:szCs w:val="28"/>
        </w:rPr>
        <w:t xml:space="preserve">на </w:t>
      </w:r>
      <w:r>
        <w:rPr>
          <w:rFonts w:cs="Times New Roman" w:ascii="Times New Roman" w:hAnsi="Times New Roman"/>
          <w:b/>
          <w:bCs/>
          <w:color w:val="000000"/>
          <w:sz w:val="28"/>
          <w:szCs w:val="28"/>
        </w:rPr>
        <w:t>Руси</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 всех славянских языках присутствует слово «пиво». Раньше этим словом называли не только пиво, но и напиток вообще, Слова «пиво» и «пить» созвучны в славянских языках. Именно славяне были посредниками, передававшими практику использования хмеля другим европейским народ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 время археологических раскопок на месте Древнего Новгорода были найдены берестяные грамоты, в которых упоминались перевары. Перевары — это хмельные напитки из меда и пива, отличающиеся большой крепостью. Насколько высоко ценились перевары можно судить по тому факту, что мед и перевары являлись данью на Руси. Следует также отметить, что пиво, солод и хмель входили в состав оброков крестьян за пользование зем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 Руси пиво и меды разной крепости (легкие — от 2% до 4% алкоголя, средние - от 4,5% до 7%, крепкие - до 17% и даже 35% и более) были ритуальными напитками, употреблявшимися на пирах. Варили пиво в монастырях. В годы царствования великих князей пиво часто упоминается в царских указах. Великий князь Иван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в годы своего царствования (1462—1505) запретил кому бы то ни было варить пиво и употреблять хмель, присвоив это право казне. Позже указ был отмен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о временем на Руси появляется все больше пивоварен. В 1715 году по указанию Петр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 Петербург были выписаны солодовщики и пивовары, что способствовало развитию пивоварения. К этому же году относится основание нынешнего пивзавода во Львове. Пиво на Руси становится привычным и популярным и даже попадает на страницы литературных произвед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 рубеже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в. пользовалось известностью пиво московских пивоварен, общее число которых было 236. Судя по всему, они были более мелкими по сравнению с крупными петербургскими. Особенно же славилось тогда калужское пиво, получаемое верховым брож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нтересна история петербургского пивоварения. В 1795 г. с высочайшего одобрения Екатерин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Абрахамом Фридрихом Кроном в Петербурге был основан старейшина российского пивоварения — пивзавод, который носил имя Александра Невского. В год на заводе производилось до 170 тыс. декалитров (1 декалитр или 1 дал равен 10 л, а 1 гектолитр или 1 гл - 100 л) пива, которое поставлялось к императорскому столу. В конце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Петром Ка-залетом было основано производство пива близ Калинкина моста. Калинкинский пивзавод специализировался на выпуске лучших, элитных сортов пива. В 1848 г. Крон и Казалет объединили свои заводы, в дальнейшем пивоварение велось на Калинкинском пивзаводе, который уже в 1848 г. выпускал 330 тыс. дал. (С 1923 г. этот завод носит имя Степана Разина.) В 1863 г. на Петровском острове был учрежден пивзавод «Бавария» российско-баварского пивоваренного общества, ставший поставщиком двора Его Императорского Величества. В 1872 г. основан завод «Вена» российско-австрийского акционерного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 второй полов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общее число пивоварен стало уменьшаться, а в оставшихся крупных производство пива увеличилось. Если в 80-х гг.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общее число пивоварен достигало почти полутора тысяч, то на рубеже веков их было около тыся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ажнейшим толчком для развития промышленного пивоварения стало изобретение паровой и холодильной машин. К концу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примерно треть заводов была оснащена паровыми машинами, а затем некоторые из них стали пользоваться и электричеством. В 1876 г. Трехгорный пивоваренный завод в Москве выпустил первое пиво. В 1887 г. производительность завода составила около 700 000 дал. Выпускаемое предприятием пиво на Всероссийских промышленных выставках в 1882 и 1896 гг. за качество было удостоено награды «Золотой орел». Завод использовал достижения науки и техники: в 1899 г. предприятие перешло на электрическое освещение, в 1907 г. установило высокопроизводительную паровую машину, в 1911 г. немецкий изобретатель Натан смонтировал свою установку по сбраживанию сусла. В 1908 г. 65 крупнейших заводов произвели, половину всего объема пива. В отрасли тогда работало около 20 тыс. рабоч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кануне первой мировой войны по общему объему производства пива среди регионов России лидировала Петербургская губерния, на втором месте была Московская, затем - Лифляндская (обогнавшая другие губернии по числу заводов) и Варшавская губернии. В границах современной Российской Федерации пивоварение было развито в Петербургской, Московской, Самарской, Казанской и Смоленской губерниях. Первое место по отдельным заводам занимало Московское Трехгорное товарищество, затем следовали петербургские заводы Калинкинский и Бавария. Вскоре первая мировая война с ее «сухим» законом и последующие события приостановили на время развитие отечественной пивоваренной промышл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30—70-е годы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пивоваренная промышленность в России была полностью технически реконструирована, построено много новых крупных заводов, технологические процессы были механизированы и автоматизиров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на многих предприятиях устанавливается современное высокопроизводительное оборудование. Особое внимание уделяется совершенствованию осветления и розлива пи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риготовлении пива протекают многие физико-химические, биохимические и другие процессы, обусловливающие качественные и вкусовые показатели готового продукта. Управление этими процессами и получение напитка высокого качества требуют от рабочих знания технологии и оборудования, передовых приемов работы, высокой ответственности за порученное дело.</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роизводство напитков в России</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производственные мощности в России по производству пива составляют около 400 млн дал, солода 500 тыс. т, безалкогольных. Многие предприятия работают не на полную мощность, но в последние годы наблюдается постоянный рост производства напитков. В настоящее время предприятия производят около 280 млн дал пива, 300 тыс. т солода. Около 4% пива поступает по импорту.</w:t>
      </w:r>
    </w:p>
    <w:p>
      <w:pPr>
        <w:pStyle w:val="Normal"/>
        <w:spacing w:lineRule="auto" w:line="360"/>
        <w:ind w:firstLine="709"/>
        <w:jc w:val="both"/>
        <w:rPr/>
      </w:pPr>
      <w:r>
        <w:rPr>
          <w:rFonts w:cs="Times New Roman" w:ascii="Times New Roman" w:hAnsi="Times New Roman"/>
          <w:color w:val="000000"/>
          <w:sz w:val="28"/>
          <w:szCs w:val="28"/>
        </w:rPr>
        <w:t>Среднедушевое потребление пива в России в зависимости от региона составляет 17—27 л на человека в год (в Германии — 146, в Великобритании — 120, в Чешской Республике — 160, в Ирландии ~ 140, в Германии — 140, в Дании — 120, в Австрии — 120. По мнению специалистов, потребление пива в количестве 120—150 л на человека в год является максимальным. Производство пива на душу населения в Санкт-Петербурге приблизилось к европейскому уровню - 124 л, притом, что в среднем по России оно составило 22 л, а в Москве - 34 л.</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Сырьё для производства пива</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ивоваренном производстве основным сырьем являются ячмень, хмель, вода и дрожжи. Ячмень проращивают в определенных условиях, высушивают и получают солод — основное исходное сырье для производства пива. При этом необходимо хорошо знать химический состав и качественные показатели сырья, чтобы грамотно управлять технологическим процессом с целью получения продукта с заданными характерист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Вода. </w:t>
      </w:r>
      <w:r>
        <w:rPr>
          <w:rFonts w:cs="Times New Roman" w:ascii="Times New Roman" w:hAnsi="Times New Roman"/>
          <w:sz w:val="28"/>
          <w:szCs w:val="28"/>
        </w:rPr>
        <w:t>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ивоваренном производстве вода является технологическим сырьем. В пиве ее содержится 90—95%. Кроме того, вода используется для замачивания зерна, мойки оборудования и тары и др. Общий расход воды на 1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конечного продукта составляет 20—25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в производстве пива, около 15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в производстве напитков. Поэтому к качеству воды предъявляются повышенные требования: должна быть безопасна в эпидемическом и радиационном отношении, безвредна по химическому составу и обладать качествами питьевой воды, быть прозрачной, бесцветной, без запаха и привку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чистой природной воде всегда содержатся растворимые соли, которые оказывают влияние на вкус напитков, а также на ферментативные процессы. Для производства пива очень важен солевой состав, и от него в значительной мере зависит вкус пива. Содержание солей можно скорректировать соответствующей обработкой. В хорошей воде не должны присутствовать такие вещества, как </w:t>
      </w:r>
      <w:r>
        <w:rPr>
          <w:rFonts w:cs="Times New Roman" w:ascii="Times New Roman" w:hAnsi="Times New Roman"/>
          <w:color w:val="000000"/>
          <w:sz w:val="28"/>
          <w:szCs w:val="28"/>
          <w:lang w:val="en-US"/>
        </w:rPr>
        <w:t>NaHC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N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Для питьевой воды существуют ограничения по микробиологическим, токсикологическим показателям и по компонентам, ухудшающим ее органолептические свойства.</w:t>
      </w:r>
    </w:p>
    <w:p>
      <w:pPr>
        <w:pStyle w:val="Normal"/>
        <w:spacing w:lineRule="auto" w:line="360"/>
        <w:ind w:firstLine="709"/>
        <w:jc w:val="both"/>
        <w:rPr/>
      </w:pPr>
      <w:r>
        <w:rPr>
          <w:rFonts w:cs="Times New Roman" w:ascii="Times New Roman" w:hAnsi="Times New Roman"/>
          <w:color w:val="000000"/>
          <w:sz w:val="28"/>
          <w:szCs w:val="28"/>
        </w:rPr>
        <w:t>Перед использование воду фильтруют и при необходимости хлорируют, удаляя органические вещества. Воду можно обеззараживать микрофильтрованием, хлорированием, озонированием или обработкой перекисью водорода.</w:t>
      </w:r>
      <w:r>
        <w:br w:type="page"/>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Тара</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Стеклянные бутылки. </w:t>
      </w:r>
      <w:r>
        <w:rPr>
          <w:rFonts w:cs="Times New Roman" w:ascii="Times New Roman" w:hAnsi="Times New Roman"/>
          <w:color w:val="000000"/>
          <w:sz w:val="28"/>
          <w:szCs w:val="28"/>
        </w:rPr>
        <w:t>Для розлива пива и безалкогольных напитков используют бутылки вместимостью 0,5 из зеленого, коричневого, бесцветного стекла. Стекло бутылок должно быть прозрачным и обеспечивать возможность просмотра содержимого. На поверхности и в толще стенок бутылок не допускается наличие щербин, сколов, инородных включений, воздушных пузырей, прилипаний стекла и др. Бутылки должны устойчиво стоять на ровной поверхности, быть термически стойкими при перепаде температур от 70 до 35°С и выдерживать в течение 60 с давление 0,8 М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герметизации бутылок с напитками применяют кроненпробки, представляющие собой алюминиевые или металлические гофрированные колпачки, в которые вложена эластичная уплотнительная прокладка из натуральной корковой пробки или из полимерных материа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iCs/>
          <w:color w:val="000000"/>
          <w:sz w:val="28"/>
          <w:szCs w:val="28"/>
        </w:rPr>
        <w:t>Кег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ля розлива пива используют бочата вместимостью 25; 50 д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называемые </w:t>
      </w:r>
      <w:r>
        <w:rPr>
          <w:rFonts w:cs="Times New Roman" w:ascii="Times New Roman" w:hAnsi="Times New Roman"/>
          <w:b/>
          <w:bCs/>
          <w:color w:val="000000"/>
          <w:sz w:val="28"/>
          <w:szCs w:val="28"/>
        </w:rPr>
        <w:t>ке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Ящики </w:t>
      </w:r>
      <w:r>
        <w:rPr>
          <w:rFonts w:cs="Times New Roman" w:ascii="Times New Roman" w:hAnsi="Times New Roman"/>
          <w:color w:val="000000"/>
          <w:sz w:val="28"/>
          <w:szCs w:val="28"/>
        </w:rPr>
        <w:t xml:space="preserve">для бутылок. Для упаковки бутылок с напитком используют многооборотные </w:t>
      </w:r>
      <w:r>
        <w:rPr>
          <w:rFonts w:cs="Times New Roman" w:ascii="Times New Roman" w:hAnsi="Times New Roman"/>
          <w:i/>
          <w:iCs/>
          <w:color w:val="000000"/>
          <w:sz w:val="28"/>
          <w:szCs w:val="28"/>
        </w:rPr>
        <w:t xml:space="preserve">гнездовые ящики: </w:t>
      </w:r>
      <w:r>
        <w:rPr>
          <w:rFonts w:cs="Times New Roman" w:ascii="Times New Roman" w:hAnsi="Times New Roman"/>
          <w:color w:val="000000"/>
          <w:sz w:val="28"/>
          <w:szCs w:val="28"/>
        </w:rPr>
        <w:t>дощатые и полимерные. Ящики для бутылок вместимостью по 0,5 д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имеют 20 гнезд, а для бутылок 0,33 д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30.</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Производство солода</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ым сырьем для производства пива является солод, который получают проращиванием высококачественного ячменя в искусственных условиях при определенных температуре и влажности. Процесс искусственного проращивания ячменя называется солодоращением, а полученный продукт — свежепроросшим солодом. Основная цель солодоращения — накопление в зерне максимального количества активных ферментов, растворение части крахмала и других веще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вежепроросший солод сушат при повышенной температуре для накопления в нем ароматических и красящих веществ, а также для увеличения сроков его хранения. От высушенного солода отделяют ростки и направляют его на склад для выдержки и завершения биохимических процесс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исунке 1 изображена принципиальная схема получения ячменного солод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3535680" cy="342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535680" cy="342709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Приготовление солода</w:t>
      </w:r>
      <w:r>
        <w:br w:type="page"/>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 Производство пива</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1 Технологическая схема производства пива</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ехнологический процесс производства пива (рис. 2) состоит из бедующих основных операций: приема, хранения, очистки и дробления солода, приготовления пивного сусла, приготовления чистой культуры дрожжей, сбраживания пивного сусла, осветления и розлива пива в бутылки, бочки, автотермоцистерны.</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6.2 Приготовление пивного сусл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Свежеприготовленный сухой солод, очищенный от ростков, подают в приемный бункер 1, откуда норией 2 поднимают на весы 4, взвешивают и шнеком 5 распределяют по сил осам 6, где выдерживает его не менее 4—5 нед. При этом влажность солода от 3—4% повышаеается до 5—6%. Отлежавшийся солод из силосов пневматическим транспортером направляют на дальнейшую переработку. Под действиям вакуум-насоса 7 в разгрузителе 8 и трубопроводах создается разрежение. Атмосферный воздух засасывается через воронки 3, увлекая с собой солод, и поднимает его в разгрузитель 8. Из разгрузителя через шлюзовой затвор солод поступает в полировочную машину 9, где очищается от пыли, других примесей и норией 2 подается через магнитный сепаратор 10 на автоматические весы 4. Для ускорения проц</w:t>
      </w:r>
      <w:r>
        <w:rPr>
          <w:rFonts w:cs="Times New Roman" w:ascii="Times New Roman" w:hAnsi="Times New Roman"/>
          <w:color w:val="000000"/>
          <w:sz w:val="28"/>
          <w:szCs w:val="28"/>
          <w:lang w:val="en-US"/>
        </w:rPr>
        <w:t>ec</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экстрагирования компонентов зерна солод после взвешивания измельчают в вальцовой дробилке 11 и накапливают в бункере 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робленый солод смешивают с горячей водой температурой около 54°С в заторном аппарате </w:t>
      </w:r>
      <w:r>
        <w:rPr>
          <w:rFonts w:cs="Times New Roman" w:ascii="Times New Roman" w:hAnsi="Times New Roman"/>
          <w:bCs/>
          <w:color w:val="000000"/>
          <w:sz w:val="28"/>
          <w:szCs w:val="28"/>
        </w:rPr>
        <w:t>13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осле тщательного перемешивания (затирания) часть затора (смесь солода с водой) насосом 14 перекачивают в другой заторный аппарат </w:t>
      </w:r>
      <w:r>
        <w:rPr>
          <w:rFonts w:cs="Times New Roman" w:ascii="Times New Roman" w:hAnsi="Times New Roman"/>
          <w:bCs/>
          <w:iCs/>
          <w:color w:val="000000"/>
          <w:sz w:val="28"/>
          <w:szCs w:val="28"/>
        </w:rPr>
        <w:t>136</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xml:space="preserve">где нагревают до температуры 68—70°С. При таким режиме происходит осахаривание — ферментативный гидролиз крахмала с образованием растворимых, не окрашиваемых иодом Сахаров и декстринов. Большая часть нерастворимых веществ под действием ферментов становятся растворимыми. Затем затор доводят до кипения и после кратковременного кипячения (для разваривания крупных частиц солода — крупки) затор (первую отварку) насосом 14 возвращают в аппарат </w:t>
      </w:r>
      <w:r>
        <w:rPr>
          <w:rFonts w:cs="Times New Roman" w:ascii="Times New Roman" w:hAnsi="Times New Roman"/>
          <w:bCs/>
          <w:color w:val="000000"/>
          <w:sz w:val="28"/>
          <w:szCs w:val="28"/>
        </w:rPr>
        <w:t>13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ри смешивании кипяченой части затора с затором, оставшимся в аппарате </w:t>
      </w:r>
      <w:r>
        <w:rPr>
          <w:rFonts w:cs="Times New Roman" w:ascii="Times New Roman" w:hAnsi="Times New Roman"/>
          <w:bCs/>
          <w:color w:val="000000"/>
          <w:sz w:val="28"/>
          <w:szCs w:val="28"/>
        </w:rPr>
        <w:t>13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температура всей массы устанавливается примерно 70°С, что необходимо для его осахаривания. По окончании осахаривания часть затора снова перекачивают насосом 14 в котел</w:t>
      </w:r>
      <w:r>
        <w:rPr>
          <w:rFonts w:cs="Times New Roman" w:ascii="Times New Roman" w:hAnsi="Times New Roman"/>
          <w:b/>
          <w:bCs/>
          <w:i/>
          <w:iCs/>
          <w:color w:val="000000"/>
          <w:sz w:val="28"/>
          <w:szCs w:val="28"/>
        </w:rPr>
        <w:t xml:space="preserve">136 </w:t>
      </w:r>
      <w:r>
        <w:rPr>
          <w:rFonts w:cs="Times New Roman" w:ascii="Times New Roman" w:hAnsi="Times New Roman"/>
          <w:color w:val="000000"/>
          <w:sz w:val="28"/>
          <w:szCs w:val="28"/>
        </w:rPr>
        <w:t xml:space="preserve">(вторая отварка) для нагревания до кипения и разваривания крупки. Вторую отварку возвращают в аппарат </w:t>
      </w:r>
      <w:r>
        <w:rPr>
          <w:rFonts w:cs="Times New Roman" w:ascii="Times New Roman" w:hAnsi="Times New Roman"/>
          <w:b/>
          <w:bCs/>
          <w:color w:val="000000"/>
          <w:sz w:val="28"/>
          <w:szCs w:val="28"/>
        </w:rPr>
        <w:t xml:space="preserve">13а, </w:t>
      </w:r>
      <w:r>
        <w:rPr>
          <w:rFonts w:cs="Times New Roman" w:ascii="Times New Roman" w:hAnsi="Times New Roman"/>
          <w:color w:val="000000"/>
          <w:sz w:val="28"/>
          <w:szCs w:val="28"/>
        </w:rPr>
        <w:t xml:space="preserve">где после смешивания обеих частей затора температура повышается до 75-78°С. После этого всю массу из аппарата </w:t>
      </w:r>
      <w:r>
        <w:rPr>
          <w:rFonts w:cs="Times New Roman" w:ascii="Times New Roman" w:hAnsi="Times New Roman"/>
          <w:b/>
          <w:bCs/>
          <w:color w:val="000000"/>
          <w:sz w:val="28"/>
          <w:szCs w:val="28"/>
        </w:rPr>
        <w:t xml:space="preserve">13а </w:t>
      </w:r>
      <w:r>
        <w:rPr>
          <w:rFonts w:cs="Times New Roman" w:ascii="Times New Roman" w:hAnsi="Times New Roman"/>
          <w:color w:val="000000"/>
          <w:sz w:val="28"/>
          <w:szCs w:val="28"/>
        </w:rPr>
        <w:t>насосом 14 перекачивают в один из фильтрационных аппаратов 24, где отделяют сусло от дробины. Сусло — водный раствор экстрактивных веществ, получаемых при затирании солода. Мутное сусло, получаемое в начале цикла фильтрования, насосом 21 возвращают обратно в фильтрационный аппарат 24. Прозрачное сусло (первое сусло), проходя через фильтрационную батарею или через регулятор давления 22, стекает в один из сусловарочных аппаратов 1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омытую солодовую дробину (гущу, оставшуюся после фильтрования затора и промывания его горячей водой) из фильтрационного аппарата насосом 29 перекачивают в бункер для продажи на корм скоту. Промывная вода, содержащая небольшое количество экстрактивных веществ, стекает в сборник 23, откуда насосом 14 перекачивается в аппарат </w:t>
      </w:r>
      <w:r>
        <w:rPr>
          <w:rFonts w:cs="Times New Roman" w:ascii="Times New Roman" w:hAnsi="Times New Roman"/>
          <w:bCs/>
          <w:color w:val="000000"/>
          <w:sz w:val="28"/>
          <w:szCs w:val="28"/>
        </w:rPr>
        <w:t>13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для приготовления следующего затора. В сусловарочном аппарате 19 сусло кипятят с хмелем. При кипячении в сусло переходят горькие и ароматические вещества хмеля, выпаривается некоторое количество воды, происходит частичная денатурация белков и стерилизация сусла. Горячее сусло спускают в хмелеотделитель 16, где задерживаются вываренные хмелевые лепестки, а сусло насосом 15 перекачивается в сборник горячего сусла 17.</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4817745" cy="8674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8" r="-15" b="-8"/>
                    <a:stretch>
                      <a:fillRect/>
                    </a:stretch>
                  </pic:blipFill>
                  <pic:spPr bwMode="auto">
                    <a:xfrm>
                      <a:off x="0" y="0"/>
                      <a:ext cx="4817745" cy="867473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ис. 2. Аппаратурно-технологическая схема производства пива</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тот способ приготовления горячего сусла не является единственным, но он получил наибольшее распростран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з сборника 17 горячее сусло стекает в центробежный сепаратор 18, в котором очищается от взвешенных частиц белка. После сепаратора сусло пропускается через пластинчатый теплообменник 20 (где охлаждается до 5—6°С) в сборник 25, откуда его перекачивают в бродильные аппараты. Осветленное и охлажденное сусло со стандартной концентрацией экстрактивных веществ называется «начальным суслом».</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6.3 Сбраживание пивного сусла и фасование пи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ля обеспечения чистоты брожения семенные дрожжи периодически заменяют дрожжами чистой культуры, получаемыми из одной клетки в стерильных условиях. Для размножения дрожжей чистой культуры охмеленное сусло после осветления его в сепараторе 18 стерилизуют в аппарате 26 и перекачивают в бродильные аппараты 27 и 28, в которые вводят чистую культуру дрожжей (из лаборатории). Дальнейшее размножение дрожжей происходит </w:t>
      </w:r>
      <w:r>
        <w:rPr>
          <w:rFonts w:cs="Times New Roman" w:ascii="Times New Roman" w:hAnsi="Times New Roman"/>
          <w:bCs/>
          <w:color w:val="000000"/>
          <w:sz w:val="28"/>
          <w:szCs w:val="28"/>
        </w:rPr>
        <w:t>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аппарате 6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хлажденное (начальное) сусло заливают в закрытые бродильные аппараты 58 и 59, сюда же добавляют дрожжи из аппарата 60 для разбраживания. По окончании главного брожения, протекающего в течение 6—8 суток, молодое пиво насосом 57 перекачивают в аппараты 52 и 53 для дображивания. Дрожжи, остающиеся на дне бродильных аппаратов, посредством вакуума, создаваемого вакуум-насосом 61, направляются в сборник 62 для повторного использования или в сборник 56 для продажи. Из сборника 56 давлением сжатого диоксида углерода дрожжи перемещают в фильтр-пресс 55. Пиво, отфильтрованное в фильтр-прессе, сливается в танк 54 для переработки. Отмывание дрожжей от остатков пива и охлаждение их производят водой, охлаждаемой в баке 6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ображивание молодого пива происходит в аппаратах для дображивания в течение 15—90 сут. в зависимости от типа приготовляемого пива и принятой технологии. По окончании дображивания пиво под давлением диоксида углерода стекает из аппаратов 52 и 53 в смеситель 51, затем насосом 50 нагнетается в сепараторы 4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сепараторе пиво освобождается от взвешенных в нем дрожжей, Других микроорганизмов и мелких частиц. Для придания готовому Напитку полной прозрачности и блеска его после сепарирования фильтруют в фильтрпрессе 48. Осветленное пиво охлаждается рассолом в Пластинчатом теплообменнике 47, насыщается диоксидом углерода в Карбонизаторе 46 и сливается в сборники 4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тфильтрованное пиво из сборников 45 под давлением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подают в отделение розлива. Ящики с грязными бутылками поступает из склада к автомату 44, который извлекает бутылки из ящиков. Пластинчатым транспортером 42 бутылки направляются в бутылкомоечную машину 40 с щелочным раствором, поступающим из бака </w:t>
      </w:r>
      <w:r>
        <w:rPr>
          <w:rFonts w:cs="Times New Roman" w:ascii="Times New Roman" w:hAnsi="Times New Roman"/>
          <w:b/>
          <w:bCs/>
          <w:color w:val="000000"/>
          <w:sz w:val="28"/>
          <w:szCs w:val="28"/>
        </w:rPr>
        <w:t xml:space="preserve">31. </w:t>
      </w:r>
      <w:r>
        <w:rPr>
          <w:rFonts w:cs="Times New Roman" w:ascii="Times New Roman" w:hAnsi="Times New Roman"/>
          <w:color w:val="000000"/>
          <w:sz w:val="28"/>
          <w:szCs w:val="28"/>
        </w:rPr>
        <w:t xml:space="preserve">Пустые ящики после очистки от мусора в автомате 43 ленточным транспортером 41 подаются к автомату </w:t>
      </w:r>
      <w:r>
        <w:rPr>
          <w:rFonts w:cs="Times New Roman" w:ascii="Times New Roman" w:hAnsi="Times New Roman"/>
          <w:b/>
          <w:bCs/>
          <w:color w:val="000000"/>
          <w:sz w:val="28"/>
          <w:szCs w:val="28"/>
        </w:rPr>
        <w:t xml:space="preserve">33 </w:t>
      </w:r>
      <w:r>
        <w:rPr>
          <w:rFonts w:cs="Times New Roman" w:ascii="Times New Roman" w:hAnsi="Times New Roman"/>
          <w:color w:val="000000"/>
          <w:sz w:val="28"/>
          <w:szCs w:val="28"/>
        </w:rPr>
        <w:t>для укладки в них бутылок с продукцией. Вымытые бутылки из моечной машины 40 пластинчатым транспортером 34 передаются к световому экрану 39 для отбраковки, а затем к линии машин-автоматов: разливочному 38, укупорочному 37, бракеражному полуавтомату 36, этикетировоч-ному 35 и укладчику бутылок в ящики 33. Готовая продукция транспортерами передается в экспедици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аллические или осмоленные деревянные бочки, а также кеги перед заполнением их пивом ополаскиваются внутри при помощи шприца, затем обмываются снаружи на полуавтомате 32, снова ополаскиваются внутри, а затем изобарическим аппаратом 30 заполняются пивом, укупориваются вручную и направляются в экспедицию.</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7. Оборудование цеха розлива филиала оао «ПК Балтика» «Балтика-Тула»</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хе розлива установлено 5 линий налива: 2 линии розлива в ПЭТ, линия розлива в стеклянную бутылку, линия налива кег.</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7.1 Технологическое оборудование линии №1 (ПЭ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Линия №1 оснащена современным оборудованием производства фирмы </w:t>
      </w:r>
      <w:r>
        <w:rPr>
          <w:rFonts w:cs="Times New Roman" w:ascii="Times New Roman" w:hAnsi="Times New Roman"/>
          <w:color w:val="000000"/>
          <w:sz w:val="28"/>
          <w:szCs w:val="28"/>
          <w:lang w:val="en-US"/>
        </w:rPr>
        <w:t>KHS</w:t>
      </w:r>
      <w:r>
        <w:rPr>
          <w:rFonts w:cs="Times New Roman" w:ascii="Times New Roman" w:hAnsi="Times New Roman"/>
          <w:color w:val="000000"/>
          <w:sz w:val="28"/>
          <w:szCs w:val="28"/>
        </w:rPr>
        <w:t>. Технологическое оборудование представлено пятью автоматами: выдувная машина, блок розлива, этикетировочный автомат, автомат термоупаковки, паллетизатор, и тремя транспортными системами: транспортировки пустой бутылки (воздушный транспорт), транспорт полных бутылок, транспорт треев.</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7.2 Технологическое оборудование линии № 3 (стекл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Линия №3 оснащена оборудованием производства фирм </w:t>
      </w:r>
      <w:r>
        <w:rPr>
          <w:rFonts w:cs="Times New Roman" w:ascii="Times New Roman" w:hAnsi="Times New Roman"/>
          <w:color w:val="000000"/>
          <w:sz w:val="28"/>
          <w:szCs w:val="28"/>
          <w:lang w:val="en-US"/>
        </w:rPr>
        <w:t>KH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RON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P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ISTERS</w:t>
      </w:r>
      <w:r>
        <w:rPr>
          <w:rFonts w:cs="Times New Roman" w:ascii="Times New Roman" w:hAnsi="Times New Roman"/>
          <w:color w:val="000000"/>
          <w:sz w:val="28"/>
          <w:szCs w:val="28"/>
        </w:rPr>
        <w:t xml:space="preserve">. Технологическое оборудование представлено двенадцатью автоматами: депаллетизатор, паллетизатор, выемщик, укладчик, ящичномоечная машина, БММ, инспектор чистой посуды </w:t>
      </w:r>
      <w:r>
        <w:rPr>
          <w:rFonts w:cs="Times New Roman" w:ascii="Times New Roman" w:hAnsi="Times New Roman"/>
          <w:color w:val="000000"/>
          <w:sz w:val="28"/>
          <w:szCs w:val="28"/>
          <w:lang w:val="en-US"/>
        </w:rPr>
        <w:t>OV</w:t>
      </w:r>
      <w:r>
        <w:rPr>
          <w:rFonts w:cs="Times New Roman" w:ascii="Times New Roman" w:hAnsi="Times New Roman"/>
          <w:color w:val="000000"/>
          <w:sz w:val="28"/>
          <w:szCs w:val="28"/>
        </w:rPr>
        <w:t>1200, блок розлива, этикетировочный автомат, автомат термоупаковки, пастеризатор, паллетизатор термоупаковки, и тремя транспортными системами: бутылочные транспортеры, транспорт ящиков, транспорт паллет.</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7.3 Паллетные транспортер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ддон (паллета) служит для того, чтобы собирать воедино такие штучные изделия как, ящики, картонные коробки, лотки и т.д., с тем, чтобы образовались грузовые единицы, предназначенные для транспортировки, погрузочно-разгрузочных работ, хранения и штабелирования. Для транспортировки поддонов применяются роликовые транспортеры, подразделенные на сегменты и оснащенные индивидуальным приводом. </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7.4 Депаллетизатор</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ддон, загруженный ящиками с пустыми бутылками, по подающему транспортеру подается в положение разгрузки. Система захвата берет полностью верхний слой. Далее происходит мягкое поднятие, горизонтальная транспортировка манипулятором до приемного стола и опускание ящиков. Последующие вертикальные движения подъемной рамы с манипулятором и системой захвата подгоняются по высоте соответствующего верхнего слоя ящиков.</w:t>
      </w:r>
    </w:p>
    <w:p>
      <w:pPr>
        <w:pStyle w:val="Normal"/>
        <w:spacing w:lineRule="auto" w:line="360"/>
        <w:ind w:firstLine="709"/>
        <w:jc w:val="both"/>
        <w:rPr/>
      </w:pPr>
      <w:r>
        <w:rPr>
          <w:rFonts w:cs="Times New Roman" w:ascii="Times New Roman" w:hAnsi="Times New Roman"/>
          <w:color w:val="000000"/>
          <w:sz w:val="28"/>
          <w:szCs w:val="28"/>
        </w:rPr>
        <w:t>Все управляющие, переключающие и программируемые приборы расположены в электрошкафу. Магазин паллет имеет возможность накапливать стопку паллет и затем разделять ее поштучно и передавать далее. Разгруженные ящики направляются по транспортерам на соединительный стол, а затем для разгрузки на выемщи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 xml:space="preserve">7.5 </w:t>
      </w:r>
      <w:r>
        <w:rPr>
          <w:rFonts w:cs="Times New Roman" w:ascii="Times New Roman" w:hAnsi="Times New Roman"/>
          <w:b/>
          <w:bCs/>
          <w:color w:val="000000"/>
          <w:sz w:val="28"/>
          <w:szCs w:val="28"/>
        </w:rPr>
        <w:t>Паллетизатор</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вижущиеся по подающему транспортеру ящики с готовой продукцией размещаются на распределительном столе, формируя при этом требуемые слои. Система захвата берет целиком весь слой и переставляет его как при распаковке на поддон для пустой тары. Принцип работы аналогичен работе депаллетизатора, но в обратном порядке. После полной загрузки поддона он по роликовому транспортеру выводится из зоны загрузки. Все движения осуществляются с помощью последовательного электронно-механического управления.</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7.6 Укладчи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устые ящики заходят по транспортерной ленте в упаковочную область машины и затем точно позиционируются в положении упаковки с помощью стопоров. </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7.7 Выемщи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Ящики с грязной посудой заходят по транспортерной ленте в распаковочную область машины и затем точно позиционируются в положении распаковки с помощью стопоров. Процесс разгрузки начнется ког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 имеется в наличии необходимое количество ящиков (нет лишних) - контролируется соответствующим фотодатчи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2) нет затора на выходе и недостатка на входе ящиков - контролируется соответствующими фотодатчиками на транспорте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3) нет затора бутылок в области стола бутылок на отводящем транспортере - контролируется соответствующим фотодатчиком.</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7.8 Этикетировочный автома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ходной транспортер передает бутылки на этикетировочный автомат. Если бутылки есть, короб этикеток с помощью электропневматики настраивается в рабочее положение, если нет, отводится назад. После нанесения этикетки, фотодатчиком производится контроль её наличия на бутылке. Информация об этом передается на инспектор уровня нали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нспекторы налива </w:t>
      </w:r>
      <w:r>
        <w:rPr>
          <w:rFonts w:cs="Times New Roman" w:ascii="Times New Roman" w:hAnsi="Times New Roman"/>
          <w:color w:val="000000"/>
          <w:sz w:val="28"/>
          <w:szCs w:val="28"/>
          <w:lang w:val="en-US"/>
        </w:rPr>
        <w:t>FT</w:t>
      </w:r>
      <w:r>
        <w:rPr>
          <w:rFonts w:cs="Times New Roman" w:ascii="Times New Roman" w:hAnsi="Times New Roman"/>
          <w:color w:val="000000"/>
          <w:sz w:val="28"/>
          <w:szCs w:val="28"/>
        </w:rPr>
        <w:t>-70 производят контроль уровня налива и наличия крышки, или контроль уровня налива и наличие этикеток. На выходе машины расположен заторный стол бутылок с контрольным выключателем (индуктивный датчик).</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7.9 Транспортеры ящик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ранспортеры для ящиков оснащены редукторными двигател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абочий ритм работы (старт, стоп) транспортеров ящиков зависит от </w:t>
      </w:r>
      <w:r>
        <w:rPr>
          <w:rFonts w:cs="Times New Roman" w:ascii="Times New Roman" w:hAnsi="Times New Roman"/>
          <w:b/>
          <w:bCs/>
          <w:i/>
          <w:iCs/>
          <w:color w:val="000000"/>
          <w:sz w:val="28"/>
          <w:szCs w:val="28"/>
        </w:rPr>
        <w:t xml:space="preserve">нехватки </w:t>
      </w:r>
      <w:r>
        <w:rPr>
          <w:rFonts w:cs="Times New Roman" w:ascii="Times New Roman" w:hAnsi="Times New Roman"/>
          <w:color w:val="000000"/>
          <w:sz w:val="28"/>
          <w:szCs w:val="28"/>
        </w:rPr>
        <w:t xml:space="preserve">или от </w:t>
      </w:r>
      <w:r>
        <w:rPr>
          <w:rFonts w:cs="Times New Roman" w:ascii="Times New Roman" w:hAnsi="Times New Roman"/>
          <w:b/>
          <w:bCs/>
          <w:i/>
          <w:iCs/>
          <w:color w:val="000000"/>
          <w:sz w:val="28"/>
          <w:szCs w:val="28"/>
        </w:rPr>
        <w:t xml:space="preserve">скопления </w:t>
      </w:r>
      <w:r>
        <w:rPr>
          <w:rFonts w:cs="Times New Roman" w:ascii="Times New Roman" w:hAnsi="Times New Roman"/>
          <w:color w:val="000000"/>
          <w:sz w:val="28"/>
          <w:szCs w:val="28"/>
        </w:rPr>
        <w:t xml:space="preserve">ящиков. Он задается фотореле. </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7.10 Бутылочный транспор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утылочный транспорт является соединительным путем между отдельными машинами. Транспортеры состоят из отдельных сегментов, привод осуществляется от электродвигателей с частотной регулировкой. По сигналам с фотодатчиков и индуктивных выключателей накопления происходит регулировка скорости транспортеров, а также вырабатываются сигналы управления, влияющие на производительность автома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 бутылочных транспортерах, перед блоком розлива и этикетировочным автоматом, установлена система схождения бутылок без давления </w:t>
      </w:r>
      <w:r>
        <w:rPr>
          <w:rFonts w:cs="Times New Roman" w:ascii="Times New Roman" w:hAnsi="Times New Roman"/>
          <w:color w:val="000000"/>
          <w:sz w:val="28"/>
          <w:szCs w:val="28"/>
          <w:lang w:val="en-US"/>
        </w:rPr>
        <w:t>ACU</w:t>
      </w:r>
      <w:r>
        <w:rPr>
          <w:rFonts w:cs="Times New Roman" w:ascii="Times New Roman" w:hAnsi="Times New Roman"/>
          <w:color w:val="000000"/>
          <w:sz w:val="28"/>
          <w:szCs w:val="28"/>
        </w:rPr>
        <w:t xml:space="preserve"> 3000. Эта система заводит бутылки вдоль направляющей друг между другом наподобие замка "молнии". Упавшие бутылки и бой в потоке удаляются в сторону без помех функционированию. Применение этой системы позволяет избавиться от застревания бутылок, регулировать скорость транспортеров и влиять на производительность последующей машины. В состав системы входят: регулирующий компьютер </w:t>
      </w:r>
      <w:r>
        <w:rPr>
          <w:rFonts w:cs="Times New Roman" w:ascii="Times New Roman" w:hAnsi="Times New Roman"/>
          <w:color w:val="000000"/>
          <w:sz w:val="28"/>
          <w:szCs w:val="28"/>
          <w:lang w:val="en-US"/>
        </w:rPr>
        <w:t>ACU</w:t>
      </w:r>
      <w:r>
        <w:rPr>
          <w:rFonts w:cs="Times New Roman" w:ascii="Times New Roman" w:hAnsi="Times New Roman"/>
          <w:color w:val="000000"/>
          <w:sz w:val="28"/>
          <w:szCs w:val="28"/>
        </w:rPr>
        <w:t xml:space="preserve"> 3000; фотодатчики, определяющие пробелы, заторы, заклинивания, упавшие бутылки; электропневмоклапан-толкатель. </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7.11 Машина для мойки ящик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днопоточный транспортер ящиков, предназначенный для прохождения ящиков через отдельные участки машины, приводится в движение посредством редукторного двигателя с вариатором скорости. Машина подразделена на две зоны обработки: опрыскивание горячей водой и опрыскивание холодной свежей водой. Горячая вода, поступающая с БММ, подогревается паром благодаря автоматическому регулятору температуры. </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pPr>
      <w:r>
        <w:rPr>
          <w:rFonts w:cs="Times New Roman" w:ascii="Times New Roman" w:hAnsi="Times New Roman"/>
          <w:b/>
          <w:bCs/>
          <w:color w:val="000000"/>
          <w:sz w:val="28"/>
          <w:szCs w:val="28"/>
        </w:rPr>
        <w:t>7.12 Бутылкомоечная машина</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ивные бутылки изготавливают из прочного прозрачного стекла коричневого, темно-зеленого или оранжевого цвета, не пропускающего вредных для пива некоторых цветов спектра солнечного света. Солнечный свет интенсифицирует в пиве некоторые химические реакции, в результате которых образуются вещества с</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неприятным запах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96385" cy="2084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4096385" cy="208470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ис. 3. Бутылкомоечная машина (продольный разрез)</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зимнее время бутылки перед подачей в мойку предварительно выдерживают в теплом помещении для обогрева. Это способствует снижению бо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 рис. 3 представлена схема бутылкомоечного автомата. Кассеты для бутылок закреплены на двух втулочно-роликовых цепях-5, образующих бесконечный конвейер. Цепи конвейера обкатываются по пяти парам звездочек, из которых одна пара является ведущей. После схода со звездочек цепи перекатываются на роликах по направляющим, приваренным к стенкам корпуса автома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нижней части корпуса 6 автомата, выполненного из листовой стали, имеются две ванны 9 и 14 для отмачивания бутылок. В верхней части корпуса расположены шприцевальные устройства 1, 2, 3 и - 4 для обработки бутылок щелочными растворами, теплой и холодной водой, а также ванны 11 и 12 для приема моющих жидкостей после шприце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нижних щелочных ваннах установлены теплообменники 8 и 13 для нагревания щелочных растворов и сетчатый барабан 7 для улавливания из раствора смытых этикеток. Воду в верхней водяной ванне нагревают паром через барботер. Механизм загрузки выполнен в виде ряда валиков 16, вращающихся в одном направлении. Вращаясь, валики стола загрузки переносят грязные бутылки с пластин-1 транспортера 17 к криволинейным направляющим 19, по которым поперечные планки 15 задвигают их в очередную кассету. В кассете помещается 16 бутыл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Чистые бутылки из кассеты выгружаются на наклонные желоба механизма разгрузки 21, устанавливаются им в вертикальное положение и сталкиваются на пластинчатый транспортер 2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ля мойки бутылок в автомате установлен ступенчатый температурный режим с постепенным повышением и последующим понижением температуры моющих жидкостей. При резком перепаде температур увеличивается бой бутыл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бутылкомоечном автомате установлен следующий порядок мойки бутыл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 столе загрузки бутылки орошаются теплой водой (температура 25—30°С), стекающей из ванны 12 в оросительную трубу 18. При этом бутылки подогреваются, и часть загрязнений смыв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д первой отмывочной ванной бутылки обливают из труб 22 слабощелочной водой, стекающей из ванны 11, температурой 40-45°С. Вода, используемая на столе загрузки и перед первой отмочной ванной, сильно загрязнена и поэтому ее спускают в канализ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первой щелочной ванне 14 происходит отмачивание загрязнений </w:t>
      </w:r>
      <w:r>
        <w:rPr>
          <w:rFonts w:cs="Times New Roman" w:ascii="Times New Roman" w:hAnsi="Times New Roman"/>
          <w:b/>
          <w:bCs/>
          <w:color w:val="000000"/>
          <w:sz w:val="28"/>
          <w:szCs w:val="28"/>
        </w:rPr>
        <w:t xml:space="preserve">в </w:t>
      </w:r>
      <w:r>
        <w:rPr>
          <w:rFonts w:cs="Times New Roman" w:ascii="Times New Roman" w:hAnsi="Times New Roman"/>
          <w:color w:val="000000"/>
          <w:sz w:val="28"/>
          <w:szCs w:val="28"/>
        </w:rPr>
        <w:t xml:space="preserve">1,8—2%-ном щелочном растворе (раствор </w:t>
      </w:r>
      <w:r>
        <w:rPr>
          <w:rFonts w:cs="Times New Roman" w:ascii="Times New Roman" w:hAnsi="Times New Roman"/>
          <w:color w:val="000000"/>
          <w:sz w:val="28"/>
          <w:szCs w:val="28"/>
          <w:lang w:val="en-US"/>
        </w:rPr>
        <w:t>NaOH</w:t>
      </w:r>
      <w:r>
        <w:rPr>
          <w:rFonts w:cs="Times New Roman" w:ascii="Times New Roman" w:hAnsi="Times New Roman"/>
          <w:color w:val="000000"/>
          <w:sz w:val="28"/>
          <w:szCs w:val="28"/>
        </w:rPr>
        <w:t xml:space="preserve"> с добавлением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j</w:t>
      </w:r>
      <w:r>
        <w:rPr>
          <w:rFonts w:cs="Times New Roman" w:ascii="Times New Roman" w:hAnsi="Times New Roman"/>
          <w:color w:val="000000"/>
          <w:sz w:val="28"/>
          <w:szCs w:val="28"/>
        </w:rPr>
        <w:t>) при температуре 60—65"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выхода из ванны 14 кассеты обкатываются по барабану 10, и в это время бутылки шприцуются из форсунок щелочным раствором температурой 60—65°С для удаления этикет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 второй щелочной ванне 9 загрязнения на бутылках отмачиваются в 1,8—2%-ном щелочном растворе при температуре не ниже 80°С. В качестве моющего раствора могут использоваться также кальцинированная сода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C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тринатрийфосфат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lang w:val="en-US"/>
        </w:rPr>
        <w:t>P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жидкое стекло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0-</w:t>
      </w:r>
      <w:r>
        <w:rPr>
          <w:rFonts w:cs="Times New Roman" w:ascii="Times New Roman" w:hAnsi="Times New Roman"/>
          <w:color w:val="000000"/>
          <w:sz w:val="28"/>
          <w:szCs w:val="28"/>
          <w:lang w:val="en-US"/>
        </w:rPr>
        <w:t>nSi</w:t>
      </w:r>
      <w:r>
        <w:rPr>
          <w:rFonts w:cs="Times New Roman" w:ascii="Times New Roman" w:hAnsi="Times New Roman"/>
          <w:color w:val="000000"/>
          <w:sz w:val="28"/>
          <w:szCs w:val="28"/>
        </w:rPr>
        <w:t>0</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 верхнем горизонтальном участке трассы бутылки подвергаются многократному шприцеванию изнутри под избыточным давлением 0,3 МПа и обливанию снаружи горячим щелочным раствором температурой 60—65°С, теплой и холодной водой температурой соответственно 40-45, 25-30 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ымытые и охлажденные бутылки проходят несколько позиций для стока воды, а затем выпадают из кассеты на стол разгруз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длежащие мойке бутылки направляются по транспортеру на автоматическую загрузку в Б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процессе обработки бутылки проходят различные зоны БММ, замачиваются, шприцуются изнутри и снаружи. Контроль давления насосов при помощи датчиков давления предупреждает засасывание воздуха при загрязнении сетчатых фильтров и тем самым выход их из строя. Электропневмоклапана обеспечивают подпитку в различные ванны и подачу моющих и дезинфицирующих сре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бработке бутылок с алюминиевой фольгой необходима вытяжка газообразного водорода, который образуется в результате химического растворения алюминия в щелочи и при определенной концентрации взрывоопасен. Вытяжка газа происходит автоматически. С помощью приводимой в движение электроприводом очистной ленточной сетки из машины выводятся смытые этикетки, поступающие далее в этикетный пресс. Последний предназначен для обезвоживания, сжатия и транспортировки отмытых бутылочных этикеток и состоит из гидронасосу, гидроцилиндра, системы электромагнитных клапа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обработки, отмытая бутылка по транспортерам направляется на блок розлива.</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pPr>
      <w:r>
        <w:rPr>
          <w:rFonts w:cs="Times New Roman" w:ascii="Times New Roman" w:hAnsi="Times New Roman"/>
          <w:b/>
          <w:bCs/>
          <w:color w:val="000000"/>
          <w:sz w:val="28"/>
          <w:szCs w:val="28"/>
        </w:rPr>
        <w:t>7.13 Блок розлива</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Пиво разливают в тару в изобарических условиях, т. е. когда оно находится при избыточном постоянном давлении. При розливе без давления пиво будет пениться, что приведет к потере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и неполному наливу в емкости.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заводах эксплуатируются линия розлива производительностью до 60 тыс. бутылок в ча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емпературу пива при розливе поддерживают не выше 3°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утылки наполняют пивом при противодавлении, создаваемом диоксидом углерода, укупоривают их кронен-пробкой, в которой имеется прокладка из натуральной или прессованной пробки, а также из специальной полимерной пасты. Пробковая прокладка должна быть чистой, не плесневелой, а лаковое покрытие на колпачке без поврежд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ежимы работы блока розлива зависят от следующих фак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заполнение входного транспор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заполнение транспортёра на выхо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состояния предшествующих инспектора чистой посуды и </w:t>
      </w:r>
      <w:r>
        <w:rPr>
          <w:rFonts w:cs="Times New Roman" w:ascii="Times New Roman" w:hAnsi="Times New Roman"/>
          <w:color w:val="000000"/>
          <w:sz w:val="28"/>
          <w:szCs w:val="28"/>
          <w:lang w:val="en-US"/>
        </w:rPr>
        <w:t>ACU</w:t>
      </w:r>
      <w:r>
        <w:rPr>
          <w:rFonts w:cs="Times New Roman" w:ascii="Times New Roman" w:hAnsi="Times New Roman"/>
          <w:color w:val="000000"/>
          <w:sz w:val="28"/>
          <w:szCs w:val="28"/>
        </w:rPr>
        <w:t xml:space="preserve"> 30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вод разливочного и укупорочного устройств осуществляется через соответствующие редукторы и карданные валы посредством двигателя с частотным регулированием скорости вращения. Привод устройств регулирования по высоте разливочного и укупорочного устройств осуществляется отдельными редукторными двигателями, диапазон регулировки ограничен индуктивными выключател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дача электроэнергии и управляющих сигналов из неподвижной части во вращающуюся часть машины происходит через электрораспределитель, представляющий собой систему контактных колец и угольных щеток с серебряным покрыт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 входном конвейере установлен фотодатчик на пробел, по которому закрывается барьер блока розли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иво в кольцевой резервуар блока розлива подаётся по трубопроводу. Регулирование уровня продукта в баке в программе розлива производится контроллером по сигналам поплавковых датчиков уровня путем открытия или закрытия регулирующего клапана подачи пи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 помощью вакуумного насоса через вакуумный канал создается вакуум в бутылке. Для поддержания температуры рабочей воды применяется капиллярный клапа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управления машины задействует насос централизованной системы смазки автоматически в определенные интервалы времени. Система вспенивания состоит из насоса высокого давления, пропорционального вентиля регулировки давления, фильтра, нагревательного резервуара с тэнами, электромагнитных клапанов, датчиков температуры, датчика уровня, манометров. Пропорциональный вентиль регулировки давления впрыска в зависимости от производительности машины регулирует давление впрыска. Температура в бачке поддерживается периодически включением тэна и контролируется датчиком температуры. Температура сопла поддерживается периодически открытием байпаса и соответствующим увеличением протока горячей воды через нег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а подачи и ориентации пробки включает в себя: вибраторы, наклонный и горизонтальный норий, и непосредственно укупорочное устройство. Вибратор и транспортеры пробок включаются по команде укупора (в зависимости от заполнения бункера). Далее пробка ориентируется определенным образом, и поступает в канал.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 выходе машины расположен заторный стол бутылок с контрольными выключателями (индуктивные датчики).</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7.14 Термоупаковочный автома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емоупаковочный автомат в плане электроники и механики является одним из самых сложных. В нем необходимо синхронизировать много различных операций, причем нарезка и подача пленки синхронизируется функциональ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корость движения ленты подачи пленки должна быть равна скорости главного привода в момент захода пленки под упаковку, затем она увеличивается, чтобы дать возможность обернуть пленку и выпустить кусок новой пленки необходимой длины перед отрезанием. В тоннеле для нормального протекания процесса сварки и термоусадки пленки необходимо поддерживать строго определенную температуру воздуха, который гонят вентиляторы. </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7.15 Паллетизатор термоупаково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анный автомат конструктивно можно разделить на 3 части: транспорт паллет, магазин паллет, непосредственно паллетизатор.</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газин паллет принимает стопку паллет от первого сегмента паллетного транспорта и затем разделяет ее поштучно и передает далее.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анспорт паллет состоит из отдельных сегментов на каждом из которых установлен фотодатчик и электродвигатель с тормозной муфт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тол распределения потоков, расположенный перед паллетизатором, имеет более сложную конструкцию. Пластиковые сегменты в зависимости от состояния стрелки будут перемещаться влево или вправо при движении вперед, передвигая стоящую на них упаковку. Входной датчик определяет наличие термоупаковки на транспортере и в зависимости от состояния внутреннего счетчика (считает упаковки) производится переключение стрел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втомат паллетизатор выполняет формирование слоя на столе сдвигание его на передвижную каретку, позиционирование каретки относительно поддона и перекладки слоя на поддон. Входные транспортеры состоят из резиновой ленты и роликового транспортера, движущихся с разной скоростью, что позволяет создать между упаковками зазор, служащий для подсчета их количества по сигналам с фотодатчиков. Готовый ряд сдвигается толкателем, положение которого отслеживается инициаторами, а движение лопаты (вверх-вниз) приводится посредством электродвигателя и ограничено инициаторами. Перемещение платформы осуществляется с помощью электродвигателей, управляемых частотными преобразователями. Для предотвращения случайного попадания человека в зону автомата дверь ограждения контролируется концевым выключателем, установлены фотобарьеры.</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7.16 Обмотчи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Фирме </w:t>
      </w:r>
      <w:r>
        <w:rPr>
          <w:rFonts w:cs="Times New Roman" w:ascii="Times New Roman" w:hAnsi="Times New Roman"/>
          <w:color w:val="000000"/>
          <w:sz w:val="28"/>
          <w:szCs w:val="28"/>
          <w:lang w:val="en-US"/>
        </w:rPr>
        <w:t>Franpack</w:t>
      </w:r>
      <w:r>
        <w:rPr>
          <w:rFonts w:cs="Times New Roman" w:ascii="Times New Roman" w:hAnsi="Times New Roman"/>
          <w:color w:val="000000"/>
          <w:sz w:val="28"/>
          <w:szCs w:val="28"/>
        </w:rPr>
        <w:t xml:space="preserve"> удалось создать довольно оригинальную конструкцию обмотчика. Диаметр круга ощутимо превышает размер паллеты, поэтому нет необходимости в точном позиционировании, оно осуществляется по одному датчику, а электродвигатель не имеет тормозной муфты. Температура сварки пленки управляется электронным регулятором. </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7.17 Технологическое оборудование линии №5 (алюминиевая бан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Линия №5 оснащена современным оборудованием производства фирмы </w:t>
      </w:r>
      <w:r>
        <w:rPr>
          <w:rFonts w:cs="Times New Roman" w:ascii="Times New Roman" w:hAnsi="Times New Roman"/>
          <w:color w:val="000000"/>
          <w:sz w:val="28"/>
          <w:szCs w:val="28"/>
          <w:lang w:val="en-US"/>
        </w:rPr>
        <w:t>KHS</w:t>
      </w:r>
      <w:r>
        <w:rPr>
          <w:rFonts w:cs="Times New Roman" w:ascii="Times New Roman" w:hAnsi="Times New Roman"/>
          <w:color w:val="000000"/>
          <w:sz w:val="28"/>
          <w:szCs w:val="28"/>
        </w:rPr>
        <w:t xml:space="preserve">. Технологическое оборудование представлено следующими автоматами: депаллетизатор, воздушный транспортёр, блок розлива, блок укупоривания банок, транспортёр банок, туннельный пастеризатор, маркиратор, две системы контроля банок, система контроля налива каждого крана блока розлива, термоупаковочная машина, паллетизатор, обмотчик, система централизованной смазки, система обработки блока розлива, система обработки линии. Практически все автоматы (кроме системы централизованной смазки, системы обработки блока розлива, системы обработки линии) имеют между собой коммуникации с целью передачи информационных или аварийных сигналов. </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7.18 Технологическое оборудование СИП-стан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ля проведения плановых санитарных мероприятий в цехе розлива используется СИП-станция. Она работает в различных режимах в зависимости от требуемой СИП-программы. На территории находятся 4 танка: </w:t>
      </w:r>
      <w:r>
        <w:rPr>
          <w:rFonts w:cs="Times New Roman" w:ascii="Times New Roman" w:hAnsi="Times New Roman"/>
          <w:color w:val="000000"/>
          <w:sz w:val="28"/>
          <w:szCs w:val="28"/>
          <w:lang w:val="en-US"/>
        </w:rPr>
        <w:t>TOl</w:t>
      </w:r>
      <w:r>
        <w:rPr>
          <w:rFonts w:cs="Times New Roman" w:ascii="Times New Roman" w:hAnsi="Times New Roman"/>
          <w:color w:val="000000"/>
          <w:sz w:val="28"/>
          <w:szCs w:val="28"/>
        </w:rPr>
        <w:t>-танк для холодной воды; ТО2-танк для горячей воды; ТОЗ-танк для горячего щелока; ТО5-танк для кислотного раств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 2 емкости: ТО6-емкость для концентрированной кислоты; ТО4-емкость для концентрированного кауст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зависимости от требуемой программы используются различные танки: стерилизация -Т01,Т02, щелочной СИП - Т01, Т02, ТОЗ и кислотно-щелочной СИП - Т01, Т02, ТОЗ, Т05 (все танки).</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7.19 Литьевая машина </w:t>
      </w:r>
      <w:r>
        <w:rPr>
          <w:rFonts w:cs="Times New Roman" w:ascii="Times New Roman" w:hAnsi="Times New Roman"/>
          <w:b/>
          <w:bCs/>
          <w:color w:val="000000"/>
          <w:sz w:val="28"/>
          <w:szCs w:val="28"/>
          <w:lang w:val="en-US"/>
        </w:rPr>
        <w:t>HUSKY</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G</w:t>
      </w:r>
      <w:r>
        <w:rPr>
          <w:rFonts w:cs="Times New Roman" w:ascii="Times New Roman" w:hAnsi="Times New Roman"/>
          <w:b/>
          <w:bCs/>
          <w:color w:val="000000"/>
          <w:sz w:val="28"/>
          <w:szCs w:val="28"/>
        </w:rPr>
        <w:t xml:space="preserve">600 </w:t>
      </w:r>
      <w:r>
        <w:rPr>
          <w:rFonts w:cs="Times New Roman" w:ascii="Times New Roman" w:hAnsi="Times New Roman"/>
          <w:b/>
          <w:bCs/>
          <w:color w:val="000000"/>
          <w:sz w:val="28"/>
          <w:szCs w:val="28"/>
          <w:lang w:val="en-US"/>
        </w:rPr>
        <w:t>PE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производстве преформы используются автоматы фирм </w:t>
      </w:r>
      <w:r>
        <w:rPr>
          <w:rFonts w:cs="Times New Roman" w:ascii="Times New Roman" w:hAnsi="Times New Roman"/>
          <w:b/>
          <w:bCs/>
          <w:color w:val="000000"/>
          <w:sz w:val="28"/>
          <w:szCs w:val="28"/>
          <w:lang w:val="en-US"/>
        </w:rPr>
        <w:t>HUSKY</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PLASTIC</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SYSTEMS</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GREEN</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BOX</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b/>
          <w:bCs/>
          <w:color w:val="000000"/>
          <w:sz w:val="28"/>
          <w:szCs w:val="28"/>
        </w:rPr>
        <w:t>ПИТЕРБУРГСКИЕ ТЕХНОЛО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Литьевая машина </w:t>
      </w:r>
      <w:r>
        <w:rPr>
          <w:rFonts w:cs="Times New Roman" w:ascii="Times New Roman" w:hAnsi="Times New Roman"/>
          <w:b/>
          <w:bCs/>
          <w:color w:val="000000"/>
          <w:sz w:val="28"/>
          <w:szCs w:val="28"/>
          <w:lang w:val="en-US"/>
        </w:rPr>
        <w:t>HUSKY</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остоит трех основных ча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 </w:t>
      </w:r>
      <w:r>
        <w:rPr>
          <w:rFonts w:cs="Times New Roman" w:ascii="Times New Roman" w:hAnsi="Times New Roman"/>
          <w:b/>
          <w:bCs/>
          <w:color w:val="000000"/>
          <w:sz w:val="28"/>
          <w:szCs w:val="28"/>
        </w:rPr>
        <w:t xml:space="preserve">Блок экструдера </w:t>
      </w:r>
      <w:r>
        <w:rPr>
          <w:rFonts w:cs="Times New Roman" w:ascii="Times New Roman" w:hAnsi="Times New Roman"/>
          <w:color w:val="000000"/>
          <w:sz w:val="28"/>
          <w:szCs w:val="28"/>
        </w:rPr>
        <w:t>предназначен для пластификации и дозированной подачи расплава в дозатор, а затем в пресс-фор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cs="Times New Roman" w:ascii="Times New Roman" w:hAnsi="Times New Roman"/>
          <w:b/>
          <w:bCs/>
          <w:color w:val="000000"/>
          <w:sz w:val="28"/>
          <w:szCs w:val="28"/>
        </w:rPr>
        <w:t xml:space="preserve">Блок зажима </w:t>
      </w:r>
      <w:r>
        <w:rPr>
          <w:rFonts w:cs="Times New Roman" w:ascii="Times New Roman" w:hAnsi="Times New Roman"/>
          <w:color w:val="000000"/>
          <w:sz w:val="28"/>
          <w:szCs w:val="28"/>
        </w:rPr>
        <w:t>предназначен для непосредственного перемещения пресс-формы с заданным тоннажем для производства префо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 </w:t>
      </w:r>
      <w:r>
        <w:rPr>
          <w:rFonts w:cs="Times New Roman" w:ascii="Times New Roman" w:hAnsi="Times New Roman"/>
          <w:b/>
          <w:bCs/>
          <w:color w:val="000000"/>
          <w:sz w:val="28"/>
          <w:szCs w:val="28"/>
        </w:rPr>
        <w:t xml:space="preserve">Робот </w:t>
      </w:r>
      <w:r>
        <w:rPr>
          <w:rFonts w:cs="Times New Roman" w:ascii="Times New Roman" w:hAnsi="Times New Roman"/>
          <w:color w:val="000000"/>
          <w:sz w:val="28"/>
          <w:szCs w:val="28"/>
        </w:rPr>
        <w:t>необходим для удаления преформы из пресс-формы и выгрузки ее на отводящий транспортер с промежуточным охлаждением на инструментальной пли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мплекс сопутствующего оборудования </w:t>
      </w:r>
      <w:r>
        <w:rPr>
          <w:rFonts w:cs="Times New Roman" w:ascii="Times New Roman" w:hAnsi="Times New Roman"/>
          <w:b/>
          <w:bCs/>
          <w:color w:val="000000"/>
          <w:sz w:val="28"/>
          <w:szCs w:val="28"/>
          <w:lang w:val="en-US"/>
        </w:rPr>
        <w:t>PLASTIC</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SYSTEMS</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ключает в себ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 </w:t>
      </w:r>
      <w:r>
        <w:rPr>
          <w:rFonts w:cs="Times New Roman" w:ascii="Times New Roman" w:hAnsi="Times New Roman"/>
          <w:b/>
          <w:bCs/>
          <w:color w:val="000000"/>
          <w:sz w:val="28"/>
          <w:szCs w:val="28"/>
        </w:rPr>
        <w:t xml:space="preserve">Осушитель </w:t>
      </w:r>
      <w:r>
        <w:rPr>
          <w:rFonts w:cs="Times New Roman" w:ascii="Times New Roman" w:hAnsi="Times New Roman"/>
          <w:color w:val="000000"/>
          <w:sz w:val="28"/>
          <w:szCs w:val="28"/>
        </w:rPr>
        <w:t>в котором гранулянт проходит стадию осушения до достижения точки «росы» - ЗО*С или достижения влаги в грануляте до 0,0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cs="Times New Roman" w:ascii="Times New Roman" w:hAnsi="Times New Roman"/>
          <w:b/>
          <w:bCs/>
          <w:color w:val="000000"/>
          <w:sz w:val="28"/>
          <w:szCs w:val="28"/>
        </w:rPr>
        <w:t xml:space="preserve">Вакуумный бункер </w:t>
      </w:r>
      <w:r>
        <w:rPr>
          <w:rFonts w:cs="Times New Roman" w:ascii="Times New Roman" w:hAnsi="Times New Roman"/>
          <w:color w:val="000000"/>
          <w:sz w:val="28"/>
          <w:szCs w:val="28"/>
        </w:rPr>
        <w:t>необходимый для забора красителя и его хра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 </w:t>
      </w:r>
      <w:r>
        <w:rPr>
          <w:rFonts w:cs="Times New Roman" w:ascii="Times New Roman" w:hAnsi="Times New Roman"/>
          <w:b/>
          <w:bCs/>
          <w:color w:val="000000"/>
          <w:sz w:val="28"/>
          <w:szCs w:val="28"/>
        </w:rPr>
        <w:t xml:space="preserve">Дозатор </w:t>
      </w:r>
      <w:r>
        <w:rPr>
          <w:rFonts w:cs="Times New Roman" w:ascii="Times New Roman" w:hAnsi="Times New Roman"/>
          <w:color w:val="000000"/>
          <w:sz w:val="28"/>
          <w:szCs w:val="28"/>
        </w:rPr>
        <w:t>позволяющий по определенному алгоритму добавлять краситель в грануля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 </w:t>
      </w:r>
      <w:r>
        <w:rPr>
          <w:rFonts w:cs="Times New Roman" w:ascii="Times New Roman" w:hAnsi="Times New Roman"/>
          <w:b/>
          <w:bCs/>
          <w:color w:val="000000"/>
          <w:sz w:val="28"/>
          <w:szCs w:val="28"/>
        </w:rPr>
        <w:t xml:space="preserve">Установка микроклимата </w:t>
      </w:r>
      <w:r>
        <w:rPr>
          <w:rFonts w:cs="Times New Roman" w:ascii="Times New Roman" w:hAnsi="Times New Roman"/>
          <w:color w:val="000000"/>
          <w:sz w:val="28"/>
          <w:szCs w:val="28"/>
        </w:rPr>
        <w:t xml:space="preserve">непрерывно подающая сухой воздух в </w:t>
      </w:r>
      <w:r>
        <w:rPr>
          <w:rFonts w:cs="Times New Roman" w:ascii="Times New Roman" w:hAnsi="Times New Roman"/>
          <w:b/>
          <w:bCs/>
          <w:color w:val="000000"/>
          <w:sz w:val="28"/>
          <w:szCs w:val="28"/>
        </w:rPr>
        <w:t xml:space="preserve">блок зажима </w:t>
      </w:r>
      <w:r>
        <w:rPr>
          <w:rFonts w:cs="Times New Roman" w:ascii="Times New Roman" w:hAnsi="Times New Roman"/>
          <w:color w:val="000000"/>
          <w:sz w:val="28"/>
          <w:szCs w:val="28"/>
        </w:rPr>
        <w:t xml:space="preserve">и </w:t>
      </w:r>
      <w:r>
        <w:rPr>
          <w:rFonts w:cs="Times New Roman" w:ascii="Times New Roman" w:hAnsi="Times New Roman"/>
          <w:b/>
          <w:bCs/>
          <w:color w:val="000000"/>
          <w:sz w:val="28"/>
          <w:szCs w:val="28"/>
        </w:rPr>
        <w:t>роб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5.</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Отводящий транспортер </w:t>
      </w:r>
      <w:r>
        <w:rPr>
          <w:rFonts w:cs="Times New Roman" w:ascii="Times New Roman" w:hAnsi="Times New Roman"/>
          <w:color w:val="000000"/>
          <w:sz w:val="28"/>
          <w:szCs w:val="28"/>
        </w:rPr>
        <w:t xml:space="preserve">перемещающий изготовленные преформы от </w:t>
      </w:r>
      <w:r>
        <w:rPr>
          <w:rFonts w:cs="Times New Roman" w:ascii="Times New Roman" w:hAnsi="Times New Roman"/>
          <w:b/>
          <w:bCs/>
          <w:color w:val="000000"/>
          <w:sz w:val="28"/>
          <w:szCs w:val="28"/>
        </w:rPr>
        <w:t xml:space="preserve">робота </w:t>
      </w:r>
      <w:r>
        <w:rPr>
          <w:rFonts w:cs="Times New Roman" w:ascii="Times New Roman" w:hAnsi="Times New Roman"/>
          <w:color w:val="000000"/>
          <w:sz w:val="28"/>
          <w:szCs w:val="28"/>
        </w:rPr>
        <w:t>на ли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 Системы </w:t>
      </w:r>
      <w:r>
        <w:rPr>
          <w:rFonts w:cs="Times New Roman" w:ascii="Times New Roman" w:hAnsi="Times New Roman"/>
          <w:b/>
          <w:bCs/>
          <w:color w:val="000000"/>
          <w:sz w:val="28"/>
          <w:szCs w:val="28"/>
        </w:rPr>
        <w:t xml:space="preserve">насосов </w:t>
      </w:r>
      <w:r>
        <w:rPr>
          <w:rFonts w:cs="Times New Roman" w:ascii="Times New Roman" w:hAnsi="Times New Roman"/>
          <w:color w:val="000000"/>
          <w:sz w:val="28"/>
          <w:szCs w:val="28"/>
        </w:rPr>
        <w:t>поддерживающих циркуляцию охлаждающих сред между автома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ранспортировка преформ с </w:t>
      </w:r>
      <w:r>
        <w:rPr>
          <w:rFonts w:cs="Times New Roman" w:ascii="Times New Roman" w:hAnsi="Times New Roman"/>
          <w:b/>
          <w:bCs/>
          <w:color w:val="000000"/>
          <w:sz w:val="28"/>
          <w:szCs w:val="28"/>
        </w:rPr>
        <w:t xml:space="preserve">отводящего транспортера </w:t>
      </w:r>
      <w:r>
        <w:rPr>
          <w:rFonts w:cs="Times New Roman" w:ascii="Times New Roman" w:hAnsi="Times New Roman"/>
          <w:color w:val="000000"/>
          <w:sz w:val="28"/>
          <w:szCs w:val="28"/>
        </w:rPr>
        <w:t xml:space="preserve">в накопительный бункер выдувной машины осуществляется по трехсегментному транспортеру фирмы </w:t>
      </w:r>
      <w:r>
        <w:rPr>
          <w:rFonts w:cs="Times New Roman" w:ascii="Times New Roman" w:hAnsi="Times New Roman"/>
          <w:b/>
          <w:bCs/>
          <w:color w:val="000000"/>
          <w:sz w:val="28"/>
          <w:szCs w:val="28"/>
        </w:rPr>
        <w:t>ПИТЕРБУРГСКИЕ ТЕХНОЛО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мплекс оборудования фирмы </w:t>
      </w:r>
      <w:r>
        <w:rPr>
          <w:rFonts w:cs="Times New Roman" w:ascii="Times New Roman" w:hAnsi="Times New Roman"/>
          <w:b/>
          <w:bCs/>
          <w:color w:val="000000"/>
          <w:sz w:val="28"/>
          <w:szCs w:val="28"/>
          <w:lang w:val="en-US"/>
        </w:rPr>
        <w:t>GREEN</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BOX</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редназначен для поддержания заданной температуры на различных автоматах участка по изготовлению преформ. Он состоит из дублированной </w:t>
      </w:r>
      <w:r>
        <w:rPr>
          <w:rFonts w:cs="Times New Roman" w:ascii="Times New Roman" w:hAnsi="Times New Roman"/>
          <w:b/>
          <w:bCs/>
          <w:color w:val="000000"/>
          <w:sz w:val="28"/>
          <w:szCs w:val="28"/>
        </w:rPr>
        <w:t xml:space="preserve">системы компрессоров </w:t>
      </w:r>
      <w:r>
        <w:rPr>
          <w:rFonts w:cs="Times New Roman" w:ascii="Times New Roman" w:hAnsi="Times New Roman"/>
          <w:color w:val="000000"/>
          <w:sz w:val="28"/>
          <w:szCs w:val="28"/>
        </w:rPr>
        <w:t xml:space="preserve">охлаждения воды и </w:t>
      </w:r>
      <w:r>
        <w:rPr>
          <w:rFonts w:cs="Times New Roman" w:ascii="Times New Roman" w:hAnsi="Times New Roman"/>
          <w:b/>
          <w:bCs/>
          <w:color w:val="000000"/>
          <w:sz w:val="28"/>
          <w:szCs w:val="28"/>
        </w:rPr>
        <w:t xml:space="preserve">системы охлаждения </w:t>
      </w:r>
      <w:r>
        <w:rPr>
          <w:rFonts w:cs="Times New Roman" w:ascii="Times New Roman" w:hAnsi="Times New Roman"/>
          <w:color w:val="000000"/>
          <w:sz w:val="28"/>
          <w:szCs w:val="28"/>
        </w:rPr>
        <w:t>непосредственно самих компресс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8. Оценка качества пива</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иво производят трех типов: светлое, полутемное, темное. По Способу обработки его подразделяют на непастеризованное и пастеризованн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ачество пива характеризуется прозрачностью, цветом, ароматом, вкусом и пенообразованием.</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8.1 Прозрачность </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во, налитое в бокал, должно быть прозрачным, производить приятное впечатление и удовлетворять эстетическим требованиям. При просматривании на свет через стекло светлое пиво должно искриться и давать блеск.</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8.2 Цвет </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цветности пиво разделяют на светлое, полутемное и темное с характерным для каждого сорта оттенком. Светлое пиво должно иметь светло-золотисто-желтый цвет. К темным сортам пива предъявляют менее жесткие требования, однако, в них должна быть определенная взаимозависимость цвета с вкусовыми свойствами.</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8.3 Аромат </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ичные сорта пива различаются между собой ароматом. Для светлых сортов пива характерен хмелевой, а для темных - солодовый аромат. Микроорганизмы в пиве могут вызвать появление постороннего запаха.</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8.4 Вкус</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 вкус пива влияют многие факторы: состав воды и солода, качество хмеля, применяемая раса дрожжей, режимы приготовления сусла и брожения и дображивания молодого пива. Вкус, придаваемый пиву качественным хмелем и солодом, называют чистым.</w:t>
      </w:r>
      <w:r>
        <w:rPr>
          <w:rFonts w:cs="Times New Roman" w:ascii="Times New Roman" w:hAnsi="Times New Roman"/>
          <w:sz w:val="28"/>
          <w:szCs w:val="28"/>
        </w:rPr>
        <w:t xml:space="preserve"> </w:t>
      </w:r>
      <w:r>
        <w:rPr>
          <w:rFonts w:cs="Times New Roman" w:ascii="Times New Roman" w:hAnsi="Times New Roman"/>
          <w:color w:val="000000"/>
          <w:sz w:val="28"/>
          <w:szCs w:val="28"/>
        </w:rPr>
        <w:t>Большое значение для вкуса пива имеет хорошее насыщение диоксидом углерода. Это придает ему освежающий вкус. В светлом пиве преобладает тонкая хмелевая горечь, сочетаемая с едва уловимым вкусом экстракта солода. Полутемному пиву присущ солодовый вкус с привкусом карамельного солода, темному — полный солодовый вкус с выраженным привкусом карамельного или жженого солода, соответствующий типу пива. Для темного пива характерны четко, выраженный солодовый вкус и незначительная сладость.</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8.5 Горечь пива</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ая горечь зависит от качества и свежести хмеля. Хмель с базисными нормами качества придает пиву приятную мягкую горечь, а хмель с ограничительными нормами качества дает более грубую горечь. Хмелевая горечь в пиве хорошего качества должна ярко ощущаться только в момент его употребления, а затем ощущение горечи быстро проходит. Если ощущение горечи остается, то это объясняется низкой степенью дисперсности хмелевых веществ, повышенной концентрацией полифенолов хмеля и высокой карбонатной жесткостью воды.</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8.6 Пенообразование</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знаком высокого качества пива является густая и стойкая пена. Пиво с такой плотной пеной обладает полнотой вкуса и долго сохраняет свежесть. По внешнему виду пена бывает: компактная, мелкая, плотная, пузырчатая, рыхлая, неустойчивая. Она состоит из пузырьков диоксида углерода, покрытых пленкой поверхностно-активных вещест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наливании пива в бокал должно происходить медленное выделение пузырьков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с образованием устойчивой компактной пены. В первый момент скорость образования пены значительно превышает скорость ее исчезновения, поэтому образуется шапка пены. Затем выделение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замедляется, распад начинает преобладать над ее образованием и объем пены уменьш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прохождения преддипломной практике на филиале ОАО «ПК Балтика» «Балтика-Тула» мною была рассмотрена современная технология розлива пива в стеклянную бутылку, кеги, ПЭТ, алюминиевую банку. Ознакомился с технологическим оборудованием линий. Изучены устройства и принцип действия нескольких автоматов линии №3, а именно, блок розлива и палейтизатор термоупаковок. Появился навык работы с ним. Рассмотрены требования, предъявляемые к готовой продукции и таре, а также к стойкости и качеству пива, к производственной санитарии и безопасности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Ермолаева Г.А., Колчева Р.А./ Технология и оборудование производства пива и безалкогольных напитков: Учеб. для нач. проф. образования. -М.: ИРПО; Изд. центр «Академия», 2000. - 416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Материалы, предоставленные филиалом ОАО «ПК Балтика» «Балтика-Ту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footerReference w:type="default" r:id="rId7"/>
      <w:footerReference w:type="first" r:id="rId8"/>
      <w:type w:val="nextPage"/>
      <w:pgSz w:w="11906" w:h="16838"/>
      <w:pgMar w:left="1701" w:right="850"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112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0"/>
      <w:szCs w:val="20"/>
    </w:rPr>
  </w:style>
  <w:style w:type="character" w:styleId="PageNumber">
    <w:name w:val="Page Number"/>
    <w:rPr>
      <w:rFonts w:cs="Times New Roman"/>
    </w:rPr>
  </w:style>
  <w:style w:type="character" w:styleId="Style16">
    <w:name w:val="Ниж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47:00Z</dcterms:created>
  <dc:creator>САНЕК</dc:creator>
  <dc:description/>
  <cp:keywords/>
  <dc:language>en-US</dc:language>
  <cp:lastModifiedBy>SYSTEM</cp:lastModifiedBy>
  <dcterms:modified xsi:type="dcterms:W3CDTF">2011-09-26T03:47:00Z</dcterms:modified>
  <cp:revision>2</cp:revision>
  <dc:subject/>
  <dc:title>Федеральное агентство по образованию</dc:title>
</cp:coreProperties>
</file>