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занский Государственный Технологиче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ТК и М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 курсу: «Основы технологии переработки кожи и меха»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вчинно-шубное сырье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зань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rPr/>
      </w:pPr>
      <w:r>
        <w:rPr/>
        <w:t>Признаки</w:t>
      </w:r>
    </w:p>
    <w:p>
      <w:pPr>
        <w:pStyle w:val="Normal"/>
        <w:spacing w:lineRule="auto" w:line="360"/>
        <w:rPr/>
      </w:pPr>
      <w:r>
        <w:rPr/>
        <w:t>Первичная обработка</w:t>
      </w:r>
    </w:p>
    <w:p>
      <w:pPr>
        <w:pStyle w:val="Normal"/>
        <w:spacing w:lineRule="auto" w:line="360"/>
        <w:rPr/>
      </w:pPr>
      <w:r>
        <w:rPr/>
        <w:t>Сортировка</w:t>
      </w:r>
    </w:p>
    <w:p>
      <w:pPr>
        <w:pStyle w:val="Normal"/>
        <w:spacing w:lineRule="auto" w:line="360"/>
        <w:rPr/>
      </w:pPr>
      <w:r>
        <w:rPr/>
        <w:t>Комплектование производственных партий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Численность поголовья овец во всех категориях хозяйств в России составляет более 142 миллионов голов. Ежегодно в нашей стране заготавливают и перерабатывают более 27 миллионов штук такой овч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Меховую и шубную овчину заготовляют во всех районах разведения тонкорунных, полутонкорунных, полугрубошерстных и грубошерстных пород ове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Значение овчины как одного из основных видов мехового и шубного сырья огромно. В общем объеме выпуска мехового полуфабриката (по площади) на долю овчины приходится более 60%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Признак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ермин «меховая овчина» относится к шкурам овец тонкорунных, полутонкорунных, полугрубошерстных пород разных типов метизации, возраста и пола. Термин «шубная овчина» — к шкурам овец грубошерстных пор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зличают также степную и русскую шубную овчину. К степной шубной овчине относят шкуры овец курдючных и каракульской пород, к русской шубной — шкуры овец всех прочих грубошерстных пород (кроме романовской, выделяемой в самостоятельную групп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Шубная овчина в отличие от меховой имеет косичное строение волос. Качество шерстного покрова кожевой ткани овчин зависит от породы, возраста овец, сезона убоя, условий содержания животных, пороков и первичной обработки овч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ачество овчин определяется качеством шерстного покрова, так как он в первую очередь подвергается внешним воздействиям, и состоянием кожевой ткани, обусловливающим прочность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днородным принято считать шерстный покров, состоящий только из волос одной и той же категории (пуховых, переходных, остевых и т.д.). Степень однородности определяется соотношением волос этих категорий. Овчины с однородной тонкой шерстью имеют шерстный покров штапельного строения, с полутонкой шерстью — штапельного или штапельно-косичного строения, со смешанной шерстью — косичного стро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</w:rPr>
        <w:t xml:space="preserve">Штапелем </w:t>
      </w:r>
      <w:r>
        <w:rPr/>
        <w:t>(рисунок 1) называют пучки однородной шерсти, соединенные между собой жиропотом в более крупные пуч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Штапель бывает цилиндрической (закрытой) и конической (открытой) формы. Штапель цилиндрической формы, считают лучшим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auto" w:line="360"/>
        <w:ind w:firstLine="709"/>
        <w:rPr/>
      </w:pPr>
      <w:r>
        <w:rPr/>
        <w:t>Волокна состоят из одного пуха и имеют большую однородность по тонине и уравненность по длине, а также нормальную извитость. Такая форма штапеля характерна для овец, тонкорунных пор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Штапельно-косичное строение характерно для шерстного покрова шкурок метисов; он состоит в основном из густого однородного пухового волоса, пронизанного редкими переходными и остевыми волосами, образующими косицу, выступающую над пуховыми волосами. Такое строение шерстного покрова имеют овцы полугрубошерстных пор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осичное строение характерно для овец грубошерстных пород (русской и степной). Косицы состоят из пуховых, переходных и остевых волос, причем переходные и остевые высоко выступают над пуховыми, образуя слегка волнистые или прямые грубые косицы с мертвым волосом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auto" w:line="360"/>
        <w:ind w:firstLine="709"/>
        <w:rPr/>
      </w:pPr>
      <w:r>
        <w:rPr>
          <w:i/>
          <w:iCs/>
        </w:rPr>
        <w:t xml:space="preserve">Тониной </w:t>
      </w:r>
      <w:r>
        <w:rPr/>
        <w:t>называют диаметр шерстных волокон в микрометрах. Она применяется для характеристики толщины волос.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firstLine="709"/>
        <w:jc w:val="both"/>
        <w:rPr/>
      </w:pPr>
      <w:r>
        <w:rPr/>
        <w:t xml:space="preserve">Тонина шерсти (качество) зависит от породы овец, возраста, пола, топографических участков, а также от условий кормления животных. Например, шерсть 64-го качества, тонина которой колеблется от 20,0 до 23 микрометров, имеет более высокую тонину, чем шерсть 60-го качества тониной </w:t>
      </w:r>
      <w:r>
        <w:rPr>
          <w:i/>
          <w:iCs/>
        </w:rPr>
        <w:t xml:space="preserve">23 </w:t>
      </w:r>
      <w:r>
        <w:rPr/>
        <w:t xml:space="preserve">микрометра (шерсть 64-го качества более тонкая, чем шерсть 60-го, качества). В зависимости от тонины однородную шерсть подразделяют </w:t>
      </w:r>
      <w:r>
        <w:rPr>
          <w:bCs/>
        </w:rPr>
        <w:t xml:space="preserve">на </w:t>
      </w:r>
      <w:r>
        <w:rPr/>
        <w:t xml:space="preserve">качества, обозначаемые условными </w:t>
      </w:r>
      <w:r>
        <w:rPr>
          <w:bCs/>
        </w:rPr>
        <w:t xml:space="preserve">цифрами: </w:t>
      </w:r>
      <w:r>
        <w:rPr/>
        <w:t xml:space="preserve">70, 64, 58, 56, 50, 48, </w:t>
      </w:r>
      <w:r>
        <w:rPr>
          <w:bCs/>
        </w:rPr>
        <w:t xml:space="preserve">46, </w:t>
      </w:r>
      <w:r>
        <w:rPr/>
        <w:t xml:space="preserve">44, 40, 36 и 32. 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firstLine="709"/>
        <w:jc w:val="both"/>
        <w:rPr/>
      </w:pPr>
      <w:r>
        <w:rPr/>
        <w:t>Чем тон</w:t>
      </w:r>
      <w:r>
        <w:rPr>
          <w:bCs/>
        </w:rPr>
        <w:t>ьш</w:t>
      </w:r>
      <w:r>
        <w:rPr/>
        <w:t xml:space="preserve">е шерсть, тем сильнее ее извитость, и наоборот. Например, в пуховых волокнах мериносовой </w:t>
      </w:r>
      <w:r>
        <w:rPr>
          <w:bCs/>
        </w:rPr>
        <w:t xml:space="preserve">(тонкорунной) </w:t>
      </w:r>
      <w:r>
        <w:rPr/>
        <w:t xml:space="preserve">шерсти на </w:t>
      </w:r>
      <w:r>
        <w:rPr>
          <w:bCs/>
        </w:rPr>
        <w:t xml:space="preserve">1 </w:t>
      </w:r>
      <w:r>
        <w:rPr/>
        <w:t xml:space="preserve">сантиметр </w:t>
      </w:r>
      <w:r>
        <w:rPr>
          <w:bCs/>
        </w:rPr>
        <w:t xml:space="preserve">длины </w:t>
      </w:r>
      <w:r>
        <w:rPr/>
        <w:t xml:space="preserve">бывает до 12—13 извитков. В грубой шерсти длина одного </w:t>
      </w:r>
      <w:r>
        <w:rPr>
          <w:bCs/>
        </w:rPr>
        <w:t xml:space="preserve">извитка </w:t>
      </w:r>
      <w:r>
        <w:rPr/>
        <w:t>ости составляет 2—3 сантиметра. Форма извитков шерсти различна (рисунок 2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spacing w:lineRule="auto" w:line="360"/>
        <w:ind w:firstLine="709"/>
        <w:jc w:val="both"/>
        <w:rPr/>
      </w:pPr>
      <w:r>
        <w:rPr/>
        <w:t>Рисунок 1</w:t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21590" distR="21590" simplePos="0" locked="0" layoutInCell="0" allowOverlap="1" relativeHeight="19">
            <wp:simplePos x="0" y="0"/>
            <wp:positionH relativeFrom="page">
              <wp:posOffset>1076325</wp:posOffset>
            </wp:positionH>
            <wp:positionV relativeFrom="paragraph">
              <wp:posOffset>14605</wp:posOffset>
            </wp:positionV>
            <wp:extent cx="226695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drawing>
          <wp:inline distT="0" distB="0" distL="0" distR="0">
            <wp:extent cx="2841625" cy="2179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780" w:leader="none"/>
          <w:tab w:val="left" w:pos="3200" w:leader="none"/>
          <w:tab w:val="center" w:pos="4681" w:leader="none"/>
        </w:tabs>
        <w:spacing w:lineRule="auto" w:line="360"/>
        <w:ind w:firstLine="709"/>
        <w:rPr/>
      </w:pPr>
      <w:r>
        <w:rPr/>
        <w:t xml:space="preserve"> </w:t>
      </w:r>
      <w:r>
        <w:rPr>
          <w:i/>
        </w:rPr>
        <w:t>а</w:t>
        <w:tab/>
        <w:tab/>
        <w:t xml:space="preserve"> б</w:t>
        <w:tab/>
        <w:tab/>
        <w:t>в</w:t>
        <w:tab/>
        <w:tab/>
        <w:tab/>
        <w:tab/>
        <w:t>г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Строение штапеля шер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</w:rPr>
        <w:t xml:space="preserve">а — </w:t>
      </w:r>
      <w:r>
        <w:rPr/>
        <w:t xml:space="preserve">закрытый </w:t>
      </w:r>
      <w:r>
        <w:rPr>
          <w:bCs/>
        </w:rPr>
        <w:t xml:space="preserve">штапель (тонкорунная шерсть штапельного строения); </w:t>
      </w:r>
      <w:r>
        <w:rPr>
          <w:bCs/>
          <w:i/>
        </w:rPr>
        <w:t xml:space="preserve">б </w:t>
      </w:r>
      <w:r>
        <w:rPr>
          <w:bCs/>
        </w:rPr>
        <w:t xml:space="preserve">— открытый штапель (полутонкорунная шерсть штапельного строения)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</w:rPr>
        <w:t>в</w:t>
      </w:r>
      <w:r>
        <w:rPr>
          <w:bCs/>
        </w:rPr>
        <w:t xml:space="preserve"> — полугрубая </w:t>
      </w:r>
      <w:r>
        <w:rPr/>
        <w:t xml:space="preserve">шерсть </w:t>
      </w:r>
      <w:r>
        <w:rPr>
          <w:bCs/>
        </w:rPr>
        <w:t xml:space="preserve">штапельно-косичного </w:t>
      </w:r>
      <w:r>
        <w:rPr/>
        <w:t xml:space="preserve">строения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</w:rPr>
        <w:t>г</w:t>
      </w:r>
      <w:r>
        <w:rPr>
          <w:bCs/>
        </w:rPr>
        <w:t xml:space="preserve"> </w:t>
      </w:r>
      <w:r>
        <w:rPr/>
        <w:t xml:space="preserve">— грубая </w:t>
      </w:r>
      <w:r>
        <w:rPr>
          <w:bCs/>
        </w:rPr>
        <w:t xml:space="preserve">шерсть </w:t>
      </w:r>
      <w:r>
        <w:rPr/>
        <w:t>штапельно-косичного строения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</w:rPr>
      </w:pPr>
      <w:r>
        <w:rPr/>
        <w:t xml:space="preserve"> </w:t>
      </w:r>
      <w:r>
        <w:rPr>
          <w:i/>
        </w:rPr>
        <w:t xml:space="preserve">а </w:t>
        <w:tab/>
        <w:tab/>
        <w:t>б</w:t>
        <w:tab/>
        <w:tab/>
        <w:t xml:space="preserve">в </w:t>
        <w:tab/>
        <w:t xml:space="preserve">г </w:t>
        <w:tab/>
        <w:tab/>
        <w:t xml:space="preserve"> д  </w:t>
        <w:tab/>
        <w:tab/>
        <w:t xml:space="preserve">е  </w:t>
        <w:tab/>
        <w:tab/>
        <w:t>ж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4445</wp:posOffset>
                </wp:positionV>
                <wp:extent cx="6098540" cy="2082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005" cy="158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5" r="-1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" cy="1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Рисунок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34965" cy="177609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45" r="-1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4965" cy="177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164pt;mso-wrap-distance-left:1.8pt;mso-wrap-distance-right:1.8pt;mso-wrap-distance-top:0pt;mso-wrap-distance-bottom:0pt;margin-top:0.35pt;mso-position-vertical-relative:text;margin-left:-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005" cy="1587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45" r="-1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" cy="1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Рисунок 2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34965" cy="177609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5" r="-1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4965" cy="177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  <w:t xml:space="preserve">Формы извитков шерсти: </w:t>
      </w:r>
      <w:r>
        <w:rPr>
          <w:i/>
        </w:rPr>
        <w:t xml:space="preserve">а </w:t>
      </w:r>
      <w:r>
        <w:rPr/>
        <w:t xml:space="preserve">– гладкая; </w:t>
      </w:r>
      <w:r>
        <w:rPr>
          <w:i/>
        </w:rPr>
        <w:t xml:space="preserve">б – </w:t>
      </w:r>
      <w:r>
        <w:rPr/>
        <w:t xml:space="preserve">растянутая; </w:t>
      </w:r>
      <w:r>
        <w:rPr>
          <w:i/>
        </w:rPr>
        <w:t xml:space="preserve">в – </w:t>
      </w:r>
      <w:r>
        <w:rPr/>
        <w:t xml:space="preserve">плоская; </w:t>
      </w:r>
      <w:r>
        <w:rPr>
          <w:i/>
        </w:rPr>
        <w:t xml:space="preserve">г – </w:t>
      </w:r>
      <w:r>
        <w:rPr/>
        <w:t xml:space="preserve">нормальная; </w:t>
      </w:r>
      <w:r>
        <w:rPr>
          <w:i/>
        </w:rPr>
        <w:t xml:space="preserve">д </w:t>
      </w:r>
      <w:r>
        <w:rPr/>
        <w:t>и</w:t>
      </w:r>
      <w:r>
        <w:rPr>
          <w:i/>
        </w:rPr>
        <w:t xml:space="preserve"> е –</w:t>
      </w:r>
      <w:r>
        <w:rPr/>
        <w:t xml:space="preserve"> высокая; </w:t>
      </w:r>
      <w:r>
        <w:rPr>
          <w:i/>
        </w:rPr>
        <w:t xml:space="preserve">ж – </w:t>
      </w:r>
      <w:r>
        <w:rPr/>
        <w:t>петлистая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ервичная обработк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Овчины </w:t>
      </w:r>
      <w:r>
        <w:rPr/>
        <w:t xml:space="preserve">должны быть сняты пластом путем продольного разреза по средней линии груди </w:t>
      </w:r>
      <w:r>
        <w:rPr>
          <w:bCs/>
        </w:rPr>
        <w:t xml:space="preserve">и </w:t>
      </w:r>
      <w:r>
        <w:rPr/>
        <w:t xml:space="preserve">брюшной полости до основания хвоста с сохранением всей площади овчины с передних ног </w:t>
      </w:r>
      <w:r>
        <w:rPr>
          <w:bCs/>
        </w:rPr>
        <w:t xml:space="preserve">до </w:t>
      </w:r>
      <w:r>
        <w:rPr/>
        <w:t xml:space="preserve">запястного сустава, </w:t>
      </w:r>
      <w:r>
        <w:rPr>
          <w:bCs/>
        </w:rPr>
        <w:t xml:space="preserve">а </w:t>
      </w:r>
      <w:r>
        <w:rPr/>
        <w:t xml:space="preserve">с задних — до скакательного сустава; очищены от крови, грязи, прирезей мяса </w:t>
      </w:r>
      <w:r>
        <w:rPr>
          <w:bCs/>
        </w:rPr>
        <w:t xml:space="preserve">и </w:t>
      </w:r>
      <w:r>
        <w:rPr/>
        <w:t xml:space="preserve">сала </w:t>
      </w:r>
      <w:r>
        <w:rPr>
          <w:bCs/>
        </w:rPr>
        <w:t xml:space="preserve">и </w:t>
      </w:r>
      <w:r>
        <w:rPr/>
        <w:t xml:space="preserve">расправлены, но не растянуты; законсервированы мокро-соленым, кислотно-солевым, сухосоленым или пресно-сухим способом. Пресная </w:t>
      </w:r>
      <w:r>
        <w:rPr>
          <w:bCs/>
        </w:rPr>
        <w:t xml:space="preserve">сушка </w:t>
      </w:r>
      <w:r>
        <w:rPr/>
        <w:t xml:space="preserve">и замораживание овчины </w:t>
      </w:r>
      <w:r>
        <w:rPr>
          <w:bCs/>
        </w:rPr>
        <w:t xml:space="preserve">заготовительными </w:t>
      </w:r>
      <w:r>
        <w:rPr/>
        <w:t>организациями, мясокомбинатами, бойнями и скотоубойными пунктами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При поступлении </w:t>
      </w:r>
      <w:r>
        <w:rPr>
          <w:bCs/>
        </w:rPr>
        <w:t xml:space="preserve">на </w:t>
      </w:r>
      <w:r>
        <w:rPr/>
        <w:t xml:space="preserve">заготовительные пункты замороженных </w:t>
      </w:r>
      <w:r>
        <w:rPr>
          <w:bCs/>
        </w:rPr>
        <w:t xml:space="preserve">овчин </w:t>
      </w:r>
      <w:r>
        <w:rPr/>
        <w:t>последние должны быть разморожены и законсервированы мокросоленым способ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Шкурки ягнят (трясок, сак-сак, лямка, мерлушка) площадью менее 24 дм</w:t>
      </w:r>
      <w:r>
        <w:rPr>
          <w:vertAlign w:val="superscript"/>
        </w:rPr>
        <w:t>2</w:t>
      </w:r>
      <w:r>
        <w:rPr/>
        <w:t xml:space="preserve"> принимают по соответствующим стандарт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ртировк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Пороки кожевой ткани и шерстного покрова шкур овец своеобразны. К ним относятся: ломины, пакостыши, навал, засоренность репьем, переслед (уступ), быглость, расслоение, прирези мяса и сала, поредение шерсти, выхват </w:t>
      </w:r>
      <w:r>
        <w:rPr>
          <w:bCs/>
        </w:rPr>
        <w:t xml:space="preserve">и </w:t>
      </w:r>
      <w:r>
        <w:rPr/>
        <w:t>выстриг шерсти, дыры, болячки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Меховую и </w:t>
      </w:r>
      <w:r>
        <w:rPr>
          <w:bCs/>
        </w:rPr>
        <w:t xml:space="preserve">шубную </w:t>
      </w:r>
      <w:r>
        <w:rPr/>
        <w:t xml:space="preserve">овчину сортируют по ГОСТ 8439—57, романовскую — по ГОСТ 6192—57. Овчину подразделяют по назначению (меховая и шубная) и по видам (тонкорунная, </w:t>
      </w:r>
      <w:r>
        <w:rPr>
          <w:bCs/>
        </w:rPr>
        <w:t xml:space="preserve">полутонкорунная, </w:t>
      </w:r>
      <w:r>
        <w:rPr/>
        <w:t xml:space="preserve">полугрубошерстная, грубошерстная русская </w:t>
      </w:r>
      <w:r>
        <w:rPr>
          <w:bCs/>
        </w:rPr>
        <w:t xml:space="preserve">и </w:t>
      </w:r>
      <w:r>
        <w:rPr/>
        <w:t xml:space="preserve">степная, </w:t>
      </w:r>
      <w:r>
        <w:rPr>
          <w:bCs/>
        </w:rPr>
        <w:t>романовска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Рисунок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Дециметражный планшет для измерения площади шку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75125" cy="34899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Романовскую </w:t>
      </w:r>
      <w:r>
        <w:rPr/>
        <w:t xml:space="preserve">овчину </w:t>
      </w:r>
      <w:r>
        <w:rPr>
          <w:bCs/>
        </w:rPr>
        <w:t xml:space="preserve">в </w:t>
      </w:r>
      <w:r>
        <w:rPr/>
        <w:t xml:space="preserve">отличие от овчины других видов дополнительно делят по возрастным признакам (поярковые и взрослые), </w:t>
      </w:r>
      <w:r>
        <w:rPr>
          <w:bCs/>
        </w:rPr>
        <w:t xml:space="preserve">по </w:t>
      </w:r>
      <w:r>
        <w:rPr/>
        <w:t xml:space="preserve">группам мягкости </w:t>
      </w:r>
      <w:r>
        <w:rPr>
          <w:bCs/>
        </w:rPr>
        <w:t xml:space="preserve">(поярковая, </w:t>
      </w:r>
      <w:r>
        <w:rPr/>
        <w:t xml:space="preserve">взрослая 1-й </w:t>
      </w:r>
      <w:r>
        <w:rPr>
          <w:bCs/>
        </w:rPr>
        <w:t xml:space="preserve">и </w:t>
      </w:r>
      <w:r>
        <w:rPr/>
        <w:t>2-й групп), по длине шерстного покрова; по сорт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лощадь</w:t>
      </w:r>
      <w:r>
        <w:rPr>
          <w:bCs/>
        </w:rPr>
        <w:t xml:space="preserve"> </w:t>
      </w:r>
      <w:r>
        <w:rPr/>
        <w:t xml:space="preserve">овчины определяют умножением </w:t>
      </w:r>
      <w:r>
        <w:rPr>
          <w:bCs/>
        </w:rPr>
        <w:t xml:space="preserve">длины </w:t>
      </w:r>
      <w:r>
        <w:rPr/>
        <w:t xml:space="preserve">(от верхнего края шеи до основания хвоста) на ширину, измеряемую по линии, расположенной </w:t>
      </w:r>
      <w:r>
        <w:rPr>
          <w:bCs/>
        </w:rPr>
        <w:t xml:space="preserve">на </w:t>
      </w:r>
      <w:r>
        <w:rPr/>
        <w:t>3—4 сантиметра ниже передних паш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Для измерения </w:t>
      </w:r>
      <w:r>
        <w:rPr>
          <w:bCs/>
        </w:rPr>
        <w:t xml:space="preserve">площади </w:t>
      </w:r>
      <w:r>
        <w:rPr/>
        <w:t xml:space="preserve">шкур применяют дециметражный планшет (рисунок 3) с нанесенной на него сеткой из 120 квадратов, площадью 1 </w:t>
      </w:r>
      <w:r>
        <w:rPr>
          <w:bCs/>
        </w:rPr>
        <w:t>дм</w:t>
      </w:r>
      <w:r>
        <w:rPr>
          <w:bCs/>
          <w:vertAlign w:val="superscript"/>
        </w:rPr>
        <w:t>2</w:t>
      </w:r>
      <w:r>
        <w:rPr>
          <w:bCs/>
        </w:rPr>
        <w:t xml:space="preserve"> </w:t>
      </w:r>
      <w:r>
        <w:rPr/>
        <w:t>кажд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Измеряемую шкуру кладут на планшет так, </w:t>
      </w:r>
      <w:r>
        <w:rPr>
          <w:bCs/>
        </w:rPr>
        <w:t xml:space="preserve">чтобы </w:t>
      </w:r>
      <w:r>
        <w:rPr/>
        <w:t xml:space="preserve">основание ее хвоста совпало с нижней границей сетки, </w:t>
      </w:r>
      <w:r>
        <w:rPr>
          <w:bCs/>
        </w:rPr>
        <w:t xml:space="preserve">а </w:t>
      </w:r>
      <w:r>
        <w:rPr/>
        <w:t xml:space="preserve">правый край в точке, лежащей на 3—4 сантиметра ниже передних </w:t>
      </w:r>
      <w:r>
        <w:rPr>
          <w:bCs/>
        </w:rPr>
        <w:t xml:space="preserve">пашин, </w:t>
      </w:r>
      <w:r>
        <w:rPr/>
        <w:t xml:space="preserve">лег </w:t>
      </w:r>
      <w:r>
        <w:rPr>
          <w:bCs/>
        </w:rPr>
        <w:t xml:space="preserve">на </w:t>
      </w:r>
      <w:r>
        <w:rPr/>
        <w:t xml:space="preserve">правую границу сетки. Длину и ширину шкуры показывают </w:t>
      </w:r>
      <w:r>
        <w:rPr>
          <w:bCs/>
        </w:rPr>
        <w:t xml:space="preserve">цифры, расположенные </w:t>
      </w:r>
      <w:r>
        <w:rPr/>
        <w:t xml:space="preserve">по краям доски. </w:t>
      </w:r>
      <w:r>
        <w:rPr>
          <w:bCs/>
        </w:rPr>
        <w:t xml:space="preserve">Площадь </w:t>
      </w:r>
      <w:r>
        <w:rPr/>
        <w:t xml:space="preserve">шкуры устанавливают по цифре, стоящей в квадрате, лежащем на пересечении взаимно перпендикулярных линий, проведенных из точек па верхнем конце линии в левом конце линии ширины. При </w:t>
      </w:r>
      <w:r>
        <w:rPr>
          <w:bCs/>
        </w:rPr>
        <w:t xml:space="preserve">измерении </w:t>
      </w:r>
      <w:r>
        <w:rPr/>
        <w:t xml:space="preserve">длины и </w:t>
      </w:r>
      <w:r>
        <w:rPr>
          <w:bCs/>
        </w:rPr>
        <w:t xml:space="preserve">ширины доли </w:t>
      </w:r>
      <w:r>
        <w:rPr/>
        <w:t xml:space="preserve">дециметра (0,5 и более) принимают за 1 дм, а менее 0,5 </w:t>
      </w:r>
      <w:r>
        <w:rPr>
          <w:bCs/>
        </w:rPr>
        <w:t xml:space="preserve">дм не учитывают. Перед измерением овчину расправляют, </w:t>
      </w:r>
      <w:r>
        <w:rPr/>
        <w:t>но не растягивают. С результатов измерения площади овчин, высушенных растянутыми на рамах, делают скидку в размере 10%, так как такие овчины при обработке дают усадку и пониженный выход площади полуфабрик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ля меховой и шубной овчин, кроме романовской, стандартом установлена минимальная площадь 24 дм</w:t>
      </w:r>
      <w:r>
        <w:rPr>
          <w:vertAlign w:val="superscript"/>
        </w:rPr>
        <w:t>2</w:t>
      </w:r>
      <w:r>
        <w:rPr/>
        <w:t>; для романовских: поярковых—25 дм</w:t>
      </w:r>
      <w:r>
        <w:rPr>
          <w:vertAlign w:val="superscript"/>
        </w:rPr>
        <w:t>2</w:t>
      </w:r>
      <w:r>
        <w:rPr/>
        <w:t>, взрослых — 35 д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а площадь шкуры оказывает большое влияние способ консервирования сырья. Например, кислотно-солевой способ обусловливает более высокую усадку шкур по сравнению с мокросоленым. Сухосоленый и пресно-сухой способы консервирования приводят к еще большей усадке шкуры. По этой причине стандарт предусматривает коэффициенты, определяющие отношение площади овчин различных способов консервирования к площади парных шку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зависимости от длины шерстного покрова различают овчину шерстную, полушерстную и низко-шерстную (таблица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лина шерстного покрова овч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вчины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, шерстного покрова овчины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ерст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шерстн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 до 3 в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2,5 « 6 «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,5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вк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1,5 « 5 «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зависимости от числа пороков и места их расположения определяют сорт овчины (таблица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auto" w:line="360"/>
        <w:ind w:firstLine="709"/>
        <w:rPr/>
      </w:pPr>
      <w:r>
        <w:rPr/>
        <w:t xml:space="preserve">Меховая и шубная овчина пресно-сухого консервирования, сильно задымленная, бывшая в употреблении в быту, овчина-шалага, а также овчина, не отвечающая требованиям сорта </w:t>
      </w:r>
      <w:r>
        <w:rPr>
          <w:lang w:val="en-US"/>
        </w:rPr>
        <w:t>IV</w:t>
      </w:r>
      <w:r>
        <w:rPr/>
        <w:t>, меховая овчина с длиной шерсти менее 1 сантиметра, редкошерстная с теклостью шерсти</w:t>
        <w:br/>
        <w:t>на площади 50% и более или с переследом шерсти на</w:t>
        <w:br/>
        <w:t>расстоянии до 1 сантиметра относится к нестандарт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auto" w:line="360"/>
        <w:ind w:firstLine="709"/>
        <w:rPr/>
      </w:pPr>
      <w:r>
        <w:rPr/>
        <w:t>Пороки меховой и шубной овчины оценивают в единицах.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auto" w:line="360"/>
        <w:ind w:firstLine="709"/>
        <w:rPr/>
      </w:pPr>
      <w:r>
        <w:rPr/>
        <w:t>Площадь таких пороков, как дыры, болячки, парша, плешины, безличины, вытертые места, выхват и выстриг шерсти, ороговение, кожеедина, молеедина, прелина, теклость волоса, не должна превышать для меховой овчины 60 сантиметров</w:t>
      </w:r>
      <w:r>
        <w:rPr>
          <w:vertAlign w:val="superscript"/>
        </w:rPr>
        <w:t>2</w:t>
      </w:r>
      <w:r>
        <w:rPr/>
        <w:t xml:space="preserve"> и для шубной и романовской — 30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едельный размер по длине таких пороков, как разрывы, ломины, подрези более 1/3 толщины кожевой ткани, для меховой овчины — 20 сантиметров и для шубной и романовской — 8 с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ри порока на краю овчины приравнивают к одному пороку на основной ее части. Краем овчины считают со стороны шейной части участок между верхними впадинами передних лап, со стороны огузка — участок па расстоянии 5 см от линии, соединяющей нижние впадины задних лап, со стороны пол — участок па расстоянии 5 см от края шк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ортировка овчины с учетом поро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роков, не боле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ной части ов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раях овчи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ины, не соответствующие требованиям сорт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, но имеющие не менее не менее 35% полезной площади в одном месте при сохранении конфигурации шкуры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Если пороки расположены только на краях, то такая овчина относится к сорту </w:t>
      </w:r>
      <w:r>
        <w:rPr>
          <w:lang w:val="en-US"/>
        </w:rPr>
        <w:t>III</w:t>
      </w:r>
      <w:r>
        <w:rPr/>
        <w:t xml:space="preserve">, хотя по числу пороков она подлежала бы переводу в сорт </w:t>
      </w:r>
      <w:r>
        <w:rPr>
          <w:lang w:val="en-US"/>
        </w:rPr>
        <w:t>IV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 совпадении пороков, измеряемых в линейных или квадратных единицах, оценка шкуры производится по пороку, имеющему более строгую оценку, а при совпадении с такими пороками, как быглость, тощесть и палость, каждый порок учитывают самостоятельно. |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auto" w:line="360"/>
        <w:ind w:firstLine="709"/>
        <w:rPr/>
      </w:pPr>
      <w:r>
        <w:rPr/>
        <w:t>Если площадь или длина порока превышает установленный предел, то каждую последующую полностью или не полностью пораженную часть шкуры оценивают в половинном разм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омплектование производственных парти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Партии овчины должны комплектоваться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 видам — меховая (тонкорунная, полутонкорунная, полугрубая); шубная (романовская, русская, степная, монгольская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 длине шерсти — шерстная, полушерстпая, низко-шерстна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 способу консервирования — мокросоленая, кислотно-солевая, сухосоленая, пресно-суха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 цвету волосяного покрова — белая, разных цве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 площади, дм</w:t>
      </w:r>
      <w:r>
        <w:rPr>
          <w:vertAlign w:val="superscript"/>
        </w:rPr>
        <w:t>2</w:t>
      </w:r>
      <w:r>
        <w:rPr/>
        <w:t xml:space="preserve"> — от 24 до 35 включительно, от 36 до 60 включительно, от 61 до 90 включительно, более 9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по сортовым группам: овчины сортов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Ш вместе; овчины сорта </w:t>
      </w:r>
      <w:r>
        <w:rPr>
          <w:lang w:val="en-US"/>
        </w:rPr>
        <w:t>IV</w:t>
      </w:r>
      <w:r>
        <w:rPr/>
        <w:t xml:space="preserve"> отдельно; овчины с большим количеством репья, навала и бактериальные независимо от со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вчины скляные, с теклостью волосяного покрова и утолщенной кожевой тканью комплектуют в отдельные партии и перерабатывают по специальной технолог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по имитационному назначению — для выпуска овчин особой обработки волосяного покрова подбираются овчины сортов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>, на которых допустимы пороки: неглубокая репьистость, незначительный навал, неправильный разрез, дыры, прирези сала и мяса. Но допускаются овчины тонкорунные пресно-сухого консервирования, а также овчины с явными признаками расслаивания кожевой ткан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для выпуска овчин простой обработки волосяного покрова — овчины сортов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>, редковолосые, с «чахлым» и «ватным» волосом, овчины тонкорунные пресно-сухого консервирования и овчины с явными признаками расслоения кожевой ткан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ля выпуска нестриженых овчин — овчины полугрубые полушерстные с неоднородным волосяным покровом - косицеобразного строения, средней густоты, с высотой волосяного покрова 30—40 м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/>
      </w:pPr>
      <w:r>
        <w:rPr/>
        <w:t>1. Я.С. Эткин. Товароведение пушно-мехового сырья и готовой продукции. М., Легпромбытиздат,1990, 368с.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2. А.В. Островская и др. Подготовительные процессы в производстве кожи и меха. Учебное пособие. Казань РИО КГТУ, 1996г. 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50:00Z</dcterms:created>
  <dc:creator>1</dc:creator>
  <dc:description/>
  <cp:keywords/>
  <dc:language>en-US</dc:language>
  <cp:lastModifiedBy>SYSTEM</cp:lastModifiedBy>
  <dcterms:modified xsi:type="dcterms:W3CDTF">2011-09-26T03:50:00Z</dcterms:modified>
  <cp:revision>2</cp:revision>
  <dc:subject/>
  <dc:title/>
</cp:coreProperties>
</file>