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2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34.wmf" ContentType="image/x-wmf"/>
  <Override PartName="/word/media/image154.wmf" ContentType="image/x-wmf"/>
  <Override PartName="/word/media/image2.wmf" ContentType="image/x-wmf"/>
  <Override PartName="/word/media/image9.wmf" ContentType="image/x-wmf"/>
  <Override PartName="/word/media/image31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5.wmf" ContentType="image/x-wmf"/>
  <Override PartName="/word/media/image12.wmf" ContentType="image/x-wmf"/>
  <Override PartName="/word/media/image57.wmf" ContentType="image/x-wmf"/>
  <Override PartName="/word/media/image58.wmf" ContentType="image/x-wmf"/>
  <Override PartName="/word/media/image186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19.png" ContentType="image/png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59.png" ContentType="image/png"/>
  <Override PartName="/word/media/image126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1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0.wmf" ContentType="image/x-wmf"/>
  <Override PartName="/word/media/image262.wmf" ContentType="image/x-wmf"/>
  <Override PartName="/word/media/image263.wmf" ContentType="image/x-wmf"/>
  <Override PartName="/word/media/image301.wmf" ContentType="image/x-wmf"/>
  <Override PartName="/word/media/image261.wmf" ContentType="image/x-wmf"/>
  <Override PartName="/word/media/image296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53.wmf" ContentType="image/x-wmf"/>
  <Override PartName="/word/media/image97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2.wmf" ContentType="image/x-wmf"/>
  <Override PartName="/word/media/image112.wmf" ContentType="image/x-wmf"/>
  <Override PartName="/word/media/image180.wmf" ContentType="image/x-wmf"/>
  <Override PartName="/word/media/image285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60.wmf" ContentType="image/x-wmf"/>
  <Override PartName="/word/media/image54.png" ContentType="image/png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7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108.wmf" ContentType="image/x-wmf"/>
  <Override PartName="/word/media/image84.wmf" ContentType="image/x-wmf"/>
  <Override PartName="/word/media/image16.wmf" ContentType="image/x-wmf"/>
  <Override PartName="/word/media/image7.wmf" ContentType="image/x-wmf"/>
  <Override PartName="/word/media/image159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24.png" ContentType="image/png"/>
  <Override PartName="/word/media/image38.wmf" ContentType="image/x-wmf"/>
  <Override PartName="/word/media/image1.wmf" ContentType="image/x-wmf"/>
  <Override PartName="/word/media/image18.png" ContentType="image/png"/>
  <Override PartName="/word/media/image153.wmf" ContentType="image/x-wmf"/>
  <Override PartName="/word/media/image13.wmf" ContentType="image/x-wmf"/>
  <Override PartName="/word/media/image105.wmf" ContentType="image/x-wmf"/>
  <Override PartName="/word/media/image81.wmf" ContentType="image/x-wmf"/>
  <Override PartName="/word/media/image86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2.png" ContentType="image/png"/>
  <Override PartName="/word/media/image33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37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203.png" ContentType="image/png"/>
  <Override PartName="/word/media/image35.wmf" ContentType="image/x-wmf"/>
  <Override PartName="/word/media/image29.png" ContentType="image/png"/>
  <Override PartName="/word/media/image164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5.wmf" ContentType="image/x-wmf"/>
  <Override PartName="/word/media/image214.wmf" ContentType="image/x-wmf"/>
  <Override PartName="/word/media/image208.png" ContentType="image/png"/>
  <Override PartName="/word/media/image56.wmf" ContentType="image/x-wmf"/>
  <Override PartName="/word/media/image4.wmf" ContentType="image/x-wmf"/>
  <Override PartName="/word/media/image1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125.png" ContentType="image/png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38.png" ContentType="image/png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49.png" ContentType="image/png"/>
  <Override PartName="/word/media/image155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94.wmf" ContentType="image/x-wmf"/>
  <Override PartName="/word/media/image188.png" ContentType="image/png"/>
  <Override PartName="/word/media/image248.wmf" ContentType="image/x-wmf"/>
  <Override PartName="/word/media/image120.wmf" ContentType="image/x-wmf"/>
  <Override PartName="/word/media/image189.wmf" ContentType="image/x-wmf"/>
  <Override PartName="/word/media/image191.png" ContentType="image/png"/>
  <Override PartName="/word/media/image251.wmf" ContentType="image/x-wmf"/>
  <Override PartName="/word/media/image193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3.wmf" ContentType="image/x-wmf"/>
  <Override PartName="/word/media/image20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писание работы и свойств гидравлической сх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идравлическую схему включены гидромашины (насосы, гидродвигатели), приборы, гидроаппараты, гидролинии, которые обеспечивают работу двухпо-точной объемной гидропередачи. Количество рабочих органов – 2, машины циклического действия. По заданию рабочие органы работают в цикле по 5 с. не одновременно, рабочий цикл составляет 15 с. Приводы рабочих органов – реверсивные, нерегулируем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 Работа гидравлической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лектрогидравлическом управлении используют сочетание малого управляющего распределителя (пилота) с электрическим управлением и большого (силового) управляемого распределителя с гидравлическим управ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даче напряжения на обмотку одного из электромагнитов пилота его золотник перемещается, пилот становится в рабочую позицию и соединяет напорную линию с одним из торцов силового распределителя. Это приводит к постановке последнего в рабочую позицию. Жидкость большим потоком пойдет (для Р02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-Н3,4-КП5-Р4-КП6-КП7-Ц – КП6-КП7-Р4-Р6-АТ-Ф1…ФЗ-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ключения РО4 нужно убрать электросигнал с торца управляемого электрораспределителя, который переключится в нейтральное положение. Давление на торце силового распределителя исчезнет, и он встанет в нейтральное полож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гидравлическом управление распределителем (Р1).Элементы Н1, КП1, Р1 и М образуют силовую гидропередачу, а элементы Н2, Ф2, КП4, АК, Р2 и РЗ – систему сервоуправления. Блоки: А1 – система питания сервоуправления; А2 – колонка сервоуправления; АЗ – вторичная защита гидромотора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 насоса Н2 жидкость через напорный фильтр тонкой очистки Ф2 подается в колонку А2, содержащую управляющие распределители следящего действия Р2 и РЗ с мускульным управлением. При переводе, например, распределителя Р2 в рабочую позицию управляющий поток жидкости идет по пу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 – Н2 – Ф2 – Р2 – Р1 (под левый торец золотника). Давлением этой жидкости золотник распределителя Р1 переместится вправо, распределитель Р1 будет переведен в рабочую позицию, при которой силовой поток жидкости идет по пу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 – Н1 – Р1 – М – Р1 – Р6 – АТ – Ф1 – 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происходит включение гидромотора М. Если убрать усилие с рукоятки распределителя Р2, то он под действием пружины встанет в другую крайнюю позицию и жидкость из-под торца распределителя Р1 пойдет через Р2 на сли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ужина распределителя Р1 поставит его золотник в среднее положение и распределитель – в нейтральную запирающую позицию. Это приведет к остановке гидромотора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Основные свойства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хему включены два вида защиты от перегруз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Первичная защита выполнена в виде предохранительных клапанов КП1 КП5 и стоит между напорной и сливной линиями сразу за насосом (для каждой напорной лин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ичная защита защищает от активных перегрузок и инерционных при разг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Вторичная защита А3 и А5 выполнена в виде сочетания предохранительных и обратных клапанов. Она установлена между рабочими линиями после распредел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ичная защита предохраняет от реактивных, инерционных при торможении и температурных перегруз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истка жидкости производится четырьмя фильтрами. При засорении фильтров повышается давление в сливной линии, а когда давление достигнет давления настройки предохранительных клапанов КП, последние откроются и жидкость пойдет, минуя фильтры, в ба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хлаждения жидкости в схеме установлен теплообменный аппарат АТ. В начале работы и при низкой температуре для прогрева рабочей жидкости АТ выключается с помощью термостата ТС, тогда жидкость пойдет в бак, минуя 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жидкости контролируется термометром, датчик которого стоит в бак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едварительный расчет гидропередачи. Выбор комплектующ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и: выбрать дизель, насосы, рабочие жидкости для зимы и для лета, гидродвигатели, трубопроводы, распределители, предохранительные клап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я: комплектующие выбраны на основе предварительного статического расчета, выполненного при установившихся движениях рабочих органов. Нагрузки и скорости определены заданием. Температура жидкости Т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95015" cy="3100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Расчетная схема к предварительному расче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Мощность на рабочих орган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, подводимая к рабочему органу вращательного действия Р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момент сил, препятствующий вращению, Н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гловая скорость РО1, рад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25,6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,56 = 33940</w:t>
      </w:r>
      <w:r>
        <w:rPr>
          <w:i/>
          <w:color w:val="000000"/>
          <w:sz w:val="28"/>
          <w:szCs w:val="28"/>
        </w:rPr>
        <w:t xml:space="preserve"> Вт=</w:t>
      </w:r>
      <w:r>
        <w:rPr>
          <w:color w:val="000000"/>
          <w:sz w:val="28"/>
          <w:szCs w:val="28"/>
        </w:rPr>
        <w:t>33,9</w:t>
      </w:r>
      <w:r>
        <w:rPr>
          <w:i/>
          <w:color w:val="000000"/>
          <w:sz w:val="28"/>
          <w:szCs w:val="28"/>
        </w:rPr>
        <w:t xml:space="preserve">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, подводимая к рабочему органу поступательного действия Р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ила на рабочем органе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линейная скорость движения РО2, м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Вт </w:t>
      </w:r>
      <w:r>
        <w:rPr>
          <w:color w:val="000000"/>
          <w:sz w:val="28"/>
          <w:szCs w:val="28"/>
        </w:rPr>
        <w:t xml:space="preserve">= 99.76 </w:t>
      </w:r>
      <w:r>
        <w:rPr>
          <w:i/>
          <w:color w:val="000000"/>
          <w:sz w:val="28"/>
          <w:szCs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Выбор первичного двигателя и номинальных давл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зель выбран по необходимой мощности на его валу, которая определена через максимальную мощность рабочих органов. Так как рабочие органы работают не одновременно, то дизель выбран по большей мощности, в нашем случае, по мощности РО2 поступательного 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ая мощность дизеля,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7045" cy="5060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4140" cy="29991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0955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т</w:t>
      </w:r>
      <w:r>
        <w:rPr>
          <w:color w:val="000000"/>
          <w:sz w:val="28"/>
          <w:szCs w:val="28"/>
        </w:rPr>
        <w:t xml:space="preserve"> = 164,07</w:t>
      </w:r>
      <w:r>
        <w:rPr>
          <w:i/>
          <w:color w:val="000000"/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чебнику [2] выбран дизель ЯМЗ-238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д изготовитель: Ярославский моторный зав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ая мощность: Р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70 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минальная частота вращения вал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5 об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11980" cy="11785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8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9,3 </w:t>
      </w:r>
      <w:r>
        <w:rPr>
          <w:i/>
          <w:color w:val="000000"/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вода рабочего органа поступательно дейст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8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5,28 </w:t>
      </w:r>
      <w:r>
        <w:rPr>
          <w:i/>
          <w:color w:val="000000"/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ые давление для унификации для обеих передач назначены 20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87215" cy="2169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5.3 </w:t>
      </w:r>
      <w:r>
        <w:rPr>
          <w:i/>
          <w:color w:val="000000"/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чебнику принят аксиально-поршневой насос 310.112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чего органа поступательного действия РО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6745" cy="405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126,3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чебнику [2] выбраны 2 аксиально-поршневых насоса с наклонным диском РМНА 90/3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насосов представлены в таблиц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номинальное давление принятого насоса больше номинального давления, принятого для гидропередач, то мощность на его валу уменьшаем пропорционально принятому дав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559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78.94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ая частота вращения вала насоса из условия получения необходимой мощности на привод гидромотора, об/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1380" cy="685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ПД насоса гидромеханический (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.9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оминальное давление гидропередачи, Па (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0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бочий обьем, м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23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67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59865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/с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ая частота вращения вала насоса на приводе гидроцилиндра по формуле (8)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67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097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0,83 об/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ые отношения привода насос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5353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6865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.82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5765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,68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зель с насосом соединен через передач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 насоса для привода и гидромотор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12235" cy="4057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бъемный КПД насоса (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.95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844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/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 насоса для привода гидроцилиндр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6129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3.6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/с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Таблица 1 – Технические характеристики насос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2043"/>
        <w:gridCol w:w="1872"/>
      </w:tblGrid>
      <w:tr>
        <w:trPr>
          <w:cantSplit w:val="true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ы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10.11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МНА 90/35</w:t>
            </w:r>
          </w:p>
        </w:tc>
      </w:tr>
      <w:tr>
        <w:trPr>
          <w:cantSplit w:val="true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й объем, см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8265" cy="2032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08" t="-177" r="-40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1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Номинальное давление, </w:t>
            </w:r>
            <w:r>
              <w:rPr>
                <w:i/>
                <w:color w:val="000000"/>
                <w:sz w:val="20"/>
                <w:szCs w:val="28"/>
              </w:rPr>
              <w:t>МП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</w:tc>
      </w:tr>
      <w:tr>
        <w:trPr>
          <w:cantSplit w:val="true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Максимальное давление, </w:t>
            </w:r>
            <w:r>
              <w:rPr>
                <w:i/>
                <w:color w:val="000000"/>
                <w:sz w:val="20"/>
                <w:szCs w:val="28"/>
              </w:rPr>
              <w:t>МП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Номинальная частота вращения вала, </w:t>
            </w:r>
            <w:r>
              <w:rPr>
                <w:i/>
                <w:color w:val="000000"/>
                <w:sz w:val="20"/>
                <w:szCs w:val="28"/>
              </w:rPr>
              <w:t>об/с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Максимальная частота вращения вала </w:t>
            </w:r>
            <w:r>
              <w:rPr>
                <w:i/>
                <w:color w:val="000000"/>
                <w:sz w:val="20"/>
                <w:szCs w:val="28"/>
              </w:rPr>
              <w:t>об/с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Номинальная мощность насоса на валу, </w:t>
            </w:r>
            <w:r>
              <w:rPr>
                <w:i/>
                <w:color w:val="000000"/>
                <w:sz w:val="20"/>
                <w:szCs w:val="28"/>
              </w:rPr>
              <w:t>кВт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.5</w:t>
            </w:r>
          </w:p>
        </w:tc>
      </w:tr>
      <w:tr>
        <w:trPr>
          <w:cantSplit w:val="true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ПД полный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0</w:t>
            </w:r>
          </w:p>
        </w:tc>
      </w:tr>
      <w:tr>
        <w:trPr>
          <w:cantSplit w:val="true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ПД объемный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5</w:t>
            </w:r>
          </w:p>
        </w:tc>
      </w:tr>
      <w:tr>
        <w:trPr>
          <w:cantSplit w:val="true"/>
        </w:trPr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ПД гидромеханический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Таблица 2 – частота и производительность насос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2395"/>
        <w:gridCol w:w="2099"/>
      </w:tblGrid>
      <w:tr>
        <w:trPr>
          <w:cantSplit w:val="true"/>
        </w:trPr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2</w:t>
            </w:r>
          </w:p>
        </w:tc>
      </w:tr>
      <w:tr>
        <w:trPr>
          <w:cantSplit w:val="true"/>
        </w:trPr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Частота вращения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66700" cy="2540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об/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.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.83</w:t>
            </w:r>
          </w:p>
        </w:tc>
      </w:tr>
      <w:tr>
        <w:trPr>
          <w:cantSplit w:val="true"/>
        </w:trPr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изводительность м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8265" cy="2032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08" t="-177" r="-40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/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04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" cy="1270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10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9700" cy="2032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8265" cy="279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08" t="-129" r="-40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6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" cy="1270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10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9700" cy="2032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 Выбор гидромотора для привода РО1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ая мощность на валу мотора, В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508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1" t="-71" r="-10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12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ПД передачи (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14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.97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5.7 кВ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равочнику [1] выбран гидромотор радиально-поршневой МР-1800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выбранный гидромотор имеет номинальное давление большее, чем в гидропередаче, поэтому его паспортную номинальную мощность уменьшаем пропорционально принятому давлен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5.64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ий объем: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809 </w:t>
      </w:r>
      <w:r>
        <w:rPr>
          <w:i/>
          <w:color w:val="000000"/>
          <w:sz w:val="28"/>
          <w:szCs w:val="28"/>
        </w:rPr>
        <w:t>см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ление максимальное: р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25 </w:t>
      </w:r>
      <w:r>
        <w:rPr>
          <w:i/>
          <w:color w:val="000000"/>
          <w:sz w:val="28"/>
          <w:szCs w:val="28"/>
        </w:rPr>
        <w:t>МП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ление номинальное: р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21 </w:t>
      </w:r>
      <w:r>
        <w:rPr>
          <w:i/>
          <w:color w:val="000000"/>
          <w:sz w:val="28"/>
          <w:szCs w:val="28"/>
        </w:rPr>
        <w:t>МП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вращ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ая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 об/с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минальная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0 об/с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ая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20 об/с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ый крутящий момент: Т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436 Н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ая мощность мотора: Р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5.64 (уменьшенная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Д при номинальных параметрах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ый: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.85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дромеханический: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.90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вращения вала выборного гидромотора, об/с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36600" cy="508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13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асход жидкости, протекающий через мотор (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.04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/с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0490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.07 об/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 Выбор гидроцилиндра для привода РО2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дроцилиндр и передача должны обеспечивать следующие условия: сила на рабочем органе –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172 кН, скорость рабочего органа –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0.58 м/с, и ход рабочего органа – Х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.56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5 = 2.9 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м случае скорость на рабочем органе превышает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.5 м/с, поэтому гидроцилиндр соединяется с рабочим органом через передачу. Первоначально принимаем скорость штока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.8 м/с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8300" cy="495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8" t="-73" r="-9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14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858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й ход штока, м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2.9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.55 = 1.611 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цилиндра, м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09800" cy="558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09800" cy="457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.146 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чебнику [2] принят гидроцилиндр для строительного и дорожного машиностро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16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мм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100 мм, Х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000 м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36440" cy="30194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.04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+ 3.6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.64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/с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корость во всасывающей линии, (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 м/с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.085 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лщина стенки принята в соответствии с ГОСТ 8734–75 из ряда стандартных значений равной 2.5 мм. Тогда наружный диамет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79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18590" cy="304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79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5 + 2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.5 = 90 м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равочнику [1] принят трубопровод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79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90 мм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5 мм;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.5 м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трубопроводов для напорных лини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ходимый внутренний диамерт трубопровода первой линии по формуле (17) пр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2.04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/с,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корость в напорной линии, (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 м/с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28700" cy="457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.025 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32910" cy="240792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2387600" cy="5334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.004 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щина стенки принята по ГОСТ 8734–75: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 м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наружный диаметр по формуле (18) буде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d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+ 2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5 + 2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2.5 = 30 м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равочнику [3] принят трубопровод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30 мм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25 мм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4 м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й внутренний диаметр трубопровода второй линии: м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52500" cy="457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34 м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толщина стенки, м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2387600" cy="533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.006 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щина стенки принята по ГОСТ 8734–75: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 м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54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34 + 2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6 =42 м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равочнику [3] принят трубопровод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54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6 мм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4 мм;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 м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3 Подбор трубопроводов для сливной лин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ходимый внутренний диаметр сливной линии при скорости течения жидкости по ней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 м/с, м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77900" cy="469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0 м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лщина стенки по рекомендации [3] принята: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.5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66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0 + 2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2.5 = 65 м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чебнику [2] принят трубопровод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66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5 мм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0 мм;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.5 м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8 Выбор фильтров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овальная установка – общая для всех приводов машины. Ее пропускная производительность должна быть на 20% больше суммарной производительности всех насо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льтры выбраны по необходимой для насосов тонкости фильтрации, расходу жидкости и максимальному да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ая тонкость фильтрации 10 м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ход жидкост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54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36 л/мин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66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.2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3048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.2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336 = 403 л/мин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чебнику [2] принято 3 параллельно соединенных фильтра 1.1.40.1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кость фильтрации 10 мк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минальный расход: 160 л/мин (для одного фильтра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распределителе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ители выбраны по принципиальной схеме, расходу и давлению жидкости, а также по типу управ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итель Р1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– с открытым центр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авление – р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0 МП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ход –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.04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/с = 122 л/ми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управления – гидравлическо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 распределитель [3]: В.И.16.64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итель Р4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– закрытый цент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авление номинальное – р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0 МП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ход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.6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/с = 216 л/м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управления – электрогидравлическое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 распределитель [3]: В.ЕХ.16.4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принятых распределителей сведены в таблицу 4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/>
        <w:t>Таблица 4 – Параметры распределите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808"/>
        <w:gridCol w:w="3732"/>
      </w:tblGrid>
      <w:tr>
        <w:trPr>
          <w:cantSplit w:val="true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одель распределителя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.И.16.64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.ЕХ.16.44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иаметр условного прохода, мм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 рабочей жидкости, л/мин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инальный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ксимальный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</w:t>
            </w:r>
          </w:p>
        </w:tc>
      </w:tr>
      <w:tr>
        <w:trPr>
          <w:trHeight w:val="1217" w:hRule="atLeast"/>
          <w:cantSplit w:val="true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инальное давление в напорной линии,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Па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</w:tc>
      </w:tr>
      <w:tr>
        <w:trPr>
          <w:trHeight w:val="330" w:hRule="atLeast"/>
          <w:cantSplit w:val="true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схемы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открытым центром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рытым центром</w:t>
            </w:r>
          </w:p>
        </w:tc>
      </w:tr>
      <w:tr>
        <w:trPr>
          <w:cantSplit w:val="true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управления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идравлическое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гидравлическое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предохранительных клапанов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хранительные клапаны выбраны по максимальному давлению и расходу жидкости защищаемой линии. Клапаны первичной и вторичной защиты приняты непрямого действ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клапана первичной защиты непрямого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22 л/мин; р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30 МП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ят клапан </w:t>
      </w:r>
      <w:r>
        <w:rPr>
          <w:color w:val="000000"/>
          <w:sz w:val="28"/>
          <w:szCs w:val="28"/>
          <w:lang w:val="en-US"/>
        </w:rPr>
        <w:t>[3]</w:t>
      </w:r>
      <w:r>
        <w:rPr>
          <w:color w:val="000000"/>
          <w:sz w:val="28"/>
          <w:szCs w:val="28"/>
        </w:rPr>
        <w:t>: МКПВ 10/2Т2П3110ХЛ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16 л/мин; р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30 МП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 клапан </w:t>
      </w:r>
      <w:r>
        <w:rPr>
          <w:color w:val="000000"/>
          <w:sz w:val="28"/>
          <w:szCs w:val="28"/>
          <w:lang w:val="en-US"/>
        </w:rPr>
        <w:t>[3]</w:t>
      </w:r>
      <w:r>
        <w:rPr>
          <w:color w:val="000000"/>
          <w:sz w:val="28"/>
          <w:szCs w:val="28"/>
        </w:rPr>
        <w:t>: МКПВ 20/2Т2П3110ХЛ4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клапанов вторичной защиты непрямого действ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ны по давлению вторичной настройки: р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33Мп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 клапаны [3] МКПВ 20/2Т3П3110ХЛ4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предохранительных клапанов сведены в таблицу 5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/>
        <w:t>Таблица 5 – Параметры предохранительных клапан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2321"/>
        <w:gridCol w:w="2464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дель клапан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КПВ 10/2Т2П3110ХЛ4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КПВ 20/2Т2П3110ХЛ4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аметр условного прохода, мм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 жидкости, л/мин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инальный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ксимальный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оминальное давление настройки, МП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действия клапан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прямое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ямое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29200" cy="687578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87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4191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.2 м/с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80915" cy="165671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85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жим турбулентный (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&gt; 2330) Коэффициент линейного сопротивления определен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457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.04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я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дены линейные потери по формуле (23)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" cy="266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.135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потери давл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9480" cy="4368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 местного сопротивл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444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56355" cy="97155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2460" cy="91503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счетной схеме (рисунок 2) определен суммарный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2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.1+17+3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.2+5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.6=24.8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потери определяются по формуле (27)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195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давления на участке Н-ГД определены по формуле (23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135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0.195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330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давления от гидродвигателя до сливной лин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30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ейные потери давления пр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5 м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068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местного сопротивления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8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.1+2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.2+17+5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.6=21.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потер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166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давления на участке ГД-СЛ определены по формуле (30)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068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0.166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234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давления от сливной линии до бак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корость жидкости в сливной линии из формулы (25) пр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540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63 м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3048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.64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/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.7 м/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Рейнольдса по формуле (26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11200" cy="393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683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гидравлического трения по формуле (27)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041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ейные потери давления пр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5 м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041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00405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местного сопротивления на участке СЛ-Б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9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.1+17+7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.2+2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50+1+5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.6=124.3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потери давления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162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ые потери давления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.162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0.234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0.330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726 МП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о расчету потерь давления представлены в таблице 6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/>
        <w:t>Таблица 6 – Результаты расчетов потерь давл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34"/>
        <w:gridCol w:w="579"/>
        <w:gridCol w:w="756"/>
        <w:gridCol w:w="1136"/>
        <w:gridCol w:w="629"/>
        <w:gridCol w:w="721"/>
        <w:gridCol w:w="757"/>
        <w:gridCol w:w="757"/>
        <w:gridCol w:w="757"/>
        <w:gridCol w:w="757"/>
        <w:gridCol w:w="896"/>
      </w:tblGrid>
      <w:tr>
        <w:trPr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-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к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-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н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 xml:space="preserve">L, </w:t>
            </w: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D, </w:t>
            </w: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84200" cy="2540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88265" cy="20320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408" t="-177" r="-40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/с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5240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/с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1905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413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2159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16865" cy="24130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31800" cy="24130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а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-ГД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–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2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3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7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0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Д-СЛ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6–2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2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6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5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34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-Б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–5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6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8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4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.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5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62</w:t>
            </w:r>
          </w:p>
        </w:tc>
      </w:tr>
      <w:tr>
        <w:trPr>
          <w:cantSplit w:val="true"/>
        </w:trPr>
        <w:tc>
          <w:tcPr>
            <w:tcW w:w="92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Сумма потерь давления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87400" cy="25400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46" t="-142" r="-4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0.726 МПа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Вращающие моменты и силы на выходных звеньях гидродвигателе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щающий момент на валу гидромоторв, Н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13100" cy="457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2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гидромеханический КПД мотора, (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95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абочий объем мотора, см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9060" cy="23368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809 см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203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721100" cy="3937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на штоке гидроцилиндра, Н: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73600" cy="54546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3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гидромеханический КПД гидроцилиндра, (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95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06365" cy="6858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щность на выходных звеньях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2540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4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2794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5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2540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ено обеспечение требуемой мощности на рабочих органах. Должны соблюдаться условия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2794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6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794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7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я (36) и (37) выполнены, разница значений не превышает 5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 Передаточное отношения приводов рабочих орган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ые отношения определены из условия получения требуемых сил и моментов на рабочих органах: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9000" cy="495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12900" cy="2794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47900" cy="241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5080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70100" cy="393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на втором рабочем орган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2794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04800" cy="266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>передаточное отношение рабочего органа РО2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17716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71.6 кН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е отклонени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/>
        <w:t>Таблица 7 – Заданные и полученные характеристики привод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568"/>
        <w:gridCol w:w="1302"/>
        <w:gridCol w:w="1091"/>
        <w:gridCol w:w="1528"/>
        <w:gridCol w:w="1279"/>
        <w:gridCol w:w="1091"/>
      </w:tblGrid>
      <w:tr>
        <w:trPr>
          <w:cantSplit w:val="true"/>
        </w:trPr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й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ган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t xml:space="preserve"> F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42900" cy="21590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66700" cy="24130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42900" cy="21590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чено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дано</w:t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чено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дано</w:t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3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7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0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%</w:t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1.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ьченко В.А. Гидравлическое оборудование мобильных машин: Справочник. М., 1983.301 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кин Н.В. Гидравлические и пневматические приводы: Учебник. Новосибирск, 2004. – 354 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кин Н.В. Объемный гидропривод: Методические указания по выполнению</w:t>
        <w:br/>
        <w:t>курсовой работы. Новосибирск, СГУПС, 1999. 39 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шников В.К. Станочные гидроприводы: Справочник. М., 1995. 448 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ТП СГУПС 01.01.2000. Курсовой и дипломный проекты. Требования к оформлению. Новосибирск, 2000. 41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/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Times New Roman" w:hAnsi="Journal;Times New Roman" w:cs="Journ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png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png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09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6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10.wmf"/><Relationship Id="rId124" Type="http://schemas.openxmlformats.org/officeDocument/2006/relationships/image" Target="media/image120.wmf"/><Relationship Id="rId125" Type="http://schemas.openxmlformats.org/officeDocument/2006/relationships/image" Target="media/image116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19.wmf"/><Relationship Id="rId131" Type="http://schemas.openxmlformats.org/officeDocument/2006/relationships/image" Target="media/image125.png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0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png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39.wmf"/><Relationship Id="rId149" Type="http://schemas.openxmlformats.org/officeDocument/2006/relationships/image" Target="media/image135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30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png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3.wmf"/><Relationship Id="rId169" Type="http://schemas.openxmlformats.org/officeDocument/2006/relationships/image" Target="media/image147.wmf"/><Relationship Id="rId170" Type="http://schemas.openxmlformats.org/officeDocument/2006/relationships/image" Target="media/image152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50.wmf"/><Relationship Id="rId174" Type="http://schemas.openxmlformats.org/officeDocument/2006/relationships/image" Target="media/image160.wmf"/><Relationship Id="rId175" Type="http://schemas.openxmlformats.org/officeDocument/2006/relationships/image" Target="media/image161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58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0.wmf"/><Relationship Id="rId188" Type="http://schemas.openxmlformats.org/officeDocument/2006/relationships/image" Target="media/image167.wmf"/><Relationship Id="rId189" Type="http://schemas.openxmlformats.org/officeDocument/2006/relationships/image" Target="media/image172.wmf"/><Relationship Id="rId190" Type="http://schemas.openxmlformats.org/officeDocument/2006/relationships/image" Target="media/image173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176.wmf"/><Relationship Id="rId194" Type="http://schemas.openxmlformats.org/officeDocument/2006/relationships/image" Target="media/image177.wmf"/><Relationship Id="rId195" Type="http://schemas.openxmlformats.org/officeDocument/2006/relationships/image" Target="media/image178.wmf"/><Relationship Id="rId196" Type="http://schemas.openxmlformats.org/officeDocument/2006/relationships/image" Target="media/image179.wmf"/><Relationship Id="rId197" Type="http://schemas.openxmlformats.org/officeDocument/2006/relationships/image" Target="media/image180.wmf"/><Relationship Id="rId198" Type="http://schemas.openxmlformats.org/officeDocument/2006/relationships/image" Target="media/image181.wmf"/><Relationship Id="rId199" Type="http://schemas.openxmlformats.org/officeDocument/2006/relationships/image" Target="media/image182.wmf"/><Relationship Id="rId200" Type="http://schemas.openxmlformats.org/officeDocument/2006/relationships/image" Target="media/image183.wmf"/><Relationship Id="rId201" Type="http://schemas.openxmlformats.org/officeDocument/2006/relationships/image" Target="media/image179.wmf"/><Relationship Id="rId202" Type="http://schemas.openxmlformats.org/officeDocument/2006/relationships/image" Target="media/image184.wmf"/><Relationship Id="rId203" Type="http://schemas.openxmlformats.org/officeDocument/2006/relationships/image" Target="media/image185.wmf"/><Relationship Id="rId204" Type="http://schemas.openxmlformats.org/officeDocument/2006/relationships/image" Target="media/image182.wmf"/><Relationship Id="rId205" Type="http://schemas.openxmlformats.org/officeDocument/2006/relationships/image" Target="media/image183.wmf"/><Relationship Id="rId206" Type="http://schemas.openxmlformats.org/officeDocument/2006/relationships/image" Target="media/image180.wmf"/><Relationship Id="rId207" Type="http://schemas.openxmlformats.org/officeDocument/2006/relationships/image" Target="media/image186.wmf"/><Relationship Id="rId208" Type="http://schemas.openxmlformats.org/officeDocument/2006/relationships/image" Target="media/image180.wmf"/><Relationship Id="rId209" Type="http://schemas.openxmlformats.org/officeDocument/2006/relationships/image" Target="media/image186.wmf"/><Relationship Id="rId210" Type="http://schemas.openxmlformats.org/officeDocument/2006/relationships/image" Target="media/image187.wmf"/><Relationship Id="rId211" Type="http://schemas.openxmlformats.org/officeDocument/2006/relationships/image" Target="media/image188.png"/><Relationship Id="rId212" Type="http://schemas.openxmlformats.org/officeDocument/2006/relationships/image" Target="media/image189.wmf"/><Relationship Id="rId213" Type="http://schemas.openxmlformats.org/officeDocument/2006/relationships/image" Target="media/image190.wmf"/><Relationship Id="rId214" Type="http://schemas.openxmlformats.org/officeDocument/2006/relationships/image" Target="media/image191.png"/><Relationship Id="rId215" Type="http://schemas.openxmlformats.org/officeDocument/2006/relationships/image" Target="media/image192.wmf"/><Relationship Id="rId216" Type="http://schemas.openxmlformats.org/officeDocument/2006/relationships/image" Target="media/image193.wmf"/><Relationship Id="rId217" Type="http://schemas.openxmlformats.org/officeDocument/2006/relationships/image" Target="media/image194.wmf"/><Relationship Id="rId218" Type="http://schemas.openxmlformats.org/officeDocument/2006/relationships/image" Target="media/image195.wmf"/><Relationship Id="rId219" Type="http://schemas.openxmlformats.org/officeDocument/2006/relationships/image" Target="media/image196.wmf"/><Relationship Id="rId220" Type="http://schemas.openxmlformats.org/officeDocument/2006/relationships/image" Target="media/image197.wmf"/><Relationship Id="rId221" Type="http://schemas.openxmlformats.org/officeDocument/2006/relationships/image" Target="media/image198.wmf"/><Relationship Id="rId222" Type="http://schemas.openxmlformats.org/officeDocument/2006/relationships/image" Target="media/image199.wmf"/><Relationship Id="rId223" Type="http://schemas.openxmlformats.org/officeDocument/2006/relationships/image" Target="media/image200.wmf"/><Relationship Id="rId224" Type="http://schemas.openxmlformats.org/officeDocument/2006/relationships/image" Target="media/image201.wmf"/><Relationship Id="rId225" Type="http://schemas.openxmlformats.org/officeDocument/2006/relationships/image" Target="media/image202.wmf"/><Relationship Id="rId226" Type="http://schemas.openxmlformats.org/officeDocument/2006/relationships/image" Target="media/image203.png"/><Relationship Id="rId227" Type="http://schemas.openxmlformats.org/officeDocument/2006/relationships/image" Target="media/image204.wmf"/><Relationship Id="rId228" Type="http://schemas.openxmlformats.org/officeDocument/2006/relationships/image" Target="media/image205.wmf"/><Relationship Id="rId229" Type="http://schemas.openxmlformats.org/officeDocument/2006/relationships/image" Target="media/image206.wmf"/><Relationship Id="rId230" Type="http://schemas.openxmlformats.org/officeDocument/2006/relationships/image" Target="media/image207.png"/><Relationship Id="rId231" Type="http://schemas.openxmlformats.org/officeDocument/2006/relationships/image" Target="media/image208.png"/><Relationship Id="rId232" Type="http://schemas.openxmlformats.org/officeDocument/2006/relationships/image" Target="media/image209.wmf"/><Relationship Id="rId233" Type="http://schemas.openxmlformats.org/officeDocument/2006/relationships/image" Target="media/image193.wmf"/><Relationship Id="rId234" Type="http://schemas.openxmlformats.org/officeDocument/2006/relationships/image" Target="media/image210.wmf"/><Relationship Id="rId235" Type="http://schemas.openxmlformats.org/officeDocument/2006/relationships/image" Target="media/image211.wmf"/><Relationship Id="rId236" Type="http://schemas.openxmlformats.org/officeDocument/2006/relationships/image" Target="media/image212.wmf"/><Relationship Id="rId237" Type="http://schemas.openxmlformats.org/officeDocument/2006/relationships/image" Target="media/image212.wmf"/><Relationship Id="rId238" Type="http://schemas.openxmlformats.org/officeDocument/2006/relationships/image" Target="media/image213.wmf"/><Relationship Id="rId239" Type="http://schemas.openxmlformats.org/officeDocument/2006/relationships/image" Target="media/image214.wmf"/><Relationship Id="rId240" Type="http://schemas.openxmlformats.org/officeDocument/2006/relationships/image" Target="media/image212.wmf"/><Relationship Id="rId241" Type="http://schemas.openxmlformats.org/officeDocument/2006/relationships/image" Target="media/image215.wmf"/><Relationship Id="rId242" Type="http://schemas.openxmlformats.org/officeDocument/2006/relationships/image" Target="media/image216.wmf"/><Relationship Id="rId243" Type="http://schemas.openxmlformats.org/officeDocument/2006/relationships/image" Target="media/image212.wmf"/><Relationship Id="rId244" Type="http://schemas.openxmlformats.org/officeDocument/2006/relationships/image" Target="media/image217.wmf"/><Relationship Id="rId245" Type="http://schemas.openxmlformats.org/officeDocument/2006/relationships/image" Target="media/image212.wmf"/><Relationship Id="rId246" Type="http://schemas.openxmlformats.org/officeDocument/2006/relationships/image" Target="media/image218.wmf"/><Relationship Id="rId247" Type="http://schemas.openxmlformats.org/officeDocument/2006/relationships/image" Target="media/image212.wmf"/><Relationship Id="rId248" Type="http://schemas.openxmlformats.org/officeDocument/2006/relationships/image" Target="media/image219.wmf"/><Relationship Id="rId249" Type="http://schemas.openxmlformats.org/officeDocument/2006/relationships/image" Target="media/image220.wmf"/><Relationship Id="rId250" Type="http://schemas.openxmlformats.org/officeDocument/2006/relationships/image" Target="media/image221.wmf"/><Relationship Id="rId251" Type="http://schemas.openxmlformats.org/officeDocument/2006/relationships/image" Target="media/image222.wmf"/><Relationship Id="rId252" Type="http://schemas.openxmlformats.org/officeDocument/2006/relationships/image" Target="media/image221.wmf"/><Relationship Id="rId253" Type="http://schemas.openxmlformats.org/officeDocument/2006/relationships/image" Target="media/image223.wmf"/><Relationship Id="rId254" Type="http://schemas.openxmlformats.org/officeDocument/2006/relationships/image" Target="media/image212.wmf"/><Relationship Id="rId255" Type="http://schemas.openxmlformats.org/officeDocument/2006/relationships/image" Target="media/image224.wmf"/><Relationship Id="rId256" Type="http://schemas.openxmlformats.org/officeDocument/2006/relationships/image" Target="media/image225.wmf"/><Relationship Id="rId257" Type="http://schemas.openxmlformats.org/officeDocument/2006/relationships/image" Target="media/image212.wmf"/><Relationship Id="rId258" Type="http://schemas.openxmlformats.org/officeDocument/2006/relationships/image" Target="media/image212.wmf"/><Relationship Id="rId259" Type="http://schemas.openxmlformats.org/officeDocument/2006/relationships/image" Target="media/image212.wmf"/><Relationship Id="rId260" Type="http://schemas.openxmlformats.org/officeDocument/2006/relationships/image" Target="media/image222.wmf"/><Relationship Id="rId261" Type="http://schemas.openxmlformats.org/officeDocument/2006/relationships/image" Target="media/image226.wmf"/><Relationship Id="rId262" Type="http://schemas.openxmlformats.org/officeDocument/2006/relationships/image" Target="media/image212.wmf"/><Relationship Id="rId263" Type="http://schemas.openxmlformats.org/officeDocument/2006/relationships/image" Target="media/image227.wmf"/><Relationship Id="rId264" Type="http://schemas.openxmlformats.org/officeDocument/2006/relationships/image" Target="media/image220.wmf"/><Relationship Id="rId265" Type="http://schemas.openxmlformats.org/officeDocument/2006/relationships/image" Target="media/image212.wmf"/><Relationship Id="rId266" Type="http://schemas.openxmlformats.org/officeDocument/2006/relationships/image" Target="media/image228.wmf"/><Relationship Id="rId267" Type="http://schemas.openxmlformats.org/officeDocument/2006/relationships/image" Target="media/image212.wmf"/><Relationship Id="rId268" Type="http://schemas.openxmlformats.org/officeDocument/2006/relationships/image" Target="media/image229.wmf"/><Relationship Id="rId269" Type="http://schemas.openxmlformats.org/officeDocument/2006/relationships/image" Target="media/image212.wmf"/><Relationship Id="rId270" Type="http://schemas.openxmlformats.org/officeDocument/2006/relationships/image" Target="media/image230.wmf"/><Relationship Id="rId271" Type="http://schemas.openxmlformats.org/officeDocument/2006/relationships/image" Target="media/image231.wmf"/><Relationship Id="rId272" Type="http://schemas.openxmlformats.org/officeDocument/2006/relationships/image" Target="media/image232.wmf"/><Relationship Id="rId273" Type="http://schemas.openxmlformats.org/officeDocument/2006/relationships/image" Target="media/image233.wmf"/><Relationship Id="rId274" Type="http://schemas.openxmlformats.org/officeDocument/2006/relationships/image" Target="media/image234.wmf"/><Relationship Id="rId275" Type="http://schemas.openxmlformats.org/officeDocument/2006/relationships/image" Target="media/image235.wmf"/><Relationship Id="rId276" Type="http://schemas.openxmlformats.org/officeDocument/2006/relationships/image" Target="media/image236.wmf"/><Relationship Id="rId277" Type="http://schemas.openxmlformats.org/officeDocument/2006/relationships/image" Target="media/image212.wmf"/><Relationship Id="rId278" Type="http://schemas.openxmlformats.org/officeDocument/2006/relationships/image" Target="media/image237.wmf"/><Relationship Id="rId279" Type="http://schemas.openxmlformats.org/officeDocument/2006/relationships/image" Target="media/image238.wmf"/><Relationship Id="rId280" Type="http://schemas.openxmlformats.org/officeDocument/2006/relationships/image" Target="media/image239.wmf"/><Relationship Id="rId281" Type="http://schemas.openxmlformats.org/officeDocument/2006/relationships/image" Target="media/image240.wmf"/><Relationship Id="rId282" Type="http://schemas.openxmlformats.org/officeDocument/2006/relationships/image" Target="media/image241.wmf"/><Relationship Id="rId283" Type="http://schemas.openxmlformats.org/officeDocument/2006/relationships/image" Target="media/image242.wmf"/><Relationship Id="rId284" Type="http://schemas.openxmlformats.org/officeDocument/2006/relationships/image" Target="media/image243.wmf"/><Relationship Id="rId285" Type="http://schemas.openxmlformats.org/officeDocument/2006/relationships/image" Target="media/image232.wmf"/><Relationship Id="rId286" Type="http://schemas.openxmlformats.org/officeDocument/2006/relationships/image" Target="media/image212.wmf"/><Relationship Id="rId287" Type="http://schemas.openxmlformats.org/officeDocument/2006/relationships/image" Target="media/image244.wmf"/><Relationship Id="rId288" Type="http://schemas.openxmlformats.org/officeDocument/2006/relationships/image" Target="media/image212.wmf"/><Relationship Id="rId289" Type="http://schemas.openxmlformats.org/officeDocument/2006/relationships/image" Target="media/image245.wmf"/><Relationship Id="rId290" Type="http://schemas.openxmlformats.org/officeDocument/2006/relationships/image" Target="media/image246.wmf"/><Relationship Id="rId291" Type="http://schemas.openxmlformats.org/officeDocument/2006/relationships/image" Target="media/image212.wmf"/><Relationship Id="rId292" Type="http://schemas.openxmlformats.org/officeDocument/2006/relationships/image" Target="media/image212.wmf"/><Relationship Id="rId293" Type="http://schemas.openxmlformats.org/officeDocument/2006/relationships/image" Target="media/image212.wmf"/><Relationship Id="rId294" Type="http://schemas.openxmlformats.org/officeDocument/2006/relationships/image" Target="media/image212.wmf"/><Relationship Id="rId295" Type="http://schemas.openxmlformats.org/officeDocument/2006/relationships/image" Target="media/image247.wmf"/><Relationship Id="rId296" Type="http://schemas.openxmlformats.org/officeDocument/2006/relationships/image" Target="media/image248.wmf"/><Relationship Id="rId297" Type="http://schemas.openxmlformats.org/officeDocument/2006/relationships/image" Target="media/image249.wmf"/><Relationship Id="rId298" Type="http://schemas.openxmlformats.org/officeDocument/2006/relationships/image" Target="media/image250.wmf"/><Relationship Id="rId299" Type="http://schemas.openxmlformats.org/officeDocument/2006/relationships/image" Target="media/image248.wmf"/><Relationship Id="rId300" Type="http://schemas.openxmlformats.org/officeDocument/2006/relationships/image" Target="media/image249.wmf"/><Relationship Id="rId301" Type="http://schemas.openxmlformats.org/officeDocument/2006/relationships/image" Target="media/image248.wmf"/><Relationship Id="rId302" Type="http://schemas.openxmlformats.org/officeDocument/2006/relationships/image" Target="media/image249.wmf"/><Relationship Id="rId303" Type="http://schemas.openxmlformats.org/officeDocument/2006/relationships/image" Target="media/image248.wmf"/><Relationship Id="rId304" Type="http://schemas.openxmlformats.org/officeDocument/2006/relationships/image" Target="media/image249.wmf"/><Relationship Id="rId305" Type="http://schemas.openxmlformats.org/officeDocument/2006/relationships/image" Target="media/image251.wmf"/><Relationship Id="rId306" Type="http://schemas.openxmlformats.org/officeDocument/2006/relationships/image" Target="media/image252.wmf"/><Relationship Id="rId307" Type="http://schemas.openxmlformats.org/officeDocument/2006/relationships/image" Target="media/image253.wmf"/><Relationship Id="rId308" Type="http://schemas.openxmlformats.org/officeDocument/2006/relationships/image" Target="media/image254.wmf"/><Relationship Id="rId309" Type="http://schemas.openxmlformats.org/officeDocument/2006/relationships/image" Target="media/image255.wmf"/><Relationship Id="rId310" Type="http://schemas.openxmlformats.org/officeDocument/2006/relationships/image" Target="media/image256.wmf"/><Relationship Id="rId311" Type="http://schemas.openxmlformats.org/officeDocument/2006/relationships/image" Target="media/image257.wmf"/><Relationship Id="rId312" Type="http://schemas.openxmlformats.org/officeDocument/2006/relationships/image" Target="media/image258.wmf"/><Relationship Id="rId313" Type="http://schemas.openxmlformats.org/officeDocument/2006/relationships/image" Target="media/image250.wmf"/><Relationship Id="rId314" Type="http://schemas.openxmlformats.org/officeDocument/2006/relationships/image" Target="media/image259.wmf"/><Relationship Id="rId315" Type="http://schemas.openxmlformats.org/officeDocument/2006/relationships/image" Target="media/image260.wmf"/><Relationship Id="rId316" Type="http://schemas.openxmlformats.org/officeDocument/2006/relationships/image" Target="media/image261.wmf"/><Relationship Id="rId317" Type="http://schemas.openxmlformats.org/officeDocument/2006/relationships/image" Target="media/image262.wmf"/><Relationship Id="rId318" Type="http://schemas.openxmlformats.org/officeDocument/2006/relationships/image" Target="media/image263.wmf"/><Relationship Id="rId319" Type="http://schemas.openxmlformats.org/officeDocument/2006/relationships/image" Target="media/image264.wmf"/><Relationship Id="rId320" Type="http://schemas.openxmlformats.org/officeDocument/2006/relationships/image" Target="media/image265.wmf"/><Relationship Id="rId321" Type="http://schemas.openxmlformats.org/officeDocument/2006/relationships/image" Target="media/image266.wmf"/><Relationship Id="rId322" Type="http://schemas.openxmlformats.org/officeDocument/2006/relationships/image" Target="media/image267.wmf"/><Relationship Id="rId323" Type="http://schemas.openxmlformats.org/officeDocument/2006/relationships/image" Target="media/image268.wmf"/><Relationship Id="rId324" Type="http://schemas.openxmlformats.org/officeDocument/2006/relationships/image" Target="media/image269.wmf"/><Relationship Id="rId325" Type="http://schemas.openxmlformats.org/officeDocument/2006/relationships/image" Target="media/image270.wmf"/><Relationship Id="rId326" Type="http://schemas.openxmlformats.org/officeDocument/2006/relationships/image" Target="media/image271.wmf"/><Relationship Id="rId327" Type="http://schemas.openxmlformats.org/officeDocument/2006/relationships/image" Target="media/image272.wmf"/><Relationship Id="rId328" Type="http://schemas.openxmlformats.org/officeDocument/2006/relationships/image" Target="media/image273.wmf"/><Relationship Id="rId329" Type="http://schemas.openxmlformats.org/officeDocument/2006/relationships/image" Target="media/image274.wmf"/><Relationship Id="rId330" Type="http://schemas.openxmlformats.org/officeDocument/2006/relationships/image" Target="media/image275.wmf"/><Relationship Id="rId331" Type="http://schemas.openxmlformats.org/officeDocument/2006/relationships/image" Target="media/image276.wmf"/><Relationship Id="rId332" Type="http://schemas.openxmlformats.org/officeDocument/2006/relationships/image" Target="media/image277.wmf"/><Relationship Id="rId333" Type="http://schemas.openxmlformats.org/officeDocument/2006/relationships/image" Target="media/image278.wmf"/><Relationship Id="rId334" Type="http://schemas.openxmlformats.org/officeDocument/2006/relationships/image" Target="media/image279.wmf"/><Relationship Id="rId335" Type="http://schemas.openxmlformats.org/officeDocument/2006/relationships/image" Target="media/image280.wmf"/><Relationship Id="rId336" Type="http://schemas.openxmlformats.org/officeDocument/2006/relationships/image" Target="media/image281.wmf"/><Relationship Id="rId337" Type="http://schemas.openxmlformats.org/officeDocument/2006/relationships/image" Target="media/image282.wmf"/><Relationship Id="rId338" Type="http://schemas.openxmlformats.org/officeDocument/2006/relationships/image" Target="media/image283.wmf"/><Relationship Id="rId339" Type="http://schemas.openxmlformats.org/officeDocument/2006/relationships/image" Target="media/image284.wmf"/><Relationship Id="rId340" Type="http://schemas.openxmlformats.org/officeDocument/2006/relationships/image" Target="media/image285.wmf"/><Relationship Id="rId341" Type="http://schemas.openxmlformats.org/officeDocument/2006/relationships/image" Target="media/image286.wmf"/><Relationship Id="rId342" Type="http://schemas.openxmlformats.org/officeDocument/2006/relationships/image" Target="media/image287.wmf"/><Relationship Id="rId343" Type="http://schemas.openxmlformats.org/officeDocument/2006/relationships/image" Target="media/image288.wmf"/><Relationship Id="rId344" Type="http://schemas.openxmlformats.org/officeDocument/2006/relationships/image" Target="media/image289.wmf"/><Relationship Id="rId345" Type="http://schemas.openxmlformats.org/officeDocument/2006/relationships/image" Target="media/image290.wmf"/><Relationship Id="rId346" Type="http://schemas.openxmlformats.org/officeDocument/2006/relationships/image" Target="media/image291.wmf"/><Relationship Id="rId347" Type="http://schemas.openxmlformats.org/officeDocument/2006/relationships/image" Target="media/image292.wmf"/><Relationship Id="rId348" Type="http://schemas.openxmlformats.org/officeDocument/2006/relationships/image" Target="media/image293.wmf"/><Relationship Id="rId349" Type="http://schemas.openxmlformats.org/officeDocument/2006/relationships/image" Target="media/image294.wmf"/><Relationship Id="rId350" Type="http://schemas.openxmlformats.org/officeDocument/2006/relationships/image" Target="media/image295.wmf"/><Relationship Id="rId351" Type="http://schemas.openxmlformats.org/officeDocument/2006/relationships/image" Target="media/image296.wmf"/><Relationship Id="rId352" Type="http://schemas.openxmlformats.org/officeDocument/2006/relationships/image" Target="media/image297.wmf"/><Relationship Id="rId353" Type="http://schemas.openxmlformats.org/officeDocument/2006/relationships/image" Target="media/image298.wmf"/><Relationship Id="rId354" Type="http://schemas.openxmlformats.org/officeDocument/2006/relationships/image" Target="media/image299.wmf"/><Relationship Id="rId355" Type="http://schemas.openxmlformats.org/officeDocument/2006/relationships/image" Target="media/image300.wmf"/><Relationship Id="rId356" Type="http://schemas.openxmlformats.org/officeDocument/2006/relationships/image" Target="media/image301.wmf"/><Relationship Id="rId357" Type="http://schemas.openxmlformats.org/officeDocument/2006/relationships/numbering" Target="numbering.xml"/><Relationship Id="rId358" Type="http://schemas.openxmlformats.org/officeDocument/2006/relationships/fontTable" Target="fontTable.xml"/><Relationship Id="rId3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 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51:00Z</dcterms:created>
  <dc:creator>user</dc:creator>
  <dc:description/>
  <cp:keywords/>
  <dc:language>en-US</dc:language>
  <cp:lastModifiedBy>SYSTEM</cp:lastModifiedBy>
  <dcterms:modified xsi:type="dcterms:W3CDTF">2011-09-26T03:51:00Z</dcterms:modified>
  <cp:revision>2</cp:revision>
  <dc:subject/>
  <dc:title> </dc:title>
</cp:coreProperties>
</file>