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сведения о ленточных конвейер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Ленточные конвейеры с резинотканевой лен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Описание наиболее распространенных видов л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Бараба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 Поддерживающие роликоопо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 При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 Натяжные устрой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 Загрузка конвейе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 Разгрузка конвей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тентное изыск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сведения о ленточных конвейер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точные конвейеры являются наиболее распространенным типом транспортирующих машин непрерывного действия во всех отраслях промышленности. Из более чем полумиллиона конвейерных установок, эксплуатирующихся в нашей стране, 90% составляют ленточные конвейеры. Они используются в горнодобывающей промышленности — для транспортирования руд полезных ископаемых и угля при открытой разработке, в металлургии — для подачи земли и топлива, на предприятиях с поточным производством—для транспортирования заготовок между рабочими местами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ленточные конвейеры имеют тяговый элемент 7 (рис.1) в виде бесконечной ленты, являющейся и несущим элементом конвейера, привод 13, приводящий в движение барабан 14, натяжное устройство 2 с барабаном 3, груз 1, роликовые опоры 6 на рабочей ветви ленты и 5 на холостой ветви ленты, отклоняющий барабан 8, загрузочное устройство 4 и разгрузочные устройства 9 и 10, разгрузочный желоб // и устройство 12 для очистки ленты. Все элементы конвейера смонтированы на ра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145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1 Схема стационарного наклонно-горизонтального конвейера.</w:t>
      </w:r>
      <w:r>
        <w:br w:type="page"/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точные конвейеры с резинотканевой лент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1 Описание наиболее распространенных видов л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широко распространены резинотканевые ленты (рис. 2; ГОСТ 20—76),состоящие из резинотканевого послойного тягового каркаса 1 и наружных резиновых обкладок 2, предохраняющих каркас от механических повреждений и от воздействия на него влаги, газов, агрессивных сред. В зависимости от условий эксплуатации и назначения изготовляют ленты общего назначения, морозостойкие, теплостойкие, пищевые и негорючие. В зависимости от типа ленты установлены диапазоны температур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2 Резинотканевая и резинотросовая конвейерная лен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широко распространены: ленты с перегородками, гофрированными выступами и бортами, трубчатые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2 Бараб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точных конвейерах различают приводные, концевые, натяжные и отклоняющие, служащие для изменения направления движения ленты, барабаны (рис.3). Чем больше диаметр барабана, тем меньше напряжение от изгиба ленты и тем больше срок ее службы. При эксплуатации лент установлено, что резинотканевую ленту обычно приходится заменять из-за ее расслаивания, которое происходит от многократных изгибов ленты на барабанах. Барабаны ленточных конвейеров унифицированы. В качестве основной характеристики, используемой при выборе барабанов из установленного ряда типоразмеров, принята нагрузочная способность барабана. Для неприводных барабанов нагрузочная способность определяется как нагрузка от натяжения ветвей ленты, огибающей барабан, а для приводных барабанов, кроме того, следует учесть еще и максимальный передаваемый крутящи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8150" cy="510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3 Барабаны: а-приводной; б-хвостовой и откланяющий; в, г- с футеров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3 Поддерживающие роликооп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ента под влиянием собственной силы тяжести и веса груза не провисала, на раме конвейера устанавливают поддерживающие роликоопоры. Ролики являются самыми многочисленными элементами конвейеров. Их ежегодно выпускают миллионы штук. От надежной и долговечной работы роликоопор зависят в большой степени надежность и долговечность всей машины, а также потребляемая ею энергия, эксплуатационные затраты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: легкого, тяжелого типа; обрезиненные; амортизирующие; дисковые; гирляндные и др. роликооп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4 При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ривода — обеспечить движение тягового элемента конвейера с грузом. Создание необходимой тяговой силы конвейера обеспечивается силой трения, возникающей между лентой и поверхностью приводного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 (рис.4) состоит из двигателя 1, редуктора 3, барабана 5,а также муфт 2 к 4, соединяющих двигатель с редуктором и. редуктор с валом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4337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3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4 Схема привода конвейера</w:t>
        <w:tab/>
        <w:t>. Ленточные конвейеры с различными типами приводов</w:t>
      </w:r>
    </w:p>
    <w:p>
      <w:pPr>
        <w:pStyle w:val="Normal"/>
        <w:tabs>
          <w:tab w:val="clear" w:pos="708"/>
          <w:tab w:val="center" w:pos="532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очные конвейеры могут иметь следующие виды приводов: единичный головной однобарабанный (рис.4, а) или двухбарабанный (рис.4,6), раздельный (на головном и хвостовом барабанах (рис.4, в) и комбинированный — двухбарабанный в головной части и однобарабанный в хвостовой части (рис.4, г). На1 длинных и тяжелонагруженных конвейерах для преодоления местных и линейно распределенных сопротивлений необходимо очень большое натяжение S ленты (рис.4,д), что ведет к увеличению мощности привода и массы движущихся элементов конвейера и требует дальнейшего увеличения натяжения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5 Натяжные устрой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устройства предназначены для создания необходимого натяжения ленты, обеспечивающего сцепление ее с приводным барабаном без проскальзывания, а также для ограничения провисания ленты между опорами и компенсации вытяжки ленты в процессе эксплуатации. Натяжные устройства подразделяются на устройства, создающие нерегулируемое натяжение в ленте, и устройства, регулирующие натяжение ленты в зависимости от значения крутящего момента на приводном бараб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0450" cy="306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6 Загрузка конвейе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узочное устройство должно обеспечить плавную подачу груза на движущуюся ленту, при этом для предупреждения повреждения и изнашивания ленты скорость подачи груза и направление его движения должны быть близки к скорости и направлению движения загружаемой ленты. Конвейер можно загрузить в любой точке его трассы. Однако обычно загрузку производят около хвостового барабана. Насыпные грузы обычно загружают с помощью воронки и лотка, устанавливаемого под воронкой (рис.6). Ширина лотка в начальной части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В и в конечной части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(0,6-0,7) В, где В — ширина конвейерной ленты. После выхода из лотка груз рассыпается по ленте и занимает ширину, примерно равную 0,8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ранспортировке грузов (кроме угля) с кусками размером свыше 80 мм загрузочные пункты необходимо оборудовать амортизационными устр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7350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6 Лоток для сыпучи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7 Разгрузка конвей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стым и удобным способом разгрузки конвейеров, не требующим специальных устройств, является сброс груза с концевого барабана, (рис.7, а). Однако в ряде случаев возникает необходимость осуществлять разгрузку в различных точках по длине конвейера. Например, в литейном производстве одним конвейером подают формовочную землю к бункерам нескольких формовочных машин, расположенным вдоль линии конвейера. В этом случае применяют специальные разгрузочные устройства, наиболее простыми из которых являются плужковые разгружатели, т. е. щиты, устанавливаемые на ленте под углом к потоку груза (рис.7,6). При этом груз, двигаясь вдоль щита» сбрасывается с ленты на одну или на обе стороны (рис.7,в). Не» достатком плужковых разгружателей является повышенный износ ленты, поэтому их нецелесообразно применять при больших скоростях движения ленты (свыше 1,6—2,0 м/с) и при транспортировании абразивных и крупнокусковы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7200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7 Разгрузка конвейера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атентное изыск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ент № 308940 «Натяжное устройств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изобретения является увеличение длины хода натяжного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в направляющих предложенного устройства, снабженных отверстиями, установлены переставные ползуны, взаимодействующие с винтами и фиксируемые, например, штырями на раме конвейера. На фиг. 1 изображено натяжное устройство в момент перемещения барабана при закрепленных ползунах; на фиг. 2 — то же, в момент перемещения ползунов при закрепленных гай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8575" cy="293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состоит из барабана 1, натяжных винтов 2 и гаек 3 подвижных по направляющим 4 рамы конвейера. Винты 2 свободными концами упираются в ползуны 5. Барабан 1огибается тяговым органом 6 конвейера. Для натяжения тягового органа конвейерана раме с помощью штырей 7, вставляемых в отверстия направляющих 4, закрепляют опорные ползуны 5. При вращении винтов 2 гайки 3 вместе с барабаном 1 перемещаются по направляющим рамы конвейера, создавая при этом натяжение тягового органа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ывинчивания винтов 2 гайки 3 фиксируют на раме штырями. Завинчивая винты 2, перемещают ползуны 5 до сближения их с гайками. После этого фиксирует штырями ползуны 5 и продолжают, опять вывинчивания винты 2, перемещать гайки вместе с натяжным барабаном. Так повторяют до тех пор, пока не создается необходимое натяжение тягового органа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ент № 546529 «Приводной барабан ленточного конвейер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ижение трудоемкости замены футеровки. Это достигается тем, что цилиндрический корпус снабжен клиновидными секторами с футеровкой и закрепленным в центральной части по окружности цилиндрического корпуса кольцом с отверстиями, в которых размещены выступы, выполненные на одних концах секторов, а другие концы закреплены на торцах цилиндрического корп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г. 1 показан приводной барабан, продольный разрез; на фиг. 2-то же, вид по стрелке А на фиг. 1; на фиг. 3-сечение по Б-Б на фиг. 1; на фиг. 4-узел крепления футеровки в кольце на цилиндрическом корпусе барабана; на фиг. 5-сечение по В-В на фиг. 4; на фиг. 6-развертка секторов футеровки; на фиг. 7-сектор, вид в плане; на фиг. 8-сечение сектора по Г-Г на фиг. 7; на фиг. 9-сечение сектора по Д-Д на фиг. 7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0" cy="651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ной барабан имеет цилиндрический корпус 1, установленный посредством опор 2 на валу 3. На цилиндрическом корпусе расположены клиновидные сектора 4 с футеровкой 5. Одни концы секторов закреплены на установленном в центральной части цилиндрического корпуса кольце 6 посредством размещенных в отверстиях 7 кольца выступов 8. С торцевой стороны барабана сектора 4 крепятся к цилиндрическому корпусу 1 при помощи болтов 9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й футеровки 5 имеет напуски 10, благодаря чему при затяжке болтов 9 клиновидные сектора, соприкасаясь между собой краями футеровки, расклинивают друг друга. В результате достигается напряженное состояние и сдвигающая рабочая нагрузка воспринимается как одно целое. Кольцо 6 осуществляет силовую связь футеровок обеих половин барабана с цилиндрическим корпусом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ент № 568577 «Устройство для натяжения и центрирования конвейерной ленты»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зобретения является повышение эффективности равномерного натяжения и центрирования ленты. Это достигается тем, что барабан выполнен в виде подвижных в продольном направлении бочкообразных роликов, а .механизм упругого поджатия - в виде взаимодействующего с ними эластичного напорного рукава, причем крайние ролики снабжены ребордами. На фиг.1 показано предлагаемое устройство для натяжения и центрирования конвейерной ленты с (перемещаемым корпусом; на фиг.2 -устройство с неподвижным корпу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48050" cy="223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7450" cy="280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ля натяжения и центрирования конвейерной ленты включает раму1, натяжной элемент 2 и барабан с механизмами перемещения и упругого поджатия. Барабан выполнен в виде подвижных в продольном направлении бочкообразных роликов 3, крайние из которых имеют реборды 4. Диаметр роликов может соответствовать диаметру приводного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еремещения устанавливается на корпусе 5 и состоит из опор 6, скользящих в направляющих планках 7, и натравляющих роликов 8. Планки присоединяются винтами 9 к корпусу. Корпус связан с натяжным элементом 2 и расположен подвижно на раме. Опоры снабжены прижимными элементами 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упругого поджатия включает эластичный напорный рукав 11. взаимодействующий через стальную ленту 12 с прижимными элементами 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работает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деформации ленты по ее. ширине осуществляется перемещение роликов 3, которые выравнивают натяжение ленты. Величина перемещения регулируется напорным рукавом 11. Благодаря равномерному натяжению обеспечивается центрированное (прямолинейное) перемещение лен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лександров М.П. Подъемно-транспортные машины: учеб. для спец. вузов. -М.: Высш. шк.,198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енты: №308940«Натяжное устрой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46529 «Приводной барабан ленточного конвейера»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68577 «Устройство для натяжения и центрирования конвейерной ленты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44"/>
        </w:tabs>
        <w:ind w:left="7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04"/>
        </w:tabs>
        <w:ind w:left="11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4"/>
        </w:tabs>
        <w:ind w:left="11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64"/>
        </w:tabs>
        <w:ind w:left="14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64"/>
        </w:tabs>
        <w:ind w:left="14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24"/>
        </w:tabs>
        <w:ind w:left="18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24"/>
        </w:tabs>
        <w:ind w:left="18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84"/>
        </w:tabs>
        <w:ind w:left="21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2:00Z</dcterms:created>
  <dc:creator>FuckYouBill</dc:creator>
  <dc:description/>
  <cp:keywords/>
  <dc:language>en-US</dc:language>
  <cp:lastModifiedBy>SYSTEM</cp:lastModifiedBy>
  <dcterms:modified xsi:type="dcterms:W3CDTF">2011-09-26T03:52:00Z</dcterms:modified>
  <cp:revision>2</cp:revision>
  <dc:subject/>
  <dc:title>Содержание:</dc:title>
</cp:coreProperties>
</file>