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84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РЕФЕРАТ</w:t>
      </w:r>
    </w:p>
    <w:p>
      <w:pPr>
        <w:pStyle w:val="Normal"/>
        <w:shd w:fill="FFFFFF" w:val="clear"/>
        <w:autoSpaceDE w:val="false"/>
        <w:spacing w:lineRule="auto" w:line="3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84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ОБЩИЕ ПОНЯТИЯ ОБ ОСНОВАХ РЕЗАНИЯ ДРЕВЕСИНЫ</w:t>
      </w:r>
    </w:p>
    <w:p>
      <w:pPr>
        <w:pStyle w:val="Normal"/>
        <w:shd w:fill="FFFFFF" w:val="clear"/>
        <w:autoSpaceDE w:val="false"/>
        <w:spacing w:lineRule="auto" w:line="3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_______________</w:t>
      </w:r>
    </w:p>
    <w:p>
      <w:pPr>
        <w:pStyle w:val="Normal"/>
        <w:shd w:fill="FFFFFF" w:val="clear"/>
        <w:autoSpaceDE w:val="false"/>
        <w:spacing w:lineRule="auto" w:line="3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</w:t>
      </w:r>
    </w:p>
    <w:p>
      <w:pPr>
        <w:pStyle w:val="Normal"/>
        <w:shd w:fill="FFFFFF" w:val="clear"/>
        <w:autoSpaceDE w:val="false"/>
        <w:spacing w:lineRule="auto" w:line="3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________________</w:t>
      </w:r>
    </w:p>
    <w:p>
      <w:pPr>
        <w:pStyle w:val="Normal"/>
        <w:shd w:fill="FFFFFF" w:val="clear"/>
        <w:autoSpaceDE w:val="false"/>
        <w:spacing w:lineRule="auto" w:line="3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</w:t>
      </w:r>
    </w:p>
    <w:p>
      <w:pPr>
        <w:pStyle w:val="Normal"/>
        <w:shd w:fill="FFFFFF" w:val="clear"/>
        <w:autoSpaceDE w:val="false"/>
        <w:spacing w:lineRule="auto" w:line="3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Илимск 2004</w:t>
      </w:r>
      <w:r>
        <w:br w:type="page"/>
      </w:r>
    </w:p>
    <w:p>
      <w:pPr>
        <w:pStyle w:val="Normal"/>
        <w:shd w:fill="FFFFFF" w:val="clear"/>
        <w:autoSpaceDE w:val="false"/>
        <w:spacing w:lineRule="auto" w:line="384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ОБЩИЕ ПОНЯТИЯ ОБ ОСНОВАХ РЕЗАНИЯ ДРЕВЕСИНЫ</w:t>
      </w:r>
    </w:p>
    <w:p>
      <w:pPr>
        <w:pStyle w:val="Normal"/>
        <w:shd w:fill="FFFFFF" w:val="clear"/>
        <w:autoSpaceDE w:val="false"/>
        <w:spacing w:lineRule="auto" w:line="384"/>
        <w:ind w:firstLine="720"/>
        <w:jc w:val="both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84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ботка древесины, при которой изме</w:t>
        <w:softHyphen/>
        <w:t>няются ее размеры, форма и внешний вид, но остается неизменным состав вещества древе</w:t>
        <w:softHyphen/>
        <w:t>сины, производится ручным или механизиро</w:t>
        <w:softHyphen/>
        <w:t>ванным способом. При отдельных видах ме</w:t>
        <w:softHyphen/>
        <w:t>ханической обработки древесины (при пиле</w:t>
        <w:softHyphen/>
        <w:t>нии, строгании, фрезеровании) состав волокон может нарушиться, в то время как при прессовании и гнутье остается постоянным. В большинстве случаев древесина обрабаты</w:t>
        <w:softHyphen/>
        <w:t>вается с нарушением волокон; основным спо</w:t>
        <w:softHyphen/>
        <w:t>собом этого вида обработки является резание.</w:t>
      </w:r>
    </w:p>
    <w:p>
      <w:pPr>
        <w:pStyle w:val="Normal"/>
        <w:shd w:fill="FFFFFF" w:val="clear"/>
        <w:autoSpaceDE w:val="false"/>
        <w:spacing w:lineRule="auto" w:line="38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вестны три вида резания: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отделением стружки (пиление, строгание, фрезерование, долбление, сверление)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отделения струж</w:t>
        <w:softHyphen/>
        <w:t>ки (лущение шпона, срезание ножевой фане</w:t>
        <w:softHyphen/>
        <w:t xml:space="preserve">ры, раскрой фанеры, на ножницах)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лоение или раскалывание древесины (колка дров, производство клепки для бочек, коло</w:t>
        <w:softHyphen/>
        <w:t>той драни и кровельной щепы).</w:t>
      </w:r>
    </w:p>
    <w:p>
      <w:pPr>
        <w:pStyle w:val="Normal"/>
        <w:shd w:fill="FFFFFF" w:val="clear"/>
        <w:autoSpaceDE w:val="false"/>
        <w:spacing w:lineRule="auto" w:line="384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резания состоит в том, что под воздействием силы в древесину внедряется резец, перерезающий волокна древесины и от</w:t>
        <w:softHyphen/>
        <w:t>деляющий от нее частицы в виде стружки или опилок.</w:t>
      </w:r>
    </w:p>
    <w:p>
      <w:pPr>
        <w:pStyle w:val="Normal"/>
        <w:shd w:fill="FFFFFF" w:val="clear"/>
        <w:autoSpaceDE w:val="false"/>
        <w:spacing w:lineRule="auto" w:line="384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ец</w:t>
      </w:r>
      <w:r>
        <w:rPr>
          <w:color w:val="000000"/>
          <w:sz w:val="28"/>
          <w:szCs w:val="28"/>
        </w:rPr>
        <w:t xml:space="preserve"> представляет собой клин, имеющий лезвие (режущую кромку), переднюю, зад</w:t>
        <w:softHyphen/>
        <w:t xml:space="preserve">нюю и боковые грани (рис. 1). Плоскость, вдоль которой прямолинейно перемещается режущая кромка резца, или плоская поверхность древесины, остающаяся после прохода резца, называется </w:t>
      </w:r>
      <w:r>
        <w:rPr>
          <w:i/>
          <w:iCs/>
          <w:color w:val="000000"/>
          <w:sz w:val="28"/>
          <w:szCs w:val="28"/>
        </w:rPr>
        <w:t>плоскостью резания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230" cy="246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1. Элементы рез</w:t>
        <w:softHyphen/>
        <w:t>ца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oo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- режущая кромка-лезвие резца, </w:t>
      </w:r>
      <w:r>
        <w:rPr>
          <w:i/>
          <w:iCs/>
          <w:color w:val="000000"/>
          <w:sz w:val="28"/>
          <w:szCs w:val="28"/>
          <w:lang w:val="en-US"/>
        </w:rPr>
        <w:t>oo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- передняя грань, </w:t>
      </w:r>
      <w:r>
        <w:rPr>
          <w:i/>
          <w:iCs/>
          <w:color w:val="000000"/>
          <w:sz w:val="28"/>
          <w:szCs w:val="28"/>
          <w:lang w:val="en-US"/>
        </w:rPr>
        <w:t>oo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задняя грань, </w:t>
      </w:r>
      <w:r>
        <w:rPr>
          <w:i/>
          <w:iCs/>
          <w:color w:val="000000"/>
          <w:sz w:val="28"/>
          <w:szCs w:val="28"/>
          <w:lang w:val="en-US"/>
        </w:rPr>
        <w:t>omn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o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- боковые грани, </w:t>
      </w:r>
      <w:r>
        <w:rPr>
          <w:i/>
          <w:iCs/>
          <w:color w:val="000000"/>
          <w:sz w:val="28"/>
          <w:szCs w:val="28"/>
          <w:lang w:val="en-US"/>
        </w:rPr>
        <w:t>lfda</w:t>
      </w:r>
      <w:r>
        <w:rPr>
          <w:color w:val="000000"/>
          <w:sz w:val="28"/>
          <w:szCs w:val="28"/>
        </w:rPr>
        <w:t xml:space="preserve"> - плоскость реза</w:t>
        <w:softHyphen/>
        <w:t xml:space="preserve">ния, </w:t>
      </w:r>
      <w:r>
        <w:rPr>
          <w:i/>
          <w:iCs/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</w:rPr>
        <w:t xml:space="preserve"> - угол резания, </w:t>
      </w:r>
      <w:r>
        <w:rPr>
          <w:i/>
          <w:iCs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</w:rPr>
        <w:t xml:space="preserve"> - угол заострения, </w:t>
      </w:r>
      <w:r>
        <w:rPr>
          <w:i/>
          <w:iCs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</w:rPr>
        <w:t xml:space="preserve"> - задний угол, </w:t>
      </w:r>
      <w:r>
        <w:rPr>
          <w:i/>
          <w:iCs/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</w:rPr>
        <w:t xml:space="preserve"> - перед</w:t>
        <w:softHyphen/>
        <w:t>ний уго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гол, образуемый передней и задней гра</w:t>
        <w:softHyphen/>
        <w:t xml:space="preserve">нями резца, называется </w:t>
      </w:r>
      <w:r>
        <w:rPr>
          <w:i/>
          <w:iCs/>
          <w:color w:val="000000"/>
          <w:sz w:val="28"/>
          <w:szCs w:val="28"/>
        </w:rPr>
        <w:t>углом заострения</w:t>
      </w:r>
      <w:r>
        <w:rPr>
          <w:color w:val="000000"/>
          <w:sz w:val="28"/>
          <w:szCs w:val="28"/>
        </w:rPr>
        <w:t xml:space="preserve">, или </w:t>
      </w:r>
      <w:r>
        <w:rPr>
          <w:i/>
          <w:iCs/>
          <w:color w:val="000000"/>
          <w:sz w:val="28"/>
          <w:szCs w:val="28"/>
        </w:rPr>
        <w:t>углом заточки</w:t>
      </w:r>
      <w:r>
        <w:rPr>
          <w:color w:val="000000"/>
          <w:sz w:val="28"/>
          <w:szCs w:val="28"/>
        </w:rPr>
        <w:t xml:space="preserve">; угол между передней гранью резца и плоскостью резания — </w:t>
      </w:r>
      <w:r>
        <w:rPr>
          <w:i/>
          <w:iCs/>
          <w:color w:val="000000"/>
          <w:sz w:val="28"/>
          <w:szCs w:val="28"/>
        </w:rPr>
        <w:t>углом резания</w:t>
      </w:r>
      <w:r>
        <w:rPr>
          <w:color w:val="000000"/>
          <w:sz w:val="28"/>
          <w:szCs w:val="28"/>
        </w:rPr>
        <w:t xml:space="preserve">. Между задней гранью резца и плоскостью резания образуется </w:t>
      </w:r>
      <w:r>
        <w:rPr>
          <w:i/>
          <w:iCs/>
          <w:color w:val="000000"/>
          <w:sz w:val="28"/>
          <w:szCs w:val="28"/>
        </w:rPr>
        <w:t>задний угол</w:t>
      </w:r>
      <w:r>
        <w:rPr>
          <w:color w:val="000000"/>
          <w:sz w:val="28"/>
          <w:szCs w:val="28"/>
        </w:rPr>
        <w:t>; меж</w:t>
        <w:softHyphen/>
        <w:t>ду передней гранью резца и перпендикуля</w:t>
        <w:softHyphen/>
        <w:t xml:space="preserve">ром к плоскости резания — </w:t>
      </w:r>
      <w:r>
        <w:rPr>
          <w:i/>
          <w:iCs/>
          <w:color w:val="000000"/>
          <w:sz w:val="28"/>
          <w:szCs w:val="28"/>
        </w:rPr>
        <w:t>передний уго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ый выбор углов заострения, ре</w:t>
        <w:softHyphen/>
        <w:t>зания, переднего и заднего углов имеет большое   практическое    значение:    чем    больше угол заострения,   тем   большее   усилие   при</w:t>
        <w:softHyphen/>
        <w:t>ходится применять на резание или строгание древесины. В то же время при малых углах заострения резко снижается стойкость резца, который быстро выходит из строя; лезвие его тупится, гнется, мнется на   сучках   или   ло</w:t>
        <w:softHyphen/>
        <w:t>мается. Поэтому для железок рубанков уста</w:t>
        <w:softHyphen/>
        <w:t>новлен наиболее выгодный угол  заострения (заточки) — в 23—25°, а передний угол или, как его иногда называют, угол наклона (присадки) резца колеблется от 40 до 52° (в зави</w:t>
        <w:softHyphen/>
        <w:t>симости от назначения инструмента, характе</w:t>
        <w:softHyphen/>
        <w:t>ра материала и вида обработки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  резания   древесины   происхо</w:t>
        <w:softHyphen/>
        <w:t>дит ряд сложных явлений, вызванных внед</w:t>
        <w:softHyphen/>
        <w:t>рением    резца в древесину   и   образованием стружки. Чтобы яснее представить себе про</w:t>
        <w:softHyphen/>
        <w:t>цесс резания, его следует расчленить на эле</w:t>
        <w:softHyphen/>
        <w:t>менты. Так, различают простое и сложное ре</w:t>
        <w:softHyphen/>
        <w:t xml:space="preserve">зание. </w:t>
      </w:r>
      <w:r>
        <w:rPr>
          <w:b/>
          <w:bCs/>
          <w:color w:val="000000"/>
          <w:sz w:val="28"/>
          <w:szCs w:val="28"/>
        </w:rPr>
        <w:t>Простое</w:t>
      </w:r>
      <w:r>
        <w:rPr>
          <w:color w:val="000000"/>
          <w:sz w:val="28"/>
          <w:szCs w:val="28"/>
        </w:rPr>
        <w:t xml:space="preserve"> («открытое») </w:t>
      </w:r>
      <w:r>
        <w:rPr>
          <w:b/>
          <w:bCs/>
          <w:color w:val="000000"/>
          <w:sz w:val="28"/>
          <w:szCs w:val="28"/>
        </w:rPr>
        <w:t>резание</w:t>
      </w:r>
      <w:r>
        <w:rPr>
          <w:color w:val="000000"/>
          <w:sz w:val="28"/>
          <w:szCs w:val="28"/>
        </w:rPr>
        <w:t xml:space="preserve"> можно производить лезвием, имеющим большую ши</w:t>
        <w:softHyphen/>
        <w:t>рину, чем ширина самого изделия (строгание гладильными ножами или циклей). Траекто</w:t>
        <w:softHyphen/>
        <w:t>рия резания, или путь режущей кромки, при этом прямолинейна, а процесс резания про</w:t>
        <w:softHyphen/>
        <w:t>исходит при постоянной скорости и толщине стружки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жное резание</w:t>
      </w:r>
      <w:r>
        <w:rPr>
          <w:color w:val="000000"/>
          <w:sz w:val="28"/>
          <w:szCs w:val="28"/>
        </w:rPr>
        <w:t xml:space="preserve"> имеет криволинейную траекторию резания и переменную толщину стружки. Длина режущей кромки резца (лез</w:t>
        <w:softHyphen/>
        <w:t>вия) может быть меньше ширины обрабаты</w:t>
        <w:softHyphen/>
        <w:t>ваемого изделия. Сложное резание встречается при процессах пиления, гладкого или профильного фрезерования, долбления, свер</w:t>
        <w:softHyphen/>
        <w:t>л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тношению к направлению волокон различают три основных вида резания — тор</w:t>
        <w:softHyphen/>
        <w:t>цовое, продольное и поперечно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b/>
          <w:bCs/>
          <w:color w:val="000000"/>
          <w:sz w:val="28"/>
          <w:szCs w:val="28"/>
        </w:rPr>
        <w:t>торцовом резании</w:t>
      </w:r>
      <w:r>
        <w:rPr>
          <w:color w:val="000000"/>
          <w:sz w:val="28"/>
          <w:szCs w:val="28"/>
        </w:rPr>
        <w:t xml:space="preserve"> (рис. 2, а) резец движется в направлении, перпендикулярном к волокнам древесины, и происходит попереч</w:t>
        <w:softHyphen/>
        <w:t>ное перерезание волокон. При резании в то</w:t>
        <w:softHyphen/>
        <w:t>рец стружка скалывается по слоям, а по</w:t>
        <w:softHyphen/>
        <w:t xml:space="preserve">верхность получается шероховатой. Торцовое резание обозначают знаком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b/>
          <w:bCs/>
          <w:color w:val="000000"/>
          <w:sz w:val="28"/>
          <w:szCs w:val="28"/>
        </w:rPr>
        <w:t>продольном резании</w:t>
      </w:r>
      <w:r>
        <w:rPr>
          <w:color w:val="000000"/>
          <w:sz w:val="28"/>
          <w:szCs w:val="28"/>
        </w:rPr>
        <w:t xml:space="preserve"> (рис. 2, б) резец движется вдоль волокон, сравнительно легко разделяя слои,   поэтому   поверхность   полу</w:t>
        <w:softHyphen/>
        <w:t>чается гладкой. Форма стружки зависит от толщины снимаемого слоя. Толстая стружка надламывается по длине, более тонкая полу</w:t>
        <w:softHyphen/>
        <w:t>чается в виде непрерывной ленты (строгание фуганком, получение   древесной   шерсти   на станках и др.).   Усилие, которое нужно при</w:t>
        <w:softHyphen/>
        <w:t xml:space="preserve">ложить к резцу   определенной   ширины для снятия слоя древесины одинаковой толщины (при постоянной скорости движения резца), называется </w:t>
      </w:r>
      <w:r>
        <w:rPr>
          <w:i/>
          <w:iCs/>
          <w:color w:val="000000"/>
          <w:sz w:val="28"/>
          <w:szCs w:val="28"/>
        </w:rPr>
        <w:t>удельной силой рез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ельная сила резания вдоль волокон примерно в 2—3,5 раза меньше, чем резания в торец. Резание вдоль волокон обозначают знаком ||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перечное резание</w:t>
      </w:r>
      <w:r>
        <w:rPr>
          <w:color w:val="000000"/>
          <w:sz w:val="28"/>
          <w:szCs w:val="28"/>
        </w:rPr>
        <w:t xml:space="preserve"> (рис. 2, в) происходит при движении резца в плоскости волокон, перпендикулярном их направлению. При та</w:t>
        <w:softHyphen/>
        <w:t>ком резании стружка получается короткой и ломкой, а поверхность шероховатой. Толь</w:t>
        <w:softHyphen/>
        <w:t>ко при тепловой обработке (распаривании) и при обжиме древесины перед резцом полу</w:t>
        <w:softHyphen/>
        <w:t>чается стружка в виде непрерывной ленты хорошего качества (лущение шпона)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155825" cy="5160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8" r="-2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516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  2.   Виды   реза</w:t>
        <w:softHyphen/>
        <w:t>ния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а - торцовое, б - про</w:t>
        <w:softHyphen/>
        <w:t>дольное (вдоль     воло</w:t>
        <w:softHyphen/>
        <w:t>кон)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- поперечное (поперек волокон)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ельная сила резания древесины попе</w:t>
        <w:softHyphen/>
        <w:t xml:space="preserve">рек волокон примерно в четыре раза меньше, чем резания в торец. Поперечное резание обозначается знаком ≠. Помимо указанных выше основных видов резания, на практике применяют </w:t>
      </w:r>
      <w:r>
        <w:rPr>
          <w:b/>
          <w:bCs/>
          <w:color w:val="000000"/>
          <w:sz w:val="28"/>
          <w:szCs w:val="28"/>
        </w:rPr>
        <w:t>резание под углом</w:t>
      </w:r>
      <w:r>
        <w:rPr>
          <w:color w:val="000000"/>
          <w:sz w:val="28"/>
          <w:szCs w:val="28"/>
        </w:rPr>
        <w:t xml:space="preserve"> (рис. 3, а, б, в), в этом случае резец движется под некоторым углом к направлению волокон.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-114300</wp:posOffset>
                </wp:positionV>
                <wp:extent cx="228600" cy="137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-9pt;width:17.95pt;height:10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189480" cy="4791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3.   Резание под углом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а - поперечно-торцовое, б - продольно-торцовое, в - продольно-попереч</w:t>
        <w:softHyphen/>
        <w:t>но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84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тота обработки поверхности древеси</w:t>
        <w:softHyphen/>
        <w:t>ны (по ГОСТ 7016-54) характеризуется сте</w:t>
        <w:softHyphen/>
        <w:t>пенью ее гладкости, количеством и размером неровностей и  зависит от многих факторов: породы,  структуры и влажности древесины, направления волокон к обрабатываемой пло</w:t>
        <w:softHyphen/>
        <w:t>скости; толщины снимаемой стружки; углов и скорости резания; диаметра рабочих валов и числа резцов;   качества заточки резцов и точности установки; состояния    оборудова</w:t>
        <w:softHyphen/>
        <w:t>ния; способов надламывания стружки (во из</w:t>
        <w:softHyphen/>
        <w:t>бежание отщепа).</w:t>
      </w:r>
    </w:p>
    <w:p>
      <w:pPr>
        <w:pStyle w:val="Normal"/>
        <w:shd w:fill="FFFFFF" w:val="clear"/>
        <w:autoSpaceDE w:val="false"/>
        <w:spacing w:lineRule="auto" w:line="384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е чистая поверхность древесины по</w:t>
        <w:softHyphen/>
        <w:t>лучается при резании вдоль    волокон,    при подпоре волокон древесины перед резцом и надламывании стружки. Для   этой   цели   в станках на валах имеются стружколоматели и прижимы. В рубанке   волокна   подпирает леток (со стороны подошвы), а стружку над</w:t>
        <w:softHyphen/>
        <w:t>ламывает двойная железка; крутой край на</w:t>
        <w:softHyphen/>
        <w:t>кладки служит, стружколомателем. При сня</w:t>
        <w:softHyphen/>
        <w:t>тии более тонкой стружки поверхность древе</w:t>
        <w:softHyphen/>
        <w:t>сины получается более чистой, чем при сня</w:t>
        <w:softHyphen/>
        <w:t>тии толстой.</w:t>
      </w:r>
    </w:p>
    <w:p>
      <w:pPr>
        <w:pStyle w:val="Normal"/>
        <w:shd w:fill="FFFFFF" w:val="clear"/>
        <w:autoSpaceDE w:val="false"/>
        <w:spacing w:lineRule="auto" w:line="384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лучения чистой поверхности большое значение имеет качество заточки резцов: тупой резец не перерезает и не разделяет во</w:t>
        <w:softHyphen/>
        <w:t>локна, а мнет их и разрывает — в результате получается нечистая поверхность; острый ре</w:t>
        <w:softHyphen/>
        <w:t>зец легко разрезает и разделяет волокна дре</w:t>
        <w:softHyphen/>
        <w:t>весины. Обрабатывать древесину следует по направлению волокон, так как при обработке против слоя получается менее чистая поверх</w:t>
        <w:softHyphen/>
        <w:t>ность (с отщепами, отколами, задирами).</w:t>
      </w:r>
    </w:p>
    <w:p>
      <w:pPr>
        <w:pStyle w:val="Normal"/>
        <w:shd w:fill="FFFFFF" w:val="clear"/>
        <w:autoSpaceDE w:val="false"/>
        <w:spacing w:lineRule="auto" w:line="384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чистоту поверхности оказывает влия</w:t>
        <w:softHyphen/>
        <w:t>ние скорость резания. Как указывалось ра</w:t>
        <w:softHyphen/>
        <w:t xml:space="preserve">нее, резание происходит за счет движении резца относительно древесины или при движении древесины относительно резца. Линия относительного движения лезвия резца я и является </w:t>
      </w:r>
      <w:r>
        <w:rPr>
          <w:i/>
          <w:iCs/>
          <w:color w:val="000000"/>
          <w:sz w:val="28"/>
          <w:szCs w:val="28"/>
        </w:rPr>
        <w:t>траекторией рез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8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i/>
          <w:iCs/>
          <w:color w:val="000000"/>
          <w:sz w:val="28"/>
          <w:szCs w:val="28"/>
        </w:rPr>
        <w:t>скоростью резания</w:t>
      </w:r>
      <w:r>
        <w:rPr>
          <w:color w:val="000000"/>
          <w:sz w:val="28"/>
          <w:szCs w:val="28"/>
        </w:rPr>
        <w:t xml:space="preserve"> понимается относительная скорость движения лезвия резца. Для большинства станков (круглопильных, строгальных, фрезерных, шипорезных, верлильных) скорость резания определяют по формуле:</w:t>
      </w:r>
    </w:p>
    <w:p>
      <w:pPr>
        <w:pStyle w:val="Normal"/>
        <w:shd w:fill="FFFFFF" w:val="clear"/>
        <w:autoSpaceDE w:val="false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4350" cy="657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99" r="-37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8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— скорость резания в </w:t>
      </w:r>
      <w:r>
        <w:rPr>
          <w:i/>
          <w:iCs/>
          <w:color w:val="000000"/>
          <w:sz w:val="28"/>
          <w:szCs w:val="28"/>
        </w:rPr>
        <w:t>м/сек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84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π </w:t>
      </w:r>
      <w:r>
        <w:rPr>
          <w:color w:val="000000"/>
          <w:sz w:val="28"/>
          <w:szCs w:val="28"/>
        </w:rPr>
        <w:t>— 3,14;</w:t>
      </w:r>
    </w:p>
    <w:p>
      <w:pPr>
        <w:pStyle w:val="Normal"/>
        <w:shd w:fill="FFFFFF" w:val="clear"/>
        <w:autoSpaceDE w:val="false"/>
        <w:spacing w:lineRule="auto" w:line="384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— диаметр режущего  инструмента в </w:t>
      </w:r>
      <w:r>
        <w:rPr>
          <w:i/>
          <w:iCs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84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— число оборотов инструмента в  минуту.</w:t>
      </w:r>
    </w:p>
    <w:p>
      <w:pPr>
        <w:pStyle w:val="Normal"/>
        <w:autoSpaceDE w:val="false"/>
        <w:spacing w:lineRule="auto" w:line="38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84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коростью подачи</w:t>
      </w:r>
      <w:r>
        <w:rPr>
          <w:color w:val="000000"/>
          <w:sz w:val="28"/>
          <w:szCs w:val="28"/>
        </w:rPr>
        <w:t xml:space="preserve"> на основном деревооб</w:t>
        <w:softHyphen/>
        <w:t>рабатывающем оборудовании (круглопильных, строгально-калевочных, рейсмусовых, двусторонних шипорезных станках) назы</w:t>
        <w:softHyphen/>
        <w:t>вается та скорость, с какой механизм подачи равномерно подает деталь на режущий инст</w:t>
        <w:softHyphen/>
        <w:t>румент.</w:t>
      </w:r>
    </w:p>
    <w:p>
      <w:pPr>
        <w:pStyle w:val="Normal"/>
        <w:shd w:fill="FFFFFF" w:val="clear"/>
        <w:autoSpaceDE w:val="false"/>
        <w:spacing w:lineRule="auto" w:line="384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танках с ручной подачей (круглопильных, фуговальных, сверлильных, дол</w:t>
        <w:softHyphen/>
        <w:t>бежных и односторонних шипорезных) ско</w:t>
        <w:softHyphen/>
        <w:t>рость подачи определяется теми же фактора</w:t>
        <w:softHyphen/>
        <w:t>ми, но зависит от опыта и усилий рабочего-станочника.</w:t>
      </w:r>
    </w:p>
    <w:p>
      <w:pPr>
        <w:pStyle w:val="Normal"/>
        <w:spacing w:lineRule="auto" w:line="38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орцовых станках с прямолинейным движением суппорта скорость подачи зави</w:t>
        <w:softHyphen/>
        <w:t>сит от скорости подачи суппорта. Во всех видах ручного инструмента и ручного элек</w:t>
        <w:softHyphen/>
        <w:t>трифицированного инструмента скоростью подачи можно считать скорость движения инструмента относительно обрабатываемой древесины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textAlignment w:val="baseline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Contents3">
    <w:name w:val="TOC 3"/>
    <w:basedOn w:val="Normal"/>
    <w:next w:val="Normal"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53:00Z</dcterms:created>
  <dc:creator>Gcorp.</dc:creator>
  <dc:description/>
  <cp:keywords/>
  <dc:language>en-US</dc:language>
  <cp:lastModifiedBy>SYSTEM</cp:lastModifiedBy>
  <cp:lastPrinted>2004-10-14T20:14:00Z</cp:lastPrinted>
  <dcterms:modified xsi:type="dcterms:W3CDTF">2011-09-26T03:53:00Z</dcterms:modified>
  <cp:revision>2</cp:revision>
  <dc:subject/>
  <dc:title>Общие понятия об основах резания древесины</dc:title>
</cp:coreProperties>
</file>