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8.wmf" ContentType="image/x-wmf"/>
  <Override PartName="/word/media/image176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85.wmf" ContentType="image/x-wmf"/>
  <Override PartName="/word/media/image17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127.wmf" ContentType="image/x-wmf"/>
  <Override PartName="/word/media/image30.wmf" ContentType="image/x-wmf"/>
  <Override PartName="/word/media/image1.wmf" ContentType="image/x-wmf"/>
  <Override PartName="/word/media/image153.wmf" ContentType="image/x-wmf"/>
  <Override PartName="/word/media/image38.wmf" ContentType="image/x-wmf"/>
  <Override PartName="/word/media/image39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8.png" ContentType="image/png"/>
  <Override PartName="/word/media/image42.wmf" ContentType="image/x-wmf"/>
  <Override PartName="/word/media/image139.wmf" ContentType="image/x-wmf"/>
  <Override PartName="/word/media/image164.wmf" ContentType="image/x-wmf"/>
  <Override PartName="/word/media/image9.png" ContentType="image/png"/>
  <Override PartName="/word/media/image43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84.png" ContentType="image/png"/>
  <Override PartName="/word/media/image141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54.wmf" ContentType="image/x-wmf"/>
  <Override PartName="/word/media/image140.wmf" ContentType="image/x-wmf"/>
  <Override PartName="/word/media/image138.wmf" ContentType="image/x-wmf"/>
  <Override PartName="/word/media/image41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.wmf" ContentType="image/x-wmf"/>
  <Override PartName="/word/media/image156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5.wmf" ContentType="image/x-wmf"/>
  <Override PartName="/word/media/image10.png" ContentType="image/png"/>
  <Override PartName="/word/media/image78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точить цилиндрический валик при заданных условиях. При этом необходим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модель станка, по паспорту определить все параметры расч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материал режущей части резца, обеспечивающей наибольшую производительность. Определить основные размеры резца и пластинки, форму передней грани, геометрические параметры режущей части, форму передней грани, геометрические параметры режущей части, критерии износа и период стойкости, оптимальные для заданных условий. Если целесообразно для заданных условий, следует применить СОЖ, соответственно выбрав е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аналитический расчет наивыгоднейшего режима резания в потребной мощности при точении в заданных условиях с учетом наибольшего использования возможностей станка и режущих способностей резца при обеспечении заданной шероховатости обработанной поверх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анализ полученного режима путем определения коэффициента использования станка по мощности и инструмента по скорости рез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ое технологическое время, требуемое на опе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заготовки: </w:t>
      </w:r>
      <w:r>
        <w:rPr>
          <w:sz w:val="28"/>
          <w:szCs w:val="28"/>
        </w:rPr>
        <w:drawing>
          <wp:inline distT="0" distB="0" distL="0" distR="0">
            <wp:extent cx="850900" cy="23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после обработки: </w:t>
      </w:r>
      <w:r>
        <w:rPr>
          <w:sz w:val="28"/>
          <w:szCs w:val="28"/>
        </w:rPr>
        <w:drawing>
          <wp:inline distT="0" distB="0" distL="0" distR="0">
            <wp:extent cx="858520" cy="23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обработки: </w:t>
      </w:r>
      <w:r>
        <w:rPr>
          <w:sz w:val="28"/>
          <w:szCs w:val="28"/>
        </w:rPr>
        <w:drawing>
          <wp:inline distT="0" distB="0" distL="0" distR="0">
            <wp:extent cx="779145" cy="23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роховатость обработанной поверхности: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алика: Ста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: 18ХГ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прочности: </w:t>
      </w:r>
      <w:r>
        <w:rPr>
          <w:sz w:val="28"/>
          <w:szCs w:val="28"/>
        </w:rPr>
        <w:drawing>
          <wp:inline distT="0" distB="0" distL="0" distR="0">
            <wp:extent cx="967740" cy="235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ость: </w:t>
      </w:r>
      <w:r>
        <w:rPr>
          <w:sz w:val="28"/>
          <w:szCs w:val="28"/>
        </w:rPr>
        <w:drawing>
          <wp:inline distT="0" distB="0" distL="0" distR="0">
            <wp:extent cx="520700" cy="23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крепления на станке: пат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боротов станка: </w:t>
      </w:r>
      <w:r>
        <w:rPr>
          <w:sz w:val="28"/>
          <w:szCs w:val="28"/>
        </w:rPr>
        <w:drawing>
          <wp:inline distT="0" distB="0" distL="0" distR="0">
            <wp:extent cx="80454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тачивания цилиндрического валика выбираем токарный многошпиндельный горизонтальный прутковый автомат 1Б290-4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1Б290-4К предназначен для обработки деталей из прутка и штучных заготовок в условиях серийного и крупносерий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нках могут выполняться такие виды обработки, как обтачивание, растачивание, протачивание канавок (внешних и внутренних), сверление, зенкерование, нарезание резьб плашками, метчиками, самораскрывающимися резьбонарезными головками и устр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танка 1Е165револьверная головка с вертикальной осью вращения с шестью гнездами, в которых устанавливаются стойки и втулки для крепления вспомогательных и режущих инструментов. Этот станок снабжен поперечным суппортом, что расширяет его технологические возм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ий держатель станка – четырехпозиционны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1860" cy="21113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0080" cy="215773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011" t="-16" r="-4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6125" cy="432816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1515" cy="45243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068" t="-7" r="-41" b="1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Параметры токарного многошпиндельного горизонтального пруткового автомата 1Б290-4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очении поверхности валика используем резец по ГОСТ 18868-73, при этом пластинки необходимо выполнить из твердосплавного материала ВК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державки: </w:t>
      </w:r>
      <w:r>
        <w:rPr>
          <w:sz w:val="28"/>
          <w:szCs w:val="28"/>
        </w:rPr>
        <w:drawing>
          <wp:inline distT="0" distB="0" distL="0" distR="0">
            <wp:extent cx="741680" cy="2355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державки: </w:t>
      </w:r>
      <w:r>
        <w:rPr>
          <w:sz w:val="28"/>
          <w:szCs w:val="28"/>
        </w:rPr>
        <w:drawing>
          <wp:inline distT="0" distB="0" distL="0" distR="0">
            <wp:extent cx="723900" cy="2355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резца: </w:t>
      </w:r>
      <w:r>
        <w:rPr>
          <w:sz w:val="28"/>
          <w:szCs w:val="28"/>
        </w:rPr>
        <w:drawing>
          <wp:inline distT="0" distB="0" distL="0" distR="0">
            <wp:extent cx="765810" cy="2355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355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режущей кромки: </w:t>
      </w:r>
      <w:r>
        <w:rPr>
          <w:sz w:val="28"/>
          <w:szCs w:val="28"/>
        </w:rPr>
        <w:drawing>
          <wp:inline distT="0" distB="0" distL="0" distR="0">
            <wp:extent cx="685800" cy="2355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355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 xml:space="preserve">Стойкость резца </w:t>
      </w:r>
      <w:r>
        <w:rPr>
          <w:sz w:val="28"/>
          <w:szCs w:val="28"/>
        </w:rPr>
        <w:drawing>
          <wp:inline distT="0" distB="0" distL="0" distR="0">
            <wp:extent cx="765810" cy="2355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обрабатываемой детали: </w:t>
      </w:r>
      <w:r>
        <w:rPr>
          <w:sz w:val="28"/>
          <w:szCs w:val="28"/>
        </w:rPr>
        <w:drawing>
          <wp:inline distT="0" distB="0" distL="0" distR="0">
            <wp:extent cx="728980" cy="2355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боротов станка: </w:t>
      </w:r>
      <w:r>
        <w:rPr>
          <w:sz w:val="28"/>
          <w:szCs w:val="28"/>
        </w:rPr>
        <w:drawing>
          <wp:inline distT="0" distB="0" distL="0" distR="0">
            <wp:extent cx="804545" cy="38925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резца: </w:t>
      </w:r>
      <w:r>
        <w:rPr>
          <w:sz w:val="28"/>
          <w:szCs w:val="28"/>
          <w:lang w:val="en-US"/>
        </w:rPr>
        <w:drawing>
          <wp:inline distT="0" distB="0" distL="0" distR="0">
            <wp:extent cx="741680" cy="38925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</w:rPr>
        <w:drawing>
          <wp:inline distT="0" distB="0" distL="0" distR="0">
            <wp:extent cx="590550" cy="2355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зания: 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356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6555" cy="23558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3558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3558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стойкость резца </w:t>
      </w:r>
      <w:r>
        <w:rPr>
          <w:sz w:val="28"/>
          <w:szCs w:val="28"/>
        </w:rPr>
        <w:drawing>
          <wp:inline distT="0" distB="0" distL="0" distR="0">
            <wp:extent cx="754380" cy="23558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3558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вылет резца равен </w:t>
      </w:r>
      <w:r>
        <w:rPr>
          <w:sz w:val="28"/>
          <w:szCs w:val="28"/>
        </w:rPr>
        <w:drawing>
          <wp:inline distT="0" distB="0" distL="0" distR="0">
            <wp:extent cx="255905" cy="1651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680" cy="23558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главный угол в плане </w:t>
      </w:r>
      <w:r>
        <w:rPr>
          <w:sz w:val="28"/>
          <w:szCs w:val="28"/>
        </w:rPr>
        <w:drawing>
          <wp:inline distT="0" distB="0" distL="0" distR="0">
            <wp:extent cx="235585" cy="20129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корость резания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43561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яем до ближайшего минимального значения скорости для выбранного ста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4545" cy="38925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резания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3561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3210" cy="23558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на обрабатываемый матери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5080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резания:</w:t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4892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мощность резания:</w:t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38925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станка на приводе: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1021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0810" cy="1651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ПД ст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7215" cy="4102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станка по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825" cy="46037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инструмента по скорости резания:</w:t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6037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хода резца:</w:t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574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8595" cy="24574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личина врезания резца;</w:t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745" cy="24574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личина перебега резца.</w:t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4765" cy="24892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ремени:</w:t>
      </w:r>
    </w:p>
    <w:p>
      <w:pPr>
        <w:pStyle w:val="Normal"/>
        <w:tabs>
          <w:tab w:val="clear" w:pos="708"/>
          <w:tab w:val="left" w:pos="4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1021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отать отверстие диаметром </w:t>
      </w:r>
      <w:r>
        <w:rPr>
          <w:sz w:val="28"/>
          <w:szCs w:val="28"/>
        </w:rPr>
        <w:drawing>
          <wp:inline distT="0" distB="0" distL="0" distR="0">
            <wp:extent cx="165100" cy="23558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енным после штамповки, до диаметра </w:t>
      </w:r>
      <w:r>
        <w:rPr>
          <w:sz w:val="28"/>
          <w:szCs w:val="28"/>
        </w:rPr>
        <w:drawing>
          <wp:inline distT="0" distB="0" distL="0" distR="0">
            <wp:extent cx="177165" cy="23558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длину </w:t>
      </w:r>
      <w:r>
        <w:rPr>
          <w:sz w:val="28"/>
          <w:szCs w:val="28"/>
        </w:rPr>
        <w:drawing>
          <wp:inline distT="0" distB="0" distL="0" distR="0">
            <wp:extent cx="82550" cy="1771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опоставить эффективность обработки при различных процессах резания: рассверливание, зенке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 следует проанализировать предложенные для заданных условий методы обработки и сопоставить эффективность их применения. Для этого необходим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материал режущей части инструмента, обеспечивающий наибольшую производительность, геометрические параметры режущей части, критерии износа, оптимальный период стойкости для заданных условий; дать эскизы режущей части инструмента со всеми размерами геометрических параметр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схемы резания предложенных методов обработки с назначением элементов срезаемого сло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птимальный режим резания с помощь нормативных таблиц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ое технологическое врем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ь эффективность применения указанных раз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отверстия до обработк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4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отверстия после обработк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4,8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отверстия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30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роховатость поверхности после обработки: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>=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: Ста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: 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прочности: </w:t>
      </w:r>
      <w:r>
        <w:rPr>
          <w:sz w:val="28"/>
          <w:szCs w:val="28"/>
        </w:rPr>
        <w:drawing>
          <wp:inline distT="0" distB="0" distL="0" distR="0">
            <wp:extent cx="1600200" cy="38925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ость: </w:t>
      </w:r>
      <w:r>
        <w:rPr>
          <w:sz w:val="28"/>
          <w:szCs w:val="28"/>
        </w:rPr>
        <w:drawing>
          <wp:inline distT="0" distB="0" distL="0" distR="0">
            <wp:extent cx="533400" cy="23558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станка – вертикально-сверлильный 2Н125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верливания выбираем сверло спиральное с коническим хвостовиком 035-2301-1029 (по ОСТ 2И20-2-8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режущей части сверла при обработке данного материала должен быть Т15К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режущей части: </w:t>
      </w: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лина: </w:t>
      </w:r>
      <w:r>
        <w:rPr>
          <w:sz w:val="28"/>
          <w:szCs w:val="28"/>
        </w:rPr>
        <w:drawing>
          <wp:inline distT="0" distB="0" distL="0" distR="0">
            <wp:extent cx="779145" cy="2355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режущей части: </w:t>
      </w:r>
      <w:r>
        <w:rPr>
          <w:sz w:val="28"/>
          <w:szCs w:val="28"/>
        </w:rPr>
        <w:drawing>
          <wp:inline distT="0" distB="0" distL="0" distR="0">
            <wp:extent cx="765810" cy="23558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наклона режущей кромки: </w:t>
      </w:r>
      <w:r>
        <w:rPr>
          <w:sz w:val="28"/>
          <w:szCs w:val="28"/>
        </w:rPr>
        <w:drawing>
          <wp:inline distT="0" distB="0" distL="0" distR="0">
            <wp:extent cx="628015" cy="23558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ость сверла: </w:t>
      </w:r>
      <w:r>
        <w:rPr>
          <w:sz w:val="28"/>
          <w:szCs w:val="28"/>
        </w:rPr>
        <w:drawing>
          <wp:inline distT="0" distB="0" distL="0" distR="0">
            <wp:extent cx="754380" cy="23558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верли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</w:rPr>
        <w:drawing>
          <wp:inline distT="0" distB="0" distL="0" distR="0">
            <wp:extent cx="791845" cy="23558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38925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сверления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1021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йкость режущего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корость сверления получ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8125" cy="44894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частота вращения шпинделя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3561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аспорту станка </w:t>
      </w:r>
      <w:r>
        <w:rPr>
          <w:sz w:val="28"/>
          <w:szCs w:val="28"/>
        </w:rPr>
        <w:drawing>
          <wp:inline distT="0" distB="0" distL="0" distR="0">
            <wp:extent cx="804545" cy="38925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825" cy="43561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можно вычислить по формуле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4765" cy="24574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минальный диаметр отверстия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" cy="23558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; </w:t>
      </w:r>
      <w:r>
        <w:rPr>
          <w:sz w:val="28"/>
          <w:szCs w:val="28"/>
        </w:rPr>
        <w:drawing>
          <wp:inline distT="0" distB="0" distL="0" distR="0">
            <wp:extent cx="754380" cy="23558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" cy="24574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правочный коэффициент; </w:t>
      </w:r>
      <w:r>
        <w:rPr>
          <w:sz w:val="28"/>
          <w:szCs w:val="28"/>
        </w:rPr>
        <w:drawing>
          <wp:inline distT="0" distB="0" distL="0" distR="0">
            <wp:extent cx="435610" cy="24574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4892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мощность 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1021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пути сверла равна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8520" cy="24574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574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личина врезания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3558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личина перебега резца.</w:t>
      </w:r>
    </w:p>
    <w:p>
      <w:pPr>
        <w:pStyle w:val="MTDisplayEquation"/>
        <w:ind w:left="0" w:firstLine="709"/>
        <w:jc w:val="both"/>
        <w:rPr/>
      </w:pPr>
      <w:r>
        <w:rPr/>
        <w:drawing>
          <wp:inline distT="0" distB="0" distL="0" distR="0">
            <wp:extent cx="2225040" cy="24892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сновное технологическое время будет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41021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енкерования выбираем зенкер цельный с коническим хвостовиком (ГОСТ 12509-75) (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режущей части: </w:t>
      </w:r>
      <w:r>
        <w:rPr>
          <w:sz w:val="28"/>
          <w:szCs w:val="28"/>
        </w:rPr>
        <w:drawing>
          <wp:inline distT="0" distB="0" distL="0" distR="0">
            <wp:extent cx="862965" cy="24574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лина: </w:t>
      </w:r>
      <w:r>
        <w:rPr>
          <w:sz w:val="28"/>
          <w:szCs w:val="28"/>
        </w:rPr>
        <w:drawing>
          <wp:inline distT="0" distB="0" distL="0" distR="0">
            <wp:extent cx="779145" cy="23558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 xml:space="preserve">Длина режущей части: </w:t>
      </w:r>
      <w:r>
        <w:rPr>
          <w:sz w:val="28"/>
          <w:szCs w:val="28"/>
        </w:rPr>
        <w:drawing>
          <wp:inline distT="0" distB="0" distL="0" distR="0">
            <wp:extent cx="647065" cy="23558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64180" cy="2519045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Задний уго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на задней поверхности лезвия 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на калибрующей части 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ний угол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наклона винтовой канавк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= 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й угол в план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ую конусность по длине рабочей части принимаем равной 0,0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ость зенкера: </w:t>
      </w:r>
      <w:r>
        <w:rPr>
          <w:sz w:val="28"/>
          <w:szCs w:val="28"/>
        </w:rPr>
        <w:drawing>
          <wp:inline distT="0" distB="0" distL="0" distR="0">
            <wp:extent cx="765810" cy="235585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енкер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зенкерования: </w:t>
      </w:r>
      <w:r>
        <w:rPr>
          <w:sz w:val="28"/>
          <w:szCs w:val="28"/>
        </w:rPr>
        <w:drawing>
          <wp:inline distT="0" distB="0" distL="0" distR="0">
            <wp:extent cx="723900" cy="23558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38925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зенкерования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1021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йкость режущего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дача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корость зенкерования получ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4894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частота вращения шпинделя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3561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аспорту станка </w:t>
      </w:r>
      <w:r>
        <w:rPr>
          <w:sz w:val="28"/>
          <w:szCs w:val="28"/>
        </w:rPr>
        <w:drawing>
          <wp:inline distT="0" distB="0" distL="0" distR="0">
            <wp:extent cx="838200" cy="38925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3561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можно вычислить по формуле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4765" cy="245745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минальный диаметр отверстия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" cy="23558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; </w:t>
      </w:r>
      <w:r>
        <w:rPr>
          <w:sz w:val="28"/>
          <w:szCs w:val="28"/>
        </w:rPr>
        <w:drawing>
          <wp:inline distT="0" distB="0" distL="0" distR="0">
            <wp:extent cx="754380" cy="23558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" cy="24574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правочный коэффициент; </w:t>
      </w:r>
      <w:r>
        <w:rPr>
          <w:sz w:val="28"/>
          <w:szCs w:val="28"/>
        </w:rPr>
        <w:drawing>
          <wp:inline distT="0" distB="0" distL="0" distR="0">
            <wp:extent cx="435610" cy="245745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4892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мощность 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1021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пути сверла рав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8520" cy="24574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574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личина врезания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3558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личина перебега резца.</w:t>
      </w:r>
    </w:p>
    <w:p>
      <w:pPr>
        <w:pStyle w:val="MTDisplayEquation"/>
        <w:ind w:left="0" w:firstLine="709"/>
        <w:jc w:val="both"/>
        <w:rPr/>
      </w:pPr>
      <w:r>
        <w:rPr/>
        <w:drawing>
          <wp:inline distT="0" distB="0" distL="0" distR="0">
            <wp:extent cx="2225040" cy="24892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сновное технологическое время будет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41021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таким образом данное отверстие выгоднее обрабатывать зенкерованием, т.к. при одинаковой необходимой мощности время обработки немного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валитет вал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тет отверстия – H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ала: </w:t>
      </w:r>
      <w:r>
        <w:rPr>
          <w:sz w:val="28"/>
          <w:szCs w:val="28"/>
        </w:rPr>
        <w:drawing>
          <wp:inline distT="0" distB="0" distL="0" distR="0">
            <wp:extent cx="728980" cy="235585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отверстия: </w:t>
      </w:r>
      <w:r>
        <w:rPr>
          <w:sz w:val="28"/>
          <w:szCs w:val="28"/>
        </w:rPr>
        <w:drawing>
          <wp:inline distT="0" distB="0" distL="0" distR="0">
            <wp:extent cx="741680" cy="23558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алика: </w:t>
      </w:r>
      <w:r>
        <w:rPr>
          <w:sz w:val="28"/>
          <w:szCs w:val="28"/>
        </w:rPr>
        <w:drawing>
          <wp:inline distT="0" distB="0" distL="0" distR="0">
            <wp:extent cx="647065" cy="23558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: сталь 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готовки предлагается пруток, сортамент выбирается по каталогам из справочников. Исходя из габаритов детали и параметров поверхности – рассчитывают минимальный и максимальный припуск. По стандартной методике припуск разбивают на операционные припуски, строят соответствующую схему с указанием допусков и припусков, определяют геометрические параметры инстр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из стали 45 ГОСТ 1050-88 получена штамповкой на моло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читываем массы детали и заготовки (ρ=782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масса готовой дет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57785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загот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3429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ехнологический маршрут обработки поверхности Ø2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 состоит из четырех операций: чернового и чистового обтачивания и чернового шлифования. Все операции производятся в цен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маршрут обработки заносим в таблицу. Так же записываем значения элементов припуска, соответствующие заготовке и каждому технологическому пере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ак как обработка ведется в центрах, погрешность установки в радиальном направлении равна нулю, что имеет значение для рассматриваемого размера. В этом случае величина исключается из основной формулы для расчета минимального припуска, и соответствующую графу можно не включать в расчетную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ммарное значение пространственных отклонений для заготовки данного тип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0734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мещение осей поков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8520" cy="245745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ивизна заготовок (короблени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9000" cy="24892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щение оси заготовки в результате погрешности зацентровки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735" cy="28321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тампованных изделий </w:t>
      </w:r>
      <w:r>
        <w:rPr>
          <w:sz w:val="28"/>
          <w:szCs w:val="28"/>
          <w:lang w:val="en-US"/>
        </w:rPr>
        <w:drawing>
          <wp:inline distT="0" distB="0" distL="0" distR="0">
            <wp:extent cx="659130" cy="24574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4300" cy="28321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30734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ое пространственное откло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едварительного обтачи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245745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чистового обтачи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45745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дварительного шлиф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45745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минимальные значения припус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0785" cy="36322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припус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едварительное обтач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24892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чистовое обтач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4892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едварительное шлиф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4892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определяем расчетные размеры для каждого предшествующего перехода путем последовательного прибавления расчетного минимального припуска каждого технологического перехода, и заносим данные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10414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ем в соответствующей графе расчетной таблицы значения допусков на каждый технологический переход и заготовку, в графе «Наименьший предельный размер» определим их значения для каждого технологического перехода, округляя расчетные размеры увеличением их значением. Округление производим до того же знака десятичной дроби, с каким дан допуск на размер для каждого перехода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предельные размеры вычисляем прибавлением допуска к округленному наименьшему предельному разме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5985" cy="1315085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ельные значения припусков </w:t>
      </w:r>
      <w:r>
        <w:rPr>
          <w:sz w:val="28"/>
          <w:szCs w:val="28"/>
        </w:rPr>
        <w:drawing>
          <wp:inline distT="0" distB="0" distL="0" distR="0">
            <wp:extent cx="270510" cy="235585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как разность наибольших предельных размеров и </w:t>
      </w:r>
      <w:r>
        <w:rPr>
          <w:sz w:val="28"/>
          <w:szCs w:val="28"/>
        </w:rPr>
        <w:drawing>
          <wp:inline distT="0" distB="0" distL="0" distR="0">
            <wp:extent cx="248920" cy="235585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ак разность наименьших предельных размеров предшествующего и выполняемого пере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8125" cy="74168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6720" cy="72898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ие припуски </w:t>
      </w:r>
      <w:r>
        <w:rPr>
          <w:sz w:val="28"/>
          <w:szCs w:val="28"/>
        </w:rPr>
        <w:drawing>
          <wp:inline distT="0" distB="0" distL="0" distR="0">
            <wp:extent cx="307340" cy="235585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35585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м так же, как и в предыдущем примере, суммируя промежуточные припуски и записывая их значения внизу соответствующих граф.</w: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5334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веряется правильность произведенных расчетов и строится схема графического расположения полей припусков и допусков, учитывая в данном случае, что построение производится на наружную, а не на внутреннюю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67"/>
        <w:gridCol w:w="617"/>
        <w:gridCol w:w="807"/>
        <w:gridCol w:w="1119"/>
        <w:gridCol w:w="1119"/>
        <w:gridCol w:w="846"/>
        <w:gridCol w:w="666"/>
        <w:gridCol w:w="766"/>
        <w:gridCol w:w="616"/>
        <w:gridCol w:w="616"/>
      </w:tblGrid>
      <w:tr>
        <w:trPr>
          <w:trHeight w:val="392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ереходы обработки поверхност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36905" cy="221615"/>
                  <wp:effectExtent l="0" t="0" r="0" b="0"/>
                  <wp:docPr id="136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пуск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рипуск, мк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змер, мм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уск , мкм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размер, мм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значения припусков, мкм</w:t>
            </w:r>
          </w:p>
        </w:tc>
      </w:tr>
      <w:tr>
        <w:trPr>
          <w:trHeight w:val="39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655" cy="184785"/>
                  <wp:effectExtent l="0" t="0" r="0" b="0"/>
                  <wp:docPr id="137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к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7475" cy="161925"/>
                  <wp:effectExtent l="0" t="0" r="0" b="0"/>
                  <wp:docPr id="138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км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" cy="128905"/>
                  <wp:effectExtent l="0" t="0" r="0" b="0"/>
                  <wp:docPr id="139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мкм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3210" cy="235585"/>
                  <wp:effectExtent l="0" t="0" r="0" b="0"/>
                  <wp:docPr id="140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720" cy="155575"/>
                  <wp:effectExtent l="0" t="0" r="0" b="0"/>
                  <wp:docPr id="141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" cy="121285"/>
                  <wp:effectExtent l="0" t="0" r="0" b="0"/>
                  <wp:docPr id="142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8920" cy="235585"/>
                  <wp:effectExtent l="0" t="0" r="0" b="0"/>
                  <wp:docPr id="143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5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,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предваритель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6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чистов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,9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2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</w:t>
            </w:r>
          </w:p>
        </w:tc>
      </w:tr>
      <w:tr>
        <w:trPr>
          <w:trHeight w:val="39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иф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9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,9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чения внешней поверхности выбираем токарный проходной прямой резец с пластинами из быстрорежущей стали по ГОСТ 18869-7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8980" cy="235585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35585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5810" cy="235585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59130" cy="235585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72440" cy="235585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201295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ерления внутреннего отверстия выбираем сверло спиральное с коническим хвостовиком по ГОСТ 10903-7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3558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9145" cy="235585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35585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лифования выбираем шлифовальный круг на керамической связке </w:t>
      </w:r>
      <w:r>
        <w:rPr>
          <w:sz w:val="28"/>
          <w:szCs w:val="28"/>
        </w:rPr>
        <w:drawing>
          <wp:inline distT="0" distB="0" distL="0" distR="0">
            <wp:extent cx="804545" cy="235585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4545" cy="235585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9145" cy="23558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льный материал: 1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истость: 5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4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валитет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тет паза – Н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3558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5810" cy="235585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35585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9130" cy="20129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3558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: сталь 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готовки предлагается прокат в виде плиты, сортамент выбирается по каталогам из справочников. Исходя из габаритов детали и параметров поверхности – рассчитывают минимальный и максимальный припуск. По стандартной методике припуск разбивают на операционные припуски, строят соответствующую схему с указанием допусков и припусков, определяют геометрические параметры инструментов. Для обработки паза требуется подобрать характеристики, представить эскизы инструмента. Для фрезерной обработки назначить режимы резания, подобрать по справочной литературе оборудование, пронормировать обработку и оформить операционную технологическую ка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готовой дет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553085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загот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3305" cy="34290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готовки выбираем стальной горячекатаный лист толщиной 16 мм, шириной 200 мм и длиной 4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работки шпоночного паза выбираем цилиндрическую фрезу </w:t>
      </w:r>
      <w:r>
        <w:rPr>
          <w:sz w:val="28"/>
          <w:szCs w:val="28"/>
        </w:rPr>
        <w:drawing>
          <wp:inline distT="0" distB="0" distL="0" distR="0">
            <wp:extent cx="698500" cy="23558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Т 9140-78; </w:t>
      </w:r>
      <w:r>
        <w:rPr>
          <w:sz w:val="28"/>
          <w:szCs w:val="28"/>
        </w:rPr>
        <w:drawing>
          <wp:inline distT="0" distB="0" distL="0" distR="0">
            <wp:extent cx="711200" cy="235585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0080" cy="23558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фрезерования </w:t>
      </w:r>
      <w:r>
        <w:rPr>
          <w:sz w:val="28"/>
          <w:szCs w:val="28"/>
        </w:rPr>
        <w:drawing>
          <wp:inline distT="0" distB="0" distL="0" distR="0">
            <wp:extent cx="647700" cy="24574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</w:rPr>
        <w:drawing>
          <wp:inline distT="0" distB="0" distL="0" distR="0">
            <wp:extent cx="804545" cy="41021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ча </w:t>
      </w:r>
      <w:r>
        <w:rPr>
          <w:sz w:val="28"/>
          <w:szCs w:val="28"/>
        </w:rPr>
        <w:drawing>
          <wp:inline distT="0" distB="0" distL="0" distR="0">
            <wp:extent cx="1244600" cy="41021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фрезерования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8980" cy="389255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аметр отверс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" cy="13970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астота вращения фр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корость резания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16400" cy="461645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фре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825" cy="43561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04545" cy="389255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ая сила </w:t>
      </w:r>
      <w:r>
        <w:rPr>
          <w:sz w:val="28"/>
          <w:szCs w:val="28"/>
        </w:rPr>
        <w:drawing>
          <wp:inline distT="0" distB="0" distL="0" distR="0">
            <wp:extent cx="188595" cy="235585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021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" cy="13970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0810" cy="13970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0810" cy="16510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казатели степени зависимости силы </w:t>
      </w:r>
      <w:r>
        <w:rPr>
          <w:sz w:val="28"/>
          <w:szCs w:val="28"/>
        </w:rPr>
        <w:drawing>
          <wp:inline distT="0" distB="0" distL="0" distR="0">
            <wp:extent cx="188595" cy="235585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глубины резания </w:t>
      </w:r>
      <w:r>
        <w:rPr>
          <w:sz w:val="28"/>
          <w:szCs w:val="28"/>
        </w:rPr>
        <w:drawing>
          <wp:inline distT="0" distB="0" distL="0" distR="0">
            <wp:extent cx="82550" cy="15240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 подачи </w:t>
      </w:r>
      <w:r>
        <w:rPr>
          <w:sz w:val="28"/>
          <w:szCs w:val="28"/>
        </w:rPr>
        <w:drawing>
          <wp:inline distT="0" distB="0" distL="0" distR="0">
            <wp:extent cx="188595" cy="23558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 ширины фрезерования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 диаметра фрезы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 частоты вращения </w:t>
      </w:r>
      <w:r>
        <w:rPr>
          <w:sz w:val="28"/>
          <w:szCs w:val="28"/>
        </w:rPr>
        <w:drawing>
          <wp:inline distT="0" distB="0" distL="0" distR="0">
            <wp:extent cx="130810" cy="13970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295" cy="235585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правочный коэффициент на окружную силу и зависимости от типа фрезы и материала режуще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210" cy="235585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правочный коэффициент на качество обрабатываем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6037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375" cy="201295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кружная сила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41021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шпинде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389255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 (эффективн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4820" cy="389255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резерования паза выбираем вертикально-фрезерный консольный станок 6Т104 (рис. 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0195" cy="3827780"/>
            <wp:effectExtent l="0" t="0" r="0" b="0"/>
            <wp:docPr id="195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пути фрезы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35585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сновное технологическое время будет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0210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14"/>
        </w:tabs>
        <w:ind w:left="101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60" w:leader="none"/>
        <w:tab w:val="right" w:pos="9360" w:leader="none"/>
      </w:tabs>
      <w:spacing w:lineRule="auto" w:line="360"/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7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6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67.wmf"/><Relationship Id="rId97" Type="http://schemas.openxmlformats.org/officeDocument/2006/relationships/image" Target="media/image68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75.wmf"/><Relationship Id="rId105" Type="http://schemas.openxmlformats.org/officeDocument/2006/relationships/image" Target="media/image76.wmf"/><Relationship Id="rId106" Type="http://schemas.openxmlformats.org/officeDocument/2006/relationships/image" Target="media/image77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png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53:00Z</dcterms:created>
  <dc:creator>albina</dc:creator>
  <dc:description/>
  <cp:keywords/>
  <dc:language>en-US</dc:language>
  <cp:lastModifiedBy>SYSTEM</cp:lastModifiedBy>
  <dcterms:modified xsi:type="dcterms:W3CDTF">2011-09-26T03:53:00Z</dcterms:modified>
  <cp:revision>2</cp:revision>
  <dc:subject/>
  <dc:title>Контрольная работа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