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рдский фили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ГР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Технология машиностроения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Обработка деталей на токарных станк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: Студент 3 курса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Группы ЭУБ-72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амышанов А.Ю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Шифр: 505667207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л: Никитин Юрий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5670"/>
        <w:jc w:val="both"/>
        <w:rPr/>
      </w:pPr>
      <w:r>
        <w:rPr>
          <w:sz w:val="28"/>
          <w:szCs w:val="28"/>
        </w:rPr>
        <w:t>Вадимович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рдск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09 год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1019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Основные понятия и определения токарной обработки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Оборудование, применяемое при токарной обработке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Инструмент, применяемый при токарной обработке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Технологическая оснастка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Автоматизация и механизация токарной обработки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Приложение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технический прогресс во всех отраслях общественного производства означает непрерывное развитие и совершенствование орудий и предметов труда, создание принципиально новых машин, материалов, источников энергии, технологических процессов, а также связанных с ними прогрессивных форм организации 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ая роль в решении этих задач принадлежит машиностроению, которое создает наиболее активную часть основных производственных фондов, в значительной степени определяет темпы технического прогресса, роста общественного производства и его эффе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машиностроения обеспечивает создание не только собственной технологической базы, но и технологической базы для других отраслей промышленности, а также во многом определяет уровень развития социально-экономической системы страны и ее националь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резанием — одна из наиболее распространенных операций при изготовлении деталей из конструкционных материалов. В настоящее время до 80% деталей машин, аппаратов и приборов изготовляется методом снятия стружки. Большое разнообразие конструкционных материалов, применяемых в машиностроении, а также высокие требования к точности и качеству обрабатываемых поверхностей ставят перед технологами проблемы изыскания методов и средств наиболее производительной и экономически целесообразной обработки рез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окарная обработка является одной из разновидностей обработки металлорезанием. Она осуществляется срезанием с поверхностей заготовки определенного слоя металла (припуска) резцами, сверлами и другими режущими инструментами на токарных станках. На них можно производить обтачивание и растачивание цилиндрических, конических, шаровых и профильных поверхностей этих деталей, подрезание торцов, вытачивание канавок, нарезание наружных и внутренних резьб, накатывание рифлений, сверление, зенкерование, развертывание отверстий и другие виды токарных работ. Станок сообщает заготовке вращение, а режущему инструменту – движение относительно нее. Благодаря различным движениям заготовки и резца происходит процесс резани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 и определения токарной обработ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b/>
          <w:szCs w:val="28"/>
        </w:rPr>
        <w:t>Токарная обработка (точение)</w:t>
      </w:r>
      <w:r>
        <w:rPr>
          <w:szCs w:val="28"/>
        </w:rPr>
        <w:t xml:space="preserve"> – наиболее распространенный метод изготовления деталей типа тел вращения (валов, дисков, осей, пальцев, цапф, фланцев, колец, втулок, гаек, муфт и др.) на токарных станках. На них можно производить обтачивание и растачивание цилиндрических, конических, шаровых и профильных поверхностей этих деталей, подрезание торцов, вытачивание канавок, нарезание наружных и внутренних резьб, накатывание рифлений, сверление, зенкерование, развертывание отверстий и другие виды токарных работ. Иными словами обработка на токарных станках представляет собой изменение формы и размеров заготовки путем снятия припуска. Станок сообщает заготовке вращение, а режущему инструменту – движение относительно нее. Благодаря различным движениям заготовки и резца происходит процесс рез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нятие о припуске на обработку. </w:t>
      </w:r>
      <w:r>
        <w:rPr>
          <w:sz w:val="28"/>
          <w:szCs w:val="28"/>
        </w:rPr>
        <w:t>Детали машин, обрабатываемые на металлорежущих станках, изготавливают из отливок, поковок, кусков прокатного материала и других загот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пуском</w:t>
      </w:r>
      <w:r>
        <w:rPr>
          <w:sz w:val="28"/>
          <w:szCs w:val="28"/>
        </w:rPr>
        <w:t xml:space="preserve"> называется слой металла, который необходимо удалить с заготовки для получения детали в окончательно обработанном ви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ой металла, снимаемый на токарном станке, называется </w:t>
      </w:r>
      <w:r>
        <w:rPr>
          <w:i/>
          <w:sz w:val="28"/>
          <w:szCs w:val="28"/>
        </w:rPr>
        <w:t>припуском на токарную обрабо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ь металла, снятая с заготовки в процессе её обработки, называется </w:t>
      </w:r>
      <w:r>
        <w:rPr>
          <w:i/>
          <w:sz w:val="28"/>
          <w:szCs w:val="28"/>
        </w:rPr>
        <w:t>стружко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Клин как основа любого режущего инструмента.</w:t>
      </w:r>
      <w:r>
        <w:rPr>
          <w:sz w:val="28"/>
          <w:szCs w:val="28"/>
        </w:rPr>
        <w:t xml:space="preserve"> Резание металлов осуществляется инструментами, имеющими, как правило, форму клина. Это объясняется способностью клина создавать выигрыш в силе, необходимой для проникновения инструмента в обрабатываемый материал. Причем этот выигрыш возрастает по мере уменьшения угла заострения клина р (рис. 1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9435" cy="104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1. Схемы действия клина </w:t>
      </w:r>
      <w:r>
        <w:rPr>
          <w:iCs/>
          <w:sz w:val="28"/>
          <w:szCs w:val="28"/>
        </w:rPr>
        <w:t xml:space="preserve">(а) </w:t>
      </w:r>
      <w:r>
        <w:rPr>
          <w:sz w:val="28"/>
          <w:szCs w:val="28"/>
        </w:rPr>
        <w:t xml:space="preserve">и резца </w:t>
      </w:r>
      <w:r>
        <w:rPr>
          <w:iCs/>
          <w:sz w:val="28"/>
          <w:szCs w:val="28"/>
        </w:rPr>
        <w:t xml:space="preserve">(б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Движения резания при точении. </w:t>
      </w:r>
      <w:r>
        <w:rPr>
          <w:sz w:val="28"/>
          <w:szCs w:val="28"/>
        </w:rPr>
        <w:t xml:space="preserve">На рис. 2 схематически показано обтачивание детали 1 резцом 2. Деталь при этом вращается по стрелке υ, а резец перемещается по стрелк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снимает с детали стружку. Первое из этих движений является </w:t>
      </w:r>
      <w:r>
        <w:rPr>
          <w:i/>
          <w:sz w:val="28"/>
          <w:szCs w:val="28"/>
        </w:rPr>
        <w:t>главным</w:t>
      </w:r>
      <w:r>
        <w:rPr>
          <w:sz w:val="28"/>
          <w:szCs w:val="28"/>
        </w:rPr>
        <w:t xml:space="preserve">. Оно характеризуется скоростью резания. Второе движение - </w:t>
      </w:r>
      <w:r>
        <w:rPr>
          <w:i/>
          <w:sz w:val="28"/>
          <w:szCs w:val="28"/>
        </w:rPr>
        <w:t>движением подачи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5335" cy="179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 Движения и элементы резания при точ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Скорость резания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коростью резания</w:t>
      </w:r>
      <w:r>
        <w:rPr>
          <w:sz w:val="28"/>
          <w:szCs w:val="28"/>
        </w:rPr>
        <w:t xml:space="preserve"> называется длина пути, который проходит в одну минуту точка А обрабатываемой поверхности (рис.2) детали относительно режущей кромки резца. Скорость резания измеряется в метрах в минуту и обозначается буквой 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υ = π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>/1000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υ- искомая скорость резания в м/мин; π- отношение длины окружности в её диаметру, равное 3,14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обрабатываемой поверхности детали в мм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число оборотов в мину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ача. </w:t>
      </w:r>
      <w:r>
        <w:rPr>
          <w:i/>
          <w:sz w:val="28"/>
          <w:szCs w:val="28"/>
        </w:rPr>
        <w:t>Подачей</w:t>
      </w:r>
      <w:r>
        <w:rPr>
          <w:sz w:val="28"/>
          <w:szCs w:val="28"/>
        </w:rPr>
        <w:t xml:space="preserve"> называется величина перемещения резца за один оборот обрабатываемой детали. Измеряется в мм, обозначается букв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ача называется </w:t>
      </w:r>
      <w:r>
        <w:rPr>
          <w:i/>
          <w:sz w:val="28"/>
          <w:szCs w:val="28"/>
        </w:rPr>
        <w:t>продольной</w:t>
      </w:r>
      <w:r>
        <w:rPr>
          <w:sz w:val="28"/>
          <w:szCs w:val="28"/>
        </w:rPr>
        <w:t xml:space="preserve">, если перемещение резца происходит параллельно оси обрабатываемой детали, и </w:t>
      </w:r>
      <w:r>
        <w:rPr>
          <w:i/>
          <w:sz w:val="28"/>
          <w:szCs w:val="28"/>
        </w:rPr>
        <w:t>поперечной</w:t>
      </w:r>
      <w:r>
        <w:rPr>
          <w:sz w:val="28"/>
          <w:szCs w:val="28"/>
        </w:rPr>
        <w:t>, когда резец перемещается перпендикулярно к этой ос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убина резания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Глубиной резания</w:t>
      </w:r>
      <w:r>
        <w:rPr>
          <w:sz w:val="28"/>
          <w:szCs w:val="28"/>
        </w:rPr>
        <w:t xml:space="preserve"> называется толщина снимаемого слоя материала, измеренная по перпендикуляру к обработанной поверхности детали. Измеряется в мм и обозначается букв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лубиной резания при наружном обтачивании является половина разности диаметров обрабатываемой детали до и после прохода резца. Таким образом, если диаметр детали до обтачивания был 100 мм, а после прохода резца стал равен 90 мм, то это значит, что глубина резания бы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(100-90)/2 = 5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ез, его толщина, ширина и площадь. </w:t>
      </w:r>
      <w:r>
        <w:rPr>
          <w:i/>
          <w:sz w:val="28"/>
          <w:szCs w:val="28"/>
        </w:rPr>
        <w:t>Срезом</w:t>
      </w:r>
      <w:r>
        <w:rPr>
          <w:sz w:val="28"/>
          <w:szCs w:val="28"/>
        </w:rPr>
        <w:t xml:space="preserve"> называется поперечное сечение слоя металла, снимаемого при данной глубине резания и подаче. Размеры среза характеризуются его толщиной и шири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Толщиной среза </w:t>
      </w:r>
      <w:r>
        <w:rPr>
          <w:sz w:val="28"/>
          <w:szCs w:val="28"/>
        </w:rPr>
        <w:t xml:space="preserve">называется расстояние между положениями режущей кромки резца до и после одного оборота детали, измеренное по перпендикуляру к режущей кромке. Толщина среза измеряется в мм и обозначается буквой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Шириной среза </w:t>
      </w:r>
      <w:r>
        <w:rPr>
          <w:sz w:val="28"/>
          <w:szCs w:val="28"/>
        </w:rPr>
        <w:t xml:space="preserve">называется расстояние между крайними точками работающей части режущей кромки. Измеряется в мм и обозначается букво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хугольник, заштрихованный на рис. 2, изображает площадь среза. Площадь среза равна произведению подачи на глубину резания. Площадь среза измеряется в мм, обозначается букв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определяется по формуле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 площадь среза, мм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 подача на один оборот в 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 глубина резания в мм.</w:t>
      </w:r>
    </w:p>
    <w:p>
      <w:pPr>
        <w:pStyle w:val="21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Образование стружки и сопровождающие его явления. </w:t>
      </w:r>
      <w:r>
        <w:rPr>
          <w:szCs w:val="28"/>
        </w:rPr>
        <w:t>Процесс резания (стружкообразования) – сложный физический процесс, сопровождающийся большим тепловыделением, деформацией металла, изнашиванием режущего инструмента и наростообразованием на резце. Знание закономерностей процесса резания и сопровождающих его явления позволяет рационально управлять этим процессом и обрабатывать детали более качественно, производительно и экономи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резании различных материалов могут образовываться следующие виды стружек: сливные (непрерывные), скалывания (элементные) и надлома (рис.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3155" cy="1087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3. </w:t>
      </w:r>
      <w:r>
        <w:rPr>
          <w:sz w:val="28"/>
          <w:szCs w:val="28"/>
          <w:u w:val="single"/>
        </w:rPr>
        <w:t>Типы стружек:</w:t>
      </w:r>
      <w:r>
        <w:rPr>
          <w:sz w:val="28"/>
          <w:szCs w:val="28"/>
        </w:rPr>
        <w:t xml:space="preserve"> а – сливная, б – скалывания, в – надлома.</w:t>
      </w:r>
    </w:p>
    <w:p>
      <w:pPr>
        <w:pStyle w:val="21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i/>
          <w:szCs w:val="28"/>
        </w:rPr>
        <w:t>Сливная стружка</w:t>
      </w:r>
      <w:r>
        <w:rPr>
          <w:szCs w:val="28"/>
        </w:rPr>
        <w:t xml:space="preserve"> образуется при резании вязких и мягких металлов (мягкая сталь, латунь) с высокой скоростью. Чем больше скорость резания и вязкость обрабатываемого материала, а также меньше угол резания и толщина среза и выше качество смазочно-охлаждающей жидкости, тем стружка ближе к сливной.</w:t>
      </w:r>
    </w:p>
    <w:p>
      <w:pPr>
        <w:pStyle w:val="21"/>
        <w:spacing w:lineRule="auto" w:line="360"/>
        <w:ind w:firstLine="709"/>
        <w:jc w:val="both"/>
        <w:rPr/>
      </w:pPr>
      <w:r>
        <w:rPr>
          <w:i/>
          <w:szCs w:val="28"/>
        </w:rPr>
        <w:t>Стружка надлома</w:t>
      </w:r>
      <w:r>
        <w:rPr>
          <w:szCs w:val="28"/>
        </w:rPr>
        <w:t xml:space="preserve"> образуется при резании хрупких металлов (бронзы, чугуны). Такая стружка состоит из отдельных, почти не связанных между собой элементов. Обработанная поверхность при образовании такой стружки получается шероховатой, с большими впадинами и выступами. В определенных условиях, например при обработке чугунов средней твердости, стружка надлома может получиться в виде колец. Сходство ее со сливной стружкой только внешнее, так как достаточно сжать такую стружку в руке, и она легко разрушится на отдельные элементы.</w:t>
      </w:r>
    </w:p>
    <w:p>
      <w:pPr>
        <w:pStyle w:val="21"/>
        <w:spacing w:lineRule="auto" w:line="360"/>
        <w:ind w:firstLine="709"/>
        <w:jc w:val="both"/>
        <w:rPr/>
      </w:pPr>
      <w:r>
        <w:rPr>
          <w:i/>
          <w:szCs w:val="28"/>
        </w:rPr>
        <w:t>Стружка скалывания</w:t>
      </w:r>
      <w:r>
        <w:rPr>
          <w:szCs w:val="28"/>
        </w:rPr>
        <w:t xml:space="preserve"> занимает промежуточное положение между сливной стружкой и стружкой надлома и образуется при обработке некоторых сортов латуни и твердых сталей с большими подачами и относительно малыми скоростями резания. С изменением условий резания стружка скалывания может перейти в сливную, и наоборот.</w:t>
      </w:r>
    </w:p>
    <w:p>
      <w:pPr>
        <w:pStyle w:val="2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целях создания наилучших условий для отвода стружки из зоны резания необходимо обеспечить ее дробление или завивание в спираль определенной длины. </w:t>
      </w:r>
    </w:p>
    <w:p>
      <w:pPr>
        <w:pStyle w:val="2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робленую стружку в виде колец и полуколец диаметром 10-15 мм и более следует рассматривать как хорошую. Эта стружка, несмотря на то, что занимает меньший объем и легче транспортируется, снижает стойкость инструмента.</w:t>
      </w:r>
    </w:p>
    <w:p>
      <w:pPr>
        <w:pStyle w:val="2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Мелкодробленая стружка должна рассматриваться как удовлетворительная. Помимо снижения стойкости резцов такая стружка, разлетаясь во все стороны, попадает на поверхности станка, нарушает нормальную работу его узлов. </w:t>
      </w:r>
    </w:p>
    <w:p>
      <w:pPr>
        <w:pStyle w:val="2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ормирование стружки в виде непрерывной спирали, прямой ленты и путаного клубка не удовлетворяет требованиям обработки деталей на станках с ЧПУ и поэтому должно быть исключено.</w:t>
      </w:r>
    </w:p>
    <w:p>
      <w:pPr>
        <w:pStyle w:val="2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При некоторых условиях резания на переднюю, поверхность режущей кромки налипает обрабатываемый материал, образуя </w:t>
      </w:r>
      <w:r>
        <w:rPr>
          <w:i/>
          <w:szCs w:val="28"/>
        </w:rPr>
        <w:t>нарост</w:t>
      </w:r>
      <w:r>
        <w:rPr>
          <w:szCs w:val="28"/>
        </w:rPr>
        <w:t>. Он имеет клиновидную форму, по твердости в 2-3 раза превышает твердость обрабатываемого металла. Являясь как бы продолжением резца, нарост изменяет его геометрические параметры: участвует в резании металла, влияет на результаты обработки, изнашивание резца и силы, действующие не резец. При обработке нарост периодически разрушается (скалывается) и вновь образуется. Часть его уходит со стружкой, а часть остается вдавленной в обработанную поверхность (рис. 4).</w:t>
      </w:r>
    </w:p>
    <w:p>
      <w:pPr>
        <w:pStyle w:val="2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962525" cy="1080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унок 4. Образование и срыв нароста.</w:t>
      </w:r>
    </w:p>
    <w:p>
      <w:pPr>
        <w:pStyle w:val="2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трыв частиц нароста происходит неравномерно по длине режущего лезвия, что приводит к мгновенному изменению глубины резания. Эти явления, повторяющиеся периодически, ухудшают качество обработанной поверхности, так как вся она оказывается усеянной неровностями. С увеличением пластичности обрабатываемого металла размеры нароста возрастают. При обработке хрупких материалов, например чугуна, нарост может и не образоваться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, применяемое при токарной обработ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окарный станок</w:t>
      </w:r>
      <w:r>
        <w:rPr>
          <w:sz w:val="28"/>
          <w:szCs w:val="28"/>
        </w:rPr>
        <w:t xml:space="preserve"> — станок для обработки резанием (точением) заготовок из металлов и др. материалов в виде тел вращения. На токарных станках выполняют обточку и расточку цилиндрических, конических и фасонных поверхностей, нарезание резьбы, подрезку и обработку торцов, сверление, зенкерование и развертывание отверстий и т. д. Заготовка получает вращение от шпинделя, резец — режущий инструмент — перемещается вместе с салазками суппорта от ходового вала или ходового винта, получающих вращение от механизма по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иды токарных станко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окарно-винторезный станок</w:t>
      </w:r>
      <w:r>
        <w:rPr>
          <w:sz w:val="28"/>
          <w:szCs w:val="28"/>
        </w:rPr>
        <w:t>. Токарно-винторезный станок модели 1К62 (к примеру) служит для токарной обработки методом точения наружных поверхностей и торцов деталей с помощью резцов, а также сверление отверстий в деталях с центральной осью вращения, зенкерование, развертывание, тонкого растачивания отверстий, нарезания всех видов наружных и внутренних резьб с помощью резцов – метчиков и плаш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к используется в единичном и мелкосерийном производствах, т.к. он широкоуниверсаль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сновными узлами принятого в качестве примера станка 1К62 являются (рис. 5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214880" cy="1893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няя бабка, в которой расположен шпиндель, коробка скор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- суппорт, состоящий из фартука впереди, нижних продольных салазок (продольная подача), среднепоперечных салазок (поперечная подача), верхнеповоротных салазок (угловая подача), резцедерж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– задняя бабка, состоит из продольных салазок, корпуса и выдвигаемой пиноли. 4– горизонтальная станина на двух тумбах, внутри передней тумбы двигатель привода главного движения, в задней- двигатель ускоренных подач суппорта, между тумбами – металлическое корыто для сбора стру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 коробка подач, служит для изменения величин подач суп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работы: деталь крепится в центрах или в патроне и от шпинделя получает главное вращательное движение. Режущий инструмент – резец крепится в резцедержателе и получает движение продольной, поперечной и угловой подач. Хвостовые инструменты (сверла, зенкеры, метчики, развертки) крепятся в пиноли задней бабки и получают движение осевой подач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конструкции токарно-программных станков и особенности их приме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, программные и универсальные станки имеют те же узлы, но вместо механических приводов с ручным переключением подач и скоростей в этих станках стоят электроприводы с изменением скорости и подачи плавно, непрерывно по командам ЧП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значение программных станков: токарная обработка точных диаметральных и линейных размеров, завязанных между собой жесткими требованиями цилиндричности, допусков перпендикулярности торцов коси деталей. Применяют в единичном и в серийном производст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677795" cy="2208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русельных станках для обеспечения безопасности обслуживания ось шпинделя вертикальна, а базовая плоскость планшайбы - горизонтальна (рис.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усельные станки бывают: 1) одностоечные; 2) двухстоеч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Токарно-карусельные станки.</w:t>
      </w:r>
      <w:r>
        <w:rPr>
          <w:sz w:val="28"/>
          <w:szCs w:val="28"/>
        </w:rPr>
        <w:t xml:space="preserve"> Относятся к классу средних и тяжелых станков, которые служат для обработки деталей диаметром от 500 мм и выше, массой более 50 – 100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окарные станки серийного производства. </w:t>
      </w:r>
      <w:r>
        <w:rPr>
          <w:sz w:val="28"/>
          <w:szCs w:val="28"/>
        </w:rPr>
        <w:t xml:space="preserve">Они отличаются от универсальных тем, что на них обрабатывают заготовки штампованные, литые, т.е. весь припуск можно снимать за один проход одного инструмента. Конструктивно у них имеется переднепоперечный суппорт и задний револьверный суппор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арно - револьверные станки позволяют резко увеличить производительность при обработки сложных деталей, требующих большого количества инструментов в серийном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ногорезцовые токарные полуавтоматы. </w:t>
      </w:r>
      <w:r>
        <w:rPr>
          <w:sz w:val="28"/>
          <w:szCs w:val="28"/>
        </w:rPr>
        <w:t xml:space="preserve">Токарные резцовые полуавтоматы служат для обработки из поковок и отливок многоступенчатых валов в серийном и крупносерийном производстве. Такие станки могут одновременно выполнять более одной операции, с использованием большого количества инструментов (до 10 резцов), что серьёзно повышает производительность таких станков ( рис.7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4055" cy="1203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. Эскиз устройства резцедержателя и обработки заготовки на многорезцовом токарном полуавтомате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, применяемый при токарной обработ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Резцы.</w:t>
      </w:r>
      <w:r>
        <w:rPr>
          <w:sz w:val="28"/>
          <w:szCs w:val="28"/>
        </w:rPr>
        <w:t xml:space="preserve"> Основными инструментами при токарной обработке являются резцы. В зависимости от характера обработки резцы бывают черновые и чистовые. Геометрические параметры режущей части этих резцов таковы, что они приспособлены к работе с большой и малой площадью сечения срезаемого слоя. По форме и расположению лезвия относительно стержня резцы подразделяют на прямые (рис.</w:t>
      </w:r>
      <w:r>
        <w:rPr>
          <w:sz w:val="28"/>
          <w:szCs w:val="28"/>
          <w:lang w:val="en-US" w:eastAsia="en-US"/>
        </w:rPr>
        <w:t xml:space="preserve"> 8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),</w:t>
      </w:r>
      <w:r>
        <w:rPr>
          <w:sz w:val="28"/>
          <w:szCs w:val="28"/>
        </w:rPr>
        <w:t xml:space="preserve"> отогнутые (рис.8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),</w:t>
      </w:r>
      <w:r>
        <w:rPr>
          <w:sz w:val="28"/>
          <w:szCs w:val="28"/>
        </w:rPr>
        <w:t xml:space="preserve"> и оттянутые (рис.8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).</w:t>
      </w:r>
      <w:r>
        <w:rPr>
          <w:sz w:val="28"/>
          <w:szCs w:val="28"/>
        </w:rPr>
        <w:t xml:space="preserve"> У оттянутых резцов ширина лезвия обычно меньше ширины крепежной ч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7060" cy="1287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8. Разновидности токарных резцов: </w:t>
      </w:r>
      <w:r>
        <w:rPr>
          <w:i/>
          <w:sz w:val="28"/>
          <w:szCs w:val="28"/>
        </w:rPr>
        <w:t>а —</w:t>
      </w:r>
      <w:r>
        <w:rPr>
          <w:sz w:val="28"/>
          <w:szCs w:val="28"/>
        </w:rPr>
        <w:t xml:space="preserve"> прямые, </w:t>
      </w:r>
      <w:r>
        <w:rPr>
          <w:i/>
          <w:sz w:val="28"/>
          <w:szCs w:val="28"/>
        </w:rPr>
        <w:t>б —</w:t>
      </w:r>
      <w:r>
        <w:rPr>
          <w:sz w:val="28"/>
          <w:szCs w:val="28"/>
        </w:rPr>
        <w:t xml:space="preserve"> отогнутые, в — изогнутые, г — оттянутые по отношению к оси державки резца или быть смещено вправо или вле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назначению токарные резцы разделяют на проходные, расточные, подрезные, отрезные, фасонные, резьбовые и канавочные (рис.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97985" cy="19818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98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9. Типы токарных резцов: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— проходные прямые и </w:t>
      </w:r>
      <w:r>
        <w:rPr>
          <w:i/>
          <w:sz w:val="28"/>
          <w:szCs w:val="28"/>
        </w:rPr>
        <w:t>б —</w:t>
      </w:r>
      <w:r>
        <w:rPr>
          <w:sz w:val="28"/>
          <w:szCs w:val="28"/>
        </w:rPr>
        <w:t xml:space="preserve"> проходные отогнутые, в — проходные упорные, г, </w:t>
      </w:r>
      <w:r>
        <w:rPr>
          <w:i/>
          <w:sz w:val="28"/>
          <w:szCs w:val="28"/>
        </w:rPr>
        <w:t>д —</w:t>
      </w:r>
      <w:r>
        <w:rPr>
          <w:sz w:val="28"/>
          <w:szCs w:val="28"/>
        </w:rPr>
        <w:t xml:space="preserve"> подрезные, е — расточные проходные, </w:t>
      </w:r>
      <w:r>
        <w:rPr>
          <w:i/>
          <w:sz w:val="28"/>
          <w:szCs w:val="28"/>
        </w:rPr>
        <w:t>ж —</w:t>
      </w:r>
      <w:r>
        <w:rPr>
          <w:sz w:val="28"/>
          <w:szCs w:val="28"/>
        </w:rPr>
        <w:t xml:space="preserve"> расточные упорные, 3 — отрезные, </w:t>
      </w:r>
      <w:r>
        <w:rPr>
          <w:i/>
          <w:sz w:val="28"/>
          <w:szCs w:val="28"/>
        </w:rPr>
        <w:t>и —</w:t>
      </w:r>
      <w:r>
        <w:rPr>
          <w:sz w:val="28"/>
          <w:szCs w:val="28"/>
        </w:rPr>
        <w:t xml:space="preserve">фасонные, </w:t>
      </w:r>
      <w:r>
        <w:rPr>
          <w:i/>
          <w:sz w:val="28"/>
          <w:szCs w:val="28"/>
        </w:rPr>
        <w:t>к —</w:t>
      </w:r>
      <w:r>
        <w:rPr>
          <w:sz w:val="28"/>
          <w:szCs w:val="28"/>
        </w:rPr>
        <w:t>резьбовые</w:t>
      </w:r>
      <w:r>
        <w:br w:type="page"/>
      </w:r>
    </w:p>
    <w:p>
      <w:pPr>
        <w:pStyle w:val="2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ходные прямые (рис.9</w:t>
      </w:r>
      <w:r>
        <w:rPr>
          <w:szCs w:val="28"/>
          <w:lang w:val="en-US" w:eastAsia="en-US"/>
        </w:rPr>
        <w:t>,</w:t>
      </w:r>
      <w:r>
        <w:rPr>
          <w:szCs w:val="28"/>
        </w:rPr>
        <w:t xml:space="preserve"> а) и отогнутые (рис.9</w:t>
      </w:r>
      <w:r>
        <w:rPr>
          <w:szCs w:val="28"/>
          <w:lang w:val="en-US" w:eastAsia="en-US"/>
        </w:rPr>
        <w:t>,</w:t>
      </w:r>
      <w:r>
        <w:rPr>
          <w:szCs w:val="28"/>
        </w:rPr>
        <w:t xml:space="preserve"> </w:t>
      </w:r>
      <w:r>
        <w:rPr>
          <w:i/>
          <w:szCs w:val="28"/>
        </w:rPr>
        <w:t xml:space="preserve">б) </w:t>
      </w:r>
      <w:r>
        <w:rPr>
          <w:szCs w:val="28"/>
        </w:rPr>
        <w:t>резцы применяют для обработки наружных поверхностей.</w:t>
      </w:r>
    </w:p>
    <w:p>
      <w:pPr>
        <w:pStyle w:val="21"/>
        <w:spacing w:lineRule="auto" w:line="360"/>
        <w:ind w:firstLine="709"/>
        <w:jc w:val="both"/>
        <w:rPr/>
      </w:pPr>
      <w:r>
        <w:rPr>
          <w:szCs w:val="28"/>
        </w:rPr>
        <w:t>Для одновременной обработки цилиндрической поверхности и торцовой плоскости применяют проходные упорные резцы (рис.9</w:t>
      </w:r>
      <w:r>
        <w:rPr>
          <w:szCs w:val="28"/>
          <w:lang w:val="en-US" w:eastAsia="en-US"/>
        </w:rPr>
        <w:t>,</w:t>
      </w:r>
      <w:r>
        <w:rPr>
          <w:szCs w:val="28"/>
        </w:rPr>
        <w:t xml:space="preserve"> </w:t>
      </w:r>
      <w:r>
        <w:rPr>
          <w:i/>
          <w:szCs w:val="28"/>
        </w:rPr>
        <w:t>в),</w:t>
      </w:r>
      <w:r>
        <w:rPr>
          <w:szCs w:val="28"/>
        </w:rPr>
        <w:t xml:space="preserve"> работающие с продольным движением подачи.</w:t>
      </w:r>
    </w:p>
    <w:p>
      <w:pPr>
        <w:pStyle w:val="21"/>
        <w:spacing w:lineRule="auto" w:line="360"/>
        <w:ind w:firstLine="709"/>
        <w:jc w:val="both"/>
        <w:rPr/>
      </w:pPr>
      <w:r>
        <w:rPr>
          <w:szCs w:val="28"/>
        </w:rPr>
        <w:t>Подрезные резцы применяют для подрезания торцов заготовок. Они работают с поперечным движением подачи по направлению к центру (рис.9</w:t>
      </w:r>
      <w:r>
        <w:rPr>
          <w:szCs w:val="28"/>
          <w:lang w:val="en-US" w:eastAsia="en-US"/>
        </w:rPr>
        <w:t>,</w:t>
      </w:r>
      <w:r>
        <w:rPr>
          <w:szCs w:val="28"/>
        </w:rPr>
        <w:t xml:space="preserve"> </w:t>
      </w:r>
      <w:r>
        <w:rPr>
          <w:i/>
          <w:szCs w:val="28"/>
        </w:rPr>
        <w:t>г</w:t>
      </w:r>
      <w:r>
        <w:rPr>
          <w:szCs w:val="28"/>
        </w:rPr>
        <w:t>) или от центра (рис.9</w:t>
      </w:r>
      <w:r>
        <w:rPr>
          <w:szCs w:val="28"/>
          <w:lang w:val="en-US" w:eastAsia="en-US"/>
        </w:rPr>
        <w:t>,</w:t>
      </w:r>
      <w:r>
        <w:rPr>
          <w:szCs w:val="28"/>
        </w:rPr>
        <w:t xml:space="preserve"> </w:t>
      </w:r>
      <w:r>
        <w:rPr>
          <w:i/>
          <w:szCs w:val="28"/>
        </w:rPr>
        <w:t>д</w:t>
      </w:r>
      <w:r>
        <w:rPr>
          <w:szCs w:val="28"/>
        </w:rPr>
        <w:t>) заготовки. Расточные резцы используют для растачивания отверстий, предварительно просверленных или полученных штамповкой или литьем. Применяют два типа расточных резцов: проходные</w:t>
      </w:r>
      <w:r>
        <w:rPr>
          <w:szCs w:val="28"/>
          <w:lang w:val="en-US" w:eastAsia="en-US"/>
        </w:rPr>
        <w:t xml:space="preserve"> -</w:t>
      </w:r>
      <w:r>
        <w:rPr>
          <w:szCs w:val="28"/>
        </w:rPr>
        <w:t xml:space="preserve"> для сквозного растачивания (рис.9</w:t>
      </w:r>
      <w:r>
        <w:rPr>
          <w:szCs w:val="28"/>
          <w:lang w:val="en-US" w:eastAsia="en-US"/>
        </w:rPr>
        <w:t>,</w:t>
      </w:r>
      <w:r>
        <w:rPr>
          <w:szCs w:val="28"/>
        </w:rPr>
        <w:t xml:space="preserve"> е), упорные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для глухого (рис.9</w:t>
      </w:r>
      <w:r>
        <w:rPr>
          <w:szCs w:val="28"/>
          <w:lang w:val="en-US" w:eastAsia="en-US"/>
        </w:rPr>
        <w:t>,</w:t>
      </w:r>
      <w:r>
        <w:rPr>
          <w:szCs w:val="28"/>
        </w:rPr>
        <w:t xml:space="preserve"> </w:t>
      </w:r>
      <w:r>
        <w:rPr>
          <w:i/>
          <w:szCs w:val="28"/>
        </w:rPr>
        <w:t>ж</w:t>
      </w:r>
      <w:r>
        <w:rPr>
          <w:szCs w:val="28"/>
        </w:rPr>
        <w:t xml:space="preserve">). </w:t>
      </w:r>
    </w:p>
    <w:p>
      <w:pPr>
        <w:pStyle w:val="21"/>
        <w:spacing w:lineRule="auto" w:line="360"/>
        <w:ind w:firstLine="709"/>
        <w:jc w:val="both"/>
        <w:rPr/>
      </w:pPr>
      <w:r>
        <w:rPr>
          <w:szCs w:val="28"/>
        </w:rPr>
        <w:t>Отрезные резцы применяют для разрезания заготовок на части, отрезания обработанной заготовки и протачивания канавок. Они работают с поперечным движением подачи (рис.9</w:t>
      </w:r>
      <w:r>
        <w:rPr>
          <w:szCs w:val="28"/>
          <w:lang w:val="en-US" w:eastAsia="en-US"/>
        </w:rPr>
        <w:t>,</w:t>
      </w:r>
      <w:r>
        <w:rPr>
          <w:szCs w:val="28"/>
        </w:rPr>
        <w:t xml:space="preserve"> </w:t>
      </w:r>
      <w:r>
        <w:rPr>
          <w:i/>
          <w:szCs w:val="28"/>
        </w:rPr>
        <w:t>з).</w:t>
      </w:r>
    </w:p>
    <w:p>
      <w:pPr>
        <w:pStyle w:val="21"/>
        <w:spacing w:lineRule="auto" w:line="360"/>
        <w:ind w:firstLine="709"/>
        <w:jc w:val="both"/>
        <w:rPr/>
      </w:pPr>
      <w:r>
        <w:rPr>
          <w:szCs w:val="28"/>
        </w:rPr>
        <w:t>Фасонные резцы применяют для обработки коротких фа сонных поверхностей с длиной образующей линии до</w:t>
      </w:r>
      <w:r>
        <w:rPr>
          <w:szCs w:val="28"/>
          <w:lang w:val="en-US" w:eastAsia="en-US"/>
        </w:rPr>
        <w:t xml:space="preserve"> 30-40</w:t>
      </w:r>
      <w:r>
        <w:rPr>
          <w:szCs w:val="28"/>
        </w:rPr>
        <w:t xml:space="preserve"> мм. Форма режущей кромки фасонного резца соответствует профилю детали. По конструкции такие резцы подразделяют на стержне вые, круглые, призматические, а по направлению движения подачи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на радиальные и тангенциальные. На токарновинторезных станках фасонные поверхности обрабатывают, как правило, стержневыми резцами, которые закрепляют в резцедержателе станка (рис.9</w:t>
      </w:r>
      <w:r>
        <w:rPr>
          <w:szCs w:val="28"/>
          <w:lang w:val="en-US" w:eastAsia="en-US"/>
        </w:rPr>
        <w:t>,</w:t>
      </w:r>
      <w:r>
        <w:rPr>
          <w:szCs w:val="28"/>
        </w:rPr>
        <w:t xml:space="preserve"> </w:t>
      </w:r>
      <w:r>
        <w:rPr>
          <w:i/>
          <w:szCs w:val="28"/>
        </w:rPr>
        <w:t xml:space="preserve">и). </w:t>
      </w:r>
      <w:r>
        <w:rPr>
          <w:szCs w:val="28"/>
        </w:rPr>
        <w:t xml:space="preserve">Резьбовые резцы (рис.9, </w:t>
      </w:r>
      <w:r>
        <w:rPr>
          <w:i/>
          <w:szCs w:val="28"/>
        </w:rPr>
        <w:t>к)</w:t>
      </w:r>
      <w:r>
        <w:rPr>
          <w:szCs w:val="28"/>
        </w:rPr>
        <w:t xml:space="preserve"> служат для формирования наружных внутренних резьб любого профиля: прямоугольного, треугольного, трапецеидального. Форма их режущих лезвий соответствует профилю и размерам поперечного сечения нарезаемых резьб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о конструкции различают резцы цельные, изготовленные из одной заготовки; составные (с неразъемным соединением его частей); с припаянными пластинами; с механическим креплением пластин (рис.10</w:t>
      </w:r>
      <w:r>
        <w:rPr>
          <w:sz w:val="28"/>
          <w:szCs w:val="28"/>
          <w:lang w:val="en-US" w:eastAsia="en-US"/>
        </w:rPr>
        <w:t>)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3985" cy="1186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исунок 10. Типы токарных резцов по конструкции: цельные </w:t>
      </w:r>
      <w:r>
        <w:rPr>
          <w:i/>
          <w:sz w:val="28"/>
          <w:szCs w:val="28"/>
          <w:lang w:val="en-US" w:eastAsia="en-US"/>
        </w:rPr>
        <w:t>(а, б)</w:t>
      </w:r>
      <w:r>
        <w:rPr>
          <w:sz w:val="28"/>
          <w:szCs w:val="28"/>
          <w:lang w:val="en-US" w:eastAsia="en-US"/>
        </w:rPr>
        <w:t xml:space="preserve"> составные с припаянными (в) или с механическим креплением (г) пластинами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Сверла.</w:t>
      </w:r>
      <w:r>
        <w:rPr>
          <w:sz w:val="28"/>
          <w:szCs w:val="28"/>
          <w:lang w:val="en-US" w:eastAsia="en-US"/>
        </w:rPr>
        <w:t xml:space="preserve"> Свёрла предназначены для сверления и рассверливания орверстий диаметром до 80 мм. Различают следующие типы сверл (рис. 1 приложения): цилиндрические с винтовой канавкой и коническим хвостовиком (стандартные и удлиненные); сверла для рассверливания чугуна с пластинкой из твердого сплава; перовые для глубоких отверстий; полые для кольцевого сверления отверстий диаметром более 60 мм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Зенкеры.</w:t>
      </w:r>
      <w:r>
        <w:rPr>
          <w:sz w:val="28"/>
          <w:szCs w:val="28"/>
          <w:lang w:val="en-US" w:eastAsia="en-US"/>
        </w:rPr>
        <w:t xml:space="preserve"> Зенкеры предназначены для окончательной обработки просверленных отверстий по 11, 12-13 квалитетам или для обработки гнезд с плоским дном под головки винтов и болтов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енкеры бывают следующих типов (рис. 2 приложения): 1) со спиральным зубом, коническим и цилиндрическим хвостовиком (быстрорежущие или с пластинками твердого сплава); 2) со спиральным зубом (насадные и цельные); 3)насадные, со вставными ножами, быстрорежущие; 4) насадные, оснащенные твердым сплавом; 5) для цилиндрических углублений (цельные и съемные); 6) для зачистки торцовых поверхностей (пластинчатые или со вставными ножами); 7) зенковки обратные со штифтовым замком, оснащенные пластинками твердого сплава; 8) специальные для борштанг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Развертки.</w:t>
      </w:r>
      <w:r>
        <w:rPr>
          <w:sz w:val="28"/>
          <w:szCs w:val="28"/>
          <w:lang w:val="en-US" w:eastAsia="en-US"/>
        </w:rPr>
        <w:t xml:space="preserve"> Развертки предназначены для чистовой обработки отверстий с целью получения правильной формы и точных размеров по 6-7 и 8-9 квалитетам и шероховатости поверхности по 7-8 классам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ипы разверток следующие (рис. 3 приложения): 1)цельные с цилиндрическим или коничским хвостовиком; 2) насадные для сквозных и глухих отверстий; 3) конические; 4) специальные для оправок и борштанг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етчики.</w:t>
      </w:r>
      <w:r>
        <w:rPr>
          <w:sz w:val="28"/>
          <w:szCs w:val="28"/>
          <w:lang w:val="en-US" w:eastAsia="en-US"/>
        </w:rPr>
        <w:t xml:space="preserve"> На токарных станках нарезание резьбы в отверстиях производятся машинными метчиками или резьбовыми резцами. Машинные метчики (рис. 15) используют для нарезания метрической резьбы от М6 до М52 мм, дюймовой резьбы от ¼ до 2'' , трубной резьбы от 1/8 до 2'' и конической резьбы от 1/16 до 2''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38700" cy="24422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44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Рисунок 15. Метчики: а</w:t>
      </w:r>
      <w:r>
        <w:rPr>
          <w:i/>
          <w:iCs/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  <w:lang w:val="en-US" w:eastAsia="en-US"/>
        </w:rPr>
        <w:t>для цилиндрических резьб, б — для конических резьб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зьбы большого диаметра нарезают сборными регилируемыми метчиками, размеры и конструкция которых не стандартизированы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оснаст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ниверсальность металлорежущего станка расширяется применением принадлежностей и приспособлений. На токарном станке основными из них являются: патроны, центры (рис.16), люнеты. Применяются и вспомогательные приспособления: сверлильный патрон, переходные втулки, хому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9915" cy="11036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6. Вращающийся цен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атронов наибольшее распространение получил самоцентрирующийся трех кулачковый патрон (рис.17). Его конструкция обеспечивает одновременное перемещение трех кулачков в радиальном направлении, благодаря чему заготовка устанавливается по оси шпинд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1675" cy="1844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7. Самоцентрирующийся трех кулачковый патр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имметричном сечении заготовок, когда правильное ее закрепление в трех кулачковом патроне невозможно, применяют четырех кулачковый патрон с раздельным зажимом кулачков или планшайбу (рис.1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5325" cy="16579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8. Планшай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обработке в центрах, для придания вращения заготовке, применяют поводковые патроны (рис.19). При наружной обработке длинномерных заготовок малого диаметра с целью предотвращения прогиба используют неподвижный (рис.20, </w:t>
      </w: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или подвижный (рис.20, б) люн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6680" cy="1800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унок 19. Обработка в центрах: 1 — поводковый патрон, 2 — передний центр, 3 — хомутик, 4 — задний патрон, 5 — пиноль задней баб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51250" cy="16579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исунок 20. Обработка длиномерных заготовок с использованием неподвижного (а) и подвижного </w:t>
      </w:r>
      <w:r>
        <w:rPr>
          <w:i/>
          <w:sz w:val="28"/>
          <w:szCs w:val="28"/>
        </w:rPr>
        <w:t>(б)</w:t>
      </w:r>
      <w:r>
        <w:rPr>
          <w:sz w:val="28"/>
          <w:szCs w:val="28"/>
        </w:rPr>
        <w:t xml:space="preserve"> люне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ические поверхности на токарном станке обрабатывают следующим способами: широким, токарным резцом, поворотом верхних салазок, смещением корпуса задней бабки в поперечном направлении и с помощью копирной или конусной линей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оким резцом (рис.21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а) обтачивают обычно короткие конические поверхности с длиной в</w:t>
      </w:r>
      <w:r>
        <w:rPr>
          <w:sz w:val="28"/>
          <w:szCs w:val="28"/>
          <w:lang w:val="en-US" w:eastAsia="en-US"/>
        </w:rPr>
        <w:t xml:space="preserve"> 25- 30</w:t>
      </w:r>
      <w:r>
        <w:rPr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обработке конических поверхностей поворотом верхнего суппорта (рис.21, </w:t>
      </w:r>
      <w:r>
        <w:rPr>
          <w:i/>
          <w:sz w:val="28"/>
          <w:szCs w:val="28"/>
        </w:rPr>
        <w:t>б)</w:t>
      </w:r>
      <w:r>
        <w:rPr>
          <w:sz w:val="28"/>
          <w:szCs w:val="28"/>
        </w:rPr>
        <w:t xml:space="preserve"> его устанавливают под углом, равным половине угла при вершине обрабатываемого конуса. Обработка ведется при ручной подаче. Угол поворота определяе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6210" cy="425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мещением корпуса задней бабки в поперечном направлении (рис.21, </w:t>
      </w:r>
      <w:r>
        <w:rPr>
          <w:i/>
          <w:sz w:val="28"/>
          <w:szCs w:val="28"/>
        </w:rPr>
        <w:t>в)</w:t>
      </w:r>
      <w:r>
        <w:rPr>
          <w:sz w:val="28"/>
          <w:szCs w:val="28"/>
        </w:rPr>
        <w:t xml:space="preserve"> обтачивает длинные конические поверхности с небольшим углом конуса при вершине (до 12°). При этом смещение заднего центра в поперечном направлении определяется из выраж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3885" cy="4552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пособ обработки конических поверхностей с помощью конусной линейки (рис.21, </w:t>
      </w:r>
      <w:r>
        <w:rPr>
          <w:i/>
          <w:sz w:val="28"/>
          <w:szCs w:val="28"/>
        </w:rPr>
        <w:t>г),</w:t>
      </w:r>
      <w:r>
        <w:rPr>
          <w:sz w:val="28"/>
          <w:szCs w:val="28"/>
        </w:rPr>
        <w:t xml:space="preserve"> прикрепляемой к станине станка, позволяет получать коническую поверхность с углом при вершине до 40°. Обработка ведется с включением механической подачи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9840" cy="12865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84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863465" cy="1800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21. Способы обтачивания конусов: </w:t>
      </w:r>
      <w:r>
        <w:rPr>
          <w:i/>
          <w:sz w:val="28"/>
          <w:szCs w:val="28"/>
        </w:rPr>
        <w:t>а -</w:t>
      </w:r>
      <w:r>
        <w:rPr>
          <w:sz w:val="28"/>
          <w:szCs w:val="28"/>
        </w:rPr>
        <w:t xml:space="preserve"> широким резцом, б- поворотом верхнего суппорта, в -смещением корпуса задней бабки; г - с помощью конусной линейки, 1- поворотная линейка, 2 - ползушка, 3 - неподвижная линейка, 4 - винт, 5 - шкала, 6- тяга, 7 - кронштейн, 8 -салазки, 9 –корпус; где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диаметры обрабатываемых конических поверхностей,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высота конуса,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формы и размеров заготовок применяют различные способы их закрепления. При отношении длины заготовки к диаметру L/D &lt; 4 заготовку закрепляют в патроне. При 4&lt;L/D&lt;10 заготовку устанавливают в центрах, а при L/D&gt;10 используют люн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остраненным способом является обработка в центрах (рис. 22), так как она позволяет переставлять деталь со станка на станок без последующей выверки. При этом в торцах обрабатываемой детали предварительно засверливают центровые отверстия. Форма и размеры центровых отверстий (рис.22) стандартизованы. При установке на станке в эти отверстия входят острия центров передней и задней бабок станка. Для передачи вращения от шпинделя передней бабки к обрабатываемой детали применяют поводковый патрон 1 (рис.22), устанавливаемый на шпинделе, и хомутик 2, закрепленный на загото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7275" cy="1400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2. Обработка в центрах: 1 -поводковый патрон, 2 — хомутик, 3 - гайка, 4 -стержень, 5 -гайка, 6 - вращающийся центр, 7 - втулка, 8 - передний цен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Центры устанавливаются в шпинделе станка и пиноли задней бабки. Центр, установленный в шпинделе, вращается вместе с заготовкой. Простой центр (рис.23, </w:t>
      </w:r>
      <w:r>
        <w:rPr>
          <w:i/>
          <w:sz w:val="28"/>
          <w:szCs w:val="28"/>
        </w:rPr>
        <w:t>а),</w:t>
      </w:r>
      <w:r>
        <w:rPr>
          <w:sz w:val="28"/>
          <w:szCs w:val="28"/>
        </w:rPr>
        <w:t xml:space="preserve"> установленный в пиноли задней бабки, не вращается, поэтому изнашивается сам и изнашивает центровое отверстие заготовки. Для предотвращения износа применяют вращающийся центр Иногда используют: срезанный центр при подрезке торца; обратный центр (рис.23, </w:t>
      </w:r>
      <w:r>
        <w:rPr>
          <w:i/>
          <w:sz w:val="28"/>
          <w:szCs w:val="28"/>
        </w:rPr>
        <w:t xml:space="preserve">б) </w:t>
      </w:r>
      <w:r>
        <w:rPr>
          <w:sz w:val="28"/>
          <w:szCs w:val="28"/>
        </w:rPr>
        <w:t>при обтачивании заготовок небольшого диаметра (до 5 м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18834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23. Токарные центры: </w:t>
      </w:r>
      <w:r>
        <w:rPr>
          <w:i/>
          <w:sz w:val="28"/>
          <w:szCs w:val="28"/>
        </w:rPr>
        <w:t>а —</w:t>
      </w:r>
      <w:r>
        <w:rPr>
          <w:sz w:val="28"/>
          <w:szCs w:val="28"/>
        </w:rPr>
        <w:t xml:space="preserve"> простой центр (1 — конус, 2 — шейка, 3 — конус, 4 — хвостовик); б — обратный центр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атизация и механизация токарной обработ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повысить производительность и качество токарной обработки, рациональнее использовать рабочее время токаря и повысить эффективность его труда, проводят постоянную работу по автоматизации и механизации токарных станков. </w:t>
      </w:r>
      <w:r>
        <w:rPr>
          <w:b/>
          <w:sz w:val="28"/>
          <w:szCs w:val="28"/>
        </w:rPr>
        <w:t>Автоматизация</w:t>
      </w:r>
      <w:r>
        <w:rPr>
          <w:sz w:val="28"/>
          <w:szCs w:val="28"/>
        </w:rPr>
        <w:t xml:space="preserve"> – это процесс создания приборов, устройств и механизмов, которым частично или полностью передаются функции управления станком и контроля качества обработки деталей. </w:t>
      </w:r>
      <w:r>
        <w:rPr>
          <w:b/>
          <w:sz w:val="28"/>
          <w:szCs w:val="28"/>
        </w:rPr>
        <w:t>Механизация</w:t>
      </w:r>
      <w:r>
        <w:rPr>
          <w:sz w:val="28"/>
          <w:szCs w:val="28"/>
        </w:rPr>
        <w:t xml:space="preserve"> – это оснащение станка устройствами, которые облегчают труд токаря и освобождают его от выполнения физически тяжелых, трудоемких и утомитель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редствам механизации относят транспортные средства, зажимные устройства (самозажимные поводковые патроны, патроны с пневмо - или гидрозажимом, заднюю бабку с гидро - или пневмоприводом пиноли), механизированный привод подач резцовых салазок, задней бабки, а также гидросуппорт, который позволяет обрабатывать заготовки по копиру, закрепляемые в центрах и в патроне, по наружным и внутренним поверхност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редствам автоматизации можно отнести устройства управления (датчики, кулачки, ограничители, конечные выключатели, упоры) и измерения, загрузочные устройства, устройства уборки стружки, действие которых скоординировано с работой станка и требует вмешательства рабочего только при наладке станка или при подналадке в процесс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ерийного производства деталей эффективно использование автоматов и полуавтоматов, обрабатывающих детали типа втулок, колец, валов, включая контроль их размеров, автоматически, без участия рабочего, который следит за исправной работой автомата, периодически загружает его заготовками и контролирует качество обработки. Обработка деталей на полуавтомате производится с участием рабочего, который производит смену заготовки, пуск станка, измерение обработанной детал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ы и полуавтоматы, связанные между собой транспортными и загрузочными устройствами, образуют автоматизированные участки (если имеется возможность переналадки на обработку другой детали) или автоматическую линию (если такая возможность практически отсутству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нки с числовым программным управлением (ЧПУ) по сравнению с обычными имеют следующие преимущества: повышение производительности и сокращение времени переналадки станка с одной детали на другую; сокращение сроков подготовки производств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ое число морально устаревших станков может быть рационально использовано путем модернизации силами предприятия. Модернизация оборудования не является временным мероприятием. В связи с тем, что моральное старение станочного оборудования происходит значительно быстрее его физического износа, промышленные предприятия вынуждены постоянно заниматься вопросами модернизации станков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всего вышесказанного в данной работе можно заключить, что токарная обработка является одним из самых универсальных видов обработки. Этим методом можно получать детали любой формы при любых требованиях к чистоте и точности обрабатываемых поверхностей. Однако универсальность токарной обработки (универсальные методы, универсальное оборудование) способствует увеличению стоимости изготовления, т.к. многие операции требуют ручного труда высокой квал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окарных станках производится обработка наружных и внутренних цилиндрических, конических, фасонных поверхностей, торцевых плоскостей; нарезка резьбы внутренней и наружной резцами, метчиками и плашками; обрабатываются отверстия сверлами, зенкерами, развертками; накатывается рельеф и мелкомодульные зубчатые колеса и друг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окарной обработке применяются различные приспособления, повышающие производительность и сокращают трудоемкость рабоч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производительности и качества токарной обработки, рационального использования рабочего времени токаря и повышения эффективности его труда, проводят постоянную работу по автоматизации и механизации токарных ста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ость токарного станка играет большую роль в производстве деталей, однако требует больших затрат высококвалифицированного труда рабочих. Но в условиях серийного производства рациональнее использовать автоматические и полуавтоматические станки, работающих без участия человека или с малозначительной ролью такового в процессе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нки с числовым программным управлением (ЧПУ) имеют ряд преимуществ по сравнению с обычными, а именно они в значительной мере повышают производительность и сокращают время переналадки станка с одной детали на другую; сокращают сроки подготовки производства и повышают точность и качество обработ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хтин Ю.М., Леонтьева В.П. Материаловедение: Учебник для машиностр. вузов – 2-е изд., перераб. и доп. – М: Машиностроение. 1980.-493 с.,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ботка металлов резанием: Справочник технолога. А.А. Панов и др.; Под общ. Ред. А.А. Панова. 2-е изд., перераб. и доп. –М.: Машиностроение, 2004.-7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глоблин А.Н. Основы токарного дела. Изд. 3-е, перераб. Под ред. Проф. Г.А.Глазова. Л.: Машиностроение. 1974. -3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инкичев В.К. Станки металлорежущие. Уч. Мет. Пособие для вузов.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8630" cy="39300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" r="-7" b="37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393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 Сверла: а – цилиндрические с винтовой канавкой и коническим хвостовиком, б – цилиндрические с пластинкой ВК8, в – перовые для глубоких отверстий, г- полые для кольцевого сверления отверсти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09110" cy="52920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529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 Зенкеры: а- цилиндрические с винтовой канавкой и пластинками ВК8, б- насадной, цельный, в - насадной со вставными ножами, г —насадной с ножами ВК8 и Т15К6, д - целый и съемный для цилиндрических углублений, 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пластинчатый и со вставными ножами для обработки торцов, ж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обратные зенковки с ножами ВК8 и Т15К6 и штифтовым замком, 3— специальный для борштан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54930" cy="35839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3. Развертки: а — цилиндрическая с коническим хвостовиком, б — насадная, в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коническая, г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специальная для борштанг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58:00Z</dcterms:created>
  <dc:creator>stl</dc:creator>
  <dc:description/>
  <cp:keywords/>
  <dc:language>en-US</dc:language>
  <cp:lastModifiedBy>SYSTEM</cp:lastModifiedBy>
  <cp:lastPrinted>2009-11-23T16:38:00Z</cp:lastPrinted>
  <dcterms:modified xsi:type="dcterms:W3CDTF">2011-09-26T03:58:00Z</dcterms:modified>
  <cp:revision>2</cp:revision>
  <dc:subject/>
  <dc:title>Министерство образования и науки Российской Федерации</dc:title>
</cp:coreProperties>
</file>