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30" w:leader="none"/>
          <w:tab w:val="left" w:pos="9356" w:leader="none"/>
          <w:tab w:val="left" w:pos="949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1230" w:leader="none"/>
          <w:tab w:val="left" w:pos="9356" w:leader="none"/>
          <w:tab w:val="left" w:pos="949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№1. Исследование уровня техник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исание объект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Цель исследован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гламент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ТР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убрики МКИ и индекса УДК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троспективности (глубины)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тан проверк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очников информац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атентный поиск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бор документации, имеющей отношение к ИТР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сущности отобранных ТР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нализ результатов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казателей положительного эффект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ый анализ преимуществ и недостатков ИТР и аналог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Описание усовершенствованного объект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№2. Исследование патентной чистоты усовершенствованного объект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ь исследован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гламент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ТР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ретроспективности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тран проверк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очников информац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тентный поиск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5. Анализ результатов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пунктов формулы изобретения для анализ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ущественных признаков ИТР и аналог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ый анализ признаков ИТР и аналогов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 №3. Исследование патентоспособности технического решения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ь исследован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гламент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ТР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стран проверк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глубины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точников информации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тентный поиск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ализ результатов поиска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ыводы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right" w:pos="810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исание изобретения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Работа №1. Исследование уровня вида техник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09" w:hanging="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утей совершенствования токарной операции является совершенствование режущего инструмента. На данной операции применяется борштанга с креплением резцов, ГОСТ 20872-80. Усовершенствовать борштангу можно путем использования прогрессивных технических решений (ТР), созданных в последнее время. Выявить прогрессивные ТР, которые могут лечь в основу конструкции усовершенствованного резца можно в результате патентного исследования уровня вида техники «Борштанги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 Описание объекта (</w:t>
      </w:r>
      <w:r>
        <w:rPr>
          <w:sz w:val="28"/>
          <w:szCs w:val="28"/>
        </w:rPr>
        <w:t>Борштанга)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едназначен для обтачивания первичного вала КПП автомобиля «Жигули». Резец может применяться для токарной обработки поверхностей вращ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ец, рис. 1, содержит державку 1 из конструкционной стали с опорной площадкой 2 и уступом 3. В отверстие 4 державки запрессован штифт 5, на который одета режущая пластина б с центральным отверстием 7. В клинообразном пазу, образуемом уступом 3 и режущей пластиной 6, находится клин 8 с отверстием 9, в которое вставлен зажимной винт 10. Державка 1 содержит резьбовое отверстие И, в которое завернут зажимной винт 10. Передняя поверхность 12 режущей пластины 6 имеет стружкозавивающую канав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, параллельную режущей кромке 14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ец работает следующим образом. Для закрепления режущей пластины 6 в рабочем положении завертывают зажимной винт 10, в результате чего клин 8 прижимает режущую пластину б стенкой отверстия 7 к штифту 5. Обрабатываемой заготовке сообщают вращательное движение, а резцу - поступательное перемещение параллельно оси вращения. В результате режущая кромка 14 снимает с заготовки слой материала в виде стружки, которая сходит по передней поверхности 12, завиваясь в стружкозавивающей канавке 13 в спираль. При затуплении режущей кромки вывертывают зажимной винт 10, ослабляют клин 8 и, повернув или заменив режущую пластину б, вновь приводят резец в работоспособное состояни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ом резца является неудовлетворительный отвод стружки из зоны резания вследствие неоптимальной формы передней поверхности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Цель исследова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исследования является обеспечение стружкоотвода из зоны резания путем оптимизации формы передней поверхности резцов борштанг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гламент по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этапа - определить перечень исследуемых ТР (ИГР), их классификационных индексов, минимальные ретроспективность и широту патентного поиска, а также перечень источников информации, обеспечивающие достаточную полноту и достоверность исследова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ТР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цы борштанги содержат следующие ТР: а) резец, общая компоновка; б) режущая пластина; в) материал режущей части; г) токарная обработка - техпроцесс, положенный в основу работы; д) способ изготовления резца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сследования - обеспечения стружкоотвода путем оптимизации формы передней поверхности будем исследовать ТР «Борштанга»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рубрики МКИ и индекса УДК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рубрики международной классификации изобретений (МКИ) ИТР определяем ключевое слово «Борштанга». По алфавитно-предметному указателю, т.2, определяем предполагаемую рубрику МКИ: В23В29/02 Борштанги токарных станков.</w:t>
      </w:r>
    </w:p>
    <w:p>
      <w:pPr>
        <w:pStyle w:val="Normal"/>
        <w:shd w:fill="FFFFFF" w:val="clear"/>
        <w:tabs>
          <w:tab w:val="clear" w:pos="708"/>
          <w:tab w:val="left" w:pos="1872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Универсальной десятичной классификации (УДК) определяем по Указателю к УДК:</w:t>
      </w:r>
    </w:p>
    <w:p>
      <w:pPr>
        <w:pStyle w:val="Normal"/>
        <w:shd w:fill="FFFFFF" w:val="clear"/>
        <w:tabs>
          <w:tab w:val="clear" w:pos="708"/>
          <w:tab w:val="left" w:pos="1872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1.9 Обработка резанием </w:t>
      </w:r>
    </w:p>
    <w:p>
      <w:pPr>
        <w:pStyle w:val="Normal"/>
        <w:shd w:fill="FFFFFF" w:val="clear"/>
        <w:tabs>
          <w:tab w:val="clear" w:pos="708"/>
          <w:tab w:val="left" w:pos="1872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1.9.02 Режущие инструмент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1.9.941 Токарная обработ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е ретроспективности (глубины) по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я, что прогрессивные ТР были созданы последнее десятилетие, устанавливаем глубину поиска 5лет (1987-1992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стран проверк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м в отношении ведущих стран в области машиностроения - РФ (СССР), Великобритании, Германии, США, Франции и Японии, Учитывая учебный характер исследований, согласно заданию в качестве стран проверки принимаем РФ (СССР), Германию и Япони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источников информаци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информации принимаем следующую патентную документацию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я изобретений к авторским свидетельствам и патентам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ь изобретений РФ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й сборник ВНИИПИ «Изобретения стран мира»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феративный журнал ВИНИТИ 14А - «Резание металлов. Станки и инструменты» (14 «Технология машиностроения)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 и работы в области токарной обработки, обработки резанием, режущего инструмента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.п. 4.1-4.5 заносим в табл.1 «Регламент поиска», п.1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Патентный поиск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этапа - обеспечить достаточную полноту и достоверность исследования путем тщательного отбора и анализа патентно-технической информации.</w:t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 поиска № 1,2,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: борштанга с креплением резцов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исследова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4" w:leader="none"/>
          <w:tab w:val="lef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уровня вида техни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4" w:leader="none"/>
          <w:tab w:val="left" w:pos="935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атентной чист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4" w:leader="none"/>
          <w:tab w:val="left" w:pos="9356" w:leader="none"/>
        </w:tabs>
        <w:spacing w:lineRule="auto" w:line="360"/>
        <w:ind w:left="0" w:firstLine="709"/>
        <w:jc w:val="both"/>
        <w:rPr/>
      </w:pPr>
      <w:r>
        <w:rPr/>
        <w:t xml:space="preserve">исследование патентоспособности 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61"/>
        <w:gridCol w:w="1423"/>
        <w:gridCol w:w="101"/>
        <w:gridCol w:w="2074"/>
        <w:gridCol w:w="165"/>
        <w:gridCol w:w="932"/>
        <w:gridCol w:w="194"/>
        <w:gridCol w:w="2149"/>
        <w:gridCol w:w="263"/>
      </w:tblGrid>
      <w:tr>
        <w:trPr>
          <w:trHeight w:val="367" w:hRule="exac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редмет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ндексы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траны поиска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Глубина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сточники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оиска</w:t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МКИ (НКИ)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оиска,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нформации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(ИТР)</w:t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 УДК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Лет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 )Режущая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МКИ: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Ф(СССР)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атентные описания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ластина</w:t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23В27/00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еликобритан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(1987-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7/16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Герман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1997)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атентные бюлле-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7/22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ША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тени РФ и СССР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УДК: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Франц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21.9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Япон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еф. сб. ВНИИПИ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21.9.02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« Изобретения стран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21.9.941</w:t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мира»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) -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Ф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ША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7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еф. журн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Япон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0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ИНИТИ 14А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3) -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Ф(СССР)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0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«Резание металлов.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еликобритан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(1987-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танки и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Герман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1997)</w:t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нструмент»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ША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( 14 «Технология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Франц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машиностроения")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Япония</w:t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ЭИ ВИНИТИ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«Режущие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нструменты»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Журналы: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«Вестник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мапганостроения»;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«Станки и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нструменты»;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«Машиностроитель»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«Изобретатель и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ационализатор»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76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родолжение табл.1</w:t>
            </w:r>
          </w:p>
        </w:tc>
      </w:tr>
      <w:tr>
        <w:trPr>
          <w:trHeight w:val="281" w:hRule="exact"/>
        </w:trPr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</w:tr>
      <w:tr>
        <w:trPr>
          <w:trHeight w:val="1617" w:hRule="exact"/>
        </w:trPr>
        <w:tc>
          <w:tcPr>
            <w:tcW w:w="1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Книги и работы в области обработки резанием, режущих инструментов, токарной обработк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 документации, имеющей отношение к ИТР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ем источники информации в соответствии с регламентом. Отбираем такие документы, по названиям которых можно предположить, что они имеют отношение к ИТР «Борштанга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обранным документам знакомимся с рефератами, формулами изобретений, чертежами. Сведения о ТР, имеющих отношение к ИТР «Борштанга», заносим в графы 1-4 табл. 2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сущности отобранных ТР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ем сущность отобранных ТР по сведениям, содержащимся в графе 4 табл. 2, а также по текстам патентных описаний, статей и т. п. Если ТР решает принципиально другую задачу, чем обеспечение стружкоотвода, документ исключаем из рассмотр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 решает ту же задачу ( аналог ИТР ), документ включаем в перечень для детального анализа, делая отметку об этом в графе 5 табл. 2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ы аналогов приведены на рис. 2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результатов по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этапа - путем сопоставления преимуществ и недостатков ИТР и аналогов установить, какой из аналогов является наиболее прогрессивным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казателей положительного эффект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, какие показатели положительного эффекта желательно получить в идеальном усовершенствованном объекте. Группируем показатели и заносим в графы 1-3 табл. 3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ентная документация, отобранная для анализа</w:t>
      </w:r>
    </w:p>
    <w:tbl>
      <w:tblPr>
        <w:tblW w:w="13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3"/>
        <w:gridCol w:w="2425"/>
        <w:gridCol w:w="2561"/>
        <w:gridCol w:w="3529"/>
        <w:gridCol w:w="1179"/>
        <w:gridCol w:w="1322"/>
        <w:gridCol w:w="1049"/>
      </w:tblGrid>
      <w:tr>
        <w:trPr>
          <w:trHeight w:val="1219" w:hRule="exac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Предмет поиска (ИТР)</w:t>
            </w:r>
          </w:p>
        </w:tc>
        <w:tc>
          <w:tcPr>
            <w:tcW w:w="2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Страна выдачи, ввд и номер охранного документа, рубрика МКИ (УДК)</w:t>
            </w:r>
          </w:p>
        </w:tc>
        <w:tc>
          <w:tcPr>
            <w:tcW w:w="2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Автор, заявитель, страна, дата приоритета, дата публикации, название</w:t>
            </w:r>
          </w:p>
        </w:tc>
        <w:tc>
          <w:tcPr>
            <w:tcW w:w="3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Сущность технического решения и цель его создания</w:t>
            </w:r>
          </w:p>
        </w:tc>
        <w:tc>
          <w:tcPr>
            <w:tcW w:w="3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Подлежит (не полежит) детальному анализа при исследовании</w:t>
            </w:r>
          </w:p>
        </w:tc>
      </w:tr>
      <w:tr>
        <w:trPr>
          <w:trHeight w:val="753" w:hRule="exac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left="284" w:right="397"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</w:r>
          </w:p>
        </w:tc>
        <w:tc>
          <w:tcPr>
            <w:tcW w:w="2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left="284" w:right="397"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</w:r>
          </w:p>
        </w:tc>
        <w:tc>
          <w:tcPr>
            <w:tcW w:w="2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left="284" w:right="397"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left="284" w:right="397"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уровн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чистоты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новизны</w:t>
            </w:r>
          </w:p>
        </w:tc>
      </w:tr>
      <w:tr>
        <w:trPr>
          <w:trHeight w:val="386" w:hRule="exac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3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, 7</w:t>
            </w:r>
          </w:p>
        </w:tc>
      </w:tr>
      <w:tr>
        <w:trPr>
          <w:trHeight w:val="3560" w:hRule="exac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1)Режущая пластина</w:t>
            </w:r>
          </w:p>
        </w:tc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РФ (СССР) пат. №1313568 В23В27/0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АлексеенкоЛ, Ф, ТолПИ РФ £12*85 Многогранная неперетачиваемая пластина, БИМ20-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Режущая пластина с вогнутой передней поверхностью. Режущая кромка имеет вогнутую форму в горизонтальной и вертикальной плоскостях. Передняя поверхность имеет в каждом сечении профиль рельеф - функции Бесселя, Цель - оптимизация условий завивания струж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да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д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left="284" w:right="397" w:firstLine="709"/>
              <w:rPr/>
            </w:pPr>
            <w:r>
              <w:rPr/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1418" w:right="397" w:gutter="57" w:header="0" w:top="113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/>
      </w:pPr>
      <w:r>
        <w:rPr/>
        <w:t>Продолжение табл. 2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2375"/>
        <w:gridCol w:w="2475"/>
        <w:gridCol w:w="3440"/>
        <w:gridCol w:w="1125"/>
        <w:gridCol w:w="1284"/>
        <w:gridCol w:w="1065"/>
      </w:tblGrid>
      <w:tr>
        <w:trPr>
          <w:trHeight w:val="403" w:hRule="exac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</w:tr>
      <w:tr>
        <w:trPr>
          <w:trHeight w:val="3173" w:hRule="exac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)Режушая пластин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Ф (СССР) пат. №2028876 В23В27/16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Ликунов Л. В, МП «Пикон» РФ 28.07.92 Режущая пластина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Режущая пластина с уступом на передней поверхности. Уступ имеет в плане </w:t>
            </w:r>
            <w:r>
              <w:rPr>
                <w:lang w:val="en-US"/>
              </w:rPr>
              <w:t>V</w:t>
            </w:r>
            <w:r>
              <w:rPr/>
              <w:t>-обрюную форму, стороны уступа расположены под углами 30-35° и 20-25°, а вершина уступа смещена от главной режущей кромки на 0,8 длины контакта стружки с передней поверхностью и на 0</w:t>
            </w:r>
            <w:r>
              <w:rPr>
                <w:vertAlign w:val="subscript"/>
              </w:rPr>
              <w:t>,</w:t>
            </w:r>
            <w:r>
              <w:rPr/>
              <w:t>25 глубины резания от вершины пластины. Цель - дробление стружки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</w:tr>
      <w:tr>
        <w:trPr>
          <w:trHeight w:val="2552" w:hRule="exact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)Режущая пластин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Ф (СССР) пат. №2038925 В23В27/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7/16 27/22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Ермаков Ю. М, и др. РФ 24.03.93 Сборная многогранная режущая пластина БЫ№19 -95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ежущая пластина, содер-жащая &amp; центральном отверстии вставку из конструкционного материала в виде тела вращения. На передней поверхности пластины вставка имеет выступы в форме стружколо-мов. Цель - дробление стружки.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ind w:firstLine="709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/>
      </w:pPr>
      <w:r>
        <w:rPr/>
        <w:t>Продолжение табл. 2</w:t>
      </w:r>
    </w:p>
    <w:tbl>
      <w:tblPr>
        <w:tblW w:w="13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2365"/>
        <w:gridCol w:w="2479"/>
        <w:gridCol w:w="3455"/>
        <w:gridCol w:w="1150"/>
        <w:gridCol w:w="1275"/>
        <w:gridCol w:w="1036"/>
      </w:tblGrid>
      <w:tr>
        <w:trPr>
          <w:trHeight w:val="353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</w:tr>
      <w:tr>
        <w:trPr>
          <w:trHeight w:val="4349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)Режущая пластин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РФ (СССР) пат. </w:t>
            </w:r>
            <w:r>
              <w:rPr>
                <w:lang w:val="en-US"/>
              </w:rPr>
              <w:t>M</w:t>
            </w:r>
            <w:r>
              <w:rPr/>
              <w:t>202</w:t>
            </w:r>
            <w:r>
              <w:rPr>
                <w:lang w:val="en-US"/>
              </w:rPr>
              <w:t>Q</w:t>
            </w:r>
            <w:r>
              <w:rPr/>
              <w:t>045 В23В27/16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Гринберг П. К РФ 25</w:t>
            </w:r>
            <w:r>
              <w:rPr>
                <w:lang w:val="en-US"/>
              </w:rPr>
              <w:t>U</w:t>
            </w:r>
            <w:r>
              <w:rPr/>
              <w:t>0.90 Режущая пластина БИМ18-94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ежущая пластина, на передней поверхности имеются замкнутые углубления для деформации стружки и фаска вдоль режущей кромки. Углубление частично заходит на фаску и открыто со стороны режущей кромки. Стружка, попадая в углубление, деформируется, образуя на прирезцоеой поверхности выступ, который и контактирует с передней поверхностью. Цель - деформация стружки и снижение трения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</w:tr>
      <w:tr>
        <w:trPr>
          <w:trHeight w:val="1613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)Режущая пластина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ША пат. №526598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23В27/22</w:t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ж. Паттерсон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р. 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аленайт инк Трои Мичиган 7Л2.92 Режущая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Режущая пластина имеет </w:t>
            </w:r>
            <w:r>
              <w:rPr>
                <w:lang w:val="en-US"/>
              </w:rPr>
              <w:t>ho</w:t>
            </w:r>
            <w:r>
              <w:rPr/>
              <w:t xml:space="preserve"> контуру на передней поверхности ленточку вдоль режущей кромки и струж-козавивающую канавку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1418" w:right="397" w:gutter="57" w:header="0" w:top="113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/>
      </w:pPr>
      <w:r>
        <w:rPr/>
        <w:t>Продолжение табл. 2</w:t>
      </w:r>
    </w:p>
    <w:tbl>
      <w:tblPr>
        <w:tblW w:w="137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6"/>
        <w:gridCol w:w="2387"/>
        <w:gridCol w:w="2521"/>
        <w:gridCol w:w="3483"/>
        <w:gridCol w:w="1164"/>
        <w:gridCol w:w="1284"/>
        <w:gridCol w:w="1049"/>
      </w:tblGrid>
      <w:tr>
        <w:trPr>
          <w:trHeight w:val="366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</w:tr>
      <w:tr>
        <w:trPr>
          <w:trHeight w:val="2181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ластина для обработки металлов. ИСМ17М10-95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, примыки лцую к ленточке, а также центральное отверстие. От отверстия до стружечной канавки в радиальном направлении идут множество канавок и выступов. Цель - деформация стружки и снижение трения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582" w:hRule="exac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) Режущая пластин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Япония пат №5-30575 В23В27/1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Тосиба К К , Тосиба Тангарой Япония 17.09,86 Режущая пластина ИСМ17М6-96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Режущая пластина с вогнутой цилиндрической передней поверхностью, ось цилиндра направлена под углом к боковым граням пластины, вследствие чего режущая кромка имеет форму вогнутой кривой, наивысшая точка которой расположена в вершине инструмента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поставительный анализ преимуществ и недостатков ИГР и аналогов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м обеспечение каждого показателя положительного эффекта в баллах. В графе 4 табл. 3 ИТР по каждому показателю выставляем оценку 0. В графах 5-10 выставляем оценку аналогам по показателям групп а) и б) от 0 до 5, а групп в) и г) - от -2 до 2. Суммируем оценки по каждому аналогу и заносим результаты в нижнюю строку табл. 3. Видим, что наибольшую сумму баллов имеет аналог «Многогранная неперетачиваемая пластина», пат. РФ №1313568, автор Алексеенко А.Ф., приоритет с 6.12.85. Следовательно, данное ТР является наиболее прогрессивным. Принимаем его для использования в усовершенствованном резц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писание усовершенствованного объект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штанг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ц предназначен для обтачивания первичного вала КПП автомобиля «Жигули». Резец может применяться для токарной обработки поверхностей вращ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ец, рис. 3, содержит державку 1 из конструкционной стали с опорной площадкой 2 и уступом 3. В отверстии 4 державки запрессован штифт 5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на который одета режущая пластина 6 с центральным отверстием 7. В ктнообразном пазу, образуемом уступом 3 и режущей пластиной б, находится клин 8 с отверстием 9, в котором вставлен зажимной винт 10. Державка 1 содержит резьбовое отверстие 11, в которое завернут зажимной винт 10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щая пластина 6 имеет вогнутую переднюю поверхность 12. Режущая кромка 13 пластины имеет вогнутую форму в горизонтальной и вертикальной плоскостях. Передняя поверхность имеет в каждом сечении профиль рельеф-функции Бессел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еимуществ и недостатков аналогов</w:t>
      </w:r>
    </w:p>
    <w:tbl>
      <w:tblPr>
        <w:tblW w:w="138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"/>
        <w:gridCol w:w="16"/>
        <w:gridCol w:w="379"/>
        <w:gridCol w:w="4646"/>
        <w:gridCol w:w="53"/>
        <w:gridCol w:w="734"/>
        <w:gridCol w:w="80"/>
        <w:gridCol w:w="1200"/>
        <w:gridCol w:w="109"/>
        <w:gridCol w:w="1151"/>
        <w:gridCol w:w="150"/>
        <w:gridCol w:w="1110"/>
        <w:gridCol w:w="165"/>
        <w:gridCol w:w="1095"/>
        <w:gridCol w:w="173"/>
        <w:gridCol w:w="1094"/>
        <w:gridCol w:w="194"/>
        <w:gridCol w:w="951"/>
        <w:gridCol w:w="42"/>
      </w:tblGrid>
      <w:tr>
        <w:trPr>
          <w:trHeight w:val="429" w:hRule="exac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группа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№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оказатели положительного эффекта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ТР</w:t>
            </w:r>
          </w:p>
        </w:tc>
        <w:tc>
          <w:tcPr>
            <w:tcW w:w="751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Аналоги</w:t>
            </w:r>
          </w:p>
        </w:tc>
      </w:tr>
      <w:tr>
        <w:trPr>
          <w:trHeight w:val="746" w:hRule="exact"/>
          <w:cantSplit w:val="true"/>
        </w:trPr>
        <w:tc>
          <w:tcPr>
            <w:tcW w:w="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Пат РФ 131356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Пат. РФ 202887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Пат. РФ 203892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Пат. РФ 2020045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Пат. США 5265985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Пат. Япония 5-30575</w:t>
            </w:r>
          </w:p>
        </w:tc>
      </w:tr>
      <w:tr>
        <w:trPr>
          <w:trHeight w:val="399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</w:tr>
      <w:tr>
        <w:trPr>
          <w:trHeight w:val="2998" w:hRule="exac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а б в</w:t>
            </w:r>
          </w:p>
        </w:tc>
        <w:tc>
          <w:tcPr>
            <w:tcW w:w="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 1 1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Обеспечивающие достижение цели предполагаемым путем </w:t>
            </w:r>
            <w:r>
              <w:rPr>
                <w:i/>
              </w:rPr>
              <w:t>Обеспечение стружкоотвода путем оптимизации формы передней поверх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Обеспечивающие достижение цели другими путями </w:t>
            </w:r>
            <w:r>
              <w:rPr>
                <w:i/>
              </w:rPr>
              <w:t>Обеспечение стружкоотвода путем оптимизации формы апружколомающего порож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Улучшающие др. полезные свойства объекта </w:t>
            </w:r>
            <w:r>
              <w:rPr>
                <w:i/>
              </w:rPr>
              <w:t>дробление стружки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0 0 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5 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0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0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2 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4 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372" w:hRule="exac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38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 7 8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exac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г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ышение износостойкости возможность перетач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Ослабляющие вредные свойства объекта </w:t>
            </w:r>
            <w:r>
              <w:rPr>
                <w:b/>
                <w:i/>
              </w:rPr>
              <w:t>упрощение конструкции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0 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>
                <w:b/>
                <w:i/>
              </w:rPr>
              <w:t xml:space="preserve">2 </w:t>
            </w:r>
            <w:r>
              <w:rPr/>
              <w:t>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h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0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0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4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уммарный положительный эффект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зец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ет </w:t>
      </w:r>
      <w:r>
        <w:rPr>
          <w:sz w:val="28"/>
          <w:szCs w:val="28"/>
        </w:rPr>
        <w:t xml:space="preserve">следующим образом. </w:t>
      </w:r>
      <w:r>
        <w:rPr>
          <w:b/>
          <w:sz w:val="28"/>
          <w:szCs w:val="28"/>
        </w:rPr>
        <w:t xml:space="preserve">Для закрепления </w:t>
      </w:r>
      <w:r>
        <w:rPr>
          <w:sz w:val="28"/>
          <w:szCs w:val="28"/>
        </w:rPr>
        <w:t>режущей пластины б в рабочем положении завертывают зажимной винт 10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в результате чего клин 8 прижимает режущую пластину б стенкой отверстия 7 к штифту 5. При затуплении режущей пластины вывертывают зажимной винт 10, ослабляют клин 8 и, повернув или заменив режущую пластину 6, вновь приводят резец в работоспособное состояни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атываемой заготовке сообщают вращение, а резцу - прямолинейное перемещение параллельно оси вращения, в результате чего с заготовки снимается слой материала в виде стружки. Сходящая по передней поверхности стружка завивается в спираль и дробится, облегчая процесс рез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ом </w:t>
      </w:r>
      <w:r>
        <w:rPr>
          <w:b/>
          <w:sz w:val="28"/>
          <w:szCs w:val="28"/>
        </w:rPr>
        <w:t xml:space="preserve">резца является обеспечение </w:t>
      </w:r>
      <w:r>
        <w:rPr>
          <w:sz w:val="28"/>
          <w:szCs w:val="28"/>
        </w:rPr>
        <w:t>завивания и дробления стружки благодаря оптимальной форме передней поверхности</w:t>
      </w:r>
      <w:r>
        <w:br w:type="page"/>
      </w:r>
    </w:p>
    <w:p>
      <w:pPr>
        <w:pStyle w:val="Normal"/>
        <w:widowControl/>
        <w:autoSpaceDE w:val="true"/>
        <w:spacing w:lineRule="auto" w:line="360"/>
        <w:ind w:left="707" w:firstLine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№2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Исследование патентной чистоты усовершенствованного объект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прогрессивного ТР в усовершенствованном объекте возможно только в случае его патентной чистоты в отношении страны изготовления РФ и стран предлагаемого экспорта. Установить, обладает ли усовершенствованный </w:t>
      </w:r>
      <w:r>
        <w:rPr>
          <w:i/>
          <w:sz w:val="28"/>
          <w:szCs w:val="28"/>
        </w:rPr>
        <w:t xml:space="preserve">резец </w:t>
      </w:r>
      <w:r>
        <w:rPr>
          <w:sz w:val="28"/>
          <w:szCs w:val="28"/>
        </w:rPr>
        <w:t>патентной чистотой в отношении этих стран можно в результате экспертизы его на патентную чистоту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сследова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исследования является возможность использования усовершенствованного </w:t>
      </w:r>
      <w:r>
        <w:rPr>
          <w:i/>
          <w:sz w:val="28"/>
          <w:szCs w:val="28"/>
        </w:rPr>
        <w:t xml:space="preserve">резца </w:t>
      </w:r>
      <w:r>
        <w:rPr>
          <w:i/>
          <w:sz w:val="28"/>
          <w:szCs w:val="28"/>
          <w:vertAlign w:val="subscript"/>
        </w:rPr>
        <w:t>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утем обеспечения его патентной чисто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егламент поиска. Определение ИТР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сследуемом объекте, - усовершенствованном </w:t>
      </w:r>
      <w:r>
        <w:rPr>
          <w:i/>
          <w:sz w:val="28"/>
          <w:szCs w:val="28"/>
        </w:rPr>
        <w:t xml:space="preserve">резце </w:t>
      </w:r>
      <w:r>
        <w:rPr>
          <w:sz w:val="28"/>
          <w:szCs w:val="28"/>
        </w:rPr>
        <w:t>выявляем ИТР: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1418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в зависимости от объема выпуска или экспорта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1418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Резец </w:t>
      </w:r>
      <w:r>
        <w:rPr>
          <w:sz w:val="28"/>
          <w:szCs w:val="28"/>
        </w:rPr>
        <w:t>является объектом крупносерийного производства. Поэтому для экспертизы на патентную чистоту оставляем все ТР, указанные в п. 4.1 работы №1.</w:t>
      </w:r>
    </w:p>
    <w:p>
      <w:pPr>
        <w:pStyle w:val="Normal"/>
        <w:shd w:fill="FFFFFF" w:val="clear"/>
        <w:tabs>
          <w:tab w:val="clear" w:pos="708"/>
          <w:tab w:val="left" w:pos="1051" w:leader="none"/>
          <w:tab w:val="left" w:pos="1418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в зависимости от сроков известност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 </w:t>
      </w:r>
      <w:r>
        <w:rPr>
          <w:i/>
          <w:sz w:val="28"/>
          <w:szCs w:val="28"/>
        </w:rPr>
        <w:t xml:space="preserve">«Резец, общая компоновка», «Материал режущей части», «Токарная обработка», «Способ изготовления» </w:t>
      </w:r>
      <w:r>
        <w:rPr>
          <w:sz w:val="28"/>
          <w:szCs w:val="28"/>
        </w:rPr>
        <w:t>известны давно (См, например, Справочник технолога машиностроителя, ред. В. М. Кован, Машгиз, М. 1959). Поскольку срок действия патентов, защищающих эти ТР, истек, исключаем их из перечня для исследования.</w:t>
      </w:r>
    </w:p>
    <w:p>
      <w:pPr>
        <w:pStyle w:val="Normal"/>
        <w:shd w:fill="FFFFFF" w:val="clear"/>
        <w:tabs>
          <w:tab w:val="clear" w:pos="708"/>
          <w:tab w:val="left" w:pos="1073" w:leader="none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 </w:t>
      </w:r>
      <w:r>
        <w:rPr>
          <w:i/>
          <w:sz w:val="28"/>
          <w:szCs w:val="28"/>
        </w:rPr>
        <w:t xml:space="preserve">«Режущая пластина», </w:t>
      </w:r>
      <w:r>
        <w:rPr>
          <w:sz w:val="28"/>
          <w:szCs w:val="28"/>
        </w:rPr>
        <w:t>как видно из работы 1, защищено действующими патентами. Оставляем его для исследования патентной чисто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ановление ретроспективности по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поиска при экспертизе патентной чистоты определяется сроком действия патентов в странах про-верки.В соответствии с этим устанавливаем глубину поиска по США - 17 лет, по остальным ведущим странам - 20 лет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бор стран проверк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готавливать </w:t>
      </w:r>
      <w:r>
        <w:rPr>
          <w:i/>
          <w:sz w:val="28"/>
          <w:szCs w:val="28"/>
        </w:rPr>
        <w:t xml:space="preserve">резцы </w:t>
      </w:r>
      <w:r>
        <w:rPr>
          <w:sz w:val="28"/>
          <w:szCs w:val="28"/>
        </w:rPr>
        <w:t xml:space="preserve">предполагается в РФ. В учебных целях согласно заданию предполагается их экспорт в </w:t>
      </w:r>
      <w:r>
        <w:rPr>
          <w:b/>
          <w:i/>
          <w:sz w:val="28"/>
          <w:szCs w:val="28"/>
        </w:rPr>
        <w:t xml:space="preserve">США </w:t>
      </w:r>
      <w:r>
        <w:rPr>
          <w:sz w:val="28"/>
          <w:szCs w:val="28"/>
        </w:rPr>
        <w:t xml:space="preserve">" * и </w:t>
      </w:r>
      <w:r>
        <w:rPr>
          <w:i/>
          <w:sz w:val="28"/>
          <w:szCs w:val="28"/>
        </w:rPr>
        <w:t xml:space="preserve">Японию. </w:t>
      </w:r>
      <w:r>
        <w:rPr>
          <w:sz w:val="28"/>
          <w:szCs w:val="28"/>
        </w:rPr>
        <w:t>Принимаем эти страны в качестве проверк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источников информаци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сточников, использованных в работе №1, оставляем только патентную документацию, а именно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ентные описания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ллетень изобретений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й сборник «Изобретения стран мира»;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ивный журнал ВИНИТИ 14А «Резание металлов. Станки и инструменты» (14 «Технология машиностроения»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. п. 4.1-4.4 заносим в регламент поиска, (табл.1 работы №1, п. 2.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атентный поиск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иск проводим по методике, изложенной в п.5 работы №1. При этом используем полученные ранее результаты. Отбираем ТР, имеющие отношения к ИТР, для детального анализа, делая отметку об этом в графе 6 табл. 2. </w:t>
      </w:r>
      <w:r>
        <w:rPr>
          <w:i/>
          <w:sz w:val="28"/>
          <w:szCs w:val="28"/>
        </w:rPr>
        <w:t xml:space="preserve">При этом режущую пластину, применяемую на ВАЗе, исключаем из рассмотрения как давно известную (см. Справочник технолога 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машиностроителя, ред. В. М. Кован, 1959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Анализ результатов по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этапа - путем сопоставления совокупностей существенных признаков аналогов и ИТР - установить, обладает ли ИТР патентной чистотой в отношении стран проверк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бор пунктов формулы изобретения для анализ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Ф и </w:t>
      </w:r>
      <w:r>
        <w:rPr>
          <w:i/>
          <w:sz w:val="28"/>
          <w:szCs w:val="28"/>
        </w:rPr>
        <w:t xml:space="preserve">Японии </w:t>
      </w:r>
      <w:r>
        <w:rPr>
          <w:sz w:val="28"/>
          <w:szCs w:val="28"/>
        </w:rPr>
        <w:t>действует европейская система построения патентной формулы, по которой ее первый пункт является независимым, а остальные пункты - зависимым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ША </w:t>
      </w:r>
      <w:r>
        <w:rPr>
          <w:sz w:val="28"/>
          <w:szCs w:val="28"/>
        </w:rPr>
        <w:t>действует американская система, по которой все пункты формулы являются независимым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в патентной документации РФ и </w:t>
      </w:r>
      <w:r>
        <w:rPr>
          <w:i/>
          <w:sz w:val="28"/>
          <w:szCs w:val="28"/>
        </w:rPr>
        <w:t xml:space="preserve">Японии </w:t>
      </w:r>
      <w:r>
        <w:rPr>
          <w:sz w:val="28"/>
          <w:szCs w:val="28"/>
        </w:rPr>
        <w:t xml:space="preserve">будем принимать во внимание при экспертизе только первый пункт формулы, а в патентной документации </w:t>
      </w:r>
      <w:r>
        <w:rPr>
          <w:i/>
          <w:sz w:val="28"/>
          <w:szCs w:val="28"/>
        </w:rPr>
        <w:t xml:space="preserve">США </w:t>
      </w:r>
      <w:r>
        <w:rPr>
          <w:sz w:val="28"/>
          <w:szCs w:val="28"/>
        </w:rPr>
        <w:t>- все пункты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явление существенных признаков ИТР и аналог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являем существенные признаки ИТР </w:t>
      </w:r>
      <w:r>
        <w:rPr>
          <w:i/>
          <w:sz w:val="28"/>
          <w:szCs w:val="28"/>
        </w:rPr>
        <w:t xml:space="preserve">«Режущая пластина», </w:t>
      </w:r>
      <w:r>
        <w:rPr>
          <w:sz w:val="28"/>
          <w:szCs w:val="28"/>
        </w:rPr>
        <w:t>группируем их и заносим в графы 1-3 табл. 4. Отмечаем наличие этих признаков у ИТР в графе 4 знаком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4</w:t>
      </w:r>
    </w:p>
    <w:tbl>
      <w:tblPr>
        <w:tblW w:w="140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"/>
        <w:gridCol w:w="574"/>
        <w:gridCol w:w="5110"/>
        <w:gridCol w:w="854"/>
        <w:gridCol w:w="839"/>
        <w:gridCol w:w="1264"/>
        <w:gridCol w:w="1220"/>
        <w:gridCol w:w="1243"/>
        <w:gridCol w:w="1242"/>
        <w:gridCol w:w="1263"/>
      </w:tblGrid>
      <w:tr>
        <w:trPr>
          <w:trHeight w:val="303" w:hRule="exact"/>
        </w:trPr>
        <w:tc>
          <w:tcPr>
            <w:tcW w:w="4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96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Существенные признаки ИГР</w:t>
            </w:r>
          </w:p>
        </w:tc>
        <w:tc>
          <w:tcPr>
            <w:tcW w:w="332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>
                <w:b/>
              </w:rPr>
              <w:t xml:space="preserve">«Режущая пластина» </w:t>
            </w:r>
            <w:r>
              <w:rPr/>
              <w:t>и его</w:t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аналогов</w:t>
            </w:r>
          </w:p>
        </w:tc>
        <w:tc>
          <w:tcPr>
            <w:tcW w:w="12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51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ризнаки ТР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ИТР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Аналоги</w:t>
            </w:r>
          </w:p>
        </w:tc>
        <w:tc>
          <w:tcPr>
            <w:tcW w:w="12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АЗ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ат. РФ 202887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ат. РФ 2038925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ат. РФ 2020045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ат. США 526898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ат. Япо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-30575</w:t>
            </w:r>
          </w:p>
        </w:tc>
      </w:tr>
      <w:tr>
        <w:trPr>
          <w:trHeight w:val="221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</w:tr>
      <w:tr>
        <w:trPr>
          <w:trHeight w:val="547" w:hRule="exac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Элементы </w:t>
            </w:r>
            <w:r>
              <w:rPr>
                <w:i/>
              </w:rPr>
              <w:t>передняя поверхност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</w:tr>
      <w:tr>
        <w:trPr>
          <w:trHeight w:val="415" w:hRule="exact"/>
        </w:trPr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стружкозавивающая канавк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415" w:hRule="exact"/>
        </w:trPr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5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центральное отверсти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415" w:hRule="exact"/>
        </w:trPr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5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режущая кромк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</w:tr>
      <w:tr>
        <w:trPr>
          <w:trHeight w:val="415" w:hRule="exact"/>
        </w:trPr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5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стружколомающий усту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 '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400" w:hRule="exact"/>
        </w:trPr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5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центральная вставка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410" w:hRule="exact"/>
        </w:trPr>
        <w:tc>
          <w:tcPr>
            <w:tcW w:w="4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51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радиальные канавк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•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•</w:t>
            </w:r>
          </w:p>
        </w:tc>
      </w:tr>
      <w:tr>
        <w:trPr>
          <w:trHeight w:val="405" w:hRule="exact"/>
        </w:trPr>
        <w:tc>
          <w:tcPr>
            <w:tcW w:w="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</w:tc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фаска на передней поверхности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  <w:t>т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vertAlign w:val="subscript"/>
              </w:rPr>
            </w:pPr>
            <w:r>
              <w:rPr>
                <w:vertAlign w:val="subscript"/>
              </w:rPr>
              <w:t>—</w:t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vertAlign w:val="subscript"/>
              </w:rPr>
            </w:pPr>
            <w:r>
              <w:rPr>
                <w:vertAlign w:val="subscript"/>
              </w:rPr>
              <w:t>—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vertAlign w:val="subscript"/>
              </w:rPr>
            </w:pPr>
            <w:r>
              <w:rPr>
                <w:vertAlign w:val="subscript"/>
              </w:rPr>
              <w:t>—</w:t>
            </w:r>
          </w:p>
        </w:tc>
      </w:tr>
    </w:tbl>
    <w:p>
      <w:pPr>
        <w:sectPr>
          <w:type w:val="nextPage"/>
          <w:pgSz w:orient="landscape" w:w="16838" w:h="11906"/>
          <w:pgMar w:left="1418" w:right="397" w:gutter="57" w:header="0" w:top="113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76"/>
        <w:gridCol w:w="5724"/>
        <w:gridCol w:w="828"/>
        <w:gridCol w:w="828"/>
        <w:gridCol w:w="1253"/>
        <w:gridCol w:w="1246"/>
        <w:gridCol w:w="1231"/>
        <w:gridCol w:w="1253"/>
        <w:gridCol w:w="720"/>
      </w:tblGrid>
      <w:tr>
        <w:trPr>
          <w:trHeight w:val="245" w:hRule="exact"/>
        </w:trPr>
        <w:tc>
          <w:tcPr>
            <w:tcW w:w="43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204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родолжение табл. 4</w:t>
            </w:r>
          </w:p>
        </w:tc>
      </w:tr>
      <w:tr>
        <w:trPr>
          <w:trHeight w:val="33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vertAlign w:val="superscript"/>
              </w:rPr>
            </w:pPr>
            <w:r>
              <w:rPr>
                <w:vertAlign w:val="superscript"/>
              </w:rPr>
              <w:t>1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</w:tr>
      <w:tr>
        <w:trPr>
          <w:trHeight w:val="45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б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5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Форма элементов </w:t>
            </w:r>
            <w:r>
              <w:rPr>
                <w:i/>
              </w:rPr>
              <w:t>передняя поверхность криволинейна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</w:tr>
      <w:tr>
        <w:trPr>
          <w:trHeight w:val="41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канавка имеет профиль в виде функции Бессел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97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position w:val="1"/>
              </w:rPr>
            </w:pPr>
            <w:r>
              <w:rPr>
                <w:b/>
                <w:position w:val="1"/>
              </w:rPr>
              <w:t>з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канавка имеет форму лунок, открытых с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стороны режущей кром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■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292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режущая кромка криволинейная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</w:tr>
      <w:tr>
        <w:trPr>
          <w:trHeight w:val="42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>
                <w:i/>
              </w:rPr>
              <w:t xml:space="preserve">уступ имеет </w:t>
            </w:r>
            <w:r>
              <w:rPr/>
              <w:t xml:space="preserve">К- </w:t>
            </w:r>
            <w:r>
              <w:rPr>
                <w:i/>
              </w:rPr>
              <w:t>образную форму в плане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42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вставка имеет форму порожк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403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.</w:t>
            </w:r>
          </w:p>
        </w:tc>
        <w:tc>
          <w:tcPr>
            <w:tcW w:w="57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передняя поверхность имеет форму вогнутого цилиндра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</w:tr>
      <w:tr>
        <w:trPr>
          <w:trHeight w:val="70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 9 10</w:t>
            </w:r>
          </w:p>
        </w:tc>
        <w:tc>
          <w:tcPr>
            <w:tcW w:w="5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397" w:gutter="57" w:header="0" w:top="113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"/>
        <w:gridCol w:w="574"/>
        <w:gridCol w:w="5686"/>
        <w:gridCol w:w="975"/>
        <w:gridCol w:w="838"/>
        <w:gridCol w:w="1262"/>
        <w:gridCol w:w="1212"/>
        <w:gridCol w:w="1241"/>
        <w:gridCol w:w="1255"/>
        <w:gridCol w:w="567"/>
      </w:tblGrid>
      <w:tr>
        <w:trPr>
          <w:trHeight w:val="227" w:hRule="exact"/>
        </w:trPr>
        <w:tc>
          <w:tcPr>
            <w:tcW w:w="14062" w:type="dxa"/>
            <w:gridSpan w:val="10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родолжение табл. 4</w:t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5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5 </w:t>
            </w:r>
            <w:r>
              <w:rPr>
                <w:lang w:val="en-US"/>
              </w:rPr>
              <w:t>i-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</w:tr>
      <w:tr>
        <w:trPr>
          <w:trHeight w:val="703" w:hRule="exac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56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 xml:space="preserve">Взаимное расположение элементов , </w:t>
            </w:r>
            <w:r>
              <w:rPr>
                <w:b/>
                <w:i/>
              </w:rPr>
              <w:t>вершины режущей кромки подняты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</w:tr>
      <w:tr>
        <w:trPr>
          <w:trHeight w:val="792" w:hRule="exact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56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авка расположена вдоль режущей кромк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+ 1 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■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786" w:hRule="exact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</w:t>
            </w:r>
          </w:p>
        </w:tc>
        <w:tc>
          <w:tcPr>
            <w:tcW w:w="56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авки расположены поперек режущей кромк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210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>
                <w:b/>
                <w:i/>
              </w:rPr>
              <w:t xml:space="preserve">[ </w:t>
            </w:r>
            <w:r>
              <w:rPr>
                <w:b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1024" w:hRule="exact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5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>
                <w:b/>
                <w:i/>
              </w:rPr>
              <w:t>вершина уступа смещена от главной режущей кромки на 0,8</w:t>
            </w:r>
            <w:r>
              <w:rPr>
                <w:b/>
                <w:i/>
                <w:lang w:val="en-US"/>
              </w:rPr>
              <w:t>L</w:t>
            </w:r>
            <w:r>
              <w:rPr>
                <w:b/>
                <w:i/>
                <w:vertAlign w:val="subscript"/>
                <w:lang w:val="en-US"/>
              </w:rPr>
              <w:t>a</w:t>
            </w:r>
            <w:r>
              <w:rPr>
                <w:b/>
                <w:i/>
              </w:rPr>
              <w:t xml:space="preserve"> и от вершины пластины на 0</w:t>
            </w:r>
            <w:r>
              <w:rPr>
                <w:b/>
                <w:i/>
                <w:vertAlign w:val="subscript"/>
                <w:lang w:val="en-US"/>
              </w:rPr>
              <w:t>f</w:t>
            </w:r>
            <w:r>
              <w:rPr>
                <w:b/>
                <w:i/>
              </w:rPr>
              <w:t>251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■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786" w:hRule="exact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5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тавка установлена в центральном отверстии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786" w:hRule="exact"/>
        </w:trPr>
        <w:tc>
          <w:tcPr>
            <w:tcW w:w="4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56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диальные канавки попадают в стружкозавивающуюся канавку</w:t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8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</w:tr>
      <w:tr>
        <w:trPr>
          <w:trHeight w:val="1352" w:hRule="exact"/>
        </w:trPr>
        <w:tc>
          <w:tcPr>
            <w:tcW w:w="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9</w:t>
            </w:r>
          </w:p>
        </w:tc>
        <w:tc>
          <w:tcPr>
            <w:tcW w:w="5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ь цилиндра передней поверхности расположена под углом к режущей крамке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+</w:t>
            </w:r>
          </w:p>
        </w:tc>
      </w:tr>
    </w:tbl>
    <w:p>
      <w:pPr>
        <w:sectPr>
          <w:type w:val="nextPage"/>
          <w:pgSz w:orient="landscape" w:w="16838" w:h="11906"/>
          <w:pgMar w:left="1418" w:right="397" w:gutter="57" w:header="0" w:top="1134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397" w:right="397" w:gutter="57" w:header="0" w:top="1418" w:footer="0" w:bottom="164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spacing w:lineRule="auto" w:line="360"/>
        <w:ind w:left="284" w:right="39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48690</wp:posOffset>
                </wp:positionV>
                <wp:extent cx="8966835" cy="6128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835" cy="612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54"/>
                              <w:gridCol w:w="6"/>
                              <w:gridCol w:w="570"/>
                              <w:gridCol w:w="10"/>
                              <w:gridCol w:w="5700"/>
                              <w:gridCol w:w="980"/>
                              <w:gridCol w:w="960"/>
                              <w:gridCol w:w="8"/>
                              <w:gridCol w:w="1132"/>
                              <w:gridCol w:w="9"/>
                              <w:gridCol w:w="1211"/>
                              <w:gridCol w:w="6"/>
                              <w:gridCol w:w="1186"/>
                              <w:gridCol w:w="8"/>
                              <w:gridCol w:w="1312"/>
                              <w:gridCol w:w="8"/>
                              <w:gridCol w:w="561"/>
                            </w:tblGrid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4121" w:type="dxa"/>
                                  <w:gridSpan w:val="17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Продолжение табл.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-6</w:t>
                                  </w:r>
                                </w:p>
                              </w:tc>
                              <w:tc>
                                <w:tcPr>
                                  <w:tcW w:w="11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6 6 6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8" w:hRule="atLeast"/>
                                <w:cantSplit w:val="true"/>
                              </w:trPr>
                              <w:tc>
                                <w:tcPr>
                                  <w:tcW w:w="46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Соотношение размер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высота фаски больше глубины канавк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46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пластина выполнена из инструментальн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autoSpaceDE w:val="tru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0" w:hRule="atLeast"/>
                                <w:cantSplit w:val="true"/>
                              </w:trPr>
                              <w:tc>
                                <w:tcPr>
                                  <w:tcW w:w="4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356" w:leader="none"/>
                                    </w:tabs>
                                    <w:snapToGrid w:val="false"/>
                                    <w:spacing w:lineRule="auto" w:line="360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05pt;height:482.55pt;mso-wrap-distance-left:9pt;mso-wrap-distance-right:9pt;mso-wrap-distance-top:0pt;mso-wrap-distance-bottom:0pt;margin-top:74.7pt;mso-position-vertical-relative:text;margin-left:46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54"/>
                        <w:gridCol w:w="6"/>
                        <w:gridCol w:w="570"/>
                        <w:gridCol w:w="10"/>
                        <w:gridCol w:w="5700"/>
                        <w:gridCol w:w="980"/>
                        <w:gridCol w:w="960"/>
                        <w:gridCol w:w="8"/>
                        <w:gridCol w:w="1132"/>
                        <w:gridCol w:w="9"/>
                        <w:gridCol w:w="1211"/>
                        <w:gridCol w:w="6"/>
                        <w:gridCol w:w="1186"/>
                        <w:gridCol w:w="8"/>
                        <w:gridCol w:w="1312"/>
                        <w:gridCol w:w="8"/>
                        <w:gridCol w:w="561"/>
                      </w:tblGrid>
                      <w:tr>
                        <w:trPr>
                          <w:trHeight w:val="274" w:hRule="exact"/>
                        </w:trPr>
                        <w:tc>
                          <w:tcPr>
                            <w:tcW w:w="14121" w:type="dxa"/>
                            <w:gridSpan w:val="17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Продолжение табл. 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 xml:space="preserve">5 </w:t>
                            </w:r>
                            <w:r>
                              <w:rPr>
                                <w:lang w:val="en-US"/>
                              </w:rPr>
                              <w:t>i-6</w:t>
                            </w:r>
                          </w:p>
                        </w:tc>
                        <w:tc>
                          <w:tcPr>
                            <w:tcW w:w="1149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6 6 6</w:t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69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48" w:hRule="atLeast"/>
                          <w:cantSplit w:val="true"/>
                        </w:trPr>
                        <w:tc>
                          <w:tcPr>
                            <w:tcW w:w="46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Соотношение размер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высота фаски больше глубины канавки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46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4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7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Материал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  <w:t>пластина выполнена из инструментального материал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356" w:leader="none"/>
                              </w:tabs>
                              <w:autoSpaceDE w:val="tru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60" w:hRule="atLeast"/>
                          <w:cantSplit w:val="true"/>
                        </w:trPr>
                        <w:tc>
                          <w:tcPr>
                            <w:tcW w:w="4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1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9" w:type="dxa"/>
                            <w:gridSpan w:val="2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56" w:leader="none"/>
                              </w:tabs>
                              <w:snapToGrid w:val="false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562"/>
        <w:gridCol w:w="5717"/>
        <w:gridCol w:w="979"/>
        <w:gridCol w:w="2095"/>
        <w:gridCol w:w="1246"/>
        <w:gridCol w:w="1224"/>
        <w:gridCol w:w="1274"/>
        <w:gridCol w:w="569"/>
      </w:tblGrid>
      <w:tr>
        <w:trPr>
          <w:trHeight w:val="252" w:hRule="exact"/>
        </w:trPr>
        <w:tc>
          <w:tcPr>
            <w:tcW w:w="4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1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3067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Продолжение табл. 4</w:t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62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 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 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>
                <w:i/>
              </w:rPr>
              <w:t>г</w:t>
            </w:r>
            <w:r>
              <w:rPr/>
              <w:t xml:space="preserve">— ' ■ </w:t>
            </w:r>
            <w:r>
              <w:rPr>
                <w:lang w:val="en-US"/>
              </w:rPr>
              <w:t xml:space="preserve">~ </w:t>
            </w:r>
            <w:r>
              <w:rPr/>
              <w:t>'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9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</w:tr>
      <w:tr>
        <w:trPr>
          <w:trHeight w:val="33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е</w:t>
            </w:r>
          </w:p>
        </w:tc>
        <w:tc>
          <w:tcPr>
            <w:tcW w:w="5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заимосвязь элемен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вставка вставлена в центральное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-</w:t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i/>
                <w:i/>
              </w:rPr>
            </w:pPr>
            <w:r>
              <w:rPr>
                <w:i/>
              </w:rPr>
              <w:t>отверстие и развальцована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  <w:position w:val="-8"/>
              </w:rPr>
            </w:pPr>
            <w:r>
              <w:rPr>
                <w:b/>
                <w:position w:val="-8"/>
              </w:rPr>
              <w:t>з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9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57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ж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Взаимодействие элемен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2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3.</w:t>
            </w:r>
          </w:p>
        </w:tc>
        <w:tc>
          <w:tcPr>
            <w:tcW w:w="571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4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5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24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6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4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7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8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9</w:t>
            </w:r>
          </w:p>
        </w:tc>
        <w:tc>
          <w:tcPr>
            <w:tcW w:w="5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pacing w:lineRule="auto" w:line="360"/>
              <w:ind w:firstLine="709"/>
              <w:rPr/>
            </w:pPr>
            <w:r>
              <w:rPr/>
              <w:t>10</w:t>
            </w:r>
          </w:p>
        </w:tc>
        <w:tc>
          <w:tcPr>
            <w:tcW w:w="57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356" w:leader="none"/>
              </w:tabs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ем ИТР с аналогами, отмечаем в графах 5-9 наличие признака у аналога знаком «+», отсутствие - знаком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ем другие существенные признаки у аналогов. Отсутствие их у ИТР отмечаем в графе 4 знаком «-». Наличие или отсутствие признака у других аналогов отмечаем знаком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+» или «-»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поставительный анализ признаков ИТР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налогов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совокупности признаков группы а) табл.4 аналогов и ИТР, видим, что в ИТР </w:t>
      </w:r>
      <w:r>
        <w:rPr>
          <w:b/>
          <w:i/>
          <w:sz w:val="28"/>
          <w:szCs w:val="28"/>
        </w:rPr>
        <w:t xml:space="preserve">не </w:t>
      </w:r>
      <w:r>
        <w:rPr>
          <w:i/>
          <w:sz w:val="28"/>
          <w:szCs w:val="28"/>
        </w:rPr>
        <w:t>использованы совокупности признаков по пат. РФ ММ 2028876, 2038925 и 2020045. Эти патенты исключаем из дальнейшего рассмотр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далее совокупности признаков группы б), видим, что в </w:t>
      </w:r>
      <w:r>
        <w:rPr>
          <w:i/>
          <w:sz w:val="28"/>
          <w:szCs w:val="28"/>
        </w:rPr>
        <w:t xml:space="preserve">ИТР не использованы совокупности признаков по пат США М5265985 и Японии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>-30575. Эти патенты также исключаем из дальнейшего рассмотр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результате сопоставительного анализа выявляем, что ИТР </w:t>
      </w:r>
      <w:r>
        <w:rPr>
          <w:i/>
          <w:sz w:val="28"/>
          <w:szCs w:val="28"/>
        </w:rPr>
        <w:t xml:space="preserve">«Режущая пластина» по пат РФ </w:t>
      </w:r>
      <w:r>
        <w:rPr>
          <w:i/>
          <w:sz w:val="28"/>
          <w:szCs w:val="28"/>
          <w:lang w:val="en-US"/>
        </w:rPr>
        <w:t>Ml</w:t>
      </w:r>
      <w:r>
        <w:rPr>
          <w:i/>
          <w:sz w:val="28"/>
          <w:szCs w:val="28"/>
        </w:rPr>
        <w:t>313568 не подпадает под действие патентов РФ, США, Япон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усовершенствовавши </w:t>
      </w:r>
      <w:r>
        <w:rPr>
          <w:b/>
          <w:i/>
          <w:sz w:val="28"/>
          <w:szCs w:val="28"/>
        </w:rPr>
        <w:t xml:space="preserve">резец обладает </w:t>
      </w:r>
      <w:r>
        <w:rPr>
          <w:sz w:val="28"/>
          <w:szCs w:val="28"/>
        </w:rPr>
        <w:t xml:space="preserve">патентной чистотой в отношении РФ, </w:t>
      </w:r>
      <w:r>
        <w:rPr>
          <w:b/>
          <w:i/>
          <w:sz w:val="28"/>
          <w:szCs w:val="28"/>
        </w:rPr>
        <w:t>США и Япони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организации производства усовершенствованных резцов в РФ нужно приобрести лицензию у владельцев пат РФ </w:t>
      </w:r>
      <w:r>
        <w:rPr>
          <w:i/>
          <w:sz w:val="28"/>
          <w:szCs w:val="28"/>
          <w:lang w:val="en-US"/>
        </w:rPr>
        <w:t>Ml</w:t>
      </w:r>
      <w:r>
        <w:rPr>
          <w:i/>
          <w:sz w:val="28"/>
          <w:szCs w:val="28"/>
        </w:rPr>
        <w:t>313568. Продавать такие резцы в США и Японии можно беспрепятственно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№3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следование патентоспособности технического реш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основание необходимости проведения патентных исследований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совершенствованный </w:t>
      </w:r>
      <w:r>
        <w:rPr>
          <w:i/>
          <w:sz w:val="28"/>
          <w:szCs w:val="28"/>
        </w:rPr>
        <w:t xml:space="preserve">резец </w:t>
      </w:r>
      <w:r>
        <w:rPr>
          <w:sz w:val="28"/>
          <w:szCs w:val="28"/>
        </w:rPr>
        <w:t xml:space="preserve">содержит ТР, обладающее всеми признаками изобретения (новизной, творческим уровнем и промышленной применимостью), то </w:t>
      </w:r>
      <w:r>
        <w:rPr>
          <w:i/>
          <w:sz w:val="28"/>
          <w:szCs w:val="28"/>
        </w:rPr>
        <w:t xml:space="preserve">он </w:t>
      </w:r>
      <w:r>
        <w:rPr>
          <w:sz w:val="28"/>
          <w:szCs w:val="28"/>
        </w:rPr>
        <w:t>является патентоспособным и, следовательно, необходимо обеспечить его правовую защиту путем оформления заявки на изобретени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явить наличие признаков изобретения в усовершенствованном/&gt;е«&lt;е можно в результате исследования </w:t>
      </w:r>
      <w:r>
        <w:rPr>
          <w:i/>
          <w:sz w:val="28"/>
          <w:szCs w:val="28"/>
        </w:rPr>
        <w:t xml:space="preserve">его </w:t>
      </w:r>
      <w:r>
        <w:rPr>
          <w:sz w:val="28"/>
          <w:szCs w:val="28"/>
        </w:rPr>
        <w:t>патентоспособности.</w:t>
      </w:r>
    </w:p>
    <w:p>
      <w:pPr>
        <w:pStyle w:val="Normal"/>
        <w:shd w:fill="FFFFFF" w:val="clear"/>
        <w:tabs>
          <w:tab w:val="clear" w:pos="708"/>
          <w:tab w:val="left" w:pos="7070" w:leader="none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70" w:leader="none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ь исследова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исследования патентоспособности </w:t>
      </w:r>
      <w:r>
        <w:rPr>
          <w:i/>
          <w:sz w:val="28"/>
          <w:szCs w:val="28"/>
        </w:rPr>
        <w:t xml:space="preserve">резца </w:t>
      </w:r>
      <w:r>
        <w:rPr>
          <w:sz w:val="28"/>
          <w:szCs w:val="28"/>
        </w:rPr>
        <w:t xml:space="preserve">является правовая защита входящих в </w:t>
      </w:r>
      <w:r>
        <w:rPr>
          <w:i/>
          <w:sz w:val="28"/>
          <w:szCs w:val="28"/>
        </w:rPr>
        <w:t xml:space="preserve">него </w:t>
      </w:r>
      <w:r>
        <w:rPr>
          <w:sz w:val="28"/>
          <w:szCs w:val="28"/>
        </w:rPr>
        <w:t>ТР, удовлетворяющих критериям изобретения, путем выявления признаков изобретения в этих решениях и оформления заявок на изобретени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Регламент поиска. Определение ИТР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ками изобретения в усовершенствованном </w:t>
      </w:r>
      <w:r>
        <w:rPr>
          <w:i/>
          <w:sz w:val="28"/>
          <w:szCs w:val="28"/>
        </w:rPr>
        <w:t xml:space="preserve">резце </w:t>
      </w:r>
      <w:r>
        <w:rPr>
          <w:sz w:val="28"/>
          <w:szCs w:val="28"/>
        </w:rPr>
        <w:t xml:space="preserve">предположительно обладает ТР </w:t>
      </w:r>
      <w:r>
        <w:rPr>
          <w:i/>
          <w:sz w:val="28"/>
          <w:szCs w:val="28"/>
        </w:rPr>
        <w:t xml:space="preserve">«Режущая </w:t>
      </w:r>
      <w:r>
        <w:rPr>
          <w:b/>
          <w:i/>
          <w:sz w:val="28"/>
          <w:szCs w:val="28"/>
        </w:rPr>
        <w:t xml:space="preserve">пластина». </w:t>
      </w:r>
      <w:r>
        <w:rPr>
          <w:sz w:val="28"/>
          <w:szCs w:val="28"/>
        </w:rPr>
        <w:t>Данное ТР обладает творческим уровнем и промышленной применимостью. Оставляем его для исследования новизн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стран проверк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к изобретению предъявляются требования мировой новизны, проверку необходимо проводить по всем странам. В патентной практике исследования проводят только по ведущим странам. Учитывая учебный характер работы, принимаем в качестве стран проверки </w:t>
      </w:r>
      <w:r>
        <w:rPr>
          <w:b/>
          <w:sz w:val="28"/>
          <w:szCs w:val="28"/>
        </w:rPr>
        <w:t xml:space="preserve">РФ, </w:t>
      </w:r>
      <w:r>
        <w:rPr>
          <w:b/>
          <w:i/>
          <w:sz w:val="28"/>
          <w:szCs w:val="28"/>
        </w:rPr>
        <w:t xml:space="preserve">США и </w:t>
      </w:r>
      <w:r>
        <w:rPr>
          <w:i/>
          <w:sz w:val="28"/>
          <w:szCs w:val="28"/>
        </w:rPr>
        <w:t>Японию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тановление глубины по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глубину поиска при исследовании новизны ограничивать пятьюдесятью годам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источников информаци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точников информации принимаем те же, что и в работе №1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. п. 3.1 - 3.4 заносим в регламент поиска (табл. 1 * работы №1, п. 3)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атентный поиск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проводим по методике, изложенной в п. 5 работы №1. При этом используем полученные ранее результаты. Отбираем ТР, имеющие отношение к ИТР, для детального анализа, делая отметку об этом в графе 7 табл. 2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Анализ результатов поиск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этапа - путем сопоставления совокупностей существенных признаков ИТР и аналогов установить, обладает ли ИТР новизно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ем табл. 4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совокупности признаков группы а) табл. 4 ИТР и аналогов, видим, что ИТР </w:t>
      </w:r>
      <w:r>
        <w:rPr>
          <w:b/>
          <w:i/>
          <w:sz w:val="28"/>
          <w:szCs w:val="28"/>
        </w:rPr>
        <w:t xml:space="preserve">не является новой </w:t>
      </w:r>
      <w:r>
        <w:rPr>
          <w:i/>
          <w:sz w:val="28"/>
          <w:szCs w:val="28"/>
        </w:rPr>
        <w:t xml:space="preserve">совокупностью по сравнению с резцом, применявшемся на ВЛЗе, а также с пат. США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>26898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далее совокупности признаков группы б), видим, что </w:t>
      </w:r>
      <w:r>
        <w:rPr>
          <w:i/>
          <w:sz w:val="28"/>
          <w:szCs w:val="28"/>
        </w:rPr>
        <w:t xml:space="preserve">признак 2 (канавка имеет профиль функции Бесселя) не содержится пи в одной совокупности </w:t>
      </w:r>
      <w:r>
        <w:rPr>
          <w:sz w:val="28"/>
          <w:szCs w:val="28"/>
        </w:rPr>
        <w:t xml:space="preserve">и, </w:t>
      </w:r>
      <w:r>
        <w:rPr>
          <w:i/>
          <w:sz w:val="28"/>
          <w:szCs w:val="28"/>
        </w:rPr>
        <w:t>следовательно, совокупность признаков ИГР является ново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ИТР </w:t>
      </w:r>
      <w:r>
        <w:rPr>
          <w:i/>
          <w:sz w:val="28"/>
          <w:szCs w:val="28"/>
        </w:rPr>
        <w:t xml:space="preserve">«Режущая пластина»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бладает </w:t>
      </w:r>
      <w:r>
        <w:rPr>
          <w:sz w:val="28"/>
          <w:szCs w:val="28"/>
        </w:rPr>
        <w:t>новизной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воды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Р </w:t>
      </w:r>
      <w:r>
        <w:rPr>
          <w:i/>
          <w:sz w:val="28"/>
          <w:szCs w:val="28"/>
        </w:rPr>
        <w:t xml:space="preserve">«Режущая пластина» </w:t>
      </w:r>
      <w:r>
        <w:rPr>
          <w:sz w:val="28"/>
          <w:szCs w:val="28"/>
        </w:rPr>
        <w:t>обладает патентоспособностью, и на него необходимо оформить заявку на изобретение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явление. Описание изобретения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КИВ23В27/16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жущая пластин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етение относится к области обработки металлов резанием, а более конкретно - к режущим пластинам для токарных резцов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режущие пластины, содержащие центральное отверстие и плоскую переднюю поверхность, с горизонтальной режущей кромкой, па передней поверхности выполнена стружкозавивающая канавка, расположенная параллельно режущей кромке [1]. Недостатком таких режущих пластин является неудовлетворительный отвод стружки вследствие неоптимальной формы передней поверхност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недостаток частично устраняют в режущей пластине с центральным отверстием и вогнутой конической передней поверхностью с прямолинейной режущей кромкой, на передней поверхности выполнена стружкозавивающая канавка, расположенная параллельно режущей кромке, а также радиальные стружколомающие канавк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такой режущей пластины является неудовлетворительное стружкозавивание и дробление стружки вследствие неоптимальной формы рабочей поверхности»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изобретения является улучшение стружкозавивания и стружкодробления путем оптимизации формы передней поверхности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цель достигается тем, что в известной режущей пластине с центральным отверстием и вогнутой передней поверхностью режущая кромка имеет вогнутую форму в горизонтальной и вертикальной плоскостях, а передняя поверхность имеет в каждом сечении профиль рельеф-функции Бессел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ность изобретения поясняется чертежом, где на фиг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казана режущая пластина в плане, на, фиг. 2 -она же, вид сбоку и в разрезе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ущая пластина содержит центральное отверстие 1, переднюю 2 и задние 3 поверхности, которые, пересекаясь, образуют режущие кромки 4. Передняя поверхность 2 вогнутая и имеет в каждом сечении профиль рельеф-функции Бесселя. Режущая кромка 4 как в плане, так и в профиль также вогнута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зании стружка сходит по передней поверхности 2, профиль которой в наибольшей степени соответствует форме завивающейся стружки. Вследствие этого стружка легко завивается в спираль и дробится.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изобретен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жущая пластина с центральным отверстием и вогнутой передней поверхностью, отличающаяся тем, что режущая кромка имеет вогнутую форму в горизонтальной и вертикальной плоскостях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ередняя поверхность имеет в каждом сечении профиль рельеф-функции Бесселя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и информации</w:t>
      </w:r>
    </w:p>
    <w:p>
      <w:pPr>
        <w:pStyle w:val="Normal"/>
        <w:shd w:fill="FFFFFF" w:val="clear"/>
        <w:tabs>
          <w:tab w:val="clear" w:pos="708"/>
          <w:tab w:val="left" w:pos="994" w:leader="none"/>
          <w:tab w:val="left" w:pos="9356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1. Металлорежущие инструменты. Сахаров Г. Н. и др.- Л/., Машиностроение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198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атент США кл. В23В24Л6М526598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9:00Z</dcterms:created>
  <dc:creator>FuckYouBill</dc:creator>
  <dc:description/>
  <cp:keywords/>
  <dc:language>en-US</dc:language>
  <cp:lastModifiedBy>SYSTEM</cp:lastModifiedBy>
  <dcterms:modified xsi:type="dcterms:W3CDTF">2011-09-26T03:59:00Z</dcterms:modified>
  <cp:revision>2</cp:revision>
  <dc:subject/>
  <dc:title>Содержание:</dc:title>
</cp:coreProperties>
</file>