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11.wmf" ContentType="image/x-wmf"/>
  <Override PartName="/word/media/image8.png" ContentType="image/png"/>
  <Override PartName="/word/media/image12.wmf" ContentType="image/x-wmf"/>
  <Override PartName="/word/media/image13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t>Оборудование, применяющееся для добычи железной руды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сновным способом отбойки горных пород при проведении выработок и добыче руды являются буровзрывные работы. Заряды взрывчатых веществ (ВВ) располагают в вертикальных, наклонных или горизонтальных шпурах или скважинах - цилиндрических полостях в горных породах, создаваемых буровыми машинами. Различие между шпурами и скважинами определяется их размерами. Шпуры обычно имеют диаметр 30-75 мм и длину до 5 м, скважины - диаметр 50-300 мм и длину более 5 м (до 30-50 м).</w:t>
      </w:r>
    </w:p>
    <w:p>
      <w:pPr>
        <w:pStyle w:val="Normal"/>
        <w:ind w:firstLine="709"/>
        <w:rPr/>
      </w:pPr>
      <w:r>
        <w:rPr/>
        <w:t>Шпуры бурят бурильными машинами ударно-поворотного (перфораторы), вращательно-ударного и вращательного (электро- и пневмосверла) действия.</w:t>
      </w:r>
    </w:p>
    <w:p>
      <w:pPr>
        <w:pStyle w:val="Normal"/>
        <w:ind w:firstLine="709"/>
        <w:rPr/>
      </w:pPr>
      <w:r>
        <w:rPr/>
        <w:t>Перфораторы, или бурильные молотки, - бурильные машины ударно-поворотного бурения, работающие на сжатом воздухе. По весу и способу установки в забое они подразделяются на переносные (ручные), колонковые и телескопные.</w:t>
      </w:r>
    </w:p>
    <w:p>
      <w:pPr>
        <w:pStyle w:val="Normal"/>
        <w:ind w:firstLine="709"/>
        <w:rPr/>
      </w:pPr>
      <w:r>
        <w:rPr/>
        <w:t>Переносные перфораторы имеют массу от 24 до 36 кг и предназначены для бурения шпуров диаметром 30-56 мм и глубиной до 2-4 м. Их устанавливают на пневматических поддержках (пневмоподдержках) или легких распорных колонках. При бурении нисходящих шпуров каких-либо поддерживающих установок не требуется. Переносные перфораторы делят по массе на легкие, средние и тяжелые.</w:t>
      </w:r>
    </w:p>
    <w:p>
      <w:pPr>
        <w:pStyle w:val="Normal"/>
        <w:ind w:firstLine="709"/>
        <w:rPr/>
      </w:pPr>
      <w:r>
        <w:rPr/>
        <w:t>На рис.1 приведена принципиальная схема устройства переносного перфоратора. Он состоит из цилиндра 5, передней головки 12, крышки 3, воздухораспределительного устройства, ударно-поворотного механизма и устройства для подвода сжатого воздуха и воды.</w:t>
      </w:r>
    </w:p>
    <w:p>
      <w:pPr>
        <w:pStyle w:val="Normal"/>
        <w:ind w:firstLine="709"/>
        <w:rPr/>
      </w:pPr>
      <w:r>
        <w:rPr/>
        <w:t>Внутренняя часть поворотной муфты имеет шестигранную форму в соответствии с формой хвостовика бура.</w:t>
      </w:r>
      <w:r>
        <w:br w:type="page"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703320" cy="2084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3320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lang w:val="uk-UA"/>
        </w:rPr>
        <w:t xml:space="preserve">Рисунок </w:t>
      </w:r>
      <w:r>
        <w:rPr/>
        <w:t xml:space="preserve">1 - </w:t>
      </w:r>
      <w:r>
        <w:rPr>
          <w:lang w:val="uk-UA"/>
        </w:rPr>
        <w:t>Схема ручного перфоратор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i/>
          <w:i/>
          <w:iCs/>
        </w:rPr>
      </w:pPr>
      <w:r>
        <w:rPr/>
        <w:t xml:space="preserve">Воздухораспределительное устройство состоит из направляющей втулки </w:t>
      </w:r>
      <w:r>
        <w:rPr>
          <w:i/>
          <w:iCs/>
        </w:rPr>
        <w:t xml:space="preserve">6, </w:t>
      </w:r>
      <w:r>
        <w:rPr/>
        <w:t xml:space="preserve">воздухораспределительной коробки 7, кольцевого клапана </w:t>
      </w:r>
      <w:r>
        <w:rPr>
          <w:i/>
          <w:iCs/>
        </w:rPr>
        <w:t xml:space="preserve">20 </w:t>
      </w:r>
      <w:r>
        <w:rPr/>
        <w:t xml:space="preserve">и крышки клапана </w:t>
      </w:r>
      <w:r>
        <w:rPr>
          <w:i/>
          <w:iCs/>
        </w:rPr>
        <w:t xml:space="preserve">18. </w:t>
      </w:r>
      <w:r>
        <w:rPr/>
        <w:t xml:space="preserve">Крышка перфоратора имеет приливы для рукоятки 1 и пускового крана </w:t>
      </w:r>
      <w:r>
        <w:rPr>
          <w:i/>
          <w:iCs/>
        </w:rPr>
        <w:t xml:space="preserve">4. </w:t>
      </w:r>
      <w:r>
        <w:rPr/>
        <w:t xml:space="preserve">В крышку вставляется также наконечник для подвода воды, которая через каналы в крышке, промывную трубку </w:t>
      </w:r>
      <w:r>
        <w:rPr>
          <w:i/>
          <w:iCs/>
        </w:rPr>
        <w:t xml:space="preserve">2, </w:t>
      </w:r>
      <w:r>
        <w:rPr/>
        <w:t xml:space="preserve">проходящую по оси перфоратора, и канал в буре поступает в шпур. Крышка, цилиндр и передняя головка стянуты болтами </w:t>
      </w:r>
      <w:r>
        <w:rPr>
          <w:i/>
          <w:iCs/>
        </w:rPr>
        <w:t>23.</w:t>
      </w:r>
    </w:p>
    <w:p>
      <w:pPr>
        <w:pStyle w:val="Normal"/>
        <w:ind w:firstLine="709"/>
        <w:rPr/>
      </w:pPr>
      <w:r>
        <w:rPr/>
        <w:t xml:space="preserve">Перфоратор работает следующим, образом. Сжатый воздух через пусковой кран </w:t>
      </w:r>
      <w:r>
        <w:rPr>
          <w:i/>
          <w:iCs/>
        </w:rPr>
        <w:t xml:space="preserve">4 </w:t>
      </w:r>
      <w:r>
        <w:rPr/>
        <w:t xml:space="preserve">и отверстия в храповом кольце, направляющей втулке и воздухораспределительной коробке поступает в кольцевое пространство </w:t>
      </w:r>
      <w:r>
        <w:rPr>
          <w:i/>
          <w:iCs/>
        </w:rPr>
        <w:t xml:space="preserve">19, </w:t>
      </w:r>
      <w:r>
        <w:rPr/>
        <w:t xml:space="preserve">из которого он подается в заднюю часть </w:t>
      </w:r>
      <w:r>
        <w:rPr>
          <w:i/>
          <w:iCs/>
        </w:rPr>
        <w:t xml:space="preserve">А </w:t>
      </w:r>
      <w:r>
        <w:rPr/>
        <w:t xml:space="preserve">цилиндра и давит на поршень. Поршень движется вправо и наносит удар по буру </w:t>
      </w:r>
      <w:r>
        <w:rPr>
          <w:i/>
          <w:iCs/>
        </w:rPr>
        <w:t xml:space="preserve">14. </w:t>
      </w:r>
      <w:r>
        <w:rPr/>
        <w:t xml:space="preserve">Воздух, находящийся в передней части </w:t>
      </w:r>
      <w:r>
        <w:rPr>
          <w:i/>
          <w:iCs/>
        </w:rPr>
        <w:t xml:space="preserve">Б </w:t>
      </w:r>
      <w:r>
        <w:rPr/>
        <w:t xml:space="preserve">цилиндра, выходит через выхлопное отверстие </w:t>
      </w:r>
      <w:r>
        <w:rPr>
          <w:i/>
          <w:iCs/>
        </w:rPr>
        <w:t xml:space="preserve">10 </w:t>
      </w:r>
      <w:r>
        <w:rPr/>
        <w:t>в атмосферу.</w:t>
      </w:r>
    </w:p>
    <w:p>
      <w:pPr>
        <w:pStyle w:val="Normal"/>
        <w:ind w:firstLine="709"/>
        <w:rPr/>
      </w:pPr>
      <w:r>
        <w:rPr/>
        <w:t xml:space="preserve">При движении вперед поршень перекрывает выхлопное отверстие, воздух в передней части цилиндра сжимается и по каналу </w:t>
      </w:r>
      <w:r>
        <w:rPr>
          <w:i/>
          <w:iCs/>
        </w:rPr>
        <w:t xml:space="preserve">15 </w:t>
      </w:r>
      <w:r>
        <w:rPr/>
        <w:t xml:space="preserve">в корпусе цилиндра поступает в левую часть кольцевого пространства </w:t>
      </w:r>
      <w:r>
        <w:rPr>
          <w:i/>
          <w:iCs/>
        </w:rPr>
        <w:t xml:space="preserve">19, </w:t>
      </w:r>
      <w:r>
        <w:rPr/>
        <w:t xml:space="preserve">давя на клапан. Как только поршень </w:t>
      </w:r>
      <w:r>
        <w:rPr>
          <w:i/>
          <w:iCs/>
        </w:rPr>
        <w:t xml:space="preserve">16 </w:t>
      </w:r>
      <w:r>
        <w:rPr/>
        <w:t xml:space="preserve">при дальнейшем движении вперед вновь откроет выхлопное отверстие, давление в задней части цилиндра, а также в правой части кольцевого пространства снижается и клапан </w:t>
      </w:r>
      <w:r>
        <w:rPr>
          <w:i/>
          <w:iCs/>
        </w:rPr>
        <w:t xml:space="preserve">20 </w:t>
      </w:r>
      <w:r>
        <w:rPr/>
        <w:t xml:space="preserve">перемещается вправо, перекрывая кольцевое отверстие </w:t>
      </w:r>
      <w:r>
        <w:rPr>
          <w:i/>
          <w:iCs/>
        </w:rPr>
        <w:t xml:space="preserve">17. </w:t>
      </w:r>
      <w:r>
        <w:rPr/>
        <w:t xml:space="preserve">Сжатый воздух начинает поступать в переднюю часть цилиндра по каналу </w:t>
      </w:r>
      <w:r>
        <w:rPr>
          <w:i/>
          <w:iCs/>
        </w:rPr>
        <w:t xml:space="preserve">15, </w:t>
      </w:r>
      <w:r>
        <w:rPr/>
        <w:t>заставляя поршень двигаться влево. После перекрытия поршнем - выхлопного отверстия воздух в задней части цилиндра сжимается и давит на клапан. Как только вновь откроется выхлопное отверстие, давление воздуха в передней части цилиндра и, следовательно, в левой части кольцевого пространства снижается почти до нормального, а клапан под воздействием избыточного давления справа перемещается в крайнее левое положение. Ход клапана составляет всего 0,5-0,6 мм. Затем воздух вновь поступает в заднюю часть цилиндра и</w:t>
      </w:r>
      <w:r>
        <w:rPr>
          <w:lang w:val="uk-UA"/>
        </w:rPr>
        <w:t xml:space="preserve"> </w:t>
      </w:r>
      <w:r>
        <w:rPr/>
        <w:t xml:space="preserve">процесс повторяется. Ежеминутно поршень наносит около 2000 ударов по буру. При движении поршня вперед (рабочий ход) он перемещается поступательно без поворота, а поворотный винт поворачивается на определенный угол, зависящий от шага спиральной нарезки. При обратном (холостом) ходе поршня собачки препятствуют повороту винта и поворачивается поршень. Вместе </w:t>
      </w:r>
      <w:r>
        <w:rPr>
          <w:i/>
          <w:iCs/>
        </w:rPr>
        <w:t xml:space="preserve">с </w:t>
      </w:r>
      <w:r>
        <w:rPr/>
        <w:t>поршнем поворачивается ведущая муфта, которая при помощи кулачков передает вращение поворотной муфте. Так как поворотная муфта соединена с буром, то последний также поворачивается. Следующий удар бур нанесет уже в новом месте забоя шпур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732790" cy="2505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" t="-14" r="-4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90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 xml:space="preserve">Рисунок 2 - Телескопный перфоратор с буровой колонкой БК-1В: </w:t>
      </w:r>
      <w:r>
        <w:rPr>
          <w:i/>
          <w:iCs/>
        </w:rPr>
        <w:t xml:space="preserve">1 - </w:t>
      </w:r>
      <w:r>
        <w:rPr/>
        <w:t xml:space="preserve">цилиндр; </w:t>
      </w:r>
      <w:r>
        <w:rPr>
          <w:i/>
          <w:iCs/>
        </w:rPr>
        <w:t xml:space="preserve">2 - </w:t>
      </w:r>
      <w:r>
        <w:rPr/>
        <w:t xml:space="preserve">поршень; </w:t>
      </w:r>
      <w:r>
        <w:rPr>
          <w:i/>
          <w:iCs/>
        </w:rPr>
        <w:t xml:space="preserve">3 - </w:t>
      </w:r>
      <w:r>
        <w:rPr/>
        <w:t xml:space="preserve">канат; </w:t>
      </w:r>
      <w:r>
        <w:rPr>
          <w:i/>
          <w:iCs/>
        </w:rPr>
        <w:t xml:space="preserve">4 - </w:t>
      </w:r>
      <w:r>
        <w:rPr/>
        <w:t xml:space="preserve">распорная колонка; 5 - буродержатель; </w:t>
      </w:r>
      <w:r>
        <w:rPr>
          <w:i/>
          <w:iCs/>
        </w:rPr>
        <w:t xml:space="preserve">6 - </w:t>
      </w:r>
      <w:r>
        <w:rPr/>
        <w:t xml:space="preserve">бур; </w:t>
      </w:r>
      <w:r>
        <w:rPr>
          <w:i/>
          <w:iCs/>
        </w:rPr>
        <w:t xml:space="preserve">7 - </w:t>
      </w:r>
      <w:r>
        <w:rPr/>
        <w:t>перфоратор; 8-подвижная каретка</w:t>
      </w:r>
    </w:p>
    <w:p>
      <w:pPr>
        <w:pStyle w:val="Normal"/>
        <w:ind w:firstLine="709"/>
        <w:rPr/>
      </w:pPr>
      <w:r>
        <w:rPr/>
        <w:t xml:space="preserve">Колонковые перфораторы устанавливают на распорных колонках. В этом случае для подачи перфоратора применяют цепные или винтовые автоподатчики. Распорная колонка вместе с бурильным молотком и автоподатчиком представляет собой бурильную установку. Распорная колонка устанавливается вертикально между кровлей и почвой выработки (или горизонтально между ее боками). С помощью кронштейна к ней крепится автоподатчик с молотком. Автоподатчики обеспечивают с помощью пневматического двигателя (мощностью 0,5-4,8 кВт) усилие. подачи 6 - 9,8 кН и ход подачи </w:t>
      </w:r>
      <w:r>
        <w:rPr>
          <w:lang w:val="uk-UA"/>
        </w:rPr>
        <w:t>Ї200</w:t>
      </w:r>
      <w:r>
        <w:rPr/>
        <w:t xml:space="preserve">-1400 мм. В промышленности используются колонковые бурильные установки КБУ-50 и КБУ-80 </w:t>
      </w:r>
      <w:r>
        <w:rPr>
          <w:i/>
          <w:iCs/>
        </w:rPr>
        <w:t xml:space="preserve">с </w:t>
      </w:r>
      <w:r>
        <w:rPr/>
        <w:t>перфораторами соответственно ПК-60 и ПК-80.</w:t>
      </w:r>
    </w:p>
    <w:p>
      <w:pPr>
        <w:pStyle w:val="Normal"/>
        <w:ind w:firstLine="709"/>
        <w:rPr/>
      </w:pPr>
      <w:r>
        <w:rPr/>
        <w:t>Колонковые перфораторы устанавливают также на специальных платформах на колесно-рельсовом и пневмоколесном ходу с пневматическим, и дизельным приводом. Такие устройства называются буровыми установками. Перфораторы с автоподатчиками монтируются на манипуляторах, позволяющих устанавливать их в пределах определенной площади забоя. На установках монтируют от одного до четырех перфораторов. Зона обуривания с одного положения установки составляет по высоте 2,9-7,1 м, по ширине 3,2-8,5 м. Конструкция некоторых установок (портальных) обеспечивает беспрепятственное движение под ними проходческого оборудования (погрузочных машин и вагонеток).</w:t>
      </w:r>
    </w:p>
    <w:p>
      <w:pPr>
        <w:pStyle w:val="Normal"/>
        <w:ind w:firstLine="709"/>
        <w:rPr/>
      </w:pPr>
      <w:r>
        <w:rPr/>
        <w:t>Унифицированный ряд буровых установок типа УБШ состоит из 9 машин шести типоразмеров для использования их в различных условиях: УБШ101, УБШ208 (2УБН2П), УБШ207 (СБКН2М) и др.</w:t>
      </w:r>
    </w:p>
    <w:p>
      <w:pPr>
        <w:pStyle w:val="Normal"/>
        <w:ind w:firstLine="709"/>
        <w:rPr/>
      </w:pPr>
      <w:r>
        <w:rPr/>
        <w:t xml:space="preserve">Телескопные перфораторы (рис.2) массой 38-48 кг служат для бурения восстающих шпуров диаметром 40-85 мм, а также скважин (штанговых шпуров) длиной до 12--15 м. Телескопный перфоратор, установленный на буровой колонке БК-1В, показан на рис.2 Колонка состоит из пневматического </w:t>
      </w:r>
      <w:r>
        <w:rPr>
          <w:lang w:val="uk-UA"/>
        </w:rPr>
        <w:t xml:space="preserve">канатно-поршневого податчика, </w:t>
      </w:r>
      <w:r>
        <w:rPr/>
        <w:t>подвижной каретки, на которой крепится перфоратор, и распорной пневматической колонки, с помощью которой податчик крепится между почвой и кровлей выработки. Выпускаемые отечественной промышленностью перфораторы рассчитаны на давление воздуха 0,5-0,7 МПа. Их характеристика приведена в табл.1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 1</w:t>
      </w:r>
    </w:p>
    <w:p>
      <w:pPr>
        <w:pStyle w:val="Normal"/>
        <w:ind w:firstLine="709"/>
        <w:rPr/>
      </w:pPr>
      <w:r>
        <w:rPr/>
        <w:t>Характеристика отечественных перфораторов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812540" cy="22218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2540" cy="222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кважины в подземных условиях бурят станками вращательно-ударного, ударно-вращательного (пневмоударного) и вращательного (шарошечного и алмазного) бурения.</w:t>
      </w:r>
    </w:p>
    <w:p>
      <w:pPr>
        <w:pStyle w:val="Normal"/>
        <w:ind w:firstLine="709"/>
        <w:rPr/>
      </w:pPr>
      <w:r>
        <w:rPr>
          <w:i/>
          <w:iCs/>
        </w:rPr>
        <w:t xml:space="preserve">Станки вращательно-ударного </w:t>
      </w:r>
      <w:r>
        <w:rPr/>
        <w:t xml:space="preserve">бурения принципиально не отличаются от подобных машин для бурения шпуров. Их применяют для бурения скважин по породам с коэффициентом крепости </w:t>
      </w:r>
      <w:r>
        <w:rPr>
          <w:lang w:val="en-US"/>
        </w:rPr>
        <w:t>f</w:t>
      </w:r>
      <w:r>
        <w:rPr/>
        <w:t>= 8-20. Станки устанавливают на распорных колонках (КБУ-50 и КБУ-80) и на самоходных гусеничных или пневмо-колесных (ПБУ-80) тележках. Буровой инструмент состоит из буровой коронки, армированной твердым сплавом, и комплекта буровых штанг длиной 1-1,5 м, соединяемых друг с другом муфтами. Удаление буровой мелочи осуществляется водой или воздушно-водяной смесью.</w:t>
      </w:r>
      <w:r>
        <w:br w:type="page"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909570" cy="22434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9570" cy="224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Рисунок 3 - Буровой станок НКР-ЮОМ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аиболее распространенным станком пневмоударного бурения является станок НКР-ЮОМА с пневмоударником П1-75. Выпускаются разновидности станков с электро- и пневмоприводом, с нормальным или повышенным усилием подачи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 2.</w:t>
      </w:r>
    </w:p>
    <w:p>
      <w:pPr>
        <w:pStyle w:val="Normal"/>
        <w:ind w:firstLine="709"/>
        <w:rPr/>
      </w:pPr>
      <w:r>
        <w:rPr/>
        <w:t>Характеристика станков вращательно-ударного бурения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553585" cy="1289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3585" cy="128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отличие от обычного перфоратора пневмоударник не имеет поворотного механизма, а необходимый поворот бурового инструмента (вместе с пневмоударником) осуществляется специальным двигателем через буровые штанги.</w:t>
      </w:r>
    </w:p>
    <w:p>
      <w:pPr>
        <w:pStyle w:val="Normal"/>
        <w:ind w:firstLine="709"/>
        <w:rPr/>
      </w:pPr>
      <w:r>
        <w:rPr/>
        <w:t xml:space="preserve">Внутри цилиндрического корпуса </w:t>
      </w:r>
      <w:r>
        <w:rPr>
          <w:i/>
          <w:iCs/>
        </w:rPr>
        <w:t xml:space="preserve">3 </w:t>
      </w:r>
      <w:r>
        <w:rPr/>
        <w:t xml:space="preserve">пневмоударника расположены ударник </w:t>
      </w:r>
      <w:r>
        <w:rPr>
          <w:i/>
          <w:iCs/>
        </w:rPr>
        <w:t xml:space="preserve">6, </w:t>
      </w:r>
      <w:r>
        <w:rPr/>
        <w:t xml:space="preserve">золотниковая коробка </w:t>
      </w:r>
      <w:r>
        <w:rPr>
          <w:i/>
          <w:iCs/>
        </w:rPr>
        <w:t xml:space="preserve">2, </w:t>
      </w:r>
      <w:r>
        <w:rPr/>
        <w:t xml:space="preserve">золотник </w:t>
      </w:r>
      <w:r>
        <w:rPr>
          <w:i/>
          <w:iCs/>
        </w:rPr>
        <w:t xml:space="preserve">11, </w:t>
      </w:r>
      <w:r>
        <w:rPr/>
        <w:t xml:space="preserve">опорная шайба </w:t>
      </w:r>
      <w:r>
        <w:rPr>
          <w:i/>
          <w:iCs/>
        </w:rPr>
        <w:t xml:space="preserve">10, </w:t>
      </w:r>
      <w:r>
        <w:rPr/>
        <w:t xml:space="preserve">хвостовик буровой коронки (долота) </w:t>
      </w:r>
      <w:r>
        <w:rPr>
          <w:i/>
          <w:iCs/>
        </w:rPr>
        <w:t xml:space="preserve">8. </w:t>
      </w:r>
      <w:r>
        <w:rPr/>
        <w:t xml:space="preserve">Коронка удерживается шпонкой 7. Посредством переходника пневмоударник соединяется с буровой штангой 1. Штанги круглого сечения (длиной по 1,2 м) внутри имеют канал и соединяются одна с другой конической резьбой. При нахождении золотника в крайнем левом положении воздушно-водяная смесь через штанги и каналы в золотниковой коробке и опорной шайбе поступает в цилиндр пневмоударника и ударник движется вправо, нанося удар по коронке. Если золотник занимает крайнее правое положение, то воздушно-водяная смесь через трубку </w:t>
      </w:r>
      <w:r>
        <w:rPr>
          <w:i/>
          <w:iCs/>
        </w:rPr>
        <w:t xml:space="preserve">4 </w:t>
      </w:r>
      <w:r>
        <w:rPr/>
        <w:t>и каналы в ударнике поступает в правую часть цилиндра, давит на ударник и возвращает его в исходное положение. Перемещение золотника происходит автоматически аналогично тому, как это осуществляется в перфораторах (на схеме не показан ряд каналов в воздухораспределительном устройстве).</w:t>
      </w:r>
    </w:p>
    <w:p>
      <w:pPr>
        <w:pStyle w:val="Normal"/>
        <w:ind w:firstLine="709"/>
        <w:rPr>
          <w:i/>
          <w:i/>
          <w:iCs/>
        </w:rPr>
      </w:pPr>
      <w:r>
        <w:rPr/>
        <w:t xml:space="preserve">Буровая мелочь из скважины удаляется воздушно-водяной смесью, поступающей из пневмоударника через выхлопные отверстия </w:t>
      </w:r>
      <w:r>
        <w:rPr>
          <w:i/>
          <w:iCs/>
        </w:rPr>
        <w:t xml:space="preserve">5 </w:t>
      </w:r>
      <w:r>
        <w:rPr/>
        <w:t xml:space="preserve">и канал </w:t>
      </w:r>
      <w:r>
        <w:rPr>
          <w:i/>
          <w:iCs/>
        </w:rPr>
        <w:t>9.</w:t>
      </w:r>
    </w:p>
    <w:p>
      <w:pPr>
        <w:pStyle w:val="Normal"/>
        <w:ind w:firstLine="709"/>
        <w:rPr/>
      </w:pPr>
      <w:r>
        <w:rPr/>
        <w:t>Для буровзрывных работ в карьерах применяются на горнорудных предприятиях КМА и Кривбасса применяется комбинированная технология бурения скважин, при которой скважины диаметром 250 мм, пробуренные станками шарошечного бурения, расширяются станками огневого бурения до диаметра 450-500 мм. Такая технология позволяет повысить в целом эффективность буровзрывных работ. Для подобной технологии на базе серийно выпускаемого станка СБШ-250МН выпущены и на Михайловском ГОКе испытаны станки СБШ-250МНР для шарошечного бурения и огневого расширения скважин.</w:t>
      </w:r>
    </w:p>
    <w:p>
      <w:pPr>
        <w:pStyle w:val="Normal"/>
        <w:ind w:firstLine="709"/>
        <w:rPr/>
      </w:pPr>
      <w:r>
        <w:rPr/>
        <w:t xml:space="preserve">Самоходная буровая установка УКБ-200/ЗООС применяется для бурения скважин диаметрами 59-93 мм, а иногда и 112-132 мм на глубину 100-150 м в районах, доступных для автотранспорта, в настоящее время используется установка СБУДМ-150-ЗИВ. "Для повышения эффективности бурения скважин глубиной до 200-300 м создана самоходная установка УКБ-200/ЗООС (рис.4). Она состоит из бурового станка УКБ-200/300 </w:t>
      </w:r>
      <w:r>
        <w:rPr>
          <w:i/>
          <w:iCs/>
        </w:rPr>
        <w:t xml:space="preserve">5 с </w:t>
      </w:r>
      <w:r>
        <w:rPr/>
        <w:t xml:space="preserve">дизельным приводом, бурового насоса НБЗ-120/400С </w:t>
      </w:r>
      <w:r>
        <w:rPr>
          <w:i/>
          <w:iCs/>
        </w:rPr>
        <w:t xml:space="preserve">4, </w:t>
      </w:r>
      <w:r>
        <w:rPr/>
        <w:t xml:space="preserve">мачты 1 с цилиндром подъема </w:t>
      </w:r>
      <w:r>
        <w:rPr>
          <w:i/>
          <w:iCs/>
        </w:rPr>
        <w:t xml:space="preserve">6 </w:t>
      </w:r>
      <w:r>
        <w:rPr/>
        <w:t>и со средствами механизации спуско-подъемных операций, включая полуавтоматический элеватор и труборазворот 7, бурового зда</w:t>
      </w:r>
      <w:r>
        <w:rPr>
          <w:lang w:val="uk-UA"/>
        </w:rPr>
        <w:t xml:space="preserve">ния </w:t>
      </w:r>
      <w:r>
        <w:rPr>
          <w:i/>
          <w:iCs/>
        </w:rPr>
        <w:t xml:space="preserve">3, </w:t>
      </w:r>
      <w:r>
        <w:rPr/>
        <w:t xml:space="preserve">электрооборудования, автомобиля высокой проходимости ЗИЛ-131 </w:t>
      </w:r>
      <w:r>
        <w:rPr>
          <w:i/>
          <w:iCs/>
        </w:rPr>
        <w:t xml:space="preserve">2, </w:t>
      </w:r>
      <w:r>
        <w:rPr/>
        <w:t>прицепа 2ПН2 (710В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468880" cy="31546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315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4 - Самоходная буровая установка УКБ - 200/300С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/>
        <w:t xml:space="preserve">Выемку и погрузку руд и пустых пород в карьерах осуществляют одноковшовыми экскаваторами. В рудной промышленности наибольшее распространение имеют </w:t>
      </w:r>
      <w:r>
        <w:rPr>
          <w:i/>
          <w:iCs/>
        </w:rPr>
        <w:t xml:space="preserve">одноковшовые экскаваторы. </w:t>
      </w:r>
      <w:r>
        <w:rPr/>
        <w:t>По конструкции рабочего оборудования одноковшовые экскаваторы подразделяются на следующие типы: прямая механическая лопата; драглайн (канатно-ковшовый экскаватор); обратная механическая лопата (канавокопатель); струг; грейферный экскаватор. (рис.5)</w:t>
      </w:r>
      <w:r>
        <w:br w:type="page"/>
      </w:r>
    </w:p>
    <w:p>
      <w:pPr>
        <w:pStyle w:val="Normal"/>
        <w:ind w:firstLine="709"/>
        <w:rPr>
          <w:b/>
          <w:b/>
          <w:bCs/>
        </w:rPr>
      </w:pPr>
      <w:r>
        <w:rPr/>
        <w:drawing>
          <wp:inline distT="0" distB="0" distL="0" distR="0">
            <wp:extent cx="3620770" cy="20294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0770" cy="202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Рисунок 5 - Экскаватор ЭКГ-5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Автосамосвалы. Их широкое применение на рудных карьерах связано с хорошей приспособленностью для работы в стесненных условиях на коротких расстояниях и при относительно больших подъемах и спусках. Техническая характеристика. отечественных самосвалов приведена в табл.3.</w:t>
      </w:r>
    </w:p>
    <w:p>
      <w:pPr>
        <w:pStyle w:val="Normal"/>
        <w:ind w:firstLine="709"/>
        <w:rPr/>
      </w:pPr>
      <w:r>
        <w:rPr/>
        <w:t>Автосамосвал КрАЗ-256Б Кременчугского автомобильного завода обладает высокой проходимостью. Его успешно применяют на небольших карьерах, а также при удалении наносов, состоящих из мягких вскрышных пород с низкой несущей способностью.</w:t>
      </w:r>
    </w:p>
    <w:p>
      <w:pPr>
        <w:pStyle w:val="Normal"/>
        <w:ind w:firstLine="709"/>
        <w:rPr/>
      </w:pPr>
      <w:r>
        <w:rPr/>
        <w:t>Автосамосвал МоАЗ-522А могилевского автомобильного завода им. С.М. Кирова имеет колесную формулу 4X4, т.е. все его колеса приводные, что позволяет использовать его при отсутствии дорог с твердым покрытием, особенно в период строительства карьеров. Автомобиль имеет широкопрофильные односкатные шины низкого давления (0,35 МПа).</w:t>
      </w:r>
    </w:p>
    <w:p>
      <w:pPr>
        <w:pStyle w:val="Normal"/>
        <w:ind w:firstLine="709"/>
        <w:rPr/>
      </w:pPr>
      <w:r>
        <w:rPr/>
      </w:r>
      <w:r>
        <w:br w:type="page"/>
      </w:r>
    </w:p>
    <w:p>
      <w:pPr>
        <w:pStyle w:val="Normal"/>
        <w:ind w:firstLine="709"/>
        <w:rPr/>
      </w:pPr>
      <w:r>
        <w:rPr/>
        <w:t>Таблица 3</w:t>
      </w:r>
    </w:p>
    <w:p>
      <w:pPr>
        <w:pStyle w:val="Normal"/>
        <w:ind w:firstLine="709"/>
        <w:rPr/>
      </w:pPr>
      <w:r>
        <w:rPr/>
        <w:t>Техническая характеристика отечественных самосвалов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5129530" cy="30556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5572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9530" cy="305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057400" cy="11245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32" r="-1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Рисунок 6 - Автомобиль БелАЗ-549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Конвейерный транспорт находит все более широкое применение на горнорудных предприятиях. Конвейеризация транспорта позволяет значительно повысить производительность труда и устранить "узкие" места в работе транспорта. Так, на рудниках в ряде случаев возможно сокращение числа рудоспусков в отрабатываемых блоках, благодаря чему увеличивается интенсивность выпуска руды, сокращается объем проходческих работ, сроков подготовки и отработки блоков, а следовательно, и поддержания в работоспособном состоянии горных выработок.</w:t>
      </w:r>
    </w:p>
    <w:p>
      <w:pPr>
        <w:pStyle w:val="Normal"/>
        <w:ind w:firstLine="709"/>
        <w:rPr/>
      </w:pPr>
      <w:r>
        <w:rPr/>
        <w:t>Современные конвейерные установки разделяют: по н</w:t>
      </w:r>
      <w:r>
        <w:rPr>
          <w:lang w:val="uk-UA"/>
        </w:rPr>
        <w:t xml:space="preserve">азначению </w:t>
      </w:r>
      <w:r>
        <w:rPr/>
        <w:t>и месту установки в шахте: на забойные, штрековые, уклонные, бремсберговые, магистральные, подъемные и специального назначения (проходческие, бункерные, питатели, перегружатели и др.);</w:t>
      </w:r>
    </w:p>
    <w:p>
      <w:pPr>
        <w:pStyle w:val="Normal"/>
        <w:ind w:firstLine="709"/>
        <w:rPr/>
      </w:pPr>
      <w:r>
        <w:rPr/>
        <w:t>по типу тяговых органов: с цепным, ленточным и канатным тяговыми органами; без тяговых органов;</w:t>
      </w:r>
    </w:p>
    <w:p>
      <w:pPr>
        <w:pStyle w:val="Normal"/>
        <w:ind w:firstLine="709"/>
        <w:rPr/>
      </w:pPr>
      <w:r>
        <w:rPr/>
        <w:t>по конструкции: скребковые, пластинчатые, ленточные, ленточно-канатные, ленточно-цепные, качающиеся, вибрационные, винтовые;</w:t>
      </w:r>
    </w:p>
    <w:p>
      <w:pPr>
        <w:pStyle w:val="Normal"/>
        <w:ind w:firstLine="709"/>
        <w:rPr/>
      </w:pPr>
      <w:r>
        <w:rPr/>
        <w:t>по роду потребляемой энергии: электрические, пневматические, гидравлические, электромагнитные.</w:t>
      </w:r>
    </w:p>
    <w:p>
      <w:pPr>
        <w:pStyle w:val="Normal"/>
        <w:ind w:firstLine="709"/>
        <w:rPr/>
      </w:pPr>
      <w:r>
        <w:rPr/>
        <w:t>Все конвейерные установки состоят из следующих основных частей: тягового органа, грузонесущих элементов, приводного устройства и вспомогательного оборудования. Транспортирование насыпных грузов скребковыми конвейерами осуществляется волочением по неподвижному желобу с помощью тягового органа, состоящего из одной или нескольких цепей с укрепленными на них перегородками-скребками, погруженными в слой насыпного груза). Скребковые конвейеры, предназначенные для доставки руды, перемещают груз с помощью скребкового тягового органа непосредственно по почве или по специальному настилу.</w:t>
      </w:r>
    </w:p>
    <w:p>
      <w:pPr>
        <w:pStyle w:val="Normal"/>
        <w:ind w:firstLine="709"/>
        <w:rPr/>
      </w:pPr>
      <w:r>
        <w:rPr/>
        <w:t>К преимуществам скребковых конвейеров относятся их высокая прочность, безотказность в работе, способность работать на трассах с небольшими искривлениями как в вертикальной, так и в горизонтальной плоскостях. По мере необходимости скребковые, конвейеры можно легко укорачивать и удлинять, можно загружать в любом месте по длине става. Скребковые конвейеры по сравнению с конвейерами других типов имеют небольшую высоту става, что облегчает их загрузку. К недостаткам скребковых конвейеров следует в первую очередь отнести сам принцип перемещения груза волочением, что связано с большим сопротивлением движению, быстрым износом рештаков и тягового органа, измельчением транспортируемого материала и, как следствие, снижением его сортности.</w:t>
      </w:r>
      <w:r>
        <w:br w:type="page"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361180" cy="21120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1180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Рисунок 7 - Скребковый разборный конвейер СР-70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овременные скребковые конвейеры имеют производительность, достигающую 570 т/ч, длину става до 300 м и суммарную мощность приводных станций до 275 кВт. Максимальный угол наклона, при котором скребковые конвейеры могут транспортировать насыпные грузы, достигает 20°, а для тормозных конвейеров - 40°. При больших углах наклона начинается пересыпание груза через скребки.</w:t>
      </w:r>
    </w:p>
    <w:p>
      <w:pPr>
        <w:pStyle w:val="Normal"/>
        <w:ind w:firstLine="709"/>
        <w:rPr/>
      </w:pPr>
      <w:r>
        <w:rPr/>
        <w:t>Скребковые конвейеры используют также в качестве донных для загрузки и разгрузки бункер-конвейеров и самоходных вагонов.</w:t>
      </w:r>
    </w:p>
    <w:p>
      <w:pPr>
        <w:pStyle w:val="Normal"/>
        <w:ind w:firstLine="709"/>
        <w:rPr/>
      </w:pPr>
      <w:r>
        <w:rPr/>
        <w:t>Скреперная установка (рис.18) состоит из скреперной лебедки, скрепера, головного и хвостового канатов и концевых и отклоняющих блоквв. Во время работы скрепер совершает возвратно-поступательные движения. Движение скрепера от забоя (рабочий ход) осуществляется головным канатом, на забой (холостой ход) - хвостовым канатом. При рабочем ходе скрепер, внедряясь в штабель разрыхленной горной массы, самозагружается и транспортирует груз волочением по почве до места разгрузки в рудоспуск или в вагонетку. Производительность скреперной установки составляет в среднем 150-250 т/смену (максимальная 800 т/смену), рациональная длина транспортирования - 10-50 м, максимальный угол наклона трассы - до 45°, максимальная крупность транспортируемых кусков - до 1000 мм.</w:t>
      </w:r>
    </w:p>
    <w:p>
      <w:pPr>
        <w:pStyle w:val="Normal"/>
        <w:ind w:firstLine="709"/>
        <w:rPr/>
      </w:pPr>
      <w:r>
        <w:rPr/>
        <w:t xml:space="preserve">Скреперные установки на рудных шахтах применяют в очистных забоях для доставки руды от выпускных дучек до рудоспуска (рис.8, </w:t>
      </w:r>
      <w:r>
        <w:rPr>
          <w:i/>
          <w:iCs/>
        </w:rPr>
        <w:t xml:space="preserve">а) с </w:t>
      </w:r>
      <w:r>
        <w:rPr/>
        <w:t>последующей люковой погрузкой в другие виды транспорта или непосредственно в вагонетки (рис.8, б</w:t>
      </w:r>
      <w:r>
        <w:rPr>
          <w:i/>
          <w:iCs/>
        </w:rPr>
        <w:t xml:space="preserve">), </w:t>
      </w:r>
      <w:r>
        <w:rPr/>
        <w:t>для доставки руды по аккумулирующим выработкам, для подачи закладочных материалов в выработанное пространство. Их также широко используют на проходке горизонтальных и наклонных выработок (рис.8, в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uk-UA"/>
        </w:rPr>
      </w:pPr>
      <w:r>
        <w:rPr/>
        <w:drawing>
          <wp:inline distT="0" distB="0" distL="0" distR="0">
            <wp:extent cx="2875915" cy="41719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5915" cy="417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lang w:val="uk-UA"/>
        </w:rPr>
        <w:t xml:space="preserve">Рисунок </w:t>
      </w:r>
      <w:r>
        <w:rPr/>
        <w:t xml:space="preserve">8 - Схемы скреперных установок: </w:t>
      </w:r>
      <w:r>
        <w:rPr>
          <w:i/>
          <w:iCs/>
        </w:rPr>
        <w:t xml:space="preserve">1 - </w:t>
      </w:r>
      <w:r>
        <w:rPr/>
        <w:t xml:space="preserve">скреперная лебедка; 2 - скрепер; </w:t>
      </w:r>
      <w:r>
        <w:rPr>
          <w:i/>
          <w:iCs/>
          <w:lang w:val="uk-UA"/>
        </w:rPr>
        <w:t xml:space="preserve">3 - </w:t>
      </w:r>
      <w:r>
        <w:rPr/>
        <w:t xml:space="preserve">головной канат; 4 - хвостовой канат; </w:t>
      </w:r>
      <w:r>
        <w:rPr>
          <w:i/>
          <w:iCs/>
        </w:rPr>
        <w:t xml:space="preserve">5 - </w:t>
      </w:r>
      <w:r>
        <w:rPr/>
        <w:t xml:space="preserve">концевой блок; 6 - отклоняющий блок; </w:t>
      </w:r>
      <w:r>
        <w:rPr>
          <w:i/>
          <w:iCs/>
        </w:rPr>
        <w:t xml:space="preserve">7 - </w:t>
      </w:r>
      <w:r>
        <w:rPr/>
        <w:t xml:space="preserve">грохотная решетка; </w:t>
      </w:r>
      <w:r>
        <w:rPr>
          <w:i/>
          <w:iCs/>
        </w:rPr>
        <w:t xml:space="preserve">8 - </w:t>
      </w:r>
      <w:r>
        <w:rPr/>
        <w:t xml:space="preserve">дучка; </w:t>
      </w:r>
      <w:r>
        <w:rPr>
          <w:i/>
          <w:iCs/>
        </w:rPr>
        <w:t xml:space="preserve">9 - </w:t>
      </w:r>
      <w:r>
        <w:rPr/>
        <w:t xml:space="preserve">рудоспуск; </w:t>
      </w:r>
      <w:r>
        <w:rPr>
          <w:i/>
          <w:iCs/>
        </w:rPr>
        <w:t xml:space="preserve">10 – </w:t>
      </w:r>
      <w:r>
        <w:rPr/>
        <w:t>полок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К самоходным транспортным машинам относят самоходные вагоны на пневмоколесном ходу и автосамосвалы.</w:t>
      </w:r>
    </w:p>
    <w:p>
      <w:pPr>
        <w:pStyle w:val="Normal"/>
        <w:ind w:firstLine="709"/>
        <w:rPr/>
      </w:pPr>
      <w:r>
        <w:rPr/>
        <w:t>Самоходные транспортные машины применяют для перевозки любых насыпных грузов в горнорудной, угольной и химической промышленности. Максимальный размер транспортируемого куска груза составляет 0,6-0,7 м. Самоходные вагоны некоторых конструкций требуют минимальной высоты выработок - 0,8 м, автосамосвалы - 4,5 м.</w:t>
      </w:r>
    </w:p>
    <w:p>
      <w:pPr>
        <w:pStyle w:val="Normal"/>
        <w:ind w:firstLine="709"/>
        <w:rPr/>
      </w:pPr>
      <w:r>
        <w:rPr/>
        <w:t>Самоходные транспортные машины получили наибольшее распространение в горнорудной промышленности как в качестве основного вида транспорта, так и в сочетании с электровозной откаткой и конвейерами.</w:t>
      </w:r>
    </w:p>
    <w:p>
      <w:pPr>
        <w:pStyle w:val="Normal"/>
        <w:ind w:firstLine="709"/>
        <w:rPr/>
      </w:pPr>
      <w:r>
        <w:rPr/>
        <w:t>Основными преимуществами самоходных транспортных машин являются: высокая производительность (до 1000 т/смену на одну установку при длине транспортирования до 200 м; средняя производительность 300-500 т/смену), хорошая маневренность, возможность преодоления больших (до 15°) подъемов, небольшие (до 10 - 12, м) радиусы поворота машин и др.</w:t>
      </w:r>
    </w:p>
    <w:p>
      <w:pPr>
        <w:pStyle w:val="Normal"/>
        <w:ind w:firstLine="709"/>
        <w:rPr/>
      </w:pPr>
      <w:r>
        <w:rPr/>
        <w:t>К недостаткам самоходных машин следует отнести высокую стоимость, сложность изготовления, значительный износ шин. Несмотря на указанные выше недостатки внедрение самоходного оборудования способствует повышению производительности труда, снижению себестоимости добычи и повышению безопасности ведения горных работ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513965" cy="19805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965" cy="198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Рисунок 9 - Кабельный самоходный вагон типа ВС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Наибольшее распространение в горной промышленности получили погрузочные машины с ковшом на перекатывающейся рукояти. Машина этого типа (рис. 10) состоит из исполнительного органа, включающего ковш </w:t>
      </w:r>
      <w:r>
        <w:rPr>
          <w:i/>
          <w:iCs/>
        </w:rPr>
        <w:t xml:space="preserve">1 </w:t>
      </w:r>
      <w:r>
        <w:rPr/>
        <w:t xml:space="preserve">и рукоять </w:t>
      </w:r>
      <w:r>
        <w:rPr>
          <w:i/>
          <w:iCs/>
        </w:rPr>
        <w:t xml:space="preserve">2, </w:t>
      </w:r>
      <w:r>
        <w:rPr/>
        <w:t xml:space="preserve">ходовой тележки </w:t>
      </w:r>
      <w:r>
        <w:rPr>
          <w:i/>
          <w:iCs/>
        </w:rPr>
        <w:t xml:space="preserve">3, </w:t>
      </w:r>
      <w:r>
        <w:rPr/>
        <w:t xml:space="preserve">поворотной платформы </w:t>
      </w:r>
      <w:r>
        <w:rPr>
          <w:i/>
          <w:iCs/>
        </w:rPr>
        <w:t xml:space="preserve">4, </w:t>
      </w:r>
      <w:r>
        <w:rPr/>
        <w:t xml:space="preserve">на которой установлена лебедка подъема ковша, двух двигателей </w:t>
      </w:r>
      <w:r>
        <w:rPr>
          <w:i/>
          <w:iCs/>
        </w:rPr>
        <w:t xml:space="preserve">5, </w:t>
      </w:r>
      <w:r>
        <w:rPr/>
        <w:t xml:space="preserve">механизмов управления </w:t>
      </w:r>
      <w:r>
        <w:rPr>
          <w:i/>
          <w:iCs/>
        </w:rPr>
        <w:t xml:space="preserve">6 </w:t>
      </w:r>
      <w:r>
        <w:rPr/>
        <w:t>и подножки. Погрузочные машины периодического действия как отечественные, так и зарубежные имеют емкость ковша от 0,125 до 0,8 м</w:t>
      </w:r>
      <w:r>
        <w:rPr>
          <w:vertAlign w:val="superscript"/>
        </w:rPr>
        <w:t>3</w:t>
      </w:r>
      <w:r>
        <w:rPr/>
        <w:t>; суммарную мощность привода от 15 до 50 кВт; производительность (техническую) от 0,5 до 2 м</w:t>
      </w:r>
      <w:r>
        <w:rPr>
          <w:vertAlign w:val="superscript"/>
        </w:rPr>
        <w:t>3</w:t>
      </w:r>
      <w:r>
        <w:rPr/>
        <w:t>/мин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922395" cy="17005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2395" cy="170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Рисунок 10. - Погрузочная машина прямой погрузки (ПГШ-1С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а рудниках используется система конвейеров для транспортировки горной массы: это ленточные, ленточно-канатные, пластинчатые, вибрационные и другие виды конвейеров.</w:t>
      </w:r>
      <w:r>
        <w:br w:type="page"/>
      </w:r>
    </w:p>
    <w:p>
      <w:pPr>
        <w:pStyle w:val="Heading2"/>
        <w:ind w:hanging="0"/>
        <w:rPr/>
      </w:pPr>
      <w:r>
        <w:rPr/>
        <w:t>Литератур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hanging="0"/>
        <w:rPr/>
      </w:pPr>
      <w:r>
        <w:rPr/>
        <w:t>1. Грабчак Л.Г., Брылов С.А., Комащенко В.И. Проведение горно-разведочных выработок и основы разработки месторождений полезных ископаемых. М.: Недра, 1988. - 566с.</w:t>
      </w:r>
    </w:p>
    <w:p>
      <w:pPr>
        <w:pStyle w:val="Normal"/>
        <w:ind w:hanging="0"/>
        <w:rPr/>
      </w:pPr>
      <w:r>
        <w:rPr/>
        <w:t>2. Татаренко А.М., Максецкий И.П. Рудничный транспорт. М.: Недра, 1990. - 318с.</w:t>
      </w:r>
    </w:p>
    <w:p>
      <w:pPr>
        <w:pStyle w:val="Normal"/>
        <w:ind w:hanging="0"/>
        <w:rPr/>
      </w:pPr>
      <w:r>
        <w:rPr/>
        <w:t>3. Борисов С.С. Горное дело. М.: Недра, 1988. - 320с.</w:t>
      </w:r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8">
    <w:name w:val="Основной текст Знак"/>
    <w:qFormat/>
    <w:rPr>
      <w:rFonts w:cs="Times New Roman"/>
      <w:sz w:val="28"/>
      <w:szCs w:val="28"/>
    </w:rPr>
  </w:style>
  <w:style w:type="character" w:styleId="InternetLink">
    <w:name w:val="Hyperlink"/>
    <w:rPr>
      <w:rFonts w:cs="Times New Roman"/>
      <w:color w:val="000000"/>
      <w:position w:val="0"/>
      <w:sz w:val="28"/>
      <w:sz w:val="28"/>
      <w:szCs w:val="28"/>
      <w:u w:val="single"/>
      <w:vertAlign w:val="baseline"/>
    </w:rPr>
  </w:style>
  <w:style w:type="character" w:styleId="Style9">
    <w:name w:val="Основной текст с отступом Знак"/>
    <w:qFormat/>
    <w:rPr>
      <w:rFonts w:cs="Times New Roman"/>
      <w:sz w:val="28"/>
      <w:szCs w:val="28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11">
    <w:name w:val="Текст Знак1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</w:rPr>
  </w:style>
  <w:style w:type="character" w:styleId="12">
    <w:name w:val="Нижний колонтитул Знак1"/>
    <w:qFormat/>
    <w:rPr>
      <w:rFonts w:cs="Times New Roman"/>
      <w:sz w:val="28"/>
      <w:szCs w:val="28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2">
    <w:name w:val="номер страницы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3">
    <w:name w:val="Текст концевой сноски Знак"/>
    <w:qFormat/>
    <w:rPr>
      <w:rFonts w:cs="Times New Roman"/>
      <w:sz w:val="20"/>
      <w:szCs w:val="20"/>
    </w:rPr>
  </w:style>
  <w:style w:type="character" w:styleId="Style14">
    <w:name w:val="Текст сноски Знак"/>
    <w:qFormat/>
    <w:rPr>
      <w:rFonts w:cs="Times New Roman"/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>
      <w:ind w:firstLine="709"/>
    </w:pPr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19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0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1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2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3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4">
    <w:name w:val="Стиль ТАБЛИЦА + Междустр.интервал:  полуторный"/>
    <w:basedOn w:val="Style23"/>
    <w:qFormat/>
    <w:pPr/>
    <w:rPr/>
  </w:style>
  <w:style w:type="paragraph" w:styleId="13">
    <w:name w:val="Стиль ТАБЛИЦА + Междустр.интервал:  полуторный1"/>
    <w:basedOn w:val="Style23"/>
    <w:qFormat/>
    <w:pPr/>
    <w:rPr/>
  </w:style>
  <w:style w:type="paragraph" w:styleId="Style25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6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png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4:00:00Z</dcterms:created>
  <dc:creator>HELENA</dc:creator>
  <dc:description/>
  <cp:keywords/>
  <dc:language>en-US</dc:language>
  <cp:lastModifiedBy>SYSTEM</cp:lastModifiedBy>
  <dcterms:modified xsi:type="dcterms:W3CDTF">2011-09-26T04:00:00Z</dcterms:modified>
  <cp:revision>2</cp:revision>
  <dc:subject/>
  <dc:title>Оборудование, применяющееся для добычи железной руды </dc:title>
</cp:coreProperties>
</file>