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офессиональное училище №26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52"/>
          <w:lang w:val="en-US" w:eastAsia="en-US"/>
        </w:rPr>
      </w:pPr>
      <w:r>
        <w:rPr>
          <w:bCs/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  <w:lang w:val="uk-UA" w:eastAsia="en-US"/>
        </w:rPr>
      </w:pPr>
      <w:r>
        <w:rPr>
          <w:b/>
          <w:bCs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6"/>
          <w:lang w:val="en-US" w:eastAsia="en-US"/>
        </w:rPr>
        <w:t>«Оборудование поста для ручной дуговой сварки, принадлежности и инструменты сварщи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5465</wp:posOffset>
                </wp:positionH>
                <wp:positionV relativeFrom="paragraph">
                  <wp:posOffset>240665</wp:posOffset>
                </wp:positionV>
                <wp:extent cx="504825" cy="3333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2.95pt;margin-top:18.95pt;width:39.7pt;height:26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bCs/>
          <w:color w:val="000000"/>
          <w:sz w:val="28"/>
          <w:szCs w:val="28"/>
          <w:lang w:val="en-US" w:eastAsia="en-US"/>
        </w:rPr>
        <w:t>с. Михайловское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и назначение электрододержател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источников питания дуги, применяемые в оборудовании пос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ие и разновидности защитных мас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световых фильт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электросварочных пос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менты и принадлежности сварщ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ка безопасности при выполнении электросварочных рабо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электросварочного пос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постов от многопостовых источ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чную дуговую сварку выполняют сварочными электродами, которые вручную подают в дугу и перемещают вдоль заготовки. В процессе сварки металлическим покрытым электродом - дуга горит между стержнем электрода и основным металлом. Стержень электрода плавится, и расплавленный металл каплями стекает в металлическую ванну. Вместе со стержнем плавится покрытие электрода, образуя газовую защитную атмосферу вокруг дуги и жидкую шлаковую ванну на поверхности расплавленного металла. Металлическая и шлаковые ванны вместе образуют сварочную ванну. По мере движения дуги сварочная ванна затвердевает и образуется сварочный шов. Жидкий шлак после остывания образует твердую шлаковую кор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чная сварка удобна при выполнении коротких и криволинейных швов в любых пространственных положениях - нижнем, вертикальном, горизонтальном, потолочном, при наложении швов в труднодоступных местах, а также при монтажных работах и сборке конструкций сложной формы. Ручная сварка обеспечивает хорошее качество сварных швов, но обладает более низкой производительностью, например, по сравнению с автоматической дуговой сваркой под флюс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ительность процесса в основном определяется сварочным током. Однако ток при ручной сварке покрытыми электродами ограничен, так как повышение тока сверх рекомендованного значения приводит к разогреву стержня электрода, отслаиванию покрытия, сильному разбрызгиванию и угару расплавленного металла. Ручную сварку постепенно заменяют полуавтоматической в атмосфере защитных газ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иды и назначение электрододерж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лектрододержатель предназначен для крепления электрода и подвода к нему сварочного тока. Электрододержатели применяются для проведения ручной электродуговой сварки и строжки всеми типами покрытых электродов. Существуют электрододержатели двух видов, отличающиеся внешним видом: винтового типа и держатели с зажим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рынке сварочных аксессуаров существует множество разновидностей электрододержателей. В среде сварщиков их часто называли «держаками» и изготавливали при помощи подручных средств: сваривали трезубец из прутиков арматуры с изоляционной оболочкой от ПВХ трубок, дополнительно обматывая изолентой. На сегодняшний день уже никто не применяет самоделки и пользуются фирменными электрододержателями, поняв многие преимущества данного аксессуара: безопасность, защита от тока, удобство крепления электродов и малые потери то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уют два основных типа электрододержателе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электрододержатели винтового типа состоят из удобного держателя, исключающего проскальзывание в руке, и верхней поворотной части при помощи которой надежно удерживается электрод. Электрод вставляется в специальное отверстие в верхней поворотной части держате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электрододержатели с зажимом состоят из удобного держателя, исключающего проскальзывание в руке, и зажимной части, при помощи которой надежно удерживается электрод. Электрод вставляется в этот заж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угие внешние отличные электрододержатели являются модификациями вышеописанных конструк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ачестве удобства к аксессуары принято сокращение «ЭД», далее следует значение силы тока. По Госстандарту обозначение электрододержателя состоит из вида электрододержателя, номера модификации, разновидности климатического исполнения, места в ГОСТе и наименование действующего стандарта к электрододержателю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иды источников питания дуги, применяемые в оборудовании по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ции и параметры источника питания дуги зависят от его технологического назначения: ручной сварки покрытым электродом, механизированной сварки плавящимся электродом или автоматической сварки в защитных газах или под флюсом. Если на одном рабочем месте возникает необходимость сварки различными способами, применяют более сложные универсальные источ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исленные источники питания объединяют в группу источников общепромышленного назначения. Существенно отличаются от них по конструкции специализированные источники, предназначенные для сварки неплавящимся электродом в защитном газе, для плазменной сварки и резки или для электрошлаковой св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и питания классифицируются в зависимости от рода тока и принципа действия. В качестве источников переменного тока используют сварочные трансформаторы и специализированные установки на их основе; в качестве источников постоянного тока - сварочные выпрямители, преобразователи и агрегаты, а также специализированные источники на базе выпрям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арочные трансформаторы преобразуют переменное сетевое напряжение в пониженное, необходимое для сварки. Это наиболее простые и дешевые источники, широко используемые при ручной сварке покрытыми электродами и автоматической сварке под флюсом. Специализированные установки на основе трансформаторов применяют для сварки алюминиевых сплавов неплавящимся электродом в защитном га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ойчивость дуги постоянного тока более высока по сравнению с устойчивостью дуги переменного тока» что заметно влияет на качество сварки (на малых токах, электродами с фтористо-кальциевыми покрытиями, в углекислом газе, наплавка под флюсом). В этих случаях рекомендуется использовать источники постоянного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совершенны сварочные выпрямители, которые имеют более высокий коэффициент полезного действия, меньшую массу, удобны в изготовлении и эксплуатации, обладают лучшими технологическими свойствами. Их применяют для ручной, полуавтоматической и автоматической сварки, а также в качестве универсальных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арочный преобразователь представляет собой комбинацию электродвигателя переменного тока и сварочного генератора постоянного тока. Электрическая энергия сети переменного тока преобразуется в механическую энергию электродвигателя, вращает вал генератора и преобразуется в электрическую анергию, постоянного сварочного тона, Поэтому коэффициент полезного действия преобразователя невелик: из-за наличия вращающихся частей они менее надежны и удобны в эксплуатации по сравнению с выпрямителями. Однако для строительно-монтажных работ использование генераторов имеет преимущество по сравнению с другими источниками благодаря их меньшей чувствительности к колебаниям сетево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арочный агрегат состоит из двигателя внутреннего сгорания и генератора постоянного тока. Химическая энергия сгорания топлива преобразуется в механическую» а затем в электрическую энергию. Агрегаты используют в основном для ручной сварки в монтажных и полевых условиях, где отсутствуют электрические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ализированные источники представляют собой аппараты, дополненные различными вспомогательными устройствами, расширяющими их технологические возможности. Источник постоянного для сварки неплавящимся электродом в защитном газе имеет устройства для возбуждения дуги и заварки кра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источник предназначен для питания током одной дуги (однопостовой источник). В цехах с большим числом постов сварки целесообразно использовать многопостовые источ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азначение и разновидности защитных ма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защиты глаз от лучистой энергии сварочной дуги применяются защитные маски сварщика. Защитная маска изготовлена из материала с низкой теплопроводностью, не пропускающего ультрафиолетовые лучи и не воспламеняющегося от искр. Обычно в качестве материала применяется листовая фибра. В лицевой части маски сделан прямоугольный вырез, в который вставлено защитное стекло-светофильтр. В масках применяются пассивные или электронные (самозатемняющиеся) светофильт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ужную сторону светофильтра закрывают сменным прозрачным стеклом, защищающим светофильтр от брызг расплавленного металла и шлака. Светофильтры представляют собой пластинку из темного стекла размером 121х69 мм. Они совершенно не пропускают ультрафиолетовых лучей, а инфракрасные – проникают в пределах от 0,1 до 4% от общего коли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иболее удобна для сварщика защитная маска с самозатемняющимися светофильтром обычно имеющая название «Хамелеон», прозрачность которого изменяется в зависимости от интенсивности света. При использовании автоматического светофильтра сварщик может выполнять все стадии сварочных работ, не поднимая маску. Автоматический светофильтр имеет потенциометр для плавного регулирования степени затемнения. Электропитание комбинированное: от литиевого элемента и солнечной батаре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защиты органов дыхания сварщика выпускаются защитные маски с системой поддува очищенного воздуха (с респирацией). Подобные маски обладают такими же возможностями по конфигурации и свойствами, как обычные маски, но поставляются в комплекте с принадлежностями для системы фильтроподду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очистки воздуха и его поддува в зону дыхания сварщика применяется совместно с защитной маской и предназначена для защиты органов дыхания сварщика в условиях сильного задымления рабочей зо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лассификация световых фильт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тофильтры следует подбирать с учетом применяемой силы тока по данным таблицы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92980" cy="1120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светофильтрами следует вставлять обычное стекло, которое заменяется по мере загряз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иды электросварочных пос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технологического процесса (марки свариваемого материала и типа покрытия электрода) сварочные работы выполняют либо на переменном, либо на постоянном токе. Постоянный ток имеет то преимущество, что дуга горит стабильнее, а следовательно, процесс сварки вести легче, особенно на малых то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тание сварочных постов переменным током осуществляют от специальных трансформаторов, а постоянным током - от преобразователей и выпрям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рисунке, а показана принципиальная электрическая схема поста для ручной дуговой сварки переменным током (от трансформатора типа ТС), а на рисунке б - общий вид такого поста. От сети 1 переменный ток напряжением 220 или 380 В через рубильник 2 и предохранители 3 подается к источнику питания - сварочному трансформатору 4, где ток трансформируется до напряжения 60-75В, необходимого для возбуждения дуги, и по сварочным проводам 5 через зажим 6 и электрододержатель 7 подводится к изделию 8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4460" cy="1552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4135" cy="1588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Принципиальные электрические и монтажные схемы поста для ручной дуговой сварки: а, б - переменным током (l - переменная величина расстояния между катушками), в, г - постоянным токо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нструменты и принадлежности сварщ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 инструменту сварщика относятс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 Электрододержатель от которого зависит производительность и безопасность труда. Электрододержатель должен быть лёгким (ни более 0,5кг) и удобный в обращен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 Щиток или маска применяется для предохранения глаз и кожи лица сварщика от вредного влияния инфракрасного излучения и брызг металл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 Сварочные провода по которым ток от силовой сети подводится к сварочному аппарату (марки КРПТ) от сварочных аппаратов к местам работы, сварочный ток поступает по гибкому проводу марки ПРГ, АПР, или ПРГД с резиновой изоля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енодлежностям сварщика относятс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тальная щётка применяемая для зачистки металла от грязи, ржавчины перед сваркой и шлака после сварк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олоток с заострённым концом для отбивки шлака со сварочных швов и для поставки личного клейм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убило для вырубки дефектных мест сварного шв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ля замера геометрического размеров швов, сварщику выдают набор шаблонов. Также сварщик пользуется некоторыми измерительными инструментами (линейка, рулетка). Для проверки углов используется угольник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хника безопасности при выполнении электросвароч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изоляции проводов проверяют не реже одного раза в месяц, а осмотр подвижных контактов, переключателей, рубильников и клемм — не реже одного раза в три дня. Напряжение холостого хода на зажимах генератора или трансформатора не должно превышать 110 В для машин постоянного тока и 70 В для машин переменного тока. Сварочные машины должны находиться под наблюдением специалистов. Установку и ремонт их могут производить только электромонт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пусы сварочной аппаратуры и источников тока необходимо заземлять. Кроме того, обязательно должно быть заземлено свариваемое изделие. Заземление сварочных агрегатов на контур производят присоединением медного провода сечением не менее 6 мм2 или железного сечением не менее 12 мм2 к какой-либо точке корпуса и к трубе диаметром 37—50 мм, длиной 1—2 м. Трубу закапывают в землю. Вместо трубы можно использовать полосовую сталь толщиной не менее 4 мм, сечением 48—50 м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чески запрещается использовать контур заземления в качестве обратного провода сварочной цепи. При появлении напряжения на частях аппаратуры и оборудования, не являющихся токоведущими, необходимо прекратить сварку и вызвать мастера или дежурного электрика. Номинальная сила тока плавких предохранителей не должна превышать указанного в сх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учной электродуговой сварке несчастные случаи могут быть в результате поражения электрическим током, светового излучения дуги, а также в результате ожогов каплями металла и шл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ажение электрическим током. В результате действия электрического тока на организм могут быть повреждены нервная система (электрический удар) или кожный покров (ожоги). Характер и степень поражения зависят от величины силы тока и сопротивления тела человека. Сила тока до 0,002 А переносится безболезненно, а 0,05 А — является опасной. Более высокая сила тока может вызвать смерть. Чем выше напряжение и ниже сопротивление, тем сильнее будет поражение током. В сухих помещениях при нормальных условиях работы и исправной сухой одежде и обуви напряжение ниже 36 В, а в сырых помещениях ниже 12 В — безопасно, более высокое напряжение опасно, наибольшую опасность представляет двухполюсное прикосновение (рис. 8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ботах внутри резервуаров рабочего снабжают резиновым ковриком, а также резиновым шлемом для защиты головы от случайных прикосновений к металлическим частям, находящимся под напряжением. Электрододержатель должен иметь механическую или электрическую блокировку, исключающую смену электрода при невыключенном токе. Сварщика, работающего в резервуаре, должен сопровождать наблюдатель, находящийся снаружи, который должен и может оказать сварщику при несчастном случае необходимую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поражения током пострадавшему необходимо оказать следующую помощь: отсоединить его от проводов, предварительно надев резиновые рукавицы или встав на резиновый коврик (ток можно выключить также рубильником, вывертыванием предохранительной пробки или замыканием проводов накоротко, в результате чего перегорят предохранители), обеспечить пострадавшему доступ свежего воздуха (открыть окна и двери или вынести его на улицу); если пострадавший потерял сознание, нужно немедленно вызвать медицинскую помощь, до прибытия врача пострадавшему необходимо производить искусственное дых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товое воздействие электрической дуги. Электрическая дуга ослепляюще действует на глаза сварщика и других близко находящихся людей. Кроме того, в спектре дуги содержатся невидимые ультрафиолетовые и инфракрасные лучи, вызывающие воспаление слизистой оболочки глаз и ожоги кожи. Для защиты лица и глаз сварщики применяют щитки или маски (ГОСТ 1361—69*) со специальными светофильтрами (ГОСТ 9497—60*). В зависимости от условий работы выбирают стекло светофильтра определенного номера. С наружной стороны светофильтр закрывают обычным оконным стеклом, которое меняют по мере его загряз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болевании глаз (появление рези, светобоязнь) следует немедленно обратиться к врачу. До получения медицинской помощи можно делать примочки слабым раствором соды или применять цинковые глазные кап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работы сварщик должен иметь фартук, рукавицы и очки с простыми стеклами для защиты глаз от брызг. Место работы, где производится стыковая сварка оплавлением, должно быть ограждено щитами, чтобы не мешать другим рабочим; хранение каких-либо горючих материалов в таком помещении запреще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хема электросварочного по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- переменный ток напряжением 220 или 38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– рубиль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 – предохрани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- сварочный трансформа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 – сварочные про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 – заж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 – электрододержат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 - издел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0380" cy="1999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хема постов от многопостов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84065" cy="3021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lang w:val="en-US" w:eastAsia="en-US"/>
        </w:rPr>
        <w:t>Алешин Н.П., Щербинский В.Г. «Контроль качества сварочных работ». М.: Высшая школа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ченко В.Н. «Сварные конструкции». - М.: Машиностроение, 200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lang w:val="en-US" w:eastAsia="en-US"/>
        </w:rPr>
        <w:t>«Сварные и паяные соединения». Учебное пособие/ С.А. Федоров, МАТИ, М, 2003.</w:t>
      </w:r>
    </w:p>
    <w:p>
      <w:pPr>
        <w:pStyle w:val="Style20"/>
        <w:tabs>
          <w:tab w:val="clear" w:pos="708"/>
          <w:tab w:val="left" w:pos="1418" w:leader="none"/>
        </w:tabs>
        <w:ind w:hanging="0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  <w:t>4. Специализированное технологическое оборудование: Номенклатурный каталог. - М.: ЦБНТИ Минавтотранса РФ, 1999.</w:t>
      </w:r>
    </w:p>
    <w:p>
      <w:pPr>
        <w:pStyle w:val="Style20"/>
        <w:tabs>
          <w:tab w:val="clear" w:pos="708"/>
          <w:tab w:val="left" w:pos="1418" w:leader="none"/>
        </w:tabs>
        <w:ind w:hanging="0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  <w:t>5. Табель технологического оборудования и специализированного инструмента для АТП,СТО и БЦТО.-М.: ЦБНТИ Минавтотранса РФ, 2001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hd w:fill="FFFFFF" w:val="clear"/>
      <w:overflowPunct w:val="false"/>
      <w:autoSpaceDE w:val="false"/>
      <w:ind w:left="14" w:right="5" w:firstLine="851"/>
      <w:jc w:val="both"/>
      <w:textAlignment w:val="baseline"/>
    </w:pPr>
    <w:rPr>
      <w:rFonts w:ascii="Courier" w:hAnsi="Courier" w:cs="Courier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rFonts w:ascii="Courier" w:hAnsi="Courier" w:cs="Courier"/>
      <w:sz w:val="28"/>
      <w:szCs w:val="28"/>
    </w:rPr>
  </w:style>
  <w:style w:type="paragraph" w:styleId="Style20">
    <w:name w:val="Мой стиль"/>
    <w:basedOn w:val="TextBody"/>
    <w:qFormat/>
    <w:pPr>
      <w:widowControl w:val="fals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cs="Ari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1:00Z</dcterms:created>
  <dc:creator>Ben</dc:creator>
  <dc:description/>
  <cp:keywords/>
  <dc:language>en-US</dc:language>
  <cp:lastModifiedBy>SYSTEM</cp:lastModifiedBy>
  <cp:lastPrinted>2010-03-15T15:50:00Z</cp:lastPrinted>
  <dcterms:modified xsi:type="dcterms:W3CDTF">2011-09-26T04:01:00Z</dcterms:modified>
  <cp:revision>2</cp:revision>
  <dc:subject/>
  <dc:title>Министерство образования Российской Федерации</dc:title>
</cp:coreProperties>
</file>