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left"/>
        <w:rPr/>
      </w:pPr>
      <w:r>
        <w:rPr>
          <w:sz w:val="28"/>
          <w:szCs w:val="28"/>
        </w:rPr>
        <w:t>НОВЫЕ ВЫСОКОПРОЧНЫЕ И СВЕРХПРОЧНЫЕ МАТЕРИАЛЫ С ВЫСОКОЙ ПЛАСТИЧНОСТЬЮ НА ОСНОВЕ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ысокая конструктивная прочность изделия достигается только тогда, когда оно изготовлено из материала, обладающего большой прочностью и высоким сопротивлением хрупкому разрушению. Этим требованиям в значительной степени отвечают без углеродистые ( ≤0.03 % С ) мартенситно-стареющие стали, углерод и азот в составе которых – вредные примеси, снижающие пластичность и вязкость стали . Эти стали упрочняются закалкой и последующим старением 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Следует вспомнить, что мартенсит является упорядоченным пересыщенным твердым раствором внедрения углерода в α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: содержание углерода в мартенсите может быть таким же, как и в исходном аустените, т. е. может достигнуть 2,14 %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Мартенситное превращение происходит только в том случае, если быстрым охлаждением аустенит переохлаждён до низких температур, при которых диффузионные процессы становятся невозможными. Мартенситное превращение носит бездиффузионный характер, т. е. не сопровождается диффузионным перераспределением атомов углерода и железа в решетке аустенита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Мартенситное превращение осуществляется путем сдвига и не сопровождается изменением состава твердого раствора. Сдвиговой механизм превращения отличается закономерным кооперативным направленным смещением атомов в процессе перестройки решетки. Отдельные атомы смещаются друг относительно друга на расстояния, не превышающие межатомные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ока на границе мартенсита и аустенита существует сопряженность решеток (когерентность), скорость образования и роста кристаллов мартенсита очень высока (~ 1000 м/с)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следствие разности удельных объемов мартенсита и аустенита увеличиваются упругие напряжения в области когерентного сопряжения, что, в конечном счете, приводит к пластической деформации и образованию межфазной границы с неупорядоченным расположением атомов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ри переохлаждении аустенита до температуры, соответствующей точке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иностранной литературе) аустенит превращается в мартенсит. Таким образом, М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температура начала мартенситного превращения. Если непрерывное охлаждение стали прекратить, то превращение остановится. Чем ниже охладить аустенит, тем больше образуется мартенсита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о достижения определенной для каждой стали температур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превращение аустенита в мартенсит прекращается. Эту температуру окончания мартенситного превращения обозначаю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Полож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е зависит от скорости охлаждения, а обусловлено химическим составом аустенита : чем больше в аустените углерода, тем ниж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. Все легированные элементы, растворенные в аустените, за исключение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, понижаю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рис.1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Если задержать на некоторое время охлаждение при температуре, лежащей ниже температуры, соответствующ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например 2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 то, аустенит, сохранившийся не превращенным при охлаждении до этой температуры, становится устойчивым (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). Это явление стабилизации проявляется более сильно в интервале температу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зависит от температуры, при которой задержалось охлаждение. Температура, ниже которой проявляется этот эффект стабилизации, обознача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1Мартенситно – стареющие ст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ртенситно – стареющие стали представляют собой сплав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8-20 % масс.), а часто и с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. Для протекания процесса старения в мартенсите, сплавы дополнительно легируют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, и другими элементами. Высокая прочность мартенситно- стареющих сталей обязана образованию твёрдого раствор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легирующих элементов (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другие ), мартенситному превращению, сопровождающаяся фазовым наклепом и, главным образом, старению мартенсита, при котором происходит образование сегрегаций , метастабильных и стабильных фаз тип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других . Высокое сопротивление хрупкому разрушению объясняется пластичностью и вязкостью без углеродистого мартенсита (“мартенсит замещения “) 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Широкое применение в технике получила высокопрочная мартенситно-стареющая сталь Н18К9 М5Т ( ≤0,03%С, ~18%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~9%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, ~5%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, ~0,6%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таль закаливают на воздухе от 820-850ºС. После закалки, сталь состоит из безуглеродистого массивного (реечного) мартенсита, имеющего наряду с низкой прочностью хорошие пластичность и вязкость: σ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 xml:space="preserve"> = 950…1100 МПа; 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1100…1200Мпа; δ = 18…20%; ψ = 70…80%; и 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 xml:space="preserve"> = 2,0…2,5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аким образом, характерной особенностью безуглеродистого мартенсита являются высокое значение пластичности и вязкости. В закаленном состоянии мартенситно-стареющие стали, легко обрабатываются резанием, хорошо свариваютс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тарение при 480-520ºС повышает прочность мартенситно-стареющих сталей, но понижает пластичность и вязкость. Механические свойства после старени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 xml:space="preserve"> = 1800…2000 Мпа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900…2100 Мпа; δ = 8…12%; ψ = 40…60%; 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 xml:space="preserve"> = 0,4…0,6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С = 52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роме стали Н18К8М5Т нашли применение менее легированные мартенситно-стареющие стали: Н12К9М3Г2, Н10Х11М2Т и т.д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Мартенситно-стареющие стали после закалки и старения имеют удельную вязкость того же порядка что и другие высокопрочные стали (</w:t>
      </w:r>
      <w:r>
        <w:rPr>
          <w:sz w:val="28"/>
          <w:szCs w:val="28"/>
          <w:lang w:val="en-US"/>
        </w:rPr>
        <w:t>KCU</w:t>
      </w:r>
      <w:r>
        <w:rPr>
          <w:sz w:val="28"/>
          <w:szCs w:val="28"/>
        </w:rPr>
        <w:t xml:space="preserve"> = 0,35…0,6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Однако порог хладноломкости у мартенситно-стареющих сталей на 60…8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иже, а работа распространения трещины КСТ значительно выше, чем у углеродистых высокопрочных сталей (0,25…0,3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место 0,06…0,08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язкость разрушения у мартенситно-стареющих сталей пр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00…2000 Мпа составляет 50…70 Мпа·м в степени (1/2), тогда как у углеродосодержащих легированных сталей при том же значении σ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 xml:space="preserve"> = 20…30 Мпа·м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Мартенситно-стареющие стали, имеют высокий предел упругости, поэтому могут применяться для изготовления пружин. При низких температурах прочностные свойства, как обычно, возростают, но при сохранении повышенной пластичности и вязкости, что позволяет их использовать при низких температурах. Эти стали с 11-12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относятся к коррозионно-стойким. Их применяют в авиационной промышленности, в ракетной технике, судостроении, приборостроении для упругих элементов, в криогенной технике и т.д. Но эти стали дорогостоящи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>
          <w:b/>
          <w:bCs/>
          <w:i/>
          <w:iCs/>
          <w:sz w:val="28"/>
          <w:szCs w:val="28"/>
        </w:rPr>
        <w:t>Высокопрочные стали с высокой пластичностью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тастабильные высокопрочные аустенитные стали называют Т</w:t>
      </w:r>
      <w:r>
        <w:rPr>
          <w:sz w:val="28"/>
          <w:szCs w:val="28"/>
          <w:lang w:val="en-US"/>
        </w:rPr>
        <w:t>RIP</w:t>
      </w:r>
      <w:r>
        <w:rPr>
          <w:sz w:val="28"/>
          <w:szCs w:val="28"/>
        </w:rPr>
        <w:t xml:space="preserve"> – сталями (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 xml:space="preserve"> – от начальных букв слов </w:t>
      </w:r>
      <w:r>
        <w:rPr>
          <w:sz w:val="28"/>
          <w:szCs w:val="28"/>
          <w:lang w:val="en-US"/>
        </w:rPr>
        <w:t>Trans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uc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ity</w:t>
      </w:r>
      <w:r>
        <w:rPr>
          <w:sz w:val="28"/>
          <w:szCs w:val="28"/>
        </w:rPr>
        <w:t xml:space="preserve">) или ПНП – сталями (пластичность, наведенная превращением). Эти стали содержат 8…14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8…32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0,5…2,5%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 2…6%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до 2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 Пример марочного состава: 30Х9Н8М4Г2С2, 25Н25М4Г1. Отличительной особенностью сталей является то, что после аустенизации при 980…1200ºС температуры мартенситного превращения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начало образования мартенсита деформации), находятся ниже 20ºС, т.е. стали имеют аустенитную структуру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придания стали высоких механических свойств после аустенизации ее подвергают 80%-ной деформации (прокатка, волочение, гидроэкструзия и т.д.) при 250…550ºС (ниже температуры рекристаллизации). При деформации аустенит претерпевает наклеп и обедняется углеродом, что приводит к повышению точек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 При этом точка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становится выше 20ºС. При охлаждении, следовательно, аустенит становится метастабильным и при его дальнейшем деформировании происходит мартенситное превращение. Поэтому при испытании на растяжение участки аустенита, где локализуется деформация, претерпевают мартенситное превращение, что приводит к местному упрочнению, и деформация сосредотачивается в соседних (неупрочненных) объемах аустенита. Следовательно, превращение аустенита в мартенсит исключает возможность образования “шейки”, что объясняет высокую пластичность ПНП-ста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е свойства ПНП-ста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 xml:space="preserve"> = 1400…1500 Мпа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00…1700 Мпа; δ = 50…6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 для этой группы сталей является высокое значение вязкости разрушения и предела выносливости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 При одинаковой или близкой прочности ПНП-стали пластичнее, а при равной пластичности имеют более высокий предел текучести, чем мартенситно-стареющие стали или легированные высокопрочные стали.</w:t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Широкому применению ПНП-сталей препятствует их высокая легированность, необходимость использования мощного оборудования для деформации при сравнительно низких температурах, трудность сварки, анизотропия свойств деформированного металл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стали, используют для изготовления высоконагруженных деталей: проволоки, тросов, крепежных деталей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28"/>
        <w:i/>
        <w:b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i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i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8"/>
        <w:i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i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i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sz w:val="28"/>
        <w:i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i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3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4:00Z</dcterms:created>
  <dc:creator>sany</dc:creator>
  <dc:description/>
  <cp:keywords/>
  <dc:language>en-US</dc:language>
  <cp:lastModifiedBy>SYSTEM</cp:lastModifiedBy>
  <dcterms:modified xsi:type="dcterms:W3CDTF">2011-09-26T04:04:00Z</dcterms:modified>
  <cp:revision>2</cp:revision>
  <dc:subject/>
  <dc:title>1</dc:title>
</cp:coreProperties>
</file>