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Энгельсский технологический институт (филиал)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я электрохимических производ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ОНТРОЛЬНАЯ РАБОТ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сновы электрохимической технологии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 w:before="0" w:after="0"/>
        <w:ind w:firstLine="5812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ту выполнил: студент</w:t>
      </w:r>
    </w:p>
    <w:p>
      <w:pPr>
        <w:pStyle w:val="Normal"/>
        <w:spacing w:lineRule="auto" w:line="360"/>
        <w:ind w:firstLine="5812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заочного обучения 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группы ТЭП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Скобенко М.А.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доцент </w:t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  <w:t>Целуйкина Г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val="en-US" w:bidi="he-IL"/>
        </w:rPr>
      </w:pPr>
      <w:r>
        <w:rPr>
          <w:b/>
          <w:sz w:val="28"/>
          <w:szCs w:val="28"/>
          <w:lang w:val="en-US" w:bidi="he-IL"/>
        </w:rPr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val="en-US" w:bidi="he-IL"/>
        </w:rPr>
      </w:pPr>
      <w:r>
        <w:rPr>
          <w:b/>
          <w:sz w:val="28"/>
          <w:szCs w:val="28"/>
          <w:lang w:val="en-US" w:bidi="he-IL"/>
        </w:rPr>
      </w:r>
    </w:p>
    <w:p>
      <w:pPr>
        <w:pStyle w:val="Style14"/>
        <w:spacing w:lineRule="auto" w:line="360"/>
        <w:ind w:firstLine="709"/>
        <w:jc w:val="center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Энгельс 2008 г.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val="en-US" w:bidi="he-IL"/>
        </w:rPr>
      </w:pPr>
      <w:r>
        <w:rPr>
          <w:b/>
          <w:sz w:val="28"/>
          <w:szCs w:val="28"/>
          <w:lang w:bidi="he-IL"/>
        </w:rPr>
        <w:t>Вариант 2</w:t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val="en-US" w:bidi="he-IL"/>
        </w:rPr>
      </w:pPr>
      <w:r>
        <w:rPr>
          <w:b/>
          <w:sz w:val="28"/>
          <w:szCs w:val="28"/>
          <w:lang w:val="en-US" w:bidi="he-IL"/>
        </w:rPr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1. Электрохимическое осаждение никеля. Назначение и свойства электролитических никелевых покрытий. Двухслойные и трехслойные накрытия на основе никеля. Технологические особенности нанесения этих покрытий. Назначение компонентов электролита. Основные и побочные процессы, протекающие на электродах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2. Электрохимическое обезжиривание. Назначение операции. Механизм процесса электрохимического обезжиривания. Сравнительная характеристика растворов для электрохимического обезжиривания цветных металлов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3. Какова продолжительность электролитического осаждения слоя меди толщиной 25 мкм из медно-цианистых ванн при плотности катодного тока </w:t>
      </w:r>
      <w:r>
        <w:rPr>
          <w:sz w:val="28"/>
          <w:szCs w:val="28"/>
          <w:lang w:val="en-US" w:bidi="he-IL"/>
        </w:rPr>
        <w:t>i</w:t>
      </w:r>
      <w:r>
        <w:rPr>
          <w:sz w:val="28"/>
          <w:szCs w:val="28"/>
          <w:vertAlign w:val="subscript"/>
          <w:lang w:bidi="he-IL"/>
        </w:rPr>
        <w:t>к</w:t>
      </w:r>
      <w:r>
        <w:rPr>
          <w:sz w:val="28"/>
          <w:szCs w:val="28"/>
          <w:lang w:bidi="he-IL"/>
        </w:rPr>
        <w:t xml:space="preserve"> = 3,0 А/дм</w:t>
      </w:r>
      <w:r>
        <w:rPr>
          <w:sz w:val="28"/>
          <w:szCs w:val="28"/>
          <w:vertAlign w:val="superscript"/>
          <w:lang w:bidi="he-IL"/>
        </w:rPr>
        <w:t xml:space="preserve">2 </w:t>
      </w:r>
      <w:r>
        <w:rPr>
          <w:sz w:val="28"/>
          <w:szCs w:val="28"/>
          <w:lang w:bidi="he-IL"/>
        </w:rPr>
        <w:t xml:space="preserve">и выхода по току Вт = 75%? </w:t>
      </w:r>
      <w:r>
        <w:br w:type="page"/>
      </w:r>
    </w:p>
    <w:p>
      <w:pPr>
        <w:pStyle w:val="Style14"/>
        <w:spacing w:lineRule="auto" w:line="360"/>
        <w:ind w:firstLine="709"/>
        <w:jc w:val="both"/>
        <w:rPr/>
      </w:pPr>
      <w:r>
        <w:rPr>
          <w:b/>
          <w:sz w:val="28"/>
          <w:szCs w:val="28"/>
          <w:lang w:bidi="he-IL"/>
        </w:rPr>
        <w:t>1. Электрохимическое осаждение никеля. Назначение и свойства электролитических никелевых покрытий. Двухслойные и трехслойные накрытия на основе никеля. Технологические особенности нанесения этих покрытий. Назначение компонентов электролита. Основные и побочные процессы, протекающие на электродах</w:t>
      </w:r>
      <w:r>
        <w:rPr>
          <w:sz w:val="28"/>
          <w:szCs w:val="28"/>
          <w:lang w:bidi="he-IL"/>
        </w:rPr>
        <w:t xml:space="preserve">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</w:rPr>
        <w:t>Никель (лат. Niссolum), Ni, химический элемент с атомным номером 28, атомная масса 58,69. Химический символ элемента Ni произносится так же, как и название самого элемента. Природный никель состоит из пяти стабильных нуклидов: 58Ni (67,88 % по массе), 60Ni (26,23 %), 61Ni (1,19 %), 62Ni (3,66 %) и 64Ni (1,04 %). В периодической системе Д. И. Менделеева никель входит в группу VIII и вместе с железом и кобальтом образует в 4-м периоде в этой группе триаду близких по свойствам переходных металлов. Конфигурация двух внешних электронных слоев атома никеля 3s2p6d84s2. Образует соединения чаще всего в степени окисления +2 (валентность II), реже — в степени окисления +3 (валентность III) и очень редко в степенях окисления +1 и +4 (валентности соответственно I и IV)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нейтрального атома никеля 0,124 нм, радиус иона Ni2+ — от 0,069 нм (координационное число 4) до 0,083 нм (координационное число 6). Энергии последовательной ионизации атома никеля 7,635, 18,15, 35,17, 56,0 и 79 эВ. По шкале Полинга электроотрицательность никеля 1,91. Стандартный электродный потенциал Ni0/Ni2+ –0,23 B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е вещество никель в компактном виде — блестящий серебристо-белый металл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Никель - металл серебристо-белого цвета с уд. весом 8,9 и температурой плавления 1452° С. Микротвердость электролитических осажденных и химических никелевых покрытий зависит от состава электролита и может колебаться за счет введения добавки фосфора в состав покрытия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осле термообработки никелевых покрытий, содержащих фосфор, микротвердость их возрастает еще более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Никелевые покрытия хорошо полируются до зеркального блеска и приобретают красивую декоративную внешность, не изменяются от времени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Являясь главным образом защитно-декоративным покрытием, никель способен надежно защитить железо от коррозии лишь при условии его беспористости. Поэтому никелирование как защитно-декоративное покрытия применяют обычно с подслоем меди. Электролитические покрытия всегда обладают некоторой пористостью, и для получения беспористых покрытий используют попеременное осаждение нескольких слоев металлов, у таких многослойных покрытий поры каждого слоя обычно не совпадают. Кроме того, многослойные покрытия позволяют снизить удельный расход никеля за счет более дешевой меди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Никелирование получило широкое применение в химической промышленности толщиной покрытия без подслоя меди до 0,20-0,30 мкм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ысокая твердость и износостойкость никелевых покрытий используются в промышленности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ногослойное никелирование применяется для повышения коррозионной стойкости никелевых покрытий по сравнению с однослойными покрытиями. Это достигается последовательным осаждением слоев никеля из нескольких электролитов с различными физико-химическими свойствами покрытия. К многослойным никелевыми покрытиям относятся: би-никель, три-никель, сил-никель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Коррозионная стойкость покрытий би-никель в 1,5-3 раза выше однослойных покрытий. Их целесообразно применять вместо однослойных матовых и блестящих никелевых покрытий. Для достижения высокой коррозионной стойкости первый слой никеля (матовый или полублестящий), составляющий не менее 1/2-2/3 общей толщины покрытия, осажденный из стандартного электролита, практически не содержит серы. Второй слой никеля осаждают из электролита блестящего никелирования; сера, содержащаяся в органических блескообразователях, входит в состав никелевого покрытия, при этом электродный потенциал второго блестящего слоя сдвигается на 60-80 мВ в сторону электроотрицательных значений по отношению к первому слою. Таким образом, блестящий слой никеля становится анодом в гальванической паре и защищает первый слой от коррозии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Трехслойное никелирование обладает самой высокой коррозионной стойкостью. При этом методе после осаждения первого слоя никеля из того же электролита, что и при двухслойном никелировании, осаждается средний слой никеля из электролита, в состав которого входит специальная серосодержащая добавка, обеспечивающая включение большого количества серы (0,15-0,20 %) В состав промежуточного слоя никеля. Затем наносится третий верхний слой из электролита для получения блестящих покрытий. При этом промежуточный слой, приобретая самый электроотрицательный потенциал, предохраняет контактирующие с ним слои никеля: от коррозии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автомобильной промышленности применяют двухслойное никелирование типа сил-никель. Первый слой никеля наносится из электролита блестящего никелирования. Затем детали переносят во второй электролит, где происходит осаждение сил-никеля. В состав этого электролита вводят токонепроводящий высокодисперсный порошок каолина в количестве 0,3-2,0 г/л. Температура 50-60° С, плотность тока 3-4 А/ 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>. Процесс ведут без непрерывной фильтрации. Для обеспечения равномерного распределения частиц каолина по всему объему электролита при меняют интенсивное воздушное перемешивание. Слой сил-никеля повышает износостойкость покрытия и обладает высоко коррозионной стойкостью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ил-никель применяют как последний слой перед хромом в защитно-декоративном покрытии. Вследствие высокой дисперсности инертных частиц тонкий слой сил-никеля (1-2мкм) не меняет декоративного вида блестящей никелированной поверхности, а при последующем хромировании позволяет получить микропористый хром, что увеличивает коррозионную стойкость покрытия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 наших предприятиях, в частности на Волжском автомобильном заводе в г. Тольятти, принято двухслойное никелирование, при котором первый слой никеля осаждают по подслою меди из никелевого электролита следующего состава (г/л):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ернокислый никель NiS0</w:t>
      </w:r>
      <w:r>
        <w:rPr>
          <w:sz w:val="28"/>
          <w:szCs w:val="28"/>
          <w:vertAlign w:val="subscript"/>
          <w:lang w:bidi="he-IL"/>
        </w:rPr>
        <w:t>4</w:t>
      </w:r>
      <w:r>
        <w:rPr>
          <w:sz w:val="28"/>
          <w:szCs w:val="28"/>
          <w:lang w:bidi="he-IL"/>
        </w:rPr>
        <w:t xml:space="preserve"> ·7Н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О……..……..……………………..300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Хлористый NiCI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>∙ 6Н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О………………………………………………60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Борная кислота Н</w:t>
      </w:r>
      <w:r>
        <w:rPr>
          <w:sz w:val="28"/>
          <w:szCs w:val="28"/>
          <w:vertAlign w:val="subscript"/>
          <w:lang w:bidi="he-IL"/>
        </w:rPr>
        <w:t>3</w:t>
      </w:r>
      <w:r>
        <w:rPr>
          <w:sz w:val="28"/>
          <w:szCs w:val="28"/>
          <w:lang w:bidi="he-IL"/>
        </w:rPr>
        <w:t>ВО</w:t>
      </w:r>
      <w:r>
        <w:rPr>
          <w:sz w:val="28"/>
          <w:szCs w:val="28"/>
          <w:vertAlign w:val="subscript"/>
          <w:lang w:bidi="he-IL"/>
        </w:rPr>
        <w:t>3</w:t>
      </w:r>
      <w:r>
        <w:rPr>
          <w:sz w:val="28"/>
          <w:szCs w:val="28"/>
          <w:lang w:bidi="he-IL"/>
        </w:rPr>
        <w:t xml:space="preserve"> ….……..……………………………………..40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1,4-бутиндиол ………………………………..……………………….0,15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Сахарин </w:t>
        <w:tab/>
        <w:t xml:space="preserve">………………………..………..………………………….1,5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Фталимид </w:t>
        <w:tab/>
        <w:t xml:space="preserve">……………………………..….…………………………..0,12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оцесс осаждения ведут при температуре 55° С и перемешивании электролита с плотностью тока 4-5 А/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 в течение 0,5 ч, после чего детали промывают в воде и переносят во второй электролит никелирования для процесса «никель-сил». Состав электролита принят тот же, что и для первого электролита, но взамен фталимида в него вводят взмученный порошок каолина определенной степени дисперсности. Каолин вводят в количестве 0,5 г/л. Процесс ведут при температуре 50° С и плотности тока 4-5 А/ 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 в течение 3 мин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нятие дефектных никелевых покрытий производится анодным растворением никеля в электролите, состоящем из серной кислоты, разбавленной до плотности 1,5-25° С кг/м</w:t>
      </w:r>
      <w:r>
        <w:rPr>
          <w:sz w:val="28"/>
          <w:szCs w:val="28"/>
          <w:vertAlign w:val="superscript"/>
          <w:lang w:bidi="he-IL"/>
        </w:rPr>
        <w:t>3</w:t>
      </w:r>
      <w:r>
        <w:rPr>
          <w:sz w:val="28"/>
          <w:szCs w:val="28"/>
          <w:lang w:bidi="he-IL"/>
        </w:rPr>
        <w:t>. Температура 15-25° С, анодная плотность тока 2-5 А/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я осаждения электролитических никелевых покрытий в промышленности применяют следующего электролиты: сернокислые электролиты, электролиты блестящего никелирования, борфтористоводородные электролиты, кремнефтористоводородные электролиты, сульфаминовые электролиты.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Состав сернокислового электролита</w:t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аблица 1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1600"/>
        <w:gridCol w:w="1602"/>
        <w:gridCol w:w="1440"/>
        <w:gridCol w:w="1373"/>
      </w:tblGrid>
      <w:tr>
        <w:trPr>
          <w:trHeight w:val="262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>
                <w:i/>
                <w:i/>
                <w:iCs/>
                <w:sz w:val="20"/>
                <w:szCs w:val="20"/>
                <w:lang w:bidi="he-IL"/>
              </w:rPr>
            </w:pPr>
            <w:r>
              <w:rPr>
                <w:i/>
                <w:iCs/>
                <w:sz w:val="20"/>
                <w:szCs w:val="20"/>
                <w:lang w:bidi="he-IL"/>
              </w:rPr>
              <w:t>Компоненты</w:t>
            </w:r>
          </w:p>
          <w:p>
            <w:pPr>
              <w:pStyle w:val="Style14"/>
              <w:spacing w:lineRule="auto" w:line="360"/>
              <w:rPr>
                <w:i/>
                <w:i/>
                <w:iCs/>
                <w:sz w:val="20"/>
                <w:szCs w:val="20"/>
                <w:lang w:bidi="he-IL"/>
              </w:rPr>
            </w:pPr>
            <w:r>
              <w:rPr>
                <w:i/>
                <w:iCs/>
                <w:sz w:val="20"/>
                <w:szCs w:val="20"/>
                <w:lang w:bidi="he-IL"/>
              </w:rPr>
              <w:t>электролиты (г/л)</w:t>
            </w:r>
          </w:p>
          <w:p>
            <w:pPr>
              <w:pStyle w:val="Style14"/>
              <w:spacing w:lineRule="auto" w:line="360"/>
              <w:rPr>
                <w:i/>
                <w:i/>
                <w:iCs/>
                <w:sz w:val="20"/>
                <w:szCs w:val="20"/>
                <w:lang w:bidi="he-IL"/>
              </w:rPr>
            </w:pPr>
            <w:r>
              <w:rPr>
                <w:i/>
                <w:iCs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i/>
                <w:i/>
                <w:iCs/>
                <w:sz w:val="20"/>
                <w:szCs w:val="20"/>
                <w:lang w:bidi="he-IL"/>
              </w:rPr>
            </w:pPr>
            <w:r>
              <w:rPr>
                <w:i/>
                <w:iCs/>
                <w:sz w:val="20"/>
                <w:szCs w:val="20"/>
                <w:lang w:bidi="he-IL"/>
              </w:rPr>
              <w:t>Номер электролита</w:t>
            </w:r>
          </w:p>
        </w:tc>
      </w:tr>
      <w:tr>
        <w:trPr>
          <w:trHeight w:val="262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auto" w:line="360"/>
              <w:rPr>
                <w:i/>
                <w:i/>
                <w:iCs/>
                <w:sz w:val="20"/>
                <w:szCs w:val="20"/>
                <w:lang w:bidi="he-IL"/>
              </w:rPr>
            </w:pPr>
            <w:r>
              <w:rPr>
                <w:i/>
                <w:iCs/>
                <w:sz w:val="20"/>
                <w:szCs w:val="20"/>
                <w:lang w:bidi="he-I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4</w:t>
            </w:r>
          </w:p>
        </w:tc>
      </w:tr>
      <w:tr>
        <w:trPr>
          <w:trHeight w:val="35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ернокислый никел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70-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140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80-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400-420</w:t>
            </w:r>
          </w:p>
        </w:tc>
      </w:tr>
      <w:tr>
        <w:trPr>
          <w:trHeight w:val="35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ернокислый натр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40-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40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_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_</w:t>
            </w:r>
          </w:p>
        </w:tc>
      </w:tr>
      <w:tr>
        <w:trPr>
          <w:trHeight w:val="33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Сернокислый маг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5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0-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_</w:t>
            </w:r>
          </w:p>
        </w:tc>
      </w:tr>
      <w:tr>
        <w:trPr>
          <w:trHeight w:val="35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Борная кисл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0-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0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5-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5-30</w:t>
            </w:r>
          </w:p>
        </w:tc>
      </w:tr>
      <w:tr>
        <w:trPr>
          <w:trHeight w:val="33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Хлористый натр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-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5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3-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_</w:t>
            </w:r>
          </w:p>
        </w:tc>
      </w:tr>
      <w:tr>
        <w:trPr>
          <w:trHeight w:val="3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Фтористый натр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-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  <w:t>2-3</w:t>
            </w:r>
          </w:p>
        </w:tc>
      </w:tr>
    </w:tbl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рнокислый натрий и сернокислый магний вводят в </w:t>
      </w:r>
      <w:r>
        <w:rPr>
          <w:sz w:val="28"/>
          <w:szCs w:val="28"/>
          <w:lang w:bidi="he-IL"/>
        </w:rPr>
        <w:t xml:space="preserve">электролит для повышения электропроводности раствора. Проводимость растворов натрия выше, но в присутствии сернокислого магния получаются более светлые, мягкие и легко полируемые осадки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икелевый электролит очень чувствителен даже к небольшим .изменениям кислотности. Для поддержания величины рН в требуемых пределах необходимо применять буферные соединения. В качестве такого соединения, препятствующего быстрому изменению кислотности электролита, применяют борную кислоту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Для облегчения растворения анодов в ванну вводят хлористые соли натрия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ля приготовления сернокислых электролитов никелирования необходимо растворить в отдельных емкостях в горячей воде все компоненты. После отстаивания растворы фильтруют в рабочую ванну. Растворы перемешивают, проверяют рН электролита и при необходимости корректируют 3% -ным раствором едкого натра или 5% -ным раствором серной кислоты. Затем электролит доводят водой до требуемого объема. При наличии примесей необходимо перед началом эксплуатации электролита произвести его проработку, так как никелевые электролиты чрезвычайно чувствительны к посторонним примесям как органическим, так и неорганическим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ефекты при эксплуатации сернокислых электролитов никелирования и способы их устранения приведены в табл. 4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ри никелировании применяют горячекатаные аноды марок НПА-1, НПА-2, а также непассивирующиеся аноды марки НПНА. Применяют также аноды в форме пластинок (карточек), которые загружают в зачехленные титановые корзины. Карточные аноды способствуют равномерному растворению никеля. Во избежание загрязнения электролита анодным шламом никелевые аноды следует заключать в чехлы из ткани «хлорин» или «бельтинг», которые предварительно обрабатывают 2-10% -ным раствором соляной кислоты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тношение анодной поверхности к катодной при электролизе 2: 1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став электролита блестящего никелирования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икель сернокислый……………………………………… 280-300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Никель хлористый ……………………………………….. 50-60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ислота борная …………………………………………... 25-40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ахарин ……………………………………………………. 1-2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1,4-бутиндинол, мл/л …………………………………..… 0,15-0,18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Флалимид …………………………………………………. 0,02- 0,04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Для получения блестящих никелевых покрытии используют также электролиты с другими блескообразующими добавками: хлорамина Б, пропаргилового спирта, бепзосульфамида и др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Электролит приготовляют следующим образом. В дистиллированной или деионизированной горячей (80-90° С) воде растворяют при перемешивании сернокислый и хлористый никель, борную кислоту. Доведенный водой до рабочего объема электролит подвергают химической и селективной очистке. Для удаления меди и цинка электролит подкисляют серной кислотой до рН 2-3, завешивают катоды большой площади из рифленой стали и прорабатывают электролит в течение суток при температуре 50-60° С, перемешивая сжатым воздухом. Плотность тока 0,1-0,3 А/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• Затем рН раствора доводят до 5,0-5,5, после чего в него вводят перманганат калия (2 г/л) или 30%-ный раствор перекиси водорода (2 мл/л). Раствор перемешивают в течение 30 мин, добавляют 3 г/л активированного угля, обработанного серной кислотой, и перемешивают электролит 3-4 с помощью сжатого воздуха. Раствор отстаивается 6-12 ч, затем фильтруется в рабочую ванну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 очищенный электролит вводят блескообразователи: сахарин и 1 ,4-бутиндиол - непосредственно, фталимид - предварительно растворив в небольшом количестве электролита, подогретого до 70-80° С. Доводят рН до требуемого значения и приступают к работе. Расход блескообразователей при корректировании электролита составляет: сахарин 0,01-0,012 г/ (А· ч); 1,4-бутиндиол (35% -ный раствор) 0,7-0,8 мл/ (А·ч); фталимид 0,0030,005г/(А·ч)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став борфтористоводородных электролитов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Электролит содержит 300-400 г/л борфтористого никеля и по 10-15 г/л хлористого никеля и борной кислоты. Величина рН 3-3,5. Рабочая температура 45-55° С, плотность тока </w:t>
      </w:r>
      <w:r>
        <w:rPr>
          <w:sz w:val="28"/>
          <w:szCs w:val="28"/>
          <w:lang w:val="en-US" w:bidi="he-IL"/>
        </w:rPr>
        <w:t>D</w:t>
      </w:r>
      <w:r>
        <w:rPr>
          <w:sz w:val="28"/>
          <w:szCs w:val="28"/>
          <w:vertAlign w:val="subscript"/>
          <w:lang w:bidi="he-IL"/>
        </w:rPr>
        <w:t>к</w:t>
      </w:r>
      <w:r>
        <w:rPr>
          <w:sz w:val="28"/>
          <w:szCs w:val="28"/>
          <w:lang w:bidi="he-IL"/>
        </w:rPr>
        <w:t xml:space="preserve"> до 20 а/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, выход по току 95-98 %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Осажденный никель получается светлым, эластичным, обладает микротвердостью 300-350 кГ/м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остав кремнефтористоводородные электролиты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ремнефтористоводородные никель NiSiF</w:t>
      </w:r>
      <w:r>
        <w:rPr>
          <w:sz w:val="28"/>
          <w:szCs w:val="28"/>
          <w:vertAlign w:val="subscript"/>
          <w:lang w:bidi="he-IL"/>
        </w:rPr>
        <w:t>6</w:t>
      </w:r>
      <w:r>
        <w:rPr>
          <w:sz w:val="28"/>
          <w:szCs w:val="28"/>
          <w:lang w:bidi="he-IL"/>
        </w:rPr>
        <w:t xml:space="preserve"> …………………400-700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икель хлористый </w:t>
      </w:r>
      <w:r>
        <w:rPr>
          <w:sz w:val="28"/>
          <w:szCs w:val="28"/>
          <w:lang w:val="en-US" w:bidi="he-IL"/>
        </w:rPr>
        <w:t>NiCl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 ∙ 6</w:t>
      </w:r>
      <w:r>
        <w:rPr>
          <w:sz w:val="28"/>
          <w:szCs w:val="28"/>
          <w:lang w:val="en-US" w:bidi="he-IL"/>
        </w:rPr>
        <w:t>H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val="en-US" w:bidi="he-IL"/>
        </w:rPr>
        <w:t>O</w:t>
      </w:r>
      <w:r>
        <w:rPr>
          <w:sz w:val="28"/>
          <w:szCs w:val="28"/>
          <w:lang w:bidi="he-IL"/>
        </w:rPr>
        <w:t xml:space="preserve"> ……………………………… 25-50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Кислота борная H</w:t>
      </w:r>
      <w:r>
        <w:rPr>
          <w:sz w:val="28"/>
          <w:szCs w:val="28"/>
          <w:vertAlign w:val="subscript"/>
          <w:lang w:bidi="he-IL"/>
        </w:rPr>
        <w:t>3</w:t>
      </w:r>
      <w:r>
        <w:rPr>
          <w:sz w:val="28"/>
          <w:szCs w:val="28"/>
          <w:lang w:val="en-US" w:bidi="he-IL"/>
        </w:rPr>
        <w:t>BO</w:t>
      </w:r>
      <w:r>
        <w:rPr>
          <w:sz w:val="28"/>
          <w:szCs w:val="28"/>
          <w:vertAlign w:val="subscript"/>
          <w:lang w:bidi="he-IL"/>
        </w:rPr>
        <w:t xml:space="preserve">3 </w:t>
      </w:r>
      <w:r>
        <w:rPr>
          <w:sz w:val="28"/>
          <w:szCs w:val="28"/>
          <w:lang w:bidi="he-IL"/>
        </w:rPr>
        <w:t>………………………………………...30-40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Рабочая температура, °С ……………………..……………….20-50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Величина рН ……………………………………………………0,5-1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лотность тока </w:t>
      </w:r>
      <w:r>
        <w:rPr>
          <w:sz w:val="28"/>
          <w:szCs w:val="28"/>
          <w:lang w:val="en-US" w:bidi="he-IL"/>
        </w:rPr>
        <w:t>D</w:t>
      </w:r>
      <w:r>
        <w:rPr>
          <w:sz w:val="28"/>
          <w:szCs w:val="28"/>
          <w:vertAlign w:val="subscript"/>
          <w:lang w:val="en-US" w:bidi="he-IL"/>
        </w:rPr>
        <w:t>k</w:t>
      </w:r>
      <w:r>
        <w:rPr>
          <w:sz w:val="28"/>
          <w:szCs w:val="28"/>
          <w:lang w:bidi="he-IL"/>
        </w:rPr>
        <w:t>, А/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>…………………………………….до 15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став сульфаминового электролит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Большой практический интерес представляют также сульфаминовые электролиты, составляемые на основе сульфаминовой кислоты SОзОНNН</w:t>
      </w:r>
      <w:r>
        <w:rPr>
          <w:sz w:val="28"/>
          <w:szCs w:val="28"/>
          <w:vertAlign w:val="subscript"/>
          <w:lang w:bidi="he-IL"/>
        </w:rPr>
        <w:t>2</w:t>
      </w:r>
      <w:r>
        <w:rPr>
          <w:sz w:val="28"/>
          <w:szCs w:val="28"/>
          <w:lang w:bidi="he-IL"/>
        </w:rPr>
        <w:t xml:space="preserve">, электролит следующего состава: 280-300 г/л сульфаминовокислого никеля; 25-30 г/л борной кислоты; 12-15 г/л хлористого натрия; 2-3 мл/л моющего средства «Прогресс»; 1,5-2 г/л паратолуолсульфамида. Величина рН 3- 4,5. Рабочая температура 40-45° С, плотностью тока </w:t>
      </w:r>
      <w:r>
        <w:rPr>
          <w:sz w:val="28"/>
          <w:szCs w:val="28"/>
          <w:lang w:val="en-US" w:bidi="he-IL"/>
        </w:rPr>
        <w:t>D</w:t>
      </w:r>
      <w:r>
        <w:rPr>
          <w:sz w:val="28"/>
          <w:szCs w:val="28"/>
          <w:vertAlign w:val="subscript"/>
          <w:lang w:val="en-US" w:bidi="he-IL"/>
        </w:rPr>
        <w:t>k</w:t>
      </w:r>
      <w:r>
        <w:rPr>
          <w:sz w:val="28"/>
          <w:szCs w:val="28"/>
          <w:lang w:bidi="he-IL"/>
        </w:rPr>
        <w:t xml:space="preserve"> до 5 а/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 xml:space="preserve">, выход по току 98-99%. При указанных низких плотностях тока получаются весьма пластичные покрытия без внутренних напряжений, особо пригодные для целей гальванопластики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2. Электрохимическое обезжиривание. Назначение операции. Механизм процесса электрохимического обезжиривания. Сравнительная характеристика растворов для электрохимического обезжиривания цветных металлов</w:t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Электрохимическое обезжиривание проводят обычно после химического обезжиривания. В отличие от химического обезжиривания в крепких растворах щелочей скорость электрообезжирования почти не зависит от температуры и концентрации электролита, а определяется плотностью тока при катодном процессе. Сущность электрохимического обезжиривания состоит в том, что на электродах выделяются пузырьки газа (водород при катодном и кислород при анодном обезжиривании), которые значительно облегчают отрыв капелек масла от поверхности деталей. При этом они в течение первых же секунд разрывают и удаляют пленку жировых загрязнений, а роль щелочного раствора является вспомогательной и заключается в обволакивания частиц масел с образованием эмульсии, а также в омылении органических и животных жиров. Наиболее экономичным составом электролита является следующий: 20-30 г/л каустической соды, 30-40 г/л кальцинированной соды; 5- 10 г/л тринатрийфосфата или жидкого стекла. Рабочая температура 60-70° С, плотность тока 5-10 а/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>; продолжительность процесса 5-6 мин, из них 4-5 мин па катоде и 1 -2 мин на аноде. Эмульгаторы при электрохимическом обезжиривании вводят в раствор в меньших количествах, чем при химическом обезжиривании, так как чрезмерное количество пены задерживает выделяющиеся газы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Повышение температуры, как и при химическом обезжиривании, ускоряет процесс очистки и повышает электропроводность раствора. Скорость электрохимического обезжиривания деталей значительно возрастает с увеличением плотности тока, которая обычно находится в пределах 2-10 А/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>, а для проволоки и ленты до 50 A/дм</w:t>
      </w:r>
      <w:r>
        <w:rPr>
          <w:sz w:val="28"/>
          <w:szCs w:val="28"/>
          <w:vertAlign w:val="superscript"/>
          <w:lang w:bidi="he-IL"/>
        </w:rPr>
        <w:t>2</w:t>
      </w:r>
      <w:r>
        <w:rPr>
          <w:sz w:val="28"/>
          <w:szCs w:val="28"/>
          <w:lang w:bidi="he-IL"/>
        </w:rPr>
        <w:t>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 зависимости от металла деталей и способа их обработки различают катодное и анодное обезжиривание или последовательное комбинирование того и другого. Обезжиривание на катоде применяют наиболее часто, так как количество выделяющегося на катоде водорода в два раза больше, чем количество выделяющегося на аноде кислорода, поэтому обезжиривание на катоде происходит с большей скоростью. В качестве анода при катодном обезжиривании используют никелированную или нержавеющую сталь. Электрохимическое обезжиривание деталей из меди, цинка, алюминия и их сплавов осуществляется только на катоде. Недостатком процесса катодного обезжиривания является наводороживание стальных деталей вследствие диффузии выделяющегося водорода в поверхностный слой металла. Это вредно сказывается на механических свойствах закаленных и высокопрочных сталей, которые приобретают хрупкость. Поэтому стальные пружины, тонкие упругие пластины и тонкостенные детали (до 1 мм) обезжиривают только на аноде. Для ослабления наводороживания применяют комбинированную обработку - сначала обезжиривание на катоде, затем на аноде. Однако при этом упругие свойства металла не всегда восстанавливаются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и анодном обезжиривании в качестве катода применяют сталь. При перемене полярности электродов продолжительность обработки деталей на аноде обычно в несколько раз больше, чем на катоде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ри электрохимическом обезжиривании поверхность деталей очищается быстрее, чем при химическом. Однако эффективность электрохимического обезжиривания деталей сложной формы ниже, чем при химическом способе. Поэтому если поверхность деталей значительно загрязнена маслами и жирами, то применяют предварительное химическое, а затем электрохимическое обезжиривание. Продолжительность обработки зависит от степени загрязнения и применяемой плотности тока. Не допускается длительное ведение процесса, так как это приводит к насыщению деталей водородом и потемнению поверхности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 качестве электродов завешивают листы никелированного железа. В случае необходимости, например при обезжиривании деталей с местной изоляцией парафиновыми сплавами. электролитом можно пользоваться без подогрева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ля получения хороших результатов необходимо соблюдение следующих правил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1. Не допускать длительной передержки процесса, так как это приходит к насыщению деталей водородом и потемнению поверхности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2. Тонкостенные стальные каленые детали, например пружины всех видов, следует обезжиривать лишь на аноде для устранения насыщения водородом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3. Детали из меди и ее сплавов обезжиривать только на катоде, так как при анодном процессе детали оксидируются и чернеют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4. Перед обезжириванием с подвесок должны быть стравлены такие покрытия, как цинк, олово, свинец и хром, загрязняющие электролит при их растворении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5. С поверхности электролита должна систематически удаляться пена жиров и масел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 xml:space="preserve">3. Какова продолжительность электролитического осаждения слоя меди толщиной 25 мкм из медно-цианистых ванн при плотности катодного тока </w:t>
      </w:r>
      <w:r>
        <w:rPr>
          <w:b/>
          <w:sz w:val="28"/>
          <w:szCs w:val="28"/>
          <w:lang w:val="en-US" w:bidi="he-IL"/>
        </w:rPr>
        <w:t>i</w:t>
      </w:r>
      <w:r>
        <w:rPr>
          <w:b/>
          <w:sz w:val="28"/>
          <w:szCs w:val="28"/>
          <w:vertAlign w:val="subscript"/>
          <w:lang w:bidi="he-IL"/>
        </w:rPr>
        <w:t>к</w:t>
      </w:r>
      <w:r>
        <w:rPr>
          <w:b/>
          <w:sz w:val="28"/>
          <w:szCs w:val="28"/>
          <w:lang w:bidi="he-IL"/>
        </w:rPr>
        <w:t xml:space="preserve"> = 3,0 А/дм</w:t>
      </w:r>
      <w:r>
        <w:rPr>
          <w:b/>
          <w:sz w:val="28"/>
          <w:szCs w:val="28"/>
          <w:vertAlign w:val="superscript"/>
          <w:lang w:bidi="he-IL"/>
        </w:rPr>
        <w:t xml:space="preserve">2 </w:t>
      </w:r>
      <w:r>
        <w:rPr>
          <w:b/>
          <w:sz w:val="28"/>
          <w:szCs w:val="28"/>
          <w:lang w:bidi="he-IL"/>
        </w:rPr>
        <w:t xml:space="preserve">и выхода по току Вт = 75%? </w:t>
      </w:r>
    </w:p>
    <w:p>
      <w:pPr>
        <w:pStyle w:val="Style14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кону Фараде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∙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∙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(l∙s∙ρ)/(g∙I∙t∙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>) I/S = D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(l∙ρ)/(g∙D∙</w:t>
      </w:r>
      <w:r>
        <w:rPr>
          <w:sz w:val="28"/>
          <w:szCs w:val="28"/>
        </w:rPr>
        <w:t>Вт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ρ(Cu) = 8,9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g</w:t>
      </w:r>
      <w:r>
        <w:rPr>
          <w:sz w:val="28"/>
          <w:szCs w:val="28"/>
          <w:vertAlign w:val="subscript"/>
          <w:lang w:val="en-US"/>
        </w:rPr>
        <w:t xml:space="preserve"> Cu</w:t>
      </w:r>
      <w:r>
        <w:rPr>
          <w:sz w:val="28"/>
          <w:szCs w:val="28"/>
          <w:lang w:val="en-US"/>
        </w:rPr>
        <w:t xml:space="preserve"> = 1,185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∙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 xml:space="preserve">l = 25 </w:t>
      </w:r>
      <w:r>
        <w:rPr>
          <w:sz w:val="28"/>
          <w:szCs w:val="28"/>
        </w:rPr>
        <w:t>мкм</w:t>
      </w:r>
      <w:r>
        <w:rPr>
          <w:sz w:val="28"/>
          <w:szCs w:val="28"/>
          <w:lang w:val="en-US"/>
        </w:rPr>
        <w:t xml:space="preserve"> = 2,5∙10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-3</w:t>
      </w:r>
      <w:r>
        <w:rPr>
          <w:sz w:val="28"/>
          <w:szCs w:val="28"/>
          <w:lang w:val="en-US"/>
        </w:rPr>
        <w:t xml:space="preserve"> D = 0,03A/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5∙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∙8,9/(1,185∙0,03∙0,075) = 0,83час = 50мин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ое руководство по гальванотехнике. Перев. с нем. Изд-во «Металлургия», 1972, с. 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кез М. Б., Богорад Л. Я. Хромирование. Изд. 4-е, перераб. и доп. Л., «Машиностроение» (Ленингр. Отд. - ние),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ткий справочник гальванотехника. Ямпольский А.М., Ильин В. А., «Машиностроение», 1972 г. 224 стр. Табл. 103. Илл. 44. Библ. 32 наз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лихес С. Я., Тихонов К. И. Электролитические и химические покрытие. Теория и практика. – Л.: Химия, 1990 – 288 с.: и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тин А. И. Технология нанесения гальванических покрытий: Учеб. пособие. – М.: Высш. Шк., 1984. – 200 с., ил. </w:t>
      </w:r>
    </w:p>
    <w:p>
      <w:pPr>
        <w:pStyle w:val="Style14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bidi="he-IL"/>
        </w:rPr>
        <w:t>6. Флёров В. Н. Сборник задач по прикладной электрохимии. Учеб. пособие для вузов. Изд. 2-е, перераб. и доп. М., «Высш. школа», 1976.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4:00Z</dcterms:created>
  <dc:creator>я</dc:creator>
  <dc:description/>
  <cp:keywords/>
  <dc:language>en-US</dc:language>
  <cp:lastModifiedBy>SYSTEM</cp:lastModifiedBy>
  <cp:lastPrinted>2008-12-19T19:16:00Z</cp:lastPrinted>
  <dcterms:modified xsi:type="dcterms:W3CDTF">2011-09-26T04:04:00Z</dcterms:modified>
  <cp:revision>2</cp:revision>
  <dc:subject/>
  <dc:title>Многослойное никелирование применяется для повышения коррозионной стойкости никелевых покрытий по сравнению с однослойными пок</dc:title>
</cp:coreProperties>
</file>