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Неметаллические материалы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Основным типом неметаллических материалов, широко используемых в машиностроении и других отраслях промышленности, являются </w:t>
      </w:r>
      <w:r>
        <w:rPr>
          <w:i/>
          <w:iCs/>
        </w:rPr>
        <w:t>пластические массы (пластмассы).</w:t>
      </w:r>
    </w:p>
    <w:p>
      <w:pPr>
        <w:pStyle w:val="Normal"/>
        <w:rPr/>
      </w:pPr>
      <w:r>
        <w:rPr>
          <w:i/>
          <w:iCs/>
        </w:rPr>
        <w:t>Пластическими массами называют такие искусственные материалы, которые получают на основе органических полимерных связующих веществ с различными наполнителями</w:t>
      </w:r>
      <w:r>
        <w:rPr/>
        <w:t>.</w:t>
      </w:r>
    </w:p>
    <w:p>
      <w:pPr>
        <w:pStyle w:val="Normal"/>
        <w:rPr/>
      </w:pPr>
      <w:r>
        <w:rPr/>
        <w:t>В качестве связующих при получении пластмасс используют синтетические или природные высокомолекулярные соединения, в том числе синтетические смолы, высокомолекулярные соединения или продукты их переработки, например, эфиры целлюлозы, битумы и др.</w:t>
      </w:r>
    </w:p>
    <w:p>
      <w:pPr>
        <w:pStyle w:val="Normal"/>
        <w:rPr/>
      </w:pPr>
      <w:r>
        <w:rPr/>
        <w:t>Смолы, используемые для изготовления пластмасс, могут быть термореактивными или термопластичными, что и определяет их основные технологические и эксплуатационные свойства.</w:t>
      </w:r>
    </w:p>
    <w:p>
      <w:pPr>
        <w:pStyle w:val="Normal"/>
        <w:rPr/>
      </w:pPr>
      <w:r>
        <w:rPr/>
        <w:t xml:space="preserve">Многие пластмассы (преимущественно, термопластичные) состоят из одного связующего вещества. К таким материалам относится полиэтилен, полистирол, полиамиды, органические стекла, капрон и др. Особенностью </w:t>
      </w:r>
      <w:r>
        <w:rPr>
          <w:i/>
          <w:iCs/>
        </w:rPr>
        <w:t>термопластичных материалов</w:t>
      </w:r>
      <w:r>
        <w:rPr/>
        <w:t xml:space="preserve"> является их способность размягчаться при нагревании и вновь затвердевать при охлаждении. Причем эти процессы протекают обратимо и происходят одинаково при каждом цикле нагрева и охлаждения. Строение материала при этом не изменяется, в нем не происходит никаких химических реакций.</w:t>
      </w:r>
    </w:p>
    <w:p>
      <w:pPr>
        <w:pStyle w:val="Normal"/>
        <w:rPr/>
      </w:pPr>
      <w:r>
        <w:rPr/>
        <w:t xml:space="preserve">Термопластичные материалы характеризуются малой плотностью, хорошей формуемостью, устойчивостью к горючесмазочным материалам. </w:t>
      </w:r>
      <w:r>
        <w:rPr>
          <w:i/>
          <w:iCs/>
        </w:rPr>
        <w:t>Полиэтилен</w:t>
      </w:r>
      <w:r>
        <w:rPr/>
        <w:t xml:space="preserve"> имеет теплостойкость до 50 ºС, морозостойкость до - 70, химически стоек, однако подвержен старению. Применяется для изготовления пленок, труб, контейнеров, предметов домашнего обихода. </w:t>
      </w:r>
      <w:r>
        <w:rPr>
          <w:i/>
          <w:iCs/>
        </w:rPr>
        <w:t>Полипропилен</w:t>
      </w:r>
      <w:r>
        <w:rPr/>
        <w:t xml:space="preserve"> имеет более высокие прочностные свойства, но имеет более низкую морозостойкость (до минус 20 ºС). Области применения близкие к полиэтилену. </w:t>
      </w:r>
      <w:r>
        <w:rPr>
          <w:i/>
          <w:iCs/>
        </w:rPr>
        <w:t>Полистирол</w:t>
      </w:r>
      <w:r>
        <w:rPr/>
        <w:t xml:space="preserve"> - твердый прозрачный компактный материал. Используется для изготовления деталей приборов и машин (ручки, корпуса, трубы и др.). </w:t>
      </w:r>
      <w:r>
        <w:rPr>
          <w:i/>
          <w:iCs/>
        </w:rPr>
        <w:t>Полиуретаны</w:t>
      </w:r>
      <w:r>
        <w:rPr/>
        <w:t xml:space="preserve"> и </w:t>
      </w:r>
      <w:r>
        <w:rPr>
          <w:i/>
          <w:iCs/>
        </w:rPr>
        <w:t>полиамиды</w:t>
      </w:r>
      <w:r>
        <w:rPr/>
        <w:t xml:space="preserve">: </w:t>
      </w:r>
      <w:r>
        <w:rPr>
          <w:i/>
          <w:iCs/>
        </w:rPr>
        <w:t>капрон, нейлон</w:t>
      </w:r>
      <w:r>
        <w:rPr/>
        <w:t xml:space="preserve"> используются для изготовления высокопрочных нитей и пленок. </w:t>
      </w:r>
      <w:r>
        <w:rPr>
          <w:i/>
          <w:iCs/>
        </w:rPr>
        <w:t>Органические стекла</w:t>
      </w:r>
      <w:r>
        <w:rPr/>
        <w:t xml:space="preserve"> - прозрачные твердые вещества, используются в самолетостроении, автомобилестроении, приборостроении.</w:t>
      </w:r>
    </w:p>
    <w:p>
      <w:pPr>
        <w:pStyle w:val="Normal"/>
        <w:rPr/>
      </w:pPr>
      <w:r>
        <w:rPr/>
        <w:t>К термопластам также относятся фторопласты - уникальные материалы с очень низким коэффициентом трения. Их используют для вентилей, кранов, насосов, втулок, прокладок и др.).</w:t>
      </w:r>
    </w:p>
    <w:p>
      <w:pPr>
        <w:pStyle w:val="Normal"/>
        <w:rPr/>
      </w:pPr>
      <w:r>
        <w:rPr>
          <w:i/>
          <w:iCs/>
        </w:rPr>
        <w:t>Термореактивные материалы</w:t>
      </w:r>
      <w:r>
        <w:rPr/>
        <w:t xml:space="preserve"> при нагревании размягчаются лишь в начальный период времени, а затем твердеют при температуре нагревания за счет протекания необратимых химических реакций в их структуре, в результате чего такой материал остается твердым и не размягчается при повторных нагревах до достаточно высоких температур. Представителями термореактивных материалов являются фенолформальдегидная, глифталевая, эпоксидная смолы, непредельные полиэфиры и др. Природа протекания химических реакций, приводящих к необратимому затвердеванию, может иметь различный характер. Оно может стимулироваться добавлением в смолы специальных веществ - отвердителей, либо происходить только за счет термической активации - при нагреве. Однако в обоих случаях особенностью термореактивных пластмасс является необратимый характер изменения основных свойств материала.</w:t>
      </w:r>
    </w:p>
    <w:p>
      <w:pPr>
        <w:pStyle w:val="Normal"/>
        <w:rPr/>
      </w:pPr>
      <w:r>
        <w:rPr/>
        <w:t xml:space="preserve">Основой реактопластов являются термореактивные полимеры. В качестве наполнителей используют различные неорганические материалы. В зависимости от типа наполнителя такие материалы подразделяются на порошковые, волокнистые и слоистые. </w:t>
      </w:r>
      <w:r>
        <w:rPr>
          <w:i/>
          <w:iCs/>
        </w:rPr>
        <w:t>Порошковые материалы</w:t>
      </w:r>
      <w:r>
        <w:rPr/>
        <w:t xml:space="preserve"> используют в качестве наполнителей древесную или целлюлозную муку, молотый кварц, тальк, цемент, графит и др. Такие пластмассы имеют однородные свойства по всем направлениям, хорошо прессуются. Недостаток - низкая устойчивость к ударным нагрузкам. Применяются для изготовления корпусных деталей приборов, технологической оснастки в литейном производстве (моделей) или слабонагруженных деталей штампов. </w:t>
      </w:r>
      <w:r>
        <w:rPr>
          <w:i/>
          <w:iCs/>
        </w:rPr>
        <w:t>Волокнистые пластмассы</w:t>
      </w:r>
      <w:r>
        <w:rPr/>
        <w:t xml:space="preserve"> (волокниты) имеют высокие прочностные свойства, особенно, стекловолокниты, поскольку, по существу, они являются композиционными материалами и используют преимущества в свойствах как основы, так и волокон, применяемых для создания этих материалов. </w:t>
      </w:r>
      <w:r>
        <w:rPr>
          <w:i/>
          <w:iCs/>
        </w:rPr>
        <w:t>Слоистые пластики</w:t>
      </w:r>
      <w:r>
        <w:rPr/>
        <w:t xml:space="preserve">, как и волокниты, являются композиционными материалами. Они характеризуются наиболее высокими прочностными и, одновременно, пластическими свойствами. Существуют текстолиты (наполнитель - хлопчатобумажная ткань), гетинакс (наполнитель - бумага), древеснослоистые пластики (древесный шпон), стеклотекстолиты (ткань из стекловолокна). </w:t>
      </w:r>
      <w:r>
        <w:rPr>
          <w:i/>
          <w:iCs/>
        </w:rPr>
        <w:t>Текстолит</w:t>
      </w:r>
      <w:r>
        <w:rPr/>
        <w:t xml:space="preserve"> имеет повышенное сопротивление износу. Может применяться для изготовления зубчатых колес, кулачков, подшипников и других тяжело нагруженных деталей. </w:t>
      </w:r>
      <w:r>
        <w:rPr>
          <w:i/>
          <w:iCs/>
        </w:rPr>
        <w:t>Гетинакс</w:t>
      </w:r>
      <w:r>
        <w:rPr/>
        <w:t xml:space="preserve"> - электроизоляционный и декоративно-строительный материал. </w:t>
      </w:r>
      <w:r>
        <w:rPr>
          <w:i/>
          <w:iCs/>
        </w:rPr>
        <w:t>Стеклотекстолит</w:t>
      </w:r>
      <w:r>
        <w:rPr/>
        <w:t xml:space="preserve"> на эпоксидной смоле используется для наиболее ответственных нагруженных деталей, поскольку имеет наиболее высокие прочностные свойства среди остальных пластических масс.</w:t>
      </w:r>
    </w:p>
    <w:p>
      <w:pPr>
        <w:pStyle w:val="Normal"/>
        <w:rPr/>
      </w:pPr>
      <w:r>
        <w:rPr/>
        <w:t>В зависимости от основного назначения пластмассы разделяются на следующие группы:</w:t>
      </w:r>
    </w:p>
    <w:p>
      <w:pPr>
        <w:pStyle w:val="Normal"/>
        <w:rPr/>
      </w:pPr>
      <w:r>
        <w:rPr/>
        <w:t>а) конструкционные, обладающие высокой механической прочностью и применяющиеся для силовых и не силовых конструкций;</w:t>
      </w:r>
    </w:p>
    <w:p>
      <w:pPr>
        <w:pStyle w:val="Normal"/>
        <w:rPr/>
      </w:pPr>
      <w:r>
        <w:rPr/>
        <w:t>б) электроизоляционные, обладающие хорошими диэлектрическими свойствами; область применения - электротехника, приборостроение;</w:t>
      </w:r>
    </w:p>
    <w:p>
      <w:pPr>
        <w:pStyle w:val="Normal"/>
        <w:rPr/>
      </w:pPr>
      <w:r>
        <w:rPr/>
        <w:t>в) теплостойкие, применительно к трем температурным областям применения: 120 - 150 ºС, 150 - 200 ºС и выше 200 ºС;</w:t>
      </w:r>
    </w:p>
    <w:p>
      <w:pPr>
        <w:pStyle w:val="Normal"/>
        <w:rPr/>
      </w:pPr>
      <w:r>
        <w:rPr/>
        <w:t>г) звуко - и теплоизоляционные, обладающие звукоизоляционными свойствами и малой теплопроводностью - обычно, высокопористые материалы;</w:t>
      </w:r>
    </w:p>
    <w:p>
      <w:pPr>
        <w:pStyle w:val="Normal"/>
        <w:rPr/>
      </w:pPr>
      <w:r>
        <w:rPr/>
        <w:t>д) фрикционные, обладающие при сухом трении высоким коэффициентом трения и малым износом;</w:t>
      </w:r>
    </w:p>
    <w:p>
      <w:pPr>
        <w:pStyle w:val="Normal"/>
        <w:rPr/>
      </w:pPr>
      <w:r>
        <w:rPr/>
        <w:t>е) антифрикционные, также имеющие высокую износостойкость при очень малом коэффициенте трения;</w:t>
      </w:r>
    </w:p>
    <w:p>
      <w:pPr>
        <w:pStyle w:val="Normal"/>
        <w:rPr/>
      </w:pPr>
      <w:r>
        <w:rPr/>
        <w:t>ж) антикоррозионные, обладающие повышенной стойкостью к внешним химически агрессивным факторам (атмосферные осадки, кислоты, щелочи); часто используются для покрытия металлических изделий с целью защиты от коррозии;</w:t>
      </w:r>
    </w:p>
    <w:p>
      <w:pPr>
        <w:pStyle w:val="Normal"/>
        <w:rPr/>
      </w:pPr>
      <w:r>
        <w:rPr/>
        <w:t>з) декоративно-отделочные и облицовочные, обладающими хорошими декоративными свойствами;</w:t>
      </w:r>
    </w:p>
    <w:p>
      <w:pPr>
        <w:pStyle w:val="Normal"/>
        <w:rPr/>
      </w:pPr>
      <w:r>
        <w:rPr/>
        <w:t>и) прокладочные и уплотнительные, обладающие стойкостью против действия воды, жидкого топлива, минеральных масел, кислот и щелочей;</w:t>
      </w:r>
    </w:p>
    <w:p>
      <w:pPr>
        <w:pStyle w:val="Normal"/>
        <w:rPr/>
      </w:pPr>
      <w:r>
        <w:rPr/>
        <w:t>к) тропикоустойчивые, хорошо сопротивляющиеся действию температуры, влажности воздуха, ультрафиолетового облучения, стойкие к грибковой плесени;</w:t>
      </w:r>
    </w:p>
    <w:p>
      <w:pPr>
        <w:pStyle w:val="Normal"/>
        <w:rPr/>
      </w:pPr>
      <w:r>
        <w:rPr/>
        <w:t>л) химически стойкие, обладающие стойкостью к действию сильных кислот и щелочей, ароматических углеводородов, бензину, спиртам и другим растворителям.</w:t>
      </w:r>
    </w:p>
    <w:p>
      <w:pPr>
        <w:pStyle w:val="Normal"/>
        <w:rPr/>
      </w:pPr>
      <w:r>
        <w:rPr/>
        <w:t>Большинство пластмасс обладает комплексом свойств, позволяющих применять их не в одной, а сразу в нескольких областях, в различных сочетаниях, например, винипласт обладает электроизоляционными, конструкционными и антикоррозионными свойствами.</w:t>
      </w:r>
    </w:p>
    <w:p>
      <w:pPr>
        <w:pStyle w:val="Normal"/>
        <w:rPr/>
      </w:pPr>
      <w:r>
        <w:rPr/>
        <w:t>Конструкционные пластмассы подразделяются по прочности:</w:t>
      </w:r>
    </w:p>
    <w:p>
      <w:pPr>
        <w:pStyle w:val="Normal"/>
        <w:rPr/>
      </w:pPr>
      <w:r>
        <w:rPr/>
        <w:t>а) высокопрочные, с пределом прочности на растяжение σ</w:t>
      </w:r>
      <w:r>
        <w:rPr>
          <w:vertAlign w:val="subscript"/>
        </w:rPr>
        <w:t>в</w:t>
      </w:r>
      <w:r>
        <w:rPr/>
        <w:t xml:space="preserve"> выше 196 МПа;</w:t>
      </w:r>
    </w:p>
    <w:p>
      <w:pPr>
        <w:pStyle w:val="Normal"/>
        <w:rPr/>
      </w:pPr>
      <w:r>
        <w:rPr/>
        <w:t>б) средней прочности при σ</w:t>
      </w:r>
      <w:r>
        <w:rPr>
          <w:vertAlign w:val="subscript"/>
        </w:rPr>
        <w:t>в</w:t>
      </w:r>
      <w:r>
        <w:rPr/>
        <w:t xml:space="preserve"> от 78,4 до 196 МПа;</w:t>
      </w:r>
    </w:p>
    <w:p>
      <w:pPr>
        <w:pStyle w:val="Normal"/>
        <w:rPr/>
      </w:pPr>
      <w:r>
        <w:rPr/>
        <w:t>в) низкой прочности при σ</w:t>
      </w:r>
      <w:r>
        <w:rPr>
          <w:vertAlign w:val="subscript"/>
        </w:rPr>
        <w:t>в</w:t>
      </w:r>
      <w:r>
        <w:rPr/>
        <w:t xml:space="preserve"> не выше 78,4 МПа;</w:t>
      </w:r>
    </w:p>
    <w:p>
      <w:pPr>
        <w:pStyle w:val="Normal"/>
        <w:rPr/>
      </w:pPr>
      <w:r>
        <w:rPr/>
        <w:t>г) теплостойкие;</w:t>
      </w:r>
    </w:p>
    <w:p>
      <w:pPr>
        <w:pStyle w:val="Normal"/>
        <w:rPr/>
      </w:pPr>
      <w:r>
        <w:rPr/>
        <w:t>д) декоративно-отделочные и облицовочные.</w:t>
      </w:r>
    </w:p>
    <w:p>
      <w:pPr>
        <w:pStyle w:val="Normal"/>
        <w:rPr/>
      </w:pPr>
      <w:r>
        <w:rPr/>
        <w:t>Электро- и радиотехнические пластмассы бывают:</w:t>
      </w:r>
    </w:p>
    <w:p>
      <w:pPr>
        <w:pStyle w:val="Normal"/>
        <w:rPr/>
      </w:pPr>
      <w:r>
        <w:rPr/>
        <w:t>а) электроизоляционные;</w:t>
      </w:r>
    </w:p>
    <w:p>
      <w:pPr>
        <w:pStyle w:val="Normal"/>
        <w:rPr/>
      </w:pPr>
      <w:r>
        <w:rPr/>
        <w:t>б) электропроводные;</w:t>
      </w:r>
    </w:p>
    <w:p>
      <w:pPr>
        <w:pStyle w:val="Normal"/>
        <w:rPr/>
      </w:pPr>
      <w:r>
        <w:rPr/>
        <w:t>в) радиопрозрачные.</w:t>
      </w:r>
    </w:p>
    <w:p>
      <w:pPr>
        <w:pStyle w:val="Normal"/>
        <w:rPr/>
      </w:pPr>
      <w:r>
        <w:rPr/>
        <w:t>Тепло - и звукоизоляционные пластмассы подразделяются на следующие подгруппы:</w:t>
      </w:r>
    </w:p>
    <w:p>
      <w:pPr>
        <w:pStyle w:val="Normal"/>
        <w:rPr/>
      </w:pPr>
      <w:r>
        <w:rPr/>
        <w:t>Пенопласты полистирольные и на иной основе:</w:t>
      </w:r>
    </w:p>
    <w:p>
      <w:pPr>
        <w:pStyle w:val="Normal"/>
        <w:rPr/>
      </w:pPr>
      <w:r>
        <w:rPr/>
        <w:t>а) эмульсионные с ячеистой структурой (например, пенопласт, полистирольный плиточный ПС-1 и ПС-4);</w:t>
      </w:r>
    </w:p>
    <w:p>
      <w:pPr>
        <w:pStyle w:val="Normal"/>
        <w:rPr/>
      </w:pPr>
      <w:r>
        <w:rPr/>
        <w:t>б) вспенивающиеся полистиролы, являющиеся продуктами полимеризации стирола в присутствии порошкообразователя (например, ПСВ, ПСВ-А, ПСВ-С).</w:t>
      </w:r>
    </w:p>
    <w:p>
      <w:pPr>
        <w:pStyle w:val="Normal"/>
        <w:rPr/>
      </w:pPr>
      <w:r>
        <w:rPr/>
        <w:t>Пенополиуретаны эластичные, получаемые путем взаимодействия полиэфира П-2200 с толуилендиизицианатом в присутствии катализатора, эмульгатора и специальных добавок.</w:t>
      </w:r>
    </w:p>
    <w:p>
      <w:pPr>
        <w:pStyle w:val="Normal"/>
        <w:rPr/>
      </w:pPr>
      <w:r>
        <w:rPr/>
        <w:t>Тепловая изоляция, наносимая на изделия в виде матов, состоящих из материалов с низкой теплопроводностью и экранов - материалов с высокой отражательной способностью:</w:t>
      </w:r>
    </w:p>
    <w:p>
      <w:pPr>
        <w:pStyle w:val="Normal"/>
        <w:rPr/>
      </w:pPr>
      <w:r>
        <w:rPr/>
        <w:t>а) электронно-вакуумная тепловая изоляция, представляющая собой набор экранов - материалов с высокой отражательной способностью, разделенных прокладками из материалов с низкой теплопроводностью;</w:t>
      </w:r>
    </w:p>
    <w:p>
      <w:pPr>
        <w:pStyle w:val="Normal"/>
        <w:rPr/>
      </w:pPr>
      <w:r>
        <w:rPr/>
        <w:t>б) тепло - звукоизоляционный материал, состоящий из слоев стеклянных волокон, обклеенных с одной или двух сторон фольгой, пленкой или не оклеенных вообщ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bookmarkStart w:id="0" w:name="_9_3__Композиционные_материалы"/>
      <w:bookmarkStart w:id="1" w:name="_9_3__Композиционные_материалы"/>
      <w:bookmarkEnd w:id="1"/>
    </w:p>
    <w:p>
      <w:pPr>
        <w:pStyle w:val="Heading2"/>
        <w:ind w:hanging="0"/>
        <w:rPr/>
      </w:pPr>
      <w:r>
        <w:rPr/>
        <w:t>Композиционные матери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озиционными материалами называют такие материалы, которые состоят из различных составных частей, не растворяющихся друг в друге. Обычно такие материалы представляют собой соединение высокопрочных, жаропрочных или особо жестких (высокомодульных) тонких порошков, волокон, непрерывных нитей, и полимерной, металлической или керамической матрицы, в которую эти жесткие элементы погружены, и которая связывает эти элементы в монолитное тело. Композиционные материалы могут быть дисперсноупрочненными, волокнистыми, слоистыми. По виду и расположению упрочняющих компонентов композиционные материалы подразделяются на группы с каркасной, матричной, слоистой и комбинированной структурой.</w:t>
      </w:r>
    </w:p>
    <w:p>
      <w:pPr>
        <w:pStyle w:val="Normal"/>
        <w:rPr/>
      </w:pPr>
      <w:r>
        <w:rPr/>
        <w:t>В зависимости от геометрии армирующих элементов композиционные материалы бывают изотропными или анизотропными. Если армирующий материал располагается в хаотическую ориентацию в пространстве и состоит из порошковых или коротковолокнистых элементов, то чаще всего такие композиционные материалы являются изотропными. В том случае, если композиционные материалы состоят из закономерно и единонаправленных волокон, соединенных матрицей, то такие материалы, являются анизотропными.</w:t>
      </w:r>
    </w:p>
    <w:p>
      <w:pPr>
        <w:pStyle w:val="Normal"/>
        <w:rPr/>
      </w:pPr>
      <w:r>
        <w:rPr/>
        <w:t>С примерами композиционных материалов с полимерной матрицей мы уже сталкивались выше (текстолит, гетинакс и др.).</w:t>
      </w:r>
    </w:p>
    <w:p>
      <w:pPr>
        <w:pStyle w:val="Normal"/>
        <w:rPr/>
      </w:pPr>
      <w:r>
        <w:rPr/>
        <w:t>Особую роль, как композиционных материалов с высокими показателями удельной прочности, играют сплавы с металлической матрицей, основу которых составляют чаще всего алюминий и алюминиевые, магниевые, никелевые сплавы и др.</w:t>
      </w:r>
    </w:p>
    <w:p>
      <w:pPr>
        <w:pStyle w:val="Normal"/>
        <w:rPr/>
      </w:pPr>
      <w:r>
        <w:rPr/>
        <w:t>Широко известны порошковые дисперсноупрочненные спеченные композиционные материалы, например, САП (спеченная алюминиевая пудра). Алюминиевая пудра представляет собой мельчайшие частицы алюминия, полученные методами размола алюминия в мельницах и естественно окисленные кислородом воздуха за счет высокой химической активности алюминия.</w:t>
      </w:r>
    </w:p>
    <w:p>
      <w:pPr>
        <w:pStyle w:val="Normal"/>
        <w:rPr/>
      </w:pPr>
      <w:r>
        <w:rPr/>
        <w:t>Для изготовления изделий такую пудру брикетируют с получением изделий заданной формы и размеров, а затем спекают при температуре 500 - 550 ºС. Материал получает высокую удельную прочность - до 400 - 450 МПа, которая позволяет использовать изделия при сравнительно высоких температурах - до 500 ºС.</w:t>
      </w:r>
    </w:p>
    <w:p>
      <w:pPr>
        <w:pStyle w:val="Normal"/>
        <w:rPr/>
      </w:pPr>
      <w:r>
        <w:rPr/>
        <w:t>Для получения волокнистых материалов (композитов) с алюминиевой матрицей используют волокна, нитевидные кристаллы чистых элементов и тугоплавких соединений с бором, углеродом, а также окиси алюминия, карбида или нитрида кремния и др.</w:t>
      </w:r>
    </w:p>
    <w:p>
      <w:pPr>
        <w:pStyle w:val="Normal"/>
        <w:rPr/>
      </w:pPr>
      <w:r>
        <w:rPr/>
        <w:t>В ряде случаев в качестве волокон применяют проволоку из высокопрочной стали, вольфрама, молибдена, хрома, бериллия и др.</w:t>
      </w:r>
    </w:p>
    <w:p>
      <w:pPr>
        <w:pStyle w:val="Normal"/>
        <w:rPr/>
      </w:pPr>
      <w:r>
        <w:rPr/>
        <w:t>Положительными свойствами композиционных материалов с металлической матрицей являются: высокая термостойкость, более высокие, чем у порошковых композиционных материалов электро- и теплопроводность, негорючесть, устойчивость к эрозии, стабильность размеров во влажном состоянии и некоторые другие.</w:t>
      </w:r>
    </w:p>
    <w:p>
      <w:pPr>
        <w:pStyle w:val="Normal"/>
        <w:rPr/>
      </w:pPr>
      <w:r>
        <w:rPr/>
        <w:t>По сравнению с однородными литыми и деформируемыми традиционными металлическими металлами и сплавами композиционные материалы существенно (в несколько раз) имеют более высокие прочностные свойства и модули упругости, а также на порядок более высокие значения удельной прочности по отношению к удельному весу (таблица 9.2).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аблица 9.2 - Физико-механические свойства КМ с металлической матрицей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91"/>
        <w:gridCol w:w="591"/>
        <w:gridCol w:w="812"/>
        <w:gridCol w:w="709"/>
        <w:gridCol w:w="1139"/>
        <w:gridCol w:w="1287"/>
        <w:gridCol w:w="1215"/>
        <w:gridCol w:w="1158"/>
      </w:tblGrid>
      <w:tr>
        <w:trPr>
          <w:trHeight w:val="807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Материал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Содержание волокна,%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лотность, г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ел прочности при растяжении, МПа при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Модуль упругости, ГП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Усталостная прочность на базе 10</w:t>
            </w:r>
            <w:r>
              <w:rPr>
                <w:vertAlign w:val="superscript"/>
              </w:rPr>
              <w:t>7</w:t>
            </w:r>
            <w:r>
              <w:rPr/>
              <w:t xml:space="preserve"> циклов, МП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Длительная прочность, за 100 ч при 400 ºС, МПа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Коэффициент линейного расширения, α·10</w:t>
            </w:r>
            <w:r>
              <w:rPr>
                <w:vertAlign w:val="superscript"/>
              </w:rPr>
              <w:t>-6</w:t>
            </w:r>
            <w:r>
              <w:rPr/>
              <w:t>, 1/ºС</w:t>
            </w:r>
          </w:p>
        </w:tc>
      </w:tr>
      <w:tr>
        <w:trPr>
          <w:trHeight w:val="1419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ри 20 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>При 400 ºС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юминий-стальная проволо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8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юминий-борное волокн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гний-борное волокн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5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икель-вольфрамовая проволок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0 при 1100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 при 1100º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люминий-угольное волокн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-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0-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-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-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гний-угольное волокн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-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0-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0-7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-1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ающая потребность в материалах, обладающих высокими прочностными характеристиками, стимулирует работы по созданию композиционных материалов с металлической матрицей из алюминиевых сплавов, армированных высокопрочными волокнами, например, борными, углеродными и стальными.</w:t>
      </w:r>
    </w:p>
    <w:p>
      <w:pPr>
        <w:pStyle w:val="Normal"/>
        <w:rPr/>
      </w:pPr>
      <w:r>
        <w:rPr/>
        <w:t>Такие композиционные материалы являются наиболее перспективным классом машиностроительных материалов при постоянном ужесточении условий эксплуатации современных машин, при которых традиционные металлы и сплавы не удовлетворяют возрастающим требованиям, особенно в части удельных показателей прочности и жесткости.</w:t>
      </w:r>
    </w:p>
    <w:p>
      <w:pPr>
        <w:pStyle w:val="Normal"/>
        <w:rPr/>
      </w:pPr>
      <w:r>
        <w:rPr/>
        <w:t>Существует композиционные материалы типа КАС - алюминиевый сплав, армированный в одном направлении стальными волокнами. Такие КМ имеют высокую технологичность при производстве; относительно малую себестоимость; хорошую воспроизводимость характеристик при изготовлении изделий из композиционных материалов. Широкое применение КМ типа "алюминий - сталь" в промышленности сдерживается невысоким удельными характеристиками и анизотропией свойств.</w:t>
      </w:r>
    </w:p>
    <w:p>
      <w:pPr>
        <w:pStyle w:val="Normal"/>
        <w:rPr/>
      </w:pPr>
      <w:r>
        <w:rPr/>
        <w:t>Металлические композиционные материалы применяют в таких областях современной техники, где они должны работать при особо низких, высоких и сверхвысоких температурах, в агрессивных средах, при статических, динамических, знакопеременных нагрузках в условиях жестко-упругих конструкций.</w:t>
      </w:r>
    </w:p>
    <w:p>
      <w:pPr>
        <w:pStyle w:val="Normal"/>
        <w:rPr/>
      </w:pPr>
      <w:r>
        <w:rPr/>
        <w:t>Их применяют в авиационной, ракетной и космической технике. Из алюминиевых сплавов, армированных стальной проволокой, изготавливают тонкостенные топливные баки и другие корпусные детали. Использование таких материалов в изделиях авиационной техники уменьшает массу деталей равной прочности на 20-60%. Композиции на основе алюминий-титан используют при изготовлении легких лопаток газотурбинных двигателей. Наиболее высокими качественными показателями для этого назначения отличаются композиционные материалы на никелевой и хромовой основе с армированием нитевидными кристаллами окиси алюминия.</w:t>
      </w:r>
    </w:p>
    <w:p>
      <w:pPr>
        <w:pStyle w:val="Normal"/>
        <w:rPr/>
      </w:pPr>
      <w:r>
        <w:rPr/>
        <w:t>Металлические композиционные материалы на основе свинца или его сплавов с оловом, армированные проволокой из нержавеющей стали, могут использоваться для изготовления подшипников, работающих без смазки. В электротехнике металлические композиционные материалы находят применение для изготовления проводов высоковольтных линий, износостойких контактов, сверхпроводников и др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ld English Text MT">
    <w:charset w:val="00"/>
    <w:family w:val="script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Mistral">
    <w:name w:val="Mistral"/>
    <w:qFormat/>
    <w:rPr>
      <w:rFonts w:ascii="Old English Text MT" w:hAnsi="Old English Text MT" w:cs="Old English Text MT"/>
      <w:sz w:val="32"/>
      <w:szCs w:val="32"/>
    </w:rPr>
  </w:style>
  <w:style w:type="character" w:styleId="Style7">
    <w:name w:val="Схема документа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06:00Z</dcterms:created>
  <dc:creator>Admin</dc:creator>
  <dc:description/>
  <cp:keywords/>
  <dc:language>en-US</dc:language>
  <cp:lastModifiedBy>SYSTEM</cp:lastModifiedBy>
  <dcterms:modified xsi:type="dcterms:W3CDTF">2011-09-26T04:06:00Z</dcterms:modified>
  <cp:revision>2</cp:revision>
  <dc:subject/>
  <dc:title>Неметаллические материалы</dc:title>
</cp:coreProperties>
</file>