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е и устройство принудительной вентиля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гонах с кондиционированием воздуха применяется приточная система вентиляции с рециркуляцией воздуха, предназначенная для обеспечения требуемого воздухообмена, охлаждения или подогрева воздуха в зависимости от времени года и создания повышенного давления в помещении для пассажиров, препятствующего проникновению пыл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точной называется такая система вентиляции, при которой воздух нагнетается по воздуховоду в вагон механически с помощью центробежных вентиляторов, а удаляется из вагона через дефлекторы и неплотности дверей и ок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ркуляция воздуха заключается в использовании части воздуха из помещения вагона и применяется для уменьшения мощности холодильных установок летом и обеспечения нормальной работы электрических воздухоподогревателей в холодное время года. Соотношение объемов рециркуляционного и свежего воздуха обычно принимается 3: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3385</wp:posOffset>
            </wp:positionH>
            <wp:positionV relativeFrom="paragraph">
              <wp:posOffset>293370</wp:posOffset>
            </wp:positionV>
            <wp:extent cx="2645410" cy="1240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показана принципиальная схема устройства воздуховодов пассажирских вагонов с кондиционированием воздуха. Обычно в пассажирских вагонах с водяным отоплением вентиляционный агрегат, камера смешения воздуха, фильтры, воздухоподогреватели и воздухоохладитель расположены с котловой стороны вагона для обеспечения питания горячей водой воздухоподогрев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нетания воздуха в вагон применяются центробежные вентиляторы, создающие требуемое давление при меньших собственной массе и размерах в сравнении с вентиляторами других типов. Центробежные 'вентиляторы, кроме того, создают статическое давление больше динамического за счет спиральной формы кожуха, что способствует лучшему преодолению сравнительно большого аэродинамического сопротивления воздуховодов и уменьшению Ш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обежный вентилятор состоит из кожуха и колеса с лопатками, насаженного на вал электродвигателя. При вращении колеса воздух засасывается через осевое отверстие в кожухе, под действием центробежной силы стекает с лопаток и нагнетается в воздухов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мые в пассажирских вагонах центробежные вентиляторы имеют производительность 4000-5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при частоте вращения ротора, ограничиваемой по уровню шума, до 1800 об/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еньших габаритных размеров вентиляционного агрегата обычно применяют сдвоенный центробежный вентилятор, имеющий диаметр колеса 280-32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нетательный воздуховод расположен между крышей и подшивным потолком вагона и проходит по всей длине помещения для пассажиров. Он изготовлен из листовой стали и покрыт снаружи слоем изоляции. В вагонах выпусков прежних лет нагнетательные воздуховоды изготавливались из водостойкой фан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овод имеет прямоугольное поперечное сечение с закругленной по форме крыши верхней частью. По длине нагнетательного воздуховода в нижней его части в каждом купе имеются воздуховыпускные решетки, предназначенные для равномерного распределения воздуха в -помещениях для пассажиров и перемещения его с определенной скор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воздуха в нагнетательном воздуховоде исходя из допускаемого уровня шума обычно принимается 6-7 м/с (наибольшая допускаемая на отдельных участках 10-12 м/с). При таких сравнительно небольших скоростях для прохода требуемого количества воздуха поперечные сечения нагнетательного воздуховода сделаны достаточно больших разм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ркуляционный канал имеет решетку для забора воздуха из помещения вагона, установленную в купированных вагонах горизонтально на потолке коридора вблизи первого купе. В некупированных вагонах решетка рециркуляционного канала установлена вертикально в стене малого корид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в зависимости от времени года соотношения количества наружного и рециркуляционного воздуха предусмотрены засло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69 показана схема расположения воздуховодов в жестком купированном вагоне постройки заводов Г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вентиляционного агрегата наружный воздух вследствие создаваемого разрежения во всасывающем воздуховоде поступает через жалюзи, расположенные над боковыми входными дверями вагона, и смешивается с рециркуляционным воздухом. Смешанный воздух после очистки в фильтрах поступает, в вентиляторы и далее проходит через воздухоохладитель, электровоздухоподсгреватель и водяной воздухоподогреватель, где в зависимости от режима работы установки охлаждается или подогревается. Подготовленный таким образом воздух поступает через конфузор в нагнетательный воздуховод и распределяется через перфорированные выпускные решетки по ку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-306705</wp:posOffset>
            </wp:positionV>
            <wp:extent cx="4535170" cy="8176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</wp:posOffset>
            </wp:positionH>
            <wp:positionV relativeFrom="paragraph">
              <wp:posOffset>-221615</wp:posOffset>
            </wp:positionV>
            <wp:extent cx="4594860" cy="34397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перфорированных решеток позволяет летом подавать в купе вагона охлажденный воздух, не вызывая у пассажиро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еприятного ощущения сквозняка благодаря относительно быстрому уменьшению скорости воздуха, вытекающего из многих отверстий. Равномерность распределения воздуха по всем купе достигается величиной открытия клапанов, расположенных над решет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упе воздух поступает в коридор через вытяжные отверстия в дверях. Этим объясняется повышенная температура воздуха в коридоре примерно на 2°С по сравнению с температурой воздуха в купе при работе холодильной у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воздуха всасывается в рециркуляционный канал, а остальная часть, примерно равная по объему поступившему наружному воздуху, удаляется наружу через потолочные дефлекторы туалетов и инфильтруется через неплотности окон и две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форированная решетка имеет металлическое основание (рис. 70) с отверстием диаметром 210 мм, к которому прикреплена панель из стального листа толщиной 1 мм с большим числом! отверстий диаметром 3 мм, расположенных в шахматном порядке. Над конусом установлен клапан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с регулирующим винтом. В нижней перфорированной панели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толщиной 2 мм имеются отверстия диаметром 1,8 мм, расположенные в шахматном порядке с шагом, 5,5 мм. Количество воздуха, проходящего через перфорированную панель, зависит от положения клапана (размер А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которое изменяется вращением регулировочного винта </w:t>
      </w:r>
      <w:r>
        <w:rPr>
          <w:iCs/>
          <w:sz w:val="28"/>
          <w:szCs w:val="28"/>
        </w:rPr>
        <w:t xml:space="preserve">5. </w:t>
      </w:r>
      <w:r>
        <w:rPr>
          <w:sz w:val="28"/>
          <w:szCs w:val="28"/>
        </w:rPr>
        <w:t>Для доступа к винту надо снять нижнюю пан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, пройдя через отверстия конусной панели, изменяет направление движения, теряет скорость и поступает в камеру давления между нижней частью воздуховода и перфорированной панелью, откуда выходит тонкими струйками, формирующимися в общий поток, и перемешивается с воздухом в ку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ягко-жестких вагонов «Микст» постройки завода ВНР камерой смешения свежего и рециркуляционного воздуха служит пространство над потолком тамбура со стороны котлового конца вагона. Поэтому фильтры наружного и рециркуляционного воздуха установлены раздельно. Вентиляционный агрегат' установлен после воздухоохладителя, воздухоподогревателя и объединен с ними в общий блок. Фланцы выходных отверстий вентиляторов соединены с нагнетательным воздуховодом диффузором, изготовленным из тка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блока вентиляционного агрегата имеется байпасная заслонка с автоматическим приводом от сервомотора. При открытой заслонке часть рециркуляционного воздуха поступает к вентиляторам, минуя воздухоохладитель и воздухоподогрева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агнетательного воздуховода воздух поступает в купе через перфорированные решетки, затем через отверстия в дверях он выходит в коридор и через фильтры всасывается в рециркуляционный воздуховод. Остальная часть воздуха удаляется из вагона через потолочные дефлекторы туалетов и неплотности дверей и ок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ягких вагонах типа 23сб с двух- и четырехместными купе, построенных на Ленинградском вагоностроительном заводе имени Егорова, вентиляционный агрегат расположен над потолком тамбура некотлового конца вагона, поэтому водяного воздухоподогревателя в нем нет (рис. 7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3320" cy="7214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нтиляционный агрегат состоит из двух центробежных вентиляторов низкого давления (35-40 мм вод. ст.), рабочие колеса которых насажены на выступающие части вала якоря электродвигателя мощностью 2,58 кВт. Наибольшая производительность вентиляционного агрегата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при 1720 об/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воздух засасывается через жалюзи, проходит между вертикальными перьями снегоотделителя, за которым находится заслонка для регулирования соотношения наружного и рециркуляционного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м листе нагнетательного воздуховода сделаны прямоугольные вырезы для воздухораспределителей. Каждый воздухораспределитель имеет по две перфорированные решетки, установленные вертикально и направляющие воздух двумя горизонтальными потоками (рис.72). При встрече двух горизонтальных потоков скорость перемещения воздуха снижается, он направляется вниз, через решетки в продольной перегородке купе поступает в коридор, откуда частично всасывается в рециркуляционный воздуховод, частично удаляется наружу через потолочные дефлекторы туал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785" cy="2907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аваемого в купе воздуха регулируется изменением величины сечения прямоугольных отверстий путем перемещения верхнего подвижного листа (вращением регулировочног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ссажирские вагоны 1без кондиционирования воздуха оборудованы системой вентиляции без рециркуляции или с рециркуляцией воздуха. Наибольшая производительность вентиляционной установки в таких вагонах 5500-6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Регулирование количества подаваемого воздуха производится путем изменения частоты вращения вала электродвигателя с помощью реост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е воздуховодов приточной вентиляции вагонов без кондиционирования воздуха с рециркуляцией показано на рис.73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0915" cy="2606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асывающие каналы наружного воздуха в этой системе расположены на торцовой стене кузова. Регулирование соотношения наружного и рециркуляционного воздуха осуществляется с помощью заслонок, управляемых от общего вала вращением рукоятки винта. Устройство вентиляционной решетки, применяемой в системе вентиляции этого типа, показано на рис. 7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4825" cy="1042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4. Вентиляционная решетка пассажирских купированных вагонов без кондиционирования воздуха: 1-регулирующий винт; 2- крышка; 3-корпус; 4-решетка; 5-облицовка потолка; 6-нижняя поверхность воздухо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ая вентиляция с рециркуляцией воздуха применяется в купированных вагонах и вагонах-ресторанах постройки заводов ГДР и в мягких и купированных вагонах постройки завода ВН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аления воздуха из вагона применяются потолочные дефлекторы работающие на принципе эжекции. В вагонах отечественной постройки наиболее распространены дефлекторы конструкции Чеснокова (рис 75). При относительном движении вагона и воздуха в верхней части трубы дефлектора возникает разрежение, воздух из помещения всасывается в трубу и выходит в атмосф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2166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5. Дефлектор конструкции Чеснокова: 1-конический патрубок; 2-промежуточный патрубок;3- фланец для установки дефлектора на крышке; 4-кожух дефлектора; 5-крышка; 6-механизм регулирования количества удаляемого воздух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подаваемого в вагон воздуха от пыли и других механических примесей происходит в фильтрах, действие которых основано на прилипании загрязняющих частиц к масляной пленке, нанесенной на металлическую лабиринтную поверхность наполнителей. В качестве наполнителей применяются металлическая стружка, сетки металлические перфорированные листы с разными размерами отверстий, расположенных в шахматном порядке. Наибольшее распространение получили сетчатые фильтры, обладающие высокой эффективностью очист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sz w:val="28"/>
      <w:szCs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697"/>
      <w:jc w:val="both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9:00Z</dcterms:created>
  <dc:creator>АН</dc:creator>
  <dc:description/>
  <cp:keywords/>
  <dc:language>en-US</dc:language>
  <cp:lastModifiedBy>SYSTEM</cp:lastModifiedBy>
  <cp:lastPrinted>2007-03-02T14:21:00Z</cp:lastPrinted>
  <dcterms:modified xsi:type="dcterms:W3CDTF">2011-09-26T04:09:00Z</dcterms:modified>
  <cp:revision>2</cp:revision>
  <dc:subject/>
  <dc:title>1</dc:title>
</cp:coreProperties>
</file>