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У ВПО «Российский химико-технологический университет имени Д. И. Менделее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московский институт (филиал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федра «ВТИТ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мет «Надежность, эргономика, качество АСОИУ»</w:t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асчетное зад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Выполнил: Пяткин М.А.</w:t>
      </w:r>
    </w:p>
    <w:p>
      <w:pPr>
        <w:pStyle w:val="Normal"/>
        <w:tabs>
          <w:tab w:val="clear" w:pos="708"/>
          <w:tab w:val="left" w:pos="708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Группа: АС-05-1</w:t>
      </w:r>
    </w:p>
    <w:p>
      <w:pPr>
        <w:pStyle w:val="Normal"/>
        <w:tabs>
          <w:tab w:val="clear" w:pos="708"/>
          <w:tab w:val="left" w:pos="708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рил: Прохоров В.С.</w:t>
      </w:r>
    </w:p>
    <w:p>
      <w:pPr>
        <w:pStyle w:val="Normal"/>
        <w:tabs>
          <w:tab w:val="clear" w:pos="708"/>
          <w:tab w:val="left" w:pos="708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Выполнение:</w:t>
      </w:r>
    </w:p>
    <w:p>
      <w:pPr>
        <w:pStyle w:val="Normal"/>
        <w:tabs>
          <w:tab w:val="clear" w:pos="708"/>
          <w:tab w:val="left" w:pos="708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ащита: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Новомосковск 2009г.</w:t>
      </w:r>
      <w:r>
        <w:br w:type="page"/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структурной схеме надежности технической системы, в соответствии с вариантом задания, требуемому значению вероятности безотказной работы системы γ и значения интенсивности отказов ее элементов λ требуется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ить график изменения вероятности безотказной работы системы от времени наработки до уровня 0,1-0,2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γ процентную наработку технической системы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увеличение γ процентной наработки не менее чем в 1,5 раза за сч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вышения надежности элемен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труктурное резервирование элементов систе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лементы системы работают в режиме нормальной эксплуатации (простейший поток отказов), резервирование отдельных элементов или групп элементов осуществляется единичными по надежности резервными элементами или группами элем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для резервирования считаются идеаль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8600</wp:posOffset>
                </wp:positionH>
                <wp:positionV relativeFrom="paragraph">
                  <wp:posOffset>342900</wp:posOffset>
                </wp:positionV>
                <wp:extent cx="5809615" cy="102870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9680" cy="1028880"/>
                          <a:chOff x="0" y="0"/>
                          <a:chExt cx="5809680" cy="1028880"/>
                        </a:xfrm>
                      </wpg:grpSpPr>
                      <wps:wsp>
                        <wps:cNvSpPr/>
                        <wps:spPr>
                          <a:xfrm>
                            <a:off x="5029200" y="11448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809680" cy="1028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17080" y="410040"/>
                              <a:ext cx="343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val="ru-RU" w:bidi="ar-SA"/>
                                  </w:rPr>
                                  <w:t xml:space="preserve"> 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3600" y="800280"/>
                              <a:ext cx="343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val="ru-RU" w:bidi="ar-SA"/>
                                  </w:rPr>
                                  <w:t xml:space="preserve"> 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3600" y="0"/>
                              <a:ext cx="343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val="ru-RU" w:bidi="ar-SA"/>
                                  </w:rPr>
                                  <w:t xml:space="preserve"> 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54280" y="397440"/>
                              <a:ext cx="343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-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val="ru-RU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89400" y="0"/>
                              <a:ext cx="343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val="ru-RU" w:bidi="ar-SA"/>
                                  </w:rPr>
                                  <w:t xml:space="preserve"> 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89400" y="800280"/>
                              <a:ext cx="343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val="ru-RU" w:bidi="ar-SA"/>
                                  </w:rPr>
                                  <w:t xml:space="preserve"> 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6320" y="397440"/>
                              <a:ext cx="343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val="ru-RU" w:bidi="ar-SA"/>
                                  </w:rPr>
                                  <w:t xml:space="preserve"> 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89480" y="11448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91440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114480"/>
                              <a:ext cx="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52848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856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680" y="11448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680" y="91440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46880" y="0"/>
                              <a:ext cx="343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val="ru-RU" w:bidi="ar-SA"/>
                                  </w:rPr>
                                  <w:t xml:space="preserve"> 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46880" y="800280"/>
                              <a:ext cx="343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val="ru-RU" w:bidi="ar-SA"/>
                                  </w:rPr>
                                  <w:t xml:space="preserve"> 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61280" y="0"/>
                              <a:ext cx="343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val="ru-RU" w:bidi="ar-SA"/>
                                  </w:rPr>
                                  <w:t xml:space="preserve"> 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61280" y="800280"/>
                              <a:ext cx="343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-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val="ru-RU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61200" y="0"/>
                              <a:ext cx="343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-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val="ru-RU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61200" y="800280"/>
                              <a:ext cx="343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-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val="ru-RU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66960" y="403920"/>
                              <a:ext cx="343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-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val="ru-RU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32480" y="11448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9600" y="11448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4000" y="11448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2480" y="91440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9600" y="91440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4000" y="9144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4280" y="52452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4280" y="11448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4280" y="91440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2600" y="114480"/>
                              <a:ext cx="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4840" y="5119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6960" y="122040"/>
                              <a:ext cx="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8240" y="114480"/>
                              <a:ext cx="720" cy="28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624960"/>
                              <a:ext cx="720" cy="28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5200" y="52308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27pt;width:457.4pt;height:81pt" coordorigin="-360,540" coordsize="9148,1620">
                <v:line id="shape_0" from="7560,721" to="7560,19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-360;top:540;width:9148;height:162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-18;top:1186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val="ru-RU" w:bidi="ar-SA"/>
                            </w:rPr>
                            <w:t xml:space="preserve"> 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63;top:1801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val="ru-RU" w:bidi="ar-SA"/>
                            </w:rPr>
                            <w:t xml:space="preserve"> 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63;top:540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val="ru-RU" w:bidi="ar-SA"/>
                            </w:rPr>
                            <w:t xml:space="preserve"> 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072;top:1166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val="ru-RU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143;top:540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val="ru-RU" w:bidi="ar-SA"/>
                            </w:rPr>
                            <w:t xml:space="preserve"> 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143;top:1801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val="ru-RU" w:bidi="ar-SA"/>
                            </w:rPr>
                            <w:t xml:space="preserve"> 5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162;top:1166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val="ru-RU" w:bidi="ar-SA"/>
                            </w:rPr>
                            <w:t xml:space="preserve"> 6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883,721" to="1062,7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3,1980" to="1062,19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3,721" to="883,19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1,1373" to="900,13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360,1388" to="-1,13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03,721" to="2142,7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03,1980" to="2142,19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123;top:540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val="ru-RU" w:bidi="ar-SA"/>
                            </w:rPr>
                            <w:t xml:space="preserve"> 7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123;top:1801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val="ru-RU" w:bidi="ar-SA"/>
                            </w:rPr>
                            <w:t xml:space="preserve"> 8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563;top:540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val="ru-RU" w:bidi="ar-SA"/>
                            </w:rPr>
                            <w:t xml:space="preserve"> 9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563;top:1801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val="ru-RU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823;top:540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val="ru-RU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823;top:1801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val="ru-RU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832;top:1176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val="ru-RU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683,721" to="4122,7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63,721" to="5562,7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03,721" to="6822,7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83,1980" to="4122,19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63,1980" to="5562,19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03,1980" to="6822,19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63,1366" to="8082,13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63,721" to="7542,7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63,1980" to="7542,19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63,721" to="6463,19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82,1346" to="6841,13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31,732" to="5131,19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01,721" to="3401,116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98,1524" to="3398,196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609,1364" to="8788,13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7"/>
        <w:gridCol w:w="454"/>
        <w:gridCol w:w="596"/>
        <w:gridCol w:w="527"/>
        <w:gridCol w:w="510"/>
        <w:gridCol w:w="504"/>
        <w:gridCol w:w="614"/>
        <w:gridCol w:w="612"/>
        <w:gridCol w:w="529"/>
        <w:gridCol w:w="527"/>
        <w:gridCol w:w="527"/>
        <w:gridCol w:w="531"/>
        <w:gridCol w:w="527"/>
        <w:gridCol w:w="535"/>
        <w:gridCol w:w="527"/>
        <w:gridCol w:w="527"/>
        <w:gridCol w:w="650"/>
      </w:tblGrid>
      <w:tr>
        <w:trPr/>
        <w:tc>
          <w:tcPr>
            <w:tcW w:w="657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</w:t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8243" w:type="dxa"/>
            <w:gridSpan w:val="15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0"/>
                <w:szCs w:val="20"/>
              </w:rPr>
              <w:t>Интенсивности отказов элементов, </w:t>
            </w:r>
            <w:r>
              <w:rPr>
                <w:sz w:val="20"/>
                <w:szCs w:val="20"/>
                <w:vertAlign w:val="subscript"/>
              </w:rPr>
              <w:t></w:t>
            </w:r>
            <w:r>
              <w:rPr>
                <w:sz w:val="20"/>
                <w:szCs w:val="20"/>
              </w:rPr>
              <w:t xml:space="preserve"> x10</w:t>
            </w:r>
            <w:r>
              <w:rPr>
                <w:sz w:val="20"/>
                <w:szCs w:val="20"/>
                <w:vertAlign w:val="superscript"/>
              </w:rPr>
              <w:t>-6</w:t>
            </w:r>
            <w:r>
              <w:rPr>
                <w:sz w:val="20"/>
                <w:szCs w:val="20"/>
              </w:rPr>
              <w:t xml:space="preserve"> 1/ч</w:t>
            </w:r>
          </w:p>
        </w:tc>
      </w:tr>
      <w:tr>
        <w:trPr>
          <w:trHeight w:val="378" w:hRule="atLeast"/>
        </w:trPr>
        <w:tc>
          <w:tcPr>
            <w:tcW w:w="657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.</w:t>
            </w:r>
          </w:p>
        </w:tc>
        <w:tc>
          <w:tcPr>
            <w:tcW w:w="45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59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2786" w:type="dxa"/>
            <w:gridSpan w:val="5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1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</w:tbl>
    <w:p>
      <w:pPr>
        <w:pStyle w:val="Normal"/>
        <w:tabs>
          <w:tab w:val="clear" w:pos="708"/>
          <w:tab w:val="left" w:pos="364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ую схему необходимо преобразова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83820</wp:posOffset>
                </wp:positionV>
                <wp:extent cx="5809615" cy="102870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9680" cy="1028880"/>
                          <a:chOff x="0" y="0"/>
                          <a:chExt cx="5809680" cy="1028880"/>
                        </a:xfrm>
                      </wpg:grpSpPr>
                      <wps:wsp>
                        <wps:cNvSpPr/>
                        <wps:spPr>
                          <a:xfrm>
                            <a:off x="5029200" y="11448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809680" cy="1028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17080" y="410040"/>
                              <a:ext cx="343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val="ru-RU" w:bidi="ar-SA"/>
                                  </w:rPr>
                                  <w:t xml:space="preserve"> 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3600" y="800280"/>
                              <a:ext cx="343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val="ru-RU" w:bidi="ar-SA"/>
                                  </w:rPr>
                                  <w:t xml:space="preserve"> 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3600" y="0"/>
                              <a:ext cx="343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val="ru-RU" w:bidi="ar-SA"/>
                                  </w:rPr>
                                  <w:t xml:space="preserve"> 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54280" y="397440"/>
                              <a:ext cx="343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-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val="ru-RU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89400" y="0"/>
                              <a:ext cx="343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val="ru-RU" w:bidi="ar-SA"/>
                                  </w:rPr>
                                  <w:t xml:space="preserve"> 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89400" y="800280"/>
                              <a:ext cx="343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val="ru-RU" w:bidi="ar-SA"/>
                                  </w:rPr>
                                  <w:t xml:space="preserve"> 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6320" y="397440"/>
                              <a:ext cx="343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val="ru-RU" w:bidi="ar-SA"/>
                                  </w:rPr>
                                  <w:t xml:space="preserve"> 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89480" y="11448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91440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114480"/>
                              <a:ext cx="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52848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856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680" y="11448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680" y="91440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46880" y="0"/>
                              <a:ext cx="343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val="ru-RU" w:bidi="ar-SA"/>
                                  </w:rPr>
                                  <w:t xml:space="preserve"> 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46880" y="800280"/>
                              <a:ext cx="343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val="ru-RU" w:bidi="ar-SA"/>
                                  </w:rPr>
                                  <w:t xml:space="preserve"> 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61280" y="0"/>
                              <a:ext cx="343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val="ru-RU" w:bidi="ar-SA"/>
                                  </w:rPr>
                                  <w:t xml:space="preserve"> 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61280" y="800280"/>
                              <a:ext cx="343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-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val="ru-RU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61200" y="0"/>
                              <a:ext cx="343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-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val="ru-RU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61200" y="800280"/>
                              <a:ext cx="343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-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val="ru-RU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66960" y="403920"/>
                              <a:ext cx="343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-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val="ru-RU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32480" y="11448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9600" y="11448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4000" y="11448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2480" y="91440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9600" y="91440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4000" y="9144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4280" y="52452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4280" y="11448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4280" y="91440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2600" y="114480"/>
                              <a:ext cx="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4840" y="5119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6960" y="122040"/>
                              <a:ext cx="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8240" y="114480"/>
                              <a:ext cx="720" cy="28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624960"/>
                              <a:ext cx="720" cy="28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5200" y="52308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6.6pt;width:457.4pt;height:81pt" coordorigin="-180,132" coordsize="9148,1620">
                <v:line id="shape_0" from="7740,312" to="7740,15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-180;top:132;width:9148;height:1620">
                  <v:shape id="shape_0" fillcolor="white" stroked="t" o:allowincell="f" style="position:absolute;left:162;top:778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val="ru-RU" w:bidi="ar-SA"/>
                            </w:rPr>
                            <w:t xml:space="preserve"> 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43;top:1392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val="ru-RU" w:bidi="ar-SA"/>
                            </w:rPr>
                            <w:t xml:space="preserve"> 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43;top:132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val="ru-RU" w:bidi="ar-SA"/>
                            </w:rPr>
                            <w:t xml:space="preserve"> 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252;top:758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val="ru-RU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323;top:132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val="ru-RU" w:bidi="ar-SA"/>
                            </w:rPr>
                            <w:t xml:space="preserve"> 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323;top:1392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val="ru-RU" w:bidi="ar-SA"/>
                            </w:rPr>
                            <w:t xml:space="preserve"> 5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341;top:758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val="ru-RU" w:bidi="ar-SA"/>
                            </w:rPr>
                            <w:t xml:space="preserve"> 6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063,312" to="1242,3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63,1572" to="1242,15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63,312" to="1063,15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1,964" to="1080,9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80,980" to="179,9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83,312" to="2322,3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83,1572" to="2322,15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303;top:132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val="ru-RU" w:bidi="ar-SA"/>
                            </w:rPr>
                            <w:t xml:space="preserve"> 7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303;top:1392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val="ru-RU" w:bidi="ar-SA"/>
                            </w:rPr>
                            <w:t xml:space="preserve"> 8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743;top:132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val="ru-RU" w:bidi="ar-SA"/>
                            </w:rPr>
                            <w:t xml:space="preserve"> 9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743;top:1392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val="ru-RU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003;top:132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val="ru-RU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003;top:1392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val="ru-RU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012;top:768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val="ru-RU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863,312" to="4302,3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43,312" to="5742,3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83,312" to="7002,3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63,1572" to="4302,15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43,1572" to="5742,15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83,1572" to="7002,15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43,958" to="8262,9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43,312" to="7722,3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43,1572" to="7722,15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43,312" to="6643,15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62,938" to="7021,9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11,324" to="5311,15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81,312" to="3581,75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578,1116" to="3578,156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789,956" to="8968,9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лементы 2,4 и 3,5 соединены последовательно, поэтому заменяем их квазиэлементом А и В соответственно. Вероятность безотказной работы этих квазиэлементов будет рассчитываться по формулам 1.1 и 1.2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·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ab/>
        <w:t>(1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·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ab/>
        <w:t>(1.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лементы 9,10 и 11,12,13 соединены параллельно, поэтому заменяем их квазиэлементам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 соответственно. Вероятность безотказной работы этих элементов будет рассчитываться по формулам 1.3 и 1.4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1-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  <w:lang w:val="en-US"/>
        </w:rPr>
        <w:t>·q</w:t>
      </w:r>
      <w:r>
        <w:rPr>
          <w:sz w:val="28"/>
          <w:szCs w:val="28"/>
          <w:vertAlign w:val="subscript"/>
        </w:rPr>
        <w:t xml:space="preserve">10 </w:t>
      </w:r>
      <w:r>
        <w:rPr>
          <w:sz w:val="28"/>
          <w:szCs w:val="28"/>
        </w:rPr>
        <w:t xml:space="preserve">= 1-(1-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</w:rPr>
        <w:t xml:space="preserve">)(1-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)</w:t>
        <w:tab/>
        <w:tab/>
        <w:t xml:space="preserve">          (1.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= 1-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  <w:lang w:val="en-US"/>
        </w:rPr>
        <w:t>·q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  <w:lang w:val="en-US"/>
        </w:rPr>
        <w:t>·q</w:t>
      </w:r>
      <w:r>
        <w:rPr>
          <w:sz w:val="28"/>
          <w:szCs w:val="28"/>
          <w:vertAlign w:val="subscript"/>
        </w:rPr>
        <w:t xml:space="preserve">13 </w:t>
      </w:r>
      <w:r>
        <w:rPr>
          <w:sz w:val="28"/>
          <w:szCs w:val="28"/>
        </w:rPr>
        <w:t xml:space="preserve">= 1-(1-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 xml:space="preserve">)(1-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)(1-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3</w:t>
      </w:r>
      <w:r>
        <w:rPr>
          <w:sz w:val="28"/>
          <w:szCs w:val="28"/>
        </w:rPr>
        <w:t>)         (1.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замены элементов квазиэлементами схема примет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107315</wp:posOffset>
                </wp:positionV>
                <wp:extent cx="5372100" cy="102870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1028880"/>
                          <a:chOff x="0" y="0"/>
                          <a:chExt cx="5372280" cy="1028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372280" cy="1028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32200" y="0"/>
                              <a:ext cx="343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bidi="ar-SA" w:val="en-US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2200" y="800280"/>
                              <a:ext cx="343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bidi="ar-SA" w:val="en-US"/>
                                  </w:rPr>
                                  <w:t>B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79120" y="397440"/>
                              <a:ext cx="343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val="ru-RU" w:bidi="ar-SA"/>
                                  </w:rPr>
                                  <w:t xml:space="preserve"> 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800280" y="111600"/>
                              <a:ext cx="31860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0280" y="911880"/>
                              <a:ext cx="31860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14480"/>
                              <a:ext cx="800640" cy="800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17080" y="29556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;Times New Roman" w:hAnsi="Times New Roman;Times New Roman" w:eastAsia="Times New Roman;Times New Roman" w:cs="Times New Roman;Times New Roman"/>
                                      <w:color w:val="auto"/>
                                      <w:lang w:val="ru-RU" w:bidi="ar-SA"/>
                                    </w:rPr>
                                    <w:t xml:space="preserve"> 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78948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2040" y="41400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2408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389680" y="0"/>
                              <a:ext cx="343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val="ru-RU" w:bidi="ar-SA"/>
                                  </w:rPr>
                                  <w:t xml:space="preserve"> 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9680" y="800280"/>
                              <a:ext cx="343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val="ru-RU" w:bidi="ar-SA"/>
                                  </w:rPr>
                                  <w:t xml:space="preserve"> 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75280" y="11448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5280" y="91440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9760" y="122040"/>
                              <a:ext cx="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1040" y="114480"/>
                              <a:ext cx="720" cy="28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240" y="624960"/>
                              <a:ext cx="720" cy="28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43200" y="111600"/>
                              <a:ext cx="2851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43200" y="914400"/>
                              <a:ext cx="2851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041640" y="403920"/>
                              <a:ext cx="2330280" cy="238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708920" y="1008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-12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;Times New Roman" w:hAnsi="Times New Roman;Times New Roman" w:eastAsia="Times New Roman;Times New Roman" w:cs="Times New Roman;Times New Roman"/>
                                      <w:color w:val="auto"/>
                                      <w:lang w:val="ru-RU" w:bidi="ar-SA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6812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-12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;Times New Roman" w:hAnsi="Times New Roman;Times New Roman" w:eastAsia="Times New Roman;Times New Roman" w:cs="Times New Roman;Times New Roman"/>
                                      <w:color w:val="auto"/>
                                      <w:lang w:val="en-US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1405440" y="118080"/>
                                <a:ext cx="30420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62480" y="108000"/>
                                <a:ext cx="31176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1720" y="128160"/>
                                <a:ext cx="268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19040" y="756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-12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;Times New Roman" w:hAnsi="Times New Roman;Times New Roman" w:eastAsia="Times New Roman;Times New Roman" w:cs="Times New Roman;Times New Roman"/>
                                      <w:color w:val="auto"/>
                                      <w:lang w:val="en-US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109080"/>
                                <a:ext cx="4050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041640" y="403920"/>
                            <a:ext cx="2330280" cy="238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08920" y="10080"/>
                              <a:ext cx="343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-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val="ru-RU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8120" y="0"/>
                              <a:ext cx="343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-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val="en-US" w:bidi="ar-SA"/>
                                  </w:rPr>
                                  <w:t xml:space="preserve"> 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405440" y="118080"/>
                              <a:ext cx="30420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2480" y="108000"/>
                              <a:ext cx="31176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128160"/>
                              <a:ext cx="268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9040" y="7560"/>
                              <a:ext cx="343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-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val="en-US" w:bidi="ar-SA"/>
                                  </w:rPr>
                                  <w:t xml:space="preserve"> 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09080"/>
                              <a:ext cx="4050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8.45pt;width:422.95pt;height:81pt" coordorigin="360,169" coordsize="8459,1620">
                <v:group id="shape_0" style="position:absolute;left:360;top:169;width:8459;height:1620">
                  <v:shape id="shape_0" fillcolor="white" stroked="t" o:allowincell="f" style="position:absolute;left:2143;top:169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bidi="ar-SA" w:val="en-US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143;top:1429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bidi="ar-SA" w:val="en-US"/>
                            </w:rPr>
                            <w:t>B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162;top:795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val="ru-RU" w:bidi="ar-SA"/>
                            </w:rPr>
                            <w:t xml:space="preserve"> 6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620,345" to="2121,34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20,1605" to="2121,160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60;top:349;width:1260;height:1259">
                    <v:shape id="shape_0" fillcolor="white" stroked="t" o:allowincell="f" style="position:absolute;left:702;top:815;width:5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 xml:space="preserve"> 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1603,349" to="1603,160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61,1001" to="1620,100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0,1017" to="719,10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4123;top:169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val="ru-RU" w:bidi="ar-SA"/>
                            </w:rPr>
                            <w:t xml:space="preserve"> 7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123;top:1429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val="ru-RU" w:bidi="ar-SA"/>
                            </w:rPr>
                            <w:t xml:space="preserve"> 8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683,349" to="4122,3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83,1609" to="4122,16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31,361" to="5131,16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01,349" to="3401,79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98,1153" to="3398,159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680,345" to="5128,34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680,1609" to="5128,16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5150;top:805;width:3669;height:376">
                    <v:shape id="shape_0" fillcolor="white" stroked="t" o:allowincell="f" style="position:absolute;left:7841;top:821;width:5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-12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1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832;top:805;width:5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-12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en-US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7363,991" to="7841,99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51,975" to="6841,98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97,1007" to="8819,10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5810;top:817;width:5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-12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en-US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5150,977" to="5787,9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5150;top:805;width:3669;height:376">
                  <v:shape id="shape_0" fillcolor="white" stroked="t" o:allowincell="f" style="position:absolute;left:7841;top:821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val="ru-RU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832;top:805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120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val="en-US" w:bidi="ar-SA"/>
                            </w:rPr>
                            <w:t xml:space="preserve"> D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363,991" to="7841,99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351,975" to="6841,9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397,1007" to="8819,10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810;top:817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120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val="en-US" w:bidi="ar-SA"/>
                            </w:rPr>
                            <w:t xml:space="preserve"> C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150,977" to="5787,9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.1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схемы видно, что квазиэлементы А,В и элементы 6,7,8 представляют мостиковое соединение, а квазиэлемента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 элементы 14 – последовательное соединение, следовательно их можно заменить квазиэлементами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соответственно, а их вероятность безотказной работы будет рассчитываться по формулам 1.5 и 1.6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  <w:lang w:val="en-US"/>
        </w:rPr>
        <w:t xml:space="preserve"> = P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>·(1-(1- P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lang w:val="en-US"/>
        </w:rPr>
        <w:t>)·(1- P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lang w:val="en-US"/>
        </w:rPr>
        <w:t>))·(1-(1- P</w:t>
      </w:r>
      <w:r>
        <w:rPr>
          <w:sz w:val="28"/>
          <w:szCs w:val="28"/>
          <w:vertAlign w:val="subscript"/>
          <w:lang w:val="en-US"/>
        </w:rPr>
        <w:t>7</w:t>
      </w:r>
      <w:r>
        <w:rPr>
          <w:sz w:val="28"/>
          <w:szCs w:val="28"/>
          <w:lang w:val="en-US"/>
        </w:rPr>
        <w:t>)·(1- P</w:t>
      </w:r>
      <w:r>
        <w:rPr>
          <w:sz w:val="28"/>
          <w:szCs w:val="28"/>
          <w:vertAlign w:val="subscript"/>
          <w:lang w:val="en-US"/>
        </w:rPr>
        <w:t>8</w:t>
      </w:r>
      <w:r>
        <w:rPr>
          <w:sz w:val="28"/>
          <w:szCs w:val="28"/>
          <w:lang w:val="en-US"/>
        </w:rPr>
        <w:t>))+(1- P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>)·(1-(1- P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lang w:val="en-US"/>
        </w:rPr>
        <w:t>·P</w:t>
      </w:r>
      <w:r>
        <w:rPr>
          <w:sz w:val="28"/>
          <w:szCs w:val="28"/>
          <w:vertAlign w:val="subscript"/>
          <w:lang w:val="en-US"/>
        </w:rPr>
        <w:t>7</w:t>
      </w:r>
      <w:r>
        <w:rPr>
          <w:sz w:val="28"/>
          <w:szCs w:val="28"/>
          <w:lang w:val="en-US"/>
        </w:rPr>
        <w:t>)·(1- P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lang w:val="en-US"/>
        </w:rPr>
        <w:t>·P</w:t>
      </w:r>
      <w:r>
        <w:rPr>
          <w:sz w:val="28"/>
          <w:szCs w:val="28"/>
          <w:vertAlign w:val="subscript"/>
          <w:lang w:val="en-US"/>
        </w:rPr>
        <w:t>8</w:t>
      </w:r>
      <w:r>
        <w:rPr>
          <w:sz w:val="28"/>
          <w:szCs w:val="28"/>
          <w:lang w:val="en-US"/>
        </w:rPr>
        <w:t>))(1.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lang w:val="en-US"/>
        </w:rPr>
        <w:t>·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lang w:val="en-US"/>
        </w:rPr>
        <w:t>·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4</w:t>
        <w:tab/>
        <w:t xml:space="preserve">                                                     </w:t>
      </w:r>
      <w:r>
        <w:rPr>
          <w:sz w:val="28"/>
          <w:szCs w:val="28"/>
        </w:rPr>
        <w:t>(1.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0</wp:posOffset>
                </wp:positionH>
                <wp:positionV relativeFrom="paragraph">
                  <wp:posOffset>14605</wp:posOffset>
                </wp:positionV>
                <wp:extent cx="2330450" cy="23876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0280" cy="238680"/>
                          <a:chOff x="0" y="0"/>
                          <a:chExt cx="2330280" cy="238680"/>
                        </a:xfrm>
                      </wpg:grpSpPr>
                      <wps:wsp>
                        <wps:cNvSpPr txBox="1"/>
                        <wps:spPr>
                          <a:xfrm>
                            <a:off x="1708920" y="100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en-US" w:bidi="ar-SA"/>
                                </w:rPr>
                                <w:t xml:space="preserve"> 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en-US" w:bidi="ar-SA"/>
                                </w:rPr>
                                <w:t xml:space="preserve"> 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05080" y="118080"/>
                            <a:ext cx="3042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2480" y="108000"/>
                            <a:ext cx="31176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1720" y="128160"/>
                            <a:ext cx="26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9040" y="756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en-US" w:bidi="ar-SA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09080"/>
                            <a:ext cx="4050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1.15pt;width:183.45pt;height:18.8pt" coordorigin="2700,23" coordsize="3669,376">
                <v:shape id="shape_0" fillcolor="white" stroked="t" o:allowincell="f" style="position:absolute;left:5391;top:39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2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en-US" w:bidi="ar-SA"/>
                          </w:rPr>
                          <w:t xml:space="preserve"> F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82;top:23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2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en-US" w:bidi="ar-SA"/>
                          </w:rPr>
                          <w:t xml:space="preserve"> 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913,209" to="5391,2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01,193" to="4391,19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947,225" to="6369,2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360;top:35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2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en-US" w:bidi="ar-SA"/>
                          </w:rPr>
                          <w:t xml:space="preserve">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195" to="3337,1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.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изменения вероятности безотказной работы системы от времени наработки до уровня 0,1-0,2 для данной системы выглядит следующим образ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57930" cy="23495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930" cy="234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.3</w:t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Гамма процентная наработка технической системы: γ= 0,05166793*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По заданию необходимо увеличить наработку технической системы до γ=0,077501895*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Согласно исходным данным наименее надежными элементами являются: 4,5,6,7,8,11,12,13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меним элементы 4,5,6,7,8 с λ=5*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1/ч на элементы с λ=3*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1/ч, а элементы 11,12,13 с λ=5*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1/ч на элементы с λ=4*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1/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этом вероятность безотказной работы системы вырастет с </w:t>
      </w:r>
      <w:r>
        <w:rPr>
          <w:color w:val="000000"/>
          <w:sz w:val="28"/>
          <w:szCs w:val="28"/>
        </w:rPr>
        <w:t>0,70927543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 </w:t>
      </w:r>
      <w:r>
        <w:rPr>
          <w:color w:val="000000"/>
          <w:sz w:val="28"/>
          <w:szCs w:val="28"/>
        </w:rPr>
        <w:t>0,85155170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619125</wp:posOffset>
                </wp:positionV>
                <wp:extent cx="914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.75pt" to="224.95pt,4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б) Используем постоянно включенный резерв. Подключаем параллельно дополнительные элементы:</w:t>
      </w:r>
    </w:p>
    <w:p>
      <w:pPr>
        <w:pStyle w:val="Normal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13630</wp:posOffset>
                </wp:positionH>
                <wp:positionV relativeFrom="paragraph">
                  <wp:posOffset>2509520</wp:posOffset>
                </wp:positionV>
                <wp:extent cx="114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pt,197.6pt" to="395.85pt,19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этом случае вероятность безотказной работы системы вырастет с </w:t>
      </w:r>
      <w:r>
        <w:rPr>
          <w:color w:val="000000"/>
          <w:sz w:val="28"/>
          <w:szCs w:val="28"/>
        </w:rPr>
        <w:t xml:space="preserve">0,709275434 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до </w:t>
      </w:r>
      <w:r>
        <w:rPr>
          <w:color w:val="000000"/>
          <w:sz w:val="28"/>
          <w:szCs w:val="28"/>
        </w:rPr>
        <w:t>0,958651513.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hanging="36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734300" cy="473519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0" cy="473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hanging="36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57700</wp:posOffset>
                </wp:positionH>
                <wp:positionV relativeFrom="paragraph">
                  <wp:posOffset>5935980</wp:posOffset>
                </wp:positionV>
                <wp:extent cx="4572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467.4pt;width:35.95pt;height:17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787265" cy="360680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265" cy="360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7"/>
      <w:footerReference w:type="first" r:id="rId8"/>
      <w:type w:val="nextPage"/>
      <w:pgSz w:orient="landscape" w:w="16838" w:h="11906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810" w:leader="none"/>
      </w:tabs>
      <w:jc w:val="center"/>
      <w:outlineLvl w:val="1"/>
    </w:pPr>
    <w:rPr>
      <w:sz w:val="32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  <w:b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Times New Roman;Times New Roman"/>
      <w:sz w:val="24"/>
      <w:szCs w:val="24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4:11:00Z</dcterms:created>
  <dc:creator>Kent</dc:creator>
  <dc:description/>
  <cp:keywords/>
  <dc:language>en-US</dc:language>
  <cp:lastModifiedBy>SYSTEM</cp:lastModifiedBy>
  <cp:lastPrinted>2009-04-27T13:09:00Z</cp:lastPrinted>
  <dcterms:modified xsi:type="dcterms:W3CDTF">2011-09-26T04:11:00Z</dcterms:modified>
  <cp:revision>2</cp:revision>
  <dc:subject/>
  <dc:title/>
</cp:coreProperties>
</file>