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uk-UA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uk-UA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uk-UA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uk-UA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uk-UA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uk-UA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en-US" w:eastAsia="en-US"/>
        </w:rPr>
        <w:t>Надежность технологических машин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1.1 Состояние изделия, при котором оно способно выполнять заданные функции (с параметрами, установленными в технической документации) это:</w:t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долговечность;</w:t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работоспособность;</w:t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сохраняемость;</w:t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безотказность;</w:t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исправность.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Что характеризует данная формулировка: «Свойство изделий, заключающееся в приспособленности его к хранению и транспортировке»?</w:t>
      </w:r>
    </w:p>
    <w:p>
      <w:pPr>
        <w:pStyle w:val="Normal"/>
        <w:numPr>
          <w:ilvl w:val="0"/>
          <w:numId w:val="1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дежность;</w:t>
      </w:r>
    </w:p>
    <w:p>
      <w:pPr>
        <w:pStyle w:val="Normal"/>
        <w:numPr>
          <w:ilvl w:val="0"/>
          <w:numId w:val="1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ь</w:t>
      </w:r>
    </w:p>
    <w:p>
      <w:pPr>
        <w:pStyle w:val="Normal"/>
        <w:numPr>
          <w:ilvl w:val="0"/>
          <w:numId w:val="1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;</w:t>
        <w:tab/>
      </w:r>
    </w:p>
    <w:p>
      <w:pPr>
        <w:pStyle w:val="Normal"/>
        <w:numPr>
          <w:ilvl w:val="0"/>
          <w:numId w:val="1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опригодность;</w:t>
      </w:r>
    </w:p>
    <w:p>
      <w:pPr>
        <w:pStyle w:val="Normal"/>
        <w:numPr>
          <w:ilvl w:val="0"/>
          <w:numId w:val="1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1 Гамма процентный ресурс относится к показателям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езотказности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монтопригодности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ьный показатель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3.1 Событие, заключающееся в потере работоспособности, будет называться</w:t>
      </w:r>
    </w:p>
    <w:p>
      <w:pPr>
        <w:pStyle w:val="Normal"/>
        <w:numPr>
          <w:ilvl w:val="0"/>
          <w:numId w:val="2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ьным состоянием;</w:t>
      </w:r>
    </w:p>
    <w:p>
      <w:pPr>
        <w:pStyle w:val="Normal"/>
        <w:numPr>
          <w:ilvl w:val="0"/>
          <w:numId w:val="2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фектом;</w:t>
      </w:r>
    </w:p>
    <w:p>
      <w:pPr>
        <w:pStyle w:val="Normal"/>
        <w:numPr>
          <w:ilvl w:val="0"/>
          <w:numId w:val="2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азом;</w:t>
      </w:r>
    </w:p>
    <w:p>
      <w:pPr>
        <w:pStyle w:val="Normal"/>
        <w:numPr>
          <w:ilvl w:val="0"/>
          <w:numId w:val="2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осом;</w:t>
      </w:r>
    </w:p>
    <w:p>
      <w:pPr>
        <w:pStyle w:val="Normal"/>
        <w:numPr>
          <w:ilvl w:val="0"/>
          <w:numId w:val="2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ый ответ отсутствует.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Отказ это: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ое отдельно несоответствие детали, узла установленным требованием;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яние объекта, при котором он не соответствует хотя бы одному из требований, установленных технической документации;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яние объекта, при котором его дальнейшая эксплуатация должна быть прекращена;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ытие, заключающееся в потере работоспособности;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ытие, при котором объект работает с перегрузка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1 Интенсивность отказов относится к показателям: 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и;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опригодности;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и;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и;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ьный показатель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1 Что характеризует данная формулировка: «Свойство изделий сохранять работоспособность в течении некоторой наработки без вынужденных перерывов»:</w:t>
      </w:r>
    </w:p>
    <w:p>
      <w:pPr>
        <w:pStyle w:val="Normal"/>
        <w:numPr>
          <w:ilvl w:val="0"/>
          <w:numId w:val="1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дежность;</w:t>
      </w:r>
    </w:p>
    <w:p>
      <w:pPr>
        <w:pStyle w:val="Normal"/>
        <w:numPr>
          <w:ilvl w:val="0"/>
          <w:numId w:val="1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ь;</w:t>
      </w:r>
    </w:p>
    <w:p>
      <w:pPr>
        <w:pStyle w:val="Normal"/>
        <w:numPr>
          <w:ilvl w:val="0"/>
          <w:numId w:val="1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;</w:t>
      </w:r>
    </w:p>
    <w:p>
      <w:pPr>
        <w:pStyle w:val="Normal"/>
        <w:numPr>
          <w:ilvl w:val="0"/>
          <w:numId w:val="1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опригодность;</w:t>
      </w:r>
    </w:p>
    <w:p>
      <w:pPr>
        <w:pStyle w:val="Normal"/>
        <w:numPr>
          <w:ilvl w:val="0"/>
          <w:numId w:val="1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2 Коэффициент готовности относится к показателям: </w:t>
      </w:r>
    </w:p>
    <w:p>
      <w:pPr>
        <w:pStyle w:val="Normal"/>
        <w:numPr>
          <w:ilvl w:val="0"/>
          <w:numId w:val="2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и;</w:t>
      </w:r>
    </w:p>
    <w:p>
      <w:pPr>
        <w:pStyle w:val="Normal"/>
        <w:numPr>
          <w:ilvl w:val="0"/>
          <w:numId w:val="2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монтопригодности; </w:t>
      </w:r>
    </w:p>
    <w:p>
      <w:pPr>
        <w:pStyle w:val="Normal"/>
        <w:numPr>
          <w:ilvl w:val="0"/>
          <w:numId w:val="2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и;</w:t>
      </w:r>
    </w:p>
    <w:p>
      <w:pPr>
        <w:pStyle w:val="Normal"/>
        <w:numPr>
          <w:ilvl w:val="0"/>
          <w:numId w:val="2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храняемости; </w:t>
      </w:r>
    </w:p>
    <w:p>
      <w:pPr>
        <w:pStyle w:val="Normal"/>
        <w:numPr>
          <w:ilvl w:val="0"/>
          <w:numId w:val="2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ным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3 Какими основными показателями характеризуется надежность: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оспособность, безотказность, долговечность, сохраняемость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, безотказность, износостойкость, сохраняемость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ь, долговечность, ремонтопригодность, сохраняемость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осостойкость, ремонтопригодность, долговечность, работоспособность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ь, износостойкость, долговечность, ремонтопригодность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4 Что характеризует данная формулировка: «Свойства изделий в приспособленности его к предупреждению, обнаружению к устранению отказов»:</w:t>
      </w:r>
    </w:p>
    <w:p>
      <w:pPr>
        <w:pStyle w:val="Normal"/>
        <w:numPr>
          <w:ilvl w:val="0"/>
          <w:numId w:val="14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ь;</w:t>
      </w:r>
    </w:p>
    <w:p>
      <w:pPr>
        <w:pStyle w:val="Normal"/>
        <w:numPr>
          <w:ilvl w:val="0"/>
          <w:numId w:val="14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;</w:t>
      </w:r>
    </w:p>
    <w:p>
      <w:pPr>
        <w:pStyle w:val="Normal"/>
        <w:numPr>
          <w:ilvl w:val="0"/>
          <w:numId w:val="14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оспособность;</w:t>
      </w:r>
    </w:p>
    <w:p>
      <w:pPr>
        <w:pStyle w:val="Normal"/>
        <w:numPr>
          <w:ilvl w:val="0"/>
          <w:numId w:val="14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ь;</w:t>
      </w:r>
    </w:p>
    <w:p>
      <w:pPr>
        <w:pStyle w:val="Normal"/>
        <w:numPr>
          <w:ilvl w:val="0"/>
          <w:numId w:val="14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опригодность.</w:t>
      </w:r>
    </w:p>
    <w:p>
      <w:pPr>
        <w:pStyle w:val="TextBodyIndent"/>
        <w:tabs>
          <w:tab w:val="clear" w:pos="708"/>
          <w:tab w:val="left" w:pos="88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7.1 Наработка от начала эксплуатации объекта до наступления его предельного состояния это:</w:t>
      </w:r>
    </w:p>
    <w:p>
      <w:pPr>
        <w:pStyle w:val="Normal"/>
        <w:numPr>
          <w:ilvl w:val="0"/>
          <w:numId w:val="17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ремонтный ресурс;</w:t>
      </w:r>
    </w:p>
    <w:p>
      <w:pPr>
        <w:pStyle w:val="Normal"/>
        <w:numPr>
          <w:ilvl w:val="0"/>
          <w:numId w:val="17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й ресурс;</w:t>
      </w:r>
    </w:p>
    <w:p>
      <w:pPr>
        <w:pStyle w:val="Normal"/>
        <w:numPr>
          <w:ilvl w:val="0"/>
          <w:numId w:val="17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й ресурс;</w:t>
      </w:r>
    </w:p>
    <w:p>
      <w:pPr>
        <w:pStyle w:val="Normal"/>
        <w:numPr>
          <w:ilvl w:val="0"/>
          <w:numId w:val="17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эксплуатации;</w:t>
      </w:r>
    </w:p>
    <w:p>
      <w:pPr>
        <w:pStyle w:val="Normal"/>
        <w:numPr>
          <w:ilvl w:val="0"/>
          <w:numId w:val="17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ый ответ отсутствует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1 Предельное состояние деталей, образующих сопряжения, определяют п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едельной величине износа каждой детали в отд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личине предельного заз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ой величине износа одной из деталей входящей в сопряж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ому ресурс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авильный ответ отсутствуе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1 По причинам возникновения отказы делятся на: </w:t>
      </w:r>
    </w:p>
    <w:p>
      <w:pPr>
        <w:pStyle w:val="Normal"/>
        <w:numPr>
          <w:ilvl w:val="0"/>
          <w:numId w:val="1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ционные, технологические, эксплуатационные;</w:t>
      </w:r>
    </w:p>
    <w:p>
      <w:pPr>
        <w:pStyle w:val="Normal"/>
        <w:numPr>
          <w:ilvl w:val="0"/>
          <w:numId w:val="1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розионные, конструкционные, технологические;</w:t>
      </w:r>
    </w:p>
    <w:p>
      <w:pPr>
        <w:pStyle w:val="Normal"/>
        <w:numPr>
          <w:ilvl w:val="0"/>
          <w:numId w:val="1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ие, экономические, эксплуатационные;</w:t>
      </w:r>
    </w:p>
    <w:p>
      <w:pPr>
        <w:pStyle w:val="Normal"/>
        <w:numPr>
          <w:ilvl w:val="0"/>
          <w:numId w:val="1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ометрические, физико-механические, химические;</w:t>
      </w:r>
    </w:p>
    <w:p>
      <w:pPr>
        <w:pStyle w:val="Heading6"/>
        <w:keepNext w:val="true"/>
        <w:numPr>
          <w:ilvl w:val="0"/>
          <w:numId w:val="159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правильный ответ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1 Изнашивание при фреттинг-коррозии это: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ри наличии на поверхностях трения защитных пленок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соприкасающихся тел при малых колебательных перемещениях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схватывания и глубинного вырывания материала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оверхности в результате воздействия потока жидкости или газа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повторного деформирования микрообъемов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1 К коррозионно-механическому виду изнашивания относятся:</w:t>
      </w:r>
    </w:p>
    <w:p>
      <w:pPr>
        <w:pStyle w:val="Normal"/>
        <w:numPr>
          <w:ilvl w:val="0"/>
          <w:numId w:val="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разивное;</w:t>
      </w:r>
    </w:p>
    <w:p>
      <w:pPr>
        <w:pStyle w:val="Normal"/>
        <w:numPr>
          <w:ilvl w:val="0"/>
          <w:numId w:val="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лостное;</w:t>
      </w:r>
    </w:p>
    <w:p>
      <w:pPr>
        <w:pStyle w:val="Normal"/>
        <w:numPr>
          <w:ilvl w:val="0"/>
          <w:numId w:val="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розионное;</w:t>
      </w:r>
    </w:p>
    <w:p>
      <w:pPr>
        <w:pStyle w:val="Normal"/>
        <w:numPr>
          <w:ilvl w:val="0"/>
          <w:numId w:val="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витационное;</w:t>
      </w:r>
    </w:p>
    <w:p>
      <w:pPr>
        <w:pStyle w:val="Normal"/>
        <w:numPr>
          <w:ilvl w:val="0"/>
          <w:numId w:val="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кисли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2 К коррозионно-механическому виду изнашивания относя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разивно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лостно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розионное кавитационно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еттинг-корроз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розия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1 Отказы, по причине возникновения бывают:</w:t>
      </w:r>
    </w:p>
    <w:p>
      <w:pPr>
        <w:pStyle w:val="Normal"/>
        <w:numPr>
          <w:ilvl w:val="0"/>
          <w:numId w:val="2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епенные и внезапные;</w:t>
      </w:r>
    </w:p>
    <w:p>
      <w:pPr>
        <w:pStyle w:val="Normal"/>
        <w:numPr>
          <w:ilvl w:val="0"/>
          <w:numId w:val="2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ественные и преднамеренные;</w:t>
      </w:r>
    </w:p>
    <w:p>
      <w:pPr>
        <w:pStyle w:val="Normal"/>
        <w:numPr>
          <w:ilvl w:val="0"/>
          <w:numId w:val="2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й, второй и третьей группы сложности;</w:t>
      </w:r>
    </w:p>
    <w:p>
      <w:pPr>
        <w:pStyle w:val="Normal"/>
        <w:numPr>
          <w:ilvl w:val="0"/>
          <w:numId w:val="2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тельские и расчетно-конструкторские;</w:t>
      </w:r>
    </w:p>
    <w:p>
      <w:pPr>
        <w:pStyle w:val="Normal"/>
        <w:numPr>
          <w:ilvl w:val="0"/>
          <w:numId w:val="2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е и ресурсные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2 Отказы, в зависимости от причин их вызывающих, бывают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ественные и преднамеренны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епенные и внезапны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й, второй и третьей группы сложност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о-технологические и расчетно-конструкторски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е и ресур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.1 Окислительное изнашивание это: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ри наличии на поверхностях трения защитных пленок;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соприкасающихся тел при малых колебательных перемещениях;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схватывания и глубинного вырывания материала;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оверхности в результате воздействия потока жидкости или газа;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повторного деформирования микрообъемов материала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.1 Какой метод непригоден для измерения величины износа конкретной изношенной детали:</w:t>
      </w:r>
    </w:p>
    <w:p>
      <w:pPr>
        <w:pStyle w:val="Normal"/>
        <w:numPr>
          <w:ilvl w:val="0"/>
          <w:numId w:val="1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гральный;</w:t>
      </w:r>
    </w:p>
    <w:p>
      <w:pPr>
        <w:pStyle w:val="Normal"/>
        <w:numPr>
          <w:ilvl w:val="0"/>
          <w:numId w:val="1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микрометража;</w:t>
      </w:r>
    </w:p>
    <w:p>
      <w:pPr>
        <w:pStyle w:val="Normal"/>
        <w:numPr>
          <w:ilvl w:val="0"/>
          <w:numId w:val="1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искусственных баз;</w:t>
      </w:r>
    </w:p>
    <w:p>
      <w:pPr>
        <w:pStyle w:val="Normal"/>
        <w:numPr>
          <w:ilvl w:val="0"/>
          <w:numId w:val="1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измерения кругломером;</w:t>
      </w:r>
    </w:p>
    <w:p>
      <w:pPr>
        <w:pStyle w:val="Normal"/>
        <w:numPr>
          <w:ilvl w:val="0"/>
          <w:numId w:val="1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отпеч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.2 Существуют следующие методы измерения величины износа:</w:t>
      </w:r>
    </w:p>
    <w:p>
      <w:pPr>
        <w:pStyle w:val="Heading5"/>
        <w:keepNext w:val="tru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A) диагностический, параметрический;</w:t>
      </w:r>
    </w:p>
    <w:p>
      <w:pPr>
        <w:pStyle w:val="Heading5"/>
        <w:keepNext w:val="tru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B) технический, экономический, технологический;</w:t>
      </w:r>
    </w:p>
    <w:p>
      <w:pPr>
        <w:pStyle w:val="Heading5"/>
        <w:keepNext w:val="tru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C) технологический, диагностический;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гральный, микрометража;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ифференциальный, технолог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1 Каждое отдельное несоответствие детали, узла установленным требованиям называется:</w:t>
      </w:r>
    </w:p>
    <w:p>
      <w:pPr>
        <w:pStyle w:val="Normal"/>
        <w:numPr>
          <w:ilvl w:val="0"/>
          <w:numId w:val="1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ьным состоянием;</w:t>
      </w:r>
    </w:p>
    <w:p>
      <w:pPr>
        <w:pStyle w:val="Normal"/>
        <w:numPr>
          <w:ilvl w:val="0"/>
          <w:numId w:val="1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фектом;</w:t>
      </w:r>
    </w:p>
    <w:p>
      <w:pPr>
        <w:pStyle w:val="Normal"/>
        <w:numPr>
          <w:ilvl w:val="0"/>
          <w:numId w:val="1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азом;</w:t>
      </w:r>
    </w:p>
    <w:p>
      <w:pPr>
        <w:pStyle w:val="Normal"/>
        <w:numPr>
          <w:ilvl w:val="0"/>
          <w:numId w:val="1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осом;</w:t>
      </w:r>
    </w:p>
    <w:p>
      <w:pPr>
        <w:pStyle w:val="Normal"/>
        <w:numPr>
          <w:ilvl w:val="0"/>
          <w:numId w:val="1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.1 Предельный износ устанавливают по следующим критериям:</w:t>
      </w:r>
    </w:p>
    <w:p>
      <w:pPr>
        <w:pStyle w:val="Normal"/>
        <w:numPr>
          <w:ilvl w:val="0"/>
          <w:numId w:val="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ий, качества, надежности;</w:t>
      </w:r>
    </w:p>
    <w:p>
      <w:pPr>
        <w:pStyle w:val="Normal"/>
        <w:numPr>
          <w:ilvl w:val="0"/>
          <w:numId w:val="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ий, экономический, надежности;</w:t>
      </w:r>
    </w:p>
    <w:p>
      <w:pPr>
        <w:pStyle w:val="Normal"/>
        <w:numPr>
          <w:ilvl w:val="0"/>
          <w:numId w:val="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й и технологический;</w:t>
      </w:r>
    </w:p>
    <w:p>
      <w:pPr>
        <w:pStyle w:val="Normal"/>
        <w:numPr>
          <w:ilvl w:val="0"/>
          <w:numId w:val="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й и надежности;</w:t>
      </w:r>
    </w:p>
    <w:p>
      <w:pPr>
        <w:pStyle w:val="Normal"/>
        <w:numPr>
          <w:ilvl w:val="0"/>
          <w:numId w:val="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й, качества, эконом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.1 Эрозионное изнашивание это:</w:t>
      </w:r>
    </w:p>
    <w:p>
      <w:pPr>
        <w:pStyle w:val="Normal"/>
        <w:numPr>
          <w:ilvl w:val="0"/>
          <w:numId w:val="1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ри наличии на поверхностях трения защитных пленок;</w:t>
      </w:r>
    </w:p>
    <w:p>
      <w:pPr>
        <w:pStyle w:val="Normal"/>
        <w:numPr>
          <w:ilvl w:val="0"/>
          <w:numId w:val="1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соприкасающихся тел при малых колебательных перемещениях;</w:t>
      </w:r>
    </w:p>
    <w:p>
      <w:pPr>
        <w:pStyle w:val="Normal"/>
        <w:numPr>
          <w:ilvl w:val="0"/>
          <w:numId w:val="1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схватывания и глубинного вырывания материала;</w:t>
      </w:r>
    </w:p>
    <w:p>
      <w:pPr>
        <w:pStyle w:val="Normal"/>
        <w:numPr>
          <w:ilvl w:val="0"/>
          <w:numId w:val="15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нашивание в результате воздействия потока жидкости или газа;</w:t>
      </w:r>
    </w:p>
    <w:p>
      <w:pPr>
        <w:pStyle w:val="Normal"/>
        <w:numPr>
          <w:ilvl w:val="0"/>
          <w:numId w:val="1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повторного деформирования микрообъемов материал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8.1 Изнашивание поверхности при движении твердого тела и жидкости в условиях кавитации это: </w:t>
      </w:r>
    </w:p>
    <w:p>
      <w:pPr>
        <w:pStyle w:val="Normal"/>
        <w:numPr>
          <w:ilvl w:val="0"/>
          <w:numId w:val="2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разивное;</w:t>
      </w:r>
    </w:p>
    <w:p>
      <w:pPr>
        <w:pStyle w:val="Normal"/>
        <w:numPr>
          <w:ilvl w:val="0"/>
          <w:numId w:val="2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лостное;</w:t>
      </w:r>
    </w:p>
    <w:p>
      <w:pPr>
        <w:pStyle w:val="Normal"/>
        <w:numPr>
          <w:ilvl w:val="0"/>
          <w:numId w:val="2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розионное;</w:t>
      </w:r>
    </w:p>
    <w:p>
      <w:pPr>
        <w:pStyle w:val="Normal"/>
        <w:numPr>
          <w:ilvl w:val="0"/>
          <w:numId w:val="2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витационное;</w:t>
      </w:r>
    </w:p>
    <w:p>
      <w:pPr>
        <w:pStyle w:val="Normal"/>
        <w:numPr>
          <w:ilvl w:val="0"/>
          <w:numId w:val="2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еттинг-коррозия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.1 Отказы, по природе происхождения бывают:</w:t>
      </w:r>
    </w:p>
    <w:p>
      <w:pPr>
        <w:pStyle w:val="Normal"/>
        <w:numPr>
          <w:ilvl w:val="0"/>
          <w:numId w:val="1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ественные и преднамеренные;</w:t>
      </w:r>
    </w:p>
    <w:p>
      <w:pPr>
        <w:pStyle w:val="Normal"/>
        <w:numPr>
          <w:ilvl w:val="0"/>
          <w:numId w:val="1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е и ресурсные;</w:t>
      </w:r>
    </w:p>
    <w:p>
      <w:pPr>
        <w:pStyle w:val="Normal"/>
        <w:numPr>
          <w:ilvl w:val="0"/>
          <w:numId w:val="1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й, второй и третьей группы сложности;</w:t>
      </w:r>
    </w:p>
    <w:p>
      <w:pPr>
        <w:pStyle w:val="Normal"/>
        <w:numPr>
          <w:ilvl w:val="0"/>
          <w:numId w:val="1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епенные и внезапные;</w:t>
      </w:r>
    </w:p>
    <w:p>
      <w:pPr>
        <w:pStyle w:val="Normal"/>
        <w:numPr>
          <w:ilvl w:val="0"/>
          <w:numId w:val="1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тельские и расчетно-граф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.1 Усталостное изнашивание это: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ри наличии на поверхностях трения защитных пленок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соприкасающихся тел при малых колебательных перемещениях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схватывания и глубинного вырывания материала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оверхности в результате воздействия потока жидкости или газа;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повторного деформирования микрообъемов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.1 При каком виде нагружения детали «эффект Ребиндера» оказывает влияние на ее прочность: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арная нагрузка;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вномерное кручение;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стические изгибающие нагрузки;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тягивающие нагрузки;</w:t>
      </w:r>
    </w:p>
    <w:p>
      <w:pPr>
        <w:pStyle w:val="Normal"/>
        <w:numPr>
          <w:ilvl w:val="0"/>
          <w:numId w:val="18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иклические усталостные нагрузки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.1 Какой вид изнашивания наиболее распространен у нагруженных подшипников качения:</w:t>
      </w:r>
    </w:p>
    <w:p>
      <w:pPr>
        <w:pStyle w:val="Normal"/>
        <w:numPr>
          <w:ilvl w:val="0"/>
          <w:numId w:val="14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аедании;</w:t>
      </w:r>
    </w:p>
    <w:p>
      <w:pPr>
        <w:pStyle w:val="Normal"/>
        <w:numPr>
          <w:ilvl w:val="0"/>
          <w:numId w:val="14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лостное;</w:t>
      </w:r>
    </w:p>
    <w:p>
      <w:pPr>
        <w:pStyle w:val="Normal"/>
        <w:numPr>
          <w:ilvl w:val="0"/>
          <w:numId w:val="14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розионное;</w:t>
      </w:r>
    </w:p>
    <w:p>
      <w:pPr>
        <w:pStyle w:val="Normal"/>
        <w:numPr>
          <w:ilvl w:val="0"/>
          <w:numId w:val="14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ислительное;</w:t>
      </w:r>
    </w:p>
    <w:p>
      <w:pPr>
        <w:pStyle w:val="Normal"/>
        <w:numPr>
          <w:ilvl w:val="0"/>
          <w:numId w:val="14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зообразивное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.1 Какой вид изнашивания наиболее распространен у нагруженных подшипников к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лост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рроз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газообраз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.1 Изнашивание при заедании это:</w:t>
      </w:r>
    </w:p>
    <w:p>
      <w:pPr>
        <w:pStyle w:val="Normal"/>
        <w:numPr>
          <w:ilvl w:val="0"/>
          <w:numId w:val="16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ри наличии на поверхностях трения защитных пленок;</w:t>
      </w:r>
    </w:p>
    <w:p>
      <w:pPr>
        <w:pStyle w:val="Normal"/>
        <w:numPr>
          <w:ilvl w:val="0"/>
          <w:numId w:val="16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соприкасающихся тел при малых колебательных перемещениях;</w:t>
      </w:r>
    </w:p>
    <w:p>
      <w:pPr>
        <w:pStyle w:val="Normal"/>
        <w:numPr>
          <w:ilvl w:val="0"/>
          <w:numId w:val="16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схватывания и глубинного вырывания материала;</w:t>
      </w:r>
    </w:p>
    <w:p>
      <w:pPr>
        <w:pStyle w:val="Normal"/>
        <w:numPr>
          <w:ilvl w:val="0"/>
          <w:numId w:val="16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оверхности в результате воздействия потока жидкости или газа;</w:t>
      </w:r>
    </w:p>
    <w:p>
      <w:pPr>
        <w:pStyle w:val="Normal"/>
        <w:numPr>
          <w:ilvl w:val="0"/>
          <w:numId w:val="16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повторного деформирования микрообъемов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5.1 Какой вид изнашивания относится к группе механического:</w:t>
      </w:r>
    </w:p>
    <w:p>
      <w:pPr>
        <w:pStyle w:val="Normal"/>
        <w:numPr>
          <w:ilvl w:val="0"/>
          <w:numId w:val="19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витационное;</w:t>
      </w:r>
    </w:p>
    <w:p>
      <w:pPr>
        <w:pStyle w:val="Normal"/>
        <w:numPr>
          <w:ilvl w:val="0"/>
          <w:numId w:val="19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ислительное;</w:t>
      </w:r>
    </w:p>
    <w:p>
      <w:pPr>
        <w:pStyle w:val="Normal"/>
        <w:numPr>
          <w:ilvl w:val="0"/>
          <w:numId w:val="19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еттинг-коррозия;</w:t>
      </w:r>
    </w:p>
    <w:p>
      <w:pPr>
        <w:pStyle w:val="Normal"/>
        <w:numPr>
          <w:ilvl w:val="0"/>
          <w:numId w:val="19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аедании;</w:t>
      </w:r>
    </w:p>
    <w:p>
      <w:pPr>
        <w:pStyle w:val="Normal"/>
        <w:numPr>
          <w:ilvl w:val="0"/>
          <w:numId w:val="19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розио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6.1 Формула х=w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*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+w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x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…+w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*x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служит для определения: </w:t>
      </w:r>
    </w:p>
    <w:p>
      <w:pPr>
        <w:pStyle w:val="Normal"/>
        <w:numPr>
          <w:ilvl w:val="0"/>
          <w:numId w:val="16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него арифметического; </w:t>
      </w:r>
    </w:p>
    <w:p>
      <w:pPr>
        <w:pStyle w:val="Normal"/>
        <w:numPr>
          <w:ilvl w:val="0"/>
          <w:numId w:val="16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го взвешенного;</w:t>
      </w:r>
    </w:p>
    <w:p>
      <w:pPr>
        <w:pStyle w:val="Normal"/>
        <w:numPr>
          <w:ilvl w:val="0"/>
          <w:numId w:val="16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ны распределения;</w:t>
      </w:r>
    </w:p>
    <w:p>
      <w:pPr>
        <w:pStyle w:val="Normal"/>
        <w:numPr>
          <w:ilvl w:val="0"/>
          <w:numId w:val="16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ы распределения;</w:t>
      </w:r>
    </w:p>
    <w:p>
      <w:pPr>
        <w:pStyle w:val="Normal"/>
        <w:numPr>
          <w:ilvl w:val="0"/>
          <w:numId w:val="16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а вариации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7.1 Значение Х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, которое соответствует максимальному значению плотности вероятностей (наибольшее значение ординаты кривой) – это: </w:t>
      </w:r>
    </w:p>
    <w:p>
      <w:pPr>
        <w:pStyle w:val="Normal"/>
        <w:numPr>
          <w:ilvl w:val="0"/>
          <w:numId w:val="2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ах;</w:t>
      </w:r>
    </w:p>
    <w:p>
      <w:pPr>
        <w:pStyle w:val="Normal"/>
        <w:numPr>
          <w:ilvl w:val="0"/>
          <w:numId w:val="2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на;</w:t>
      </w:r>
    </w:p>
    <w:p>
      <w:pPr>
        <w:pStyle w:val="Normal"/>
        <w:numPr>
          <w:ilvl w:val="0"/>
          <w:numId w:val="2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а;</w:t>
      </w:r>
    </w:p>
    <w:p>
      <w:pPr>
        <w:pStyle w:val="Normal"/>
        <w:numPr>
          <w:ilvl w:val="0"/>
          <w:numId w:val="2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персия;</w:t>
      </w:r>
    </w:p>
    <w:p>
      <w:pPr>
        <w:pStyle w:val="Normal"/>
        <w:numPr>
          <w:ilvl w:val="0"/>
          <w:numId w:val="2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квадратичное отклонени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8.1 Мера рассеивания отдельных значений случайной величины относительно среднего значения – это:</w:t>
      </w:r>
    </w:p>
    <w:p>
      <w:pPr>
        <w:pStyle w:val="Normal"/>
        <w:numPr>
          <w:ilvl w:val="0"/>
          <w:numId w:val="7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ах;</w:t>
      </w:r>
    </w:p>
    <w:p>
      <w:pPr>
        <w:pStyle w:val="Normal"/>
        <w:numPr>
          <w:ilvl w:val="0"/>
          <w:numId w:val="7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на;</w:t>
      </w:r>
    </w:p>
    <w:p>
      <w:pPr>
        <w:pStyle w:val="Normal"/>
        <w:numPr>
          <w:ilvl w:val="0"/>
          <w:numId w:val="7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а;</w:t>
      </w:r>
    </w:p>
    <w:p>
      <w:pPr>
        <w:pStyle w:val="Normal"/>
        <w:numPr>
          <w:ilvl w:val="0"/>
          <w:numId w:val="7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персия;</w:t>
      </w:r>
    </w:p>
    <w:p>
      <w:pPr>
        <w:pStyle w:val="Normal"/>
        <w:numPr>
          <w:ilvl w:val="0"/>
          <w:numId w:val="7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квадратичное откло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.1 X</w:t>
      </w:r>
      <w:r>
        <w:rPr>
          <w:color w:val="000000"/>
          <w:sz w:val="28"/>
          <w:szCs w:val="28"/>
          <w:vertAlign w:val="subscript"/>
          <w:lang w:val="en-US" w:eastAsia="en-US"/>
        </w:rPr>
        <w:t>i max</w:t>
      </w:r>
      <w:r>
        <w:rPr>
          <w:color w:val="000000"/>
          <w:sz w:val="28"/>
          <w:szCs w:val="28"/>
          <w:lang w:val="en-US" w:eastAsia="en-US"/>
        </w:rPr>
        <w:t>-X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i min </w:t>
      </w:r>
      <w:r>
        <w:rPr>
          <w:color w:val="000000"/>
          <w:sz w:val="28"/>
          <w:szCs w:val="28"/>
          <w:lang w:val="en-US" w:eastAsia="en-US"/>
        </w:rPr>
        <w:t>= … это:</w:t>
      </w:r>
    </w:p>
    <w:p>
      <w:pPr>
        <w:pStyle w:val="Heading7"/>
        <w:keepNext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зм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диана;</w:t>
      </w:r>
    </w:p>
    <w:p>
      <w:pPr>
        <w:pStyle w:val="Heading6"/>
        <w:keepNext w:val="true"/>
        <w:tabs>
          <w:tab w:val="clear" w:pos="708"/>
          <w:tab w:val="left" w:pos="-2700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C) м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испер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неквадратичное откло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9.2 Значение Х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, при котором вероятность больших или меньших его значений одинакова – это:</w:t>
      </w:r>
    </w:p>
    <w:p>
      <w:pPr>
        <w:pStyle w:val="Normal"/>
        <w:numPr>
          <w:ilvl w:val="0"/>
          <w:numId w:val="2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ах;</w:t>
      </w:r>
    </w:p>
    <w:p>
      <w:pPr>
        <w:pStyle w:val="Normal"/>
        <w:numPr>
          <w:ilvl w:val="0"/>
          <w:numId w:val="2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на;</w:t>
      </w:r>
    </w:p>
    <w:p>
      <w:pPr>
        <w:pStyle w:val="Normal"/>
        <w:numPr>
          <w:ilvl w:val="0"/>
          <w:numId w:val="2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а;</w:t>
      </w:r>
    </w:p>
    <w:p>
      <w:pPr>
        <w:pStyle w:val="Normal"/>
        <w:numPr>
          <w:ilvl w:val="0"/>
          <w:numId w:val="2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персия;</w:t>
      </w:r>
    </w:p>
    <w:p>
      <w:pPr>
        <w:pStyle w:val="Normal"/>
        <w:numPr>
          <w:ilvl w:val="0"/>
          <w:numId w:val="2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квадратичное отклонени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0.1 Число отказов, возникших в течение какого-либо интервала времени – это: </w:t>
      </w:r>
    </w:p>
    <w:p>
      <w:pPr>
        <w:pStyle w:val="Normal"/>
        <w:numPr>
          <w:ilvl w:val="0"/>
          <w:numId w:val="1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дискретная величина;</w:t>
      </w:r>
    </w:p>
    <w:p>
      <w:pPr>
        <w:pStyle w:val="Normal"/>
        <w:numPr>
          <w:ilvl w:val="0"/>
          <w:numId w:val="1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непрерывно-дискретная величина;</w:t>
      </w:r>
    </w:p>
    <w:p>
      <w:pPr>
        <w:pStyle w:val="Normal"/>
        <w:numPr>
          <w:ilvl w:val="0"/>
          <w:numId w:val="1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непрерывная величина;</w:t>
      </w:r>
    </w:p>
    <w:p>
      <w:pPr>
        <w:pStyle w:val="Normal"/>
        <w:numPr>
          <w:ilvl w:val="0"/>
          <w:numId w:val="1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вариационная величина;</w:t>
      </w:r>
    </w:p>
    <w:p>
      <w:pPr>
        <w:pStyle w:val="Normal"/>
        <w:numPr>
          <w:ilvl w:val="0"/>
          <w:numId w:val="1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статистическая величин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1.1 Величина износа деталей в партии – это:</w:t>
      </w:r>
    </w:p>
    <w:p>
      <w:pPr>
        <w:pStyle w:val="Normal"/>
        <w:numPr>
          <w:ilvl w:val="0"/>
          <w:numId w:val="2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дискретная величина;</w:t>
      </w:r>
    </w:p>
    <w:p>
      <w:pPr>
        <w:pStyle w:val="Normal"/>
        <w:numPr>
          <w:ilvl w:val="0"/>
          <w:numId w:val="2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непрерывно-дискретная величина;</w:t>
      </w:r>
    </w:p>
    <w:p>
      <w:pPr>
        <w:pStyle w:val="Normal"/>
        <w:numPr>
          <w:ilvl w:val="0"/>
          <w:numId w:val="2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непрерывная величина;</w:t>
      </w:r>
    </w:p>
    <w:p>
      <w:pPr>
        <w:pStyle w:val="Normal"/>
        <w:numPr>
          <w:ilvl w:val="0"/>
          <w:numId w:val="2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вариационная величина;</w:t>
      </w:r>
    </w:p>
    <w:p>
      <w:pPr>
        <w:pStyle w:val="Normal"/>
        <w:numPr>
          <w:ilvl w:val="0"/>
          <w:numId w:val="2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статистическая величин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2.1 Совокупность значений случайных величин расположенных в возрастающем порядке, с указанием их вероятностей или частостей – это: </w:t>
      </w:r>
    </w:p>
    <w:p>
      <w:pPr>
        <w:pStyle w:val="Normal"/>
        <w:numPr>
          <w:ilvl w:val="0"/>
          <w:numId w:val="1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а;</w:t>
      </w:r>
    </w:p>
    <w:p>
      <w:pPr>
        <w:pStyle w:val="Normal"/>
        <w:numPr>
          <w:ilvl w:val="0"/>
          <w:numId w:val="1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ционный ряд распределения;</w:t>
      </w:r>
    </w:p>
    <w:p>
      <w:pPr>
        <w:pStyle w:val="Normal"/>
        <w:numPr>
          <w:ilvl w:val="0"/>
          <w:numId w:val="1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ение случайных величин;</w:t>
      </w:r>
    </w:p>
    <w:p>
      <w:pPr>
        <w:pStyle w:val="Normal"/>
        <w:numPr>
          <w:ilvl w:val="0"/>
          <w:numId w:val="1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вариации;</w:t>
      </w:r>
    </w:p>
    <w:p>
      <w:pPr>
        <w:pStyle w:val="Normal"/>
        <w:numPr>
          <w:ilvl w:val="0"/>
          <w:numId w:val="1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на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3.1 К мерам рассеяния случайной величины относятся:</w:t>
      </w:r>
    </w:p>
    <w:p>
      <w:pPr>
        <w:pStyle w:val="Normal"/>
        <w:numPr>
          <w:ilvl w:val="0"/>
          <w:numId w:val="2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ах, мода, медиана;</w:t>
      </w:r>
    </w:p>
    <w:p>
      <w:pPr>
        <w:pStyle w:val="Normal"/>
        <w:numPr>
          <w:ilvl w:val="0"/>
          <w:numId w:val="2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фференциальная, интегральная функции;</w:t>
      </w:r>
    </w:p>
    <w:p>
      <w:pPr>
        <w:pStyle w:val="Normal"/>
        <w:numPr>
          <w:ilvl w:val="0"/>
          <w:numId w:val="2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ах, дисперсия, средняя арифметическая;</w:t>
      </w:r>
    </w:p>
    <w:p>
      <w:pPr>
        <w:pStyle w:val="Normal"/>
        <w:numPr>
          <w:ilvl w:val="0"/>
          <w:numId w:val="2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ах, дисперсия, среднее квадратическое отклонение;</w:t>
      </w:r>
    </w:p>
    <w:p>
      <w:pPr>
        <w:pStyle w:val="Normal"/>
        <w:numPr>
          <w:ilvl w:val="0"/>
          <w:numId w:val="2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взвешенна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4.1 Вероятность безотказной работы машины Р(t) при совместном действии износных и внезапных отказов может быть определена по теореме: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(t) = Р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(t)*Р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(t)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(t) = Р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(t)/Р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(t)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(t) = Р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(t)-Р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(t)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(t) = Р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(t)+Р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(t)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(t) = Р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(t)*(-Р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(t))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5.1 Какому закону распределения чаще всего подчиняются внезапные отказ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биндер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льному закону распредел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гарифмическом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оненциальном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ле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6.1 Вероятность любого случайного события – есть величина лежащая на участке: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–1 до +1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0 до +1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–1 до 0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0 до +100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0 до +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7.1 Среднее значение случайной величины, при небольшом количестве исходной информации, не объединённой в статистический ряд, определяется как</w:t>
      </w:r>
    </w:p>
    <w:p>
      <w:pPr>
        <w:pStyle w:val="Normal"/>
        <w:numPr>
          <w:ilvl w:val="0"/>
          <w:numId w:val="1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взвешенное;</w:t>
      </w:r>
    </w:p>
    <w:p>
      <w:pPr>
        <w:pStyle w:val="Normal"/>
        <w:numPr>
          <w:ilvl w:val="0"/>
          <w:numId w:val="1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квадратическое отклонение;</w:t>
      </w:r>
    </w:p>
    <w:p>
      <w:pPr>
        <w:pStyle w:val="Normal"/>
        <w:numPr>
          <w:ilvl w:val="0"/>
          <w:numId w:val="1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а;</w:t>
      </w:r>
    </w:p>
    <w:p>
      <w:pPr>
        <w:pStyle w:val="Normal"/>
        <w:numPr>
          <w:ilvl w:val="0"/>
          <w:numId w:val="1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арифметическое;</w:t>
      </w:r>
    </w:p>
    <w:p>
      <w:pPr>
        <w:pStyle w:val="Normal"/>
        <w:numPr>
          <w:ilvl w:val="0"/>
          <w:numId w:val="19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на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8.1 При наличии статистического ряда среднее значение случайной величины находится как</w:t>
      </w:r>
    </w:p>
    <w:p>
      <w:pPr>
        <w:pStyle w:val="Heading6"/>
        <w:keepNext w:val="true"/>
        <w:numPr>
          <w:ilvl w:val="0"/>
          <w:numId w:val="191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среднее взвешенное;</w:t>
      </w:r>
    </w:p>
    <w:p>
      <w:pPr>
        <w:pStyle w:val="Normal"/>
        <w:numPr>
          <w:ilvl w:val="0"/>
          <w:numId w:val="1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квадратическое отклонение;</w:t>
      </w:r>
    </w:p>
    <w:p>
      <w:pPr>
        <w:pStyle w:val="Normal"/>
        <w:numPr>
          <w:ilvl w:val="0"/>
          <w:numId w:val="1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а;</w:t>
      </w:r>
    </w:p>
    <w:p>
      <w:pPr>
        <w:pStyle w:val="Normal"/>
        <w:numPr>
          <w:ilvl w:val="0"/>
          <w:numId w:val="1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арифметическое;</w:t>
      </w:r>
    </w:p>
    <w:p>
      <w:pPr>
        <w:pStyle w:val="Normal"/>
        <w:numPr>
          <w:ilvl w:val="0"/>
          <w:numId w:val="1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9.1 Формула х=w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*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+w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x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…+w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*x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служит для определения: </w:t>
      </w:r>
    </w:p>
    <w:p>
      <w:pPr>
        <w:pStyle w:val="Normal"/>
        <w:numPr>
          <w:ilvl w:val="0"/>
          <w:numId w:val="2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го арифметического;</w:t>
      </w:r>
    </w:p>
    <w:p>
      <w:pPr>
        <w:pStyle w:val="Normal"/>
        <w:numPr>
          <w:ilvl w:val="0"/>
          <w:numId w:val="2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го взвешенного;</w:t>
      </w:r>
    </w:p>
    <w:p>
      <w:pPr>
        <w:pStyle w:val="Normal"/>
        <w:numPr>
          <w:ilvl w:val="0"/>
          <w:numId w:val="2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ны распределения;</w:t>
      </w:r>
    </w:p>
    <w:p>
      <w:pPr>
        <w:pStyle w:val="Normal"/>
        <w:numPr>
          <w:ilvl w:val="0"/>
          <w:numId w:val="2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ы распределения;</w:t>
      </w:r>
    </w:p>
    <w:p>
      <w:pPr>
        <w:pStyle w:val="Normal"/>
        <w:numPr>
          <w:ilvl w:val="0"/>
          <w:numId w:val="2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а вариации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0.1 Значение Х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, которое соответствует максимальному значению плотности вероятностей (наибольшее значение ординаты кривой) – это: 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ах;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на;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а;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персия;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квадратичное откло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1.1 Значение Х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, при котором вероятность больших или меньших его значений одинакова – это:</w:t>
      </w:r>
    </w:p>
    <w:p>
      <w:pPr>
        <w:pStyle w:val="Normal"/>
        <w:numPr>
          <w:ilvl w:val="0"/>
          <w:numId w:val="7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ах;</w:t>
      </w:r>
    </w:p>
    <w:p>
      <w:pPr>
        <w:pStyle w:val="Normal"/>
        <w:numPr>
          <w:ilvl w:val="0"/>
          <w:numId w:val="7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на;</w:t>
      </w:r>
    </w:p>
    <w:p>
      <w:pPr>
        <w:pStyle w:val="Normal"/>
        <w:numPr>
          <w:ilvl w:val="0"/>
          <w:numId w:val="7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а;</w:t>
      </w:r>
    </w:p>
    <w:p>
      <w:pPr>
        <w:pStyle w:val="Normal"/>
        <w:numPr>
          <w:ilvl w:val="0"/>
          <w:numId w:val="7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персия;</w:t>
      </w:r>
    </w:p>
    <w:p>
      <w:pPr>
        <w:pStyle w:val="Normal"/>
        <w:numPr>
          <w:ilvl w:val="0"/>
          <w:numId w:val="7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квадратичное отклонени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2.1 Величина износа деталей в партии – эт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дискретная величи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непрерывно-дискретная величи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непрерывная величи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вариационная величи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ая статистическая величин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3.1 Совокупность значений случайных величин расположенных в возрастающем порядке, с указанием их вероятностей или частостей – это: </w:t>
      </w:r>
    </w:p>
    <w:p>
      <w:pPr>
        <w:pStyle w:val="Normal"/>
        <w:numPr>
          <w:ilvl w:val="0"/>
          <w:numId w:val="16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а;</w:t>
      </w:r>
    </w:p>
    <w:p>
      <w:pPr>
        <w:pStyle w:val="Normal"/>
        <w:numPr>
          <w:ilvl w:val="0"/>
          <w:numId w:val="16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ционный ряд распределения;</w:t>
      </w:r>
    </w:p>
    <w:p>
      <w:pPr>
        <w:pStyle w:val="Normal"/>
        <w:numPr>
          <w:ilvl w:val="0"/>
          <w:numId w:val="16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ение случайных величин;</w:t>
      </w:r>
    </w:p>
    <w:p>
      <w:pPr>
        <w:pStyle w:val="Normal"/>
        <w:numPr>
          <w:ilvl w:val="0"/>
          <w:numId w:val="16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вариации;</w:t>
      </w:r>
    </w:p>
    <w:p>
      <w:pPr>
        <w:pStyle w:val="Normal"/>
        <w:numPr>
          <w:ilvl w:val="0"/>
          <w:numId w:val="16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4.1 Виды испытаний с/х техники бывают:</w:t>
      </w:r>
    </w:p>
    <w:p>
      <w:pPr>
        <w:pStyle w:val="Normal"/>
        <w:numPr>
          <w:ilvl w:val="0"/>
          <w:numId w:val="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е и не полные;</w:t>
      </w:r>
    </w:p>
    <w:p>
      <w:pPr>
        <w:pStyle w:val="Normal"/>
        <w:numPr>
          <w:ilvl w:val="0"/>
          <w:numId w:val="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руженные и ненагруженные;</w:t>
      </w:r>
    </w:p>
    <w:p>
      <w:pPr>
        <w:pStyle w:val="Normal"/>
        <w:numPr>
          <w:ilvl w:val="0"/>
          <w:numId w:val="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ые и простые;</w:t>
      </w:r>
    </w:p>
    <w:p>
      <w:pPr>
        <w:pStyle w:val="Normal"/>
        <w:numPr>
          <w:ilvl w:val="0"/>
          <w:numId w:val="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льные и контрольные;</w:t>
      </w:r>
    </w:p>
    <w:p>
      <w:pPr>
        <w:pStyle w:val="Normal"/>
        <w:numPr>
          <w:ilvl w:val="0"/>
          <w:numId w:val="8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ые и сезонные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.1 В каком из приведенных планов испытаний отказавшие изделия не заменяются, а испытания ведутся до определенной наработки:</w:t>
      </w:r>
    </w:p>
    <w:p>
      <w:pPr>
        <w:pStyle w:val="Normal"/>
        <w:numPr>
          <w:ilvl w:val="0"/>
          <w:numId w:val="18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Vr </w:t>
      </w:r>
    </w:p>
    <w:p>
      <w:pPr>
        <w:pStyle w:val="Normal"/>
        <w:numPr>
          <w:ilvl w:val="0"/>
          <w:numId w:val="18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VN </w:t>
      </w:r>
    </w:p>
    <w:p>
      <w:pPr>
        <w:pStyle w:val="Normal"/>
        <w:numPr>
          <w:ilvl w:val="0"/>
          <w:numId w:val="18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RT</w:t>
      </w:r>
    </w:p>
    <w:p>
      <w:pPr>
        <w:pStyle w:val="Normal"/>
        <w:numPr>
          <w:ilvl w:val="0"/>
          <w:numId w:val="18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Rr </w:t>
      </w:r>
    </w:p>
    <w:p>
      <w:pPr>
        <w:pStyle w:val="Heading1"/>
        <w:numPr>
          <w:ilvl w:val="0"/>
          <w:numId w:val="18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NVT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.2 В каком из приведенных планов испытаний отказавшие изделия не заменяются, а испытания ведутся до появления определенного количества отказов: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Vr 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VN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RT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Rr </w:t>
      </w:r>
    </w:p>
    <w:p>
      <w:pPr>
        <w:pStyle w:val="Heading1"/>
        <w:numPr>
          <w:ilvl w:val="0"/>
          <w:numId w:val="3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NVT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.3 В каком из приведенных планов испытаний отказавшие изделия не заменяются, а испытания ведутся до отказа всех изделий: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Vr 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VN 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RT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Rr </w:t>
      </w:r>
    </w:p>
    <w:p>
      <w:pPr>
        <w:pStyle w:val="Heading1"/>
        <w:numPr>
          <w:ilvl w:val="0"/>
          <w:numId w:val="5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NV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.4 В каком из приведенных планов испытаний отказавшие изделия заменяются новыми или ремонтируются, а испытания ведутся до появления определенного количества отказов: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Vr 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VN 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RT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Rr </w:t>
      </w:r>
    </w:p>
    <w:p>
      <w:pPr>
        <w:pStyle w:val="Heading1"/>
        <w:numPr>
          <w:ilvl w:val="0"/>
          <w:numId w:val="4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NVT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.5 В каком из приведенных планов отказавшие изделия заменяются новыми или ремонтируются, а испытания ведутся до получения определенной наработки:</w:t>
      </w:r>
    </w:p>
    <w:p>
      <w:pPr>
        <w:pStyle w:val="Normal"/>
        <w:numPr>
          <w:ilvl w:val="0"/>
          <w:numId w:val="15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Vr </w:t>
      </w:r>
    </w:p>
    <w:p>
      <w:pPr>
        <w:pStyle w:val="Normal"/>
        <w:numPr>
          <w:ilvl w:val="0"/>
          <w:numId w:val="15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VN</w:t>
      </w:r>
    </w:p>
    <w:p>
      <w:pPr>
        <w:pStyle w:val="Normal"/>
        <w:numPr>
          <w:ilvl w:val="0"/>
          <w:numId w:val="15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RT</w:t>
      </w:r>
    </w:p>
    <w:p>
      <w:pPr>
        <w:pStyle w:val="Normal"/>
        <w:numPr>
          <w:ilvl w:val="0"/>
          <w:numId w:val="15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Rr </w:t>
      </w:r>
    </w:p>
    <w:p>
      <w:pPr>
        <w:pStyle w:val="Heading1"/>
        <w:numPr>
          <w:ilvl w:val="0"/>
          <w:numId w:val="15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NVT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6.1 При формировании испытаний методом усиления режимов работы необходимо, чтобы выполнялось условие, которое записывается так: Р (t</w:t>
      </w:r>
      <w:r>
        <w:rPr>
          <w:color w:val="000000"/>
          <w:sz w:val="28"/>
          <w:szCs w:val="28"/>
          <w:vertAlign w:val="subscript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>) = Р (t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). Как называется это условие:</w:t>
      </w:r>
    </w:p>
    <w:p>
      <w:pPr>
        <w:pStyle w:val="Normal"/>
        <w:numPr>
          <w:ilvl w:val="0"/>
          <w:numId w:val="7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равенства коэффициентов вариации;</w:t>
      </w:r>
    </w:p>
    <w:p>
      <w:pPr>
        <w:pStyle w:val="Normal"/>
        <w:numPr>
          <w:ilvl w:val="0"/>
          <w:numId w:val="7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физического подобия;</w:t>
      </w:r>
    </w:p>
    <w:p>
      <w:pPr>
        <w:pStyle w:val="Normal"/>
        <w:numPr>
          <w:ilvl w:val="0"/>
          <w:numId w:val="7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я равенства нагрузок;</w:t>
      </w:r>
    </w:p>
    <w:p>
      <w:pPr>
        <w:pStyle w:val="Normal"/>
        <w:numPr>
          <w:ilvl w:val="0"/>
          <w:numId w:val="7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равенства режима работы;</w:t>
      </w:r>
    </w:p>
    <w:p>
      <w:pPr>
        <w:pStyle w:val="Normal"/>
        <w:numPr>
          <w:ilvl w:val="0"/>
          <w:numId w:val="7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математического подоб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7.1 При проведении стендовых испытаний какой используется метод определения величины износа деталей?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гральный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крометраж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печатк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унк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мков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8.1 Какие методы испытаний машин на надежность дают наиболее достоверные результаты:</w:t>
      </w:r>
    </w:p>
    <w:p>
      <w:pPr>
        <w:pStyle w:val="Normal"/>
        <w:numPr>
          <w:ilvl w:val="0"/>
          <w:numId w:val="1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ндовые испытания;</w:t>
      </w:r>
    </w:p>
    <w:p>
      <w:pPr>
        <w:pStyle w:val="Normal"/>
        <w:numPr>
          <w:ilvl w:val="0"/>
          <w:numId w:val="1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е;</w:t>
      </w:r>
    </w:p>
    <w:p>
      <w:pPr>
        <w:pStyle w:val="Normal"/>
        <w:numPr>
          <w:ilvl w:val="0"/>
          <w:numId w:val="1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гонные;</w:t>
      </w:r>
    </w:p>
    <w:p>
      <w:pPr>
        <w:pStyle w:val="Normal"/>
        <w:numPr>
          <w:ilvl w:val="0"/>
          <w:numId w:val="1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коренные;</w:t>
      </w:r>
    </w:p>
    <w:p>
      <w:pPr>
        <w:pStyle w:val="Normal"/>
        <w:numPr>
          <w:ilvl w:val="0"/>
          <w:numId w:val="1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сированные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.1 При испытании свойств материалов, определяющих надёжность изделий, в качестве объёктов могут быть:</w:t>
      </w:r>
    </w:p>
    <w:p>
      <w:pPr>
        <w:pStyle w:val="Normal"/>
        <w:numPr>
          <w:ilvl w:val="0"/>
          <w:numId w:val="1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цы;</w:t>
      </w:r>
    </w:p>
    <w:p>
      <w:pPr>
        <w:pStyle w:val="Normal"/>
        <w:numPr>
          <w:ilvl w:val="0"/>
          <w:numId w:val="1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ряжения и кинематические пары;</w:t>
      </w:r>
    </w:p>
    <w:p>
      <w:pPr>
        <w:pStyle w:val="Normal"/>
        <w:numPr>
          <w:ilvl w:val="0"/>
          <w:numId w:val="1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злы машин;</w:t>
      </w:r>
    </w:p>
    <w:p>
      <w:pPr>
        <w:pStyle w:val="Normal"/>
        <w:numPr>
          <w:ilvl w:val="0"/>
          <w:numId w:val="1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а в целом;</w:t>
      </w:r>
    </w:p>
    <w:p>
      <w:pPr>
        <w:pStyle w:val="Normal"/>
        <w:numPr>
          <w:ilvl w:val="0"/>
          <w:numId w:val="1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машин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.1 При изучении взаимодействия отдельных механизмов и элементов конструкции на показатели работоспособности, в качестве объёктов могут быть: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цы;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ряжения и кинематические пары;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злы машин;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а в целом;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машин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.1 При изучении влияния различных факторов на срок службы сопряжений, в качестве объёктов могут быть:</w:t>
      </w:r>
    </w:p>
    <w:p>
      <w:pPr>
        <w:pStyle w:val="Normal"/>
        <w:numPr>
          <w:ilvl w:val="0"/>
          <w:numId w:val="10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цы;</w:t>
      </w:r>
    </w:p>
    <w:p>
      <w:pPr>
        <w:pStyle w:val="Normal"/>
        <w:numPr>
          <w:ilvl w:val="0"/>
          <w:numId w:val="10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нематические пары;</w:t>
      </w:r>
    </w:p>
    <w:p>
      <w:pPr>
        <w:pStyle w:val="Normal"/>
        <w:numPr>
          <w:ilvl w:val="0"/>
          <w:numId w:val="10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злы машин;</w:t>
      </w:r>
    </w:p>
    <w:p>
      <w:pPr>
        <w:pStyle w:val="Normal"/>
        <w:numPr>
          <w:ilvl w:val="0"/>
          <w:numId w:val="10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а в целом;</w:t>
      </w:r>
    </w:p>
    <w:p>
      <w:pPr>
        <w:pStyle w:val="Normal"/>
        <w:numPr>
          <w:ilvl w:val="0"/>
          <w:numId w:val="10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.1 Виды испытаний с/х техники бывают: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е и не полные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руженные и ненагруженные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ые и простые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льные и контрольные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ые и сезонные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.1 В каком из приведенных планов испытаний отказавшие изделия не заменяются, а испытания ведутся до определенной наработки:</w:t>
      </w:r>
    </w:p>
    <w:p>
      <w:pPr>
        <w:pStyle w:val="Normal"/>
        <w:numPr>
          <w:ilvl w:val="0"/>
          <w:numId w:val="17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Vr </w:t>
      </w:r>
    </w:p>
    <w:p>
      <w:pPr>
        <w:pStyle w:val="Normal"/>
        <w:numPr>
          <w:ilvl w:val="0"/>
          <w:numId w:val="17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VN </w:t>
      </w:r>
    </w:p>
    <w:p>
      <w:pPr>
        <w:pStyle w:val="Normal"/>
        <w:numPr>
          <w:ilvl w:val="0"/>
          <w:numId w:val="17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RT</w:t>
      </w:r>
    </w:p>
    <w:p>
      <w:pPr>
        <w:pStyle w:val="Normal"/>
        <w:numPr>
          <w:ilvl w:val="0"/>
          <w:numId w:val="17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Rr </w:t>
      </w:r>
    </w:p>
    <w:p>
      <w:pPr>
        <w:pStyle w:val="Heading1"/>
        <w:numPr>
          <w:ilvl w:val="0"/>
          <w:numId w:val="17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NV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.1 В качестве объектов испытаний могут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браз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пря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злы маш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ашины в сбор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вышеперечисл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.1 План NUN используют для с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н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еченн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кращенн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ногократно усечен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пол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.1 В плане испытаний NUN буква N озна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число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исло предельных состоя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число зам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число изделий, поставленных под наблюд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число запасн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.2 В плане испытаний NUr, буква r озна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число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исло зам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число изделий, поставленных под наблюд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число запасных ча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запасное число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.1 Какая технологическая операция повышает сопротивляемость деталей абразивному изнашиванию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овое точение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мазное выглаживание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нингование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ьтразвуковое упрочнение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льваническое хром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.1 Резервирование бывает:</w:t>
      </w:r>
    </w:p>
    <w:p>
      <w:pPr>
        <w:pStyle w:val="Normal"/>
        <w:numPr>
          <w:ilvl w:val="0"/>
          <w:numId w:val="17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ное и техническое;</w:t>
      </w:r>
    </w:p>
    <w:p>
      <w:pPr>
        <w:pStyle w:val="Normal"/>
        <w:numPr>
          <w:ilvl w:val="0"/>
          <w:numId w:val="17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о нагруженное и ненагруженное;</w:t>
      </w:r>
    </w:p>
    <w:p>
      <w:pPr>
        <w:pStyle w:val="Normal"/>
        <w:numPr>
          <w:ilvl w:val="0"/>
          <w:numId w:val="17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иклическое и пульсирующее;</w:t>
      </w:r>
    </w:p>
    <w:p>
      <w:pPr>
        <w:pStyle w:val="Normal"/>
        <w:numPr>
          <w:ilvl w:val="0"/>
          <w:numId w:val="17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ое и неполное;</w:t>
      </w:r>
    </w:p>
    <w:p>
      <w:pPr>
        <w:pStyle w:val="Normal"/>
        <w:numPr>
          <w:ilvl w:val="0"/>
          <w:numId w:val="17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ое и простое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9.1 Какая технологическая операция повышает сопротивляемость усталостному изнашиванию:</w:t>
      </w:r>
    </w:p>
    <w:p>
      <w:pPr>
        <w:pStyle w:val="Normal"/>
        <w:numPr>
          <w:ilvl w:val="0"/>
          <w:numId w:val="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овое шлифование;</w:t>
      </w:r>
    </w:p>
    <w:p>
      <w:pPr>
        <w:pStyle w:val="Normal"/>
        <w:numPr>
          <w:ilvl w:val="0"/>
          <w:numId w:val="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лавка износостойких материалов;</w:t>
      </w:r>
    </w:p>
    <w:p>
      <w:pPr>
        <w:pStyle w:val="Normal"/>
        <w:numPr>
          <w:ilvl w:val="0"/>
          <w:numId w:val="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мазное выглаживание;</w:t>
      </w:r>
    </w:p>
    <w:p>
      <w:pPr>
        <w:pStyle w:val="Normal"/>
        <w:numPr>
          <w:ilvl w:val="0"/>
          <w:numId w:val="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рирование;</w:t>
      </w:r>
    </w:p>
    <w:p>
      <w:pPr>
        <w:pStyle w:val="Normal"/>
        <w:numPr>
          <w:ilvl w:val="0"/>
          <w:numId w:val="9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обеструйный наклеп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9.2 Какая технологическая операция повышает сопротивляемость деталей абразивному изнашиванию:</w:t>
      </w:r>
    </w:p>
    <w:p>
      <w:pPr>
        <w:pStyle w:val="Normal"/>
        <w:numPr>
          <w:ilvl w:val="0"/>
          <w:numId w:val="2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овое точение;</w:t>
      </w:r>
    </w:p>
    <w:p>
      <w:pPr>
        <w:pStyle w:val="Heading5"/>
        <w:keepNext w:val="true"/>
        <w:numPr>
          <w:ilvl w:val="0"/>
          <w:numId w:val="201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алмазное выглаживание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нингование;</w:t>
      </w:r>
    </w:p>
    <w:p>
      <w:pPr>
        <w:pStyle w:val="Normal"/>
        <w:numPr>
          <w:ilvl w:val="0"/>
          <w:numId w:val="2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ьтразвуковое упрочнение;</w:t>
      </w:r>
    </w:p>
    <w:p>
      <w:pPr>
        <w:pStyle w:val="Normal"/>
        <w:numPr>
          <w:ilvl w:val="0"/>
          <w:numId w:val="2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льваническое хром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0.1 Внутренние поверхности упрочн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ескоструйной обработ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скаткой или дорно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лмазным выглаж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робеструйным наклеп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сточковой крош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1.1 Для повышения надежности машин обкатка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емонтным мероприят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рганизационным мероприят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ксплуатационным мероприят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казательным мероприят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бщественным меро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2.1 Статистический контроль надежности проводят по следующим признак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му и технолог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кономическому и тех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льтернативному и количеств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ому и последователь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вышеперечисл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3.1 Одним из требований, предъявляемых к подшипниковым сплавам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пруг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верд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ррозионная стой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ласти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жест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4.1 Легкая прирабатываемость относится к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еталям шестерен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дным сплава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люминия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дшипниковым сплава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м материа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5.1 Низкий коэффициент трения предъявляе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дным сплав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сем материал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плавам алюми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еталям шестер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дшипниковым спла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6.1 Высокое сопротивление изнашиванию и схватыванию предъявляе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дшипниковым сплав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сем материал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дным сплав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плавам алюми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рон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7.1 Для повышения надежностей деталей использ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резание резьб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имерные матери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дтяжка креп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х испыт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нтрольное взвеш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8.1 Резервирование применяется с цел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вышение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вышение количества испытуемых объ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нижение надежности сложных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ышение надежности сложных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величение факторов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9.1 При резервировании замещение резервные элементы находятся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чем состоя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груженном состоя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брабатываемом состоя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яжелом состоя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ключен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0.1 При ненагруженном резервировании, резервные элементы находятся в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тключенном состоян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бочем состоян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легком состоян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яжелом состоян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сутс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1.1 При ненагруженном резервировании подразуме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чие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запасные ч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ублирующие элемен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мерительные ч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мерительный инстр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1.2 При резервировании размещением подразумевае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чие детал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запасные ча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ублирующие элемент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мерительные ча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мерительный инстр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2.1 При постоянном резервировании элементы располагаю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ледовательность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рывисто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араллельно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ерпендикулярно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 скл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3.1 Элементы располагаются параллельно при резервиро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амещ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нагружен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стоян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лож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4.1 При нагруженном резервировании элементы располаг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ледователь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прерывисто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ерпендикуляр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араллель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 скл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5.1 Резервирование дает возможность создать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дежные системы из элементов высокой надежн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е машин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остые машин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дежные системы из элементов невысокой надежн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якие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6.1 Техническое обслуживание это: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 операций для восстановления полного или близкого к полному ресурса объекта с заменой или восстановлением любых деталей, включая базовые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 операций для восстановления работоспособности или исправности объекта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 операций по поддержанию работоспособности или исправности объекта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 операций по замене масла в машинах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 операций по восполнению регулировочных работ, как отдельных агрегатов, так и машины в целом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7.1 Что характеризует данная формулировка: «Свойство изделия сохранять работоспособность до предельного состояния с некоторыми перерывами для ТО и ремонта:</w:t>
      </w:r>
    </w:p>
    <w:p>
      <w:pPr>
        <w:pStyle w:val="Normal"/>
        <w:numPr>
          <w:ilvl w:val="0"/>
          <w:numId w:val="16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дежность;</w:t>
      </w:r>
    </w:p>
    <w:p>
      <w:pPr>
        <w:pStyle w:val="Normal"/>
        <w:numPr>
          <w:ilvl w:val="0"/>
          <w:numId w:val="16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;</w:t>
      </w:r>
    </w:p>
    <w:p>
      <w:pPr>
        <w:pStyle w:val="Normal"/>
        <w:numPr>
          <w:ilvl w:val="0"/>
          <w:numId w:val="16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опригодность;</w:t>
      </w:r>
    </w:p>
    <w:p>
      <w:pPr>
        <w:pStyle w:val="Normal"/>
        <w:numPr>
          <w:ilvl w:val="0"/>
          <w:numId w:val="16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ь;</w:t>
      </w:r>
    </w:p>
    <w:p>
      <w:pPr>
        <w:pStyle w:val="Normal"/>
        <w:numPr>
          <w:ilvl w:val="0"/>
          <w:numId w:val="16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осостойкость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8.1 Наработка изделия, при достижении которой эксплуатация его должна быть прекращена независимо от технического состояния это: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й технический ресурс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точный технический ресурс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ный ресурс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рный технический ресурс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й ресурс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8.2 Наработка от начала до конца эксплуатации для невосстанавливаемого изделия или до ремонта для восстанавливаемого это:</w:t>
      </w:r>
    </w:p>
    <w:p>
      <w:pPr>
        <w:pStyle w:val="Normal"/>
        <w:numPr>
          <w:ilvl w:val="0"/>
          <w:numId w:val="18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й технический ресурс;</w:t>
      </w:r>
    </w:p>
    <w:p>
      <w:pPr>
        <w:pStyle w:val="Normal"/>
        <w:numPr>
          <w:ilvl w:val="0"/>
          <w:numId w:val="18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точный технический ресурс;</w:t>
      </w:r>
    </w:p>
    <w:p>
      <w:pPr>
        <w:pStyle w:val="Normal"/>
        <w:numPr>
          <w:ilvl w:val="0"/>
          <w:numId w:val="18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ный ресурс;</w:t>
      </w:r>
    </w:p>
    <w:p>
      <w:pPr>
        <w:pStyle w:val="Normal"/>
        <w:numPr>
          <w:ilvl w:val="0"/>
          <w:numId w:val="18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емонтный технический ресурс;</w:t>
      </w:r>
    </w:p>
    <w:p>
      <w:pPr>
        <w:pStyle w:val="Normal"/>
        <w:numPr>
          <w:ilvl w:val="0"/>
          <w:numId w:val="18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й ресурс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8.3 Наработка восстанавливаемого изделия на протяжении его срока службы до списания это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точный технический ресурс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рный технический ресурс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ный ресурс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емонтный технический ресурс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й ресурс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9.1 Состояние объекта, при котором он соответствует требованиям установленным технической документацией – это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оспособность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равность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ональность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опригодность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испра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9.2 Состояние объёкта, при котором он способен выполнять заданные функции, сохраняя основные параметры в пределах значений, установленных технической документацией – это:</w:t>
      </w:r>
    </w:p>
    <w:p>
      <w:pPr>
        <w:pStyle w:val="Heading6"/>
        <w:keepNext w:val="true"/>
        <w:numPr>
          <w:ilvl w:val="0"/>
          <w:numId w:val="117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исправность;</w:t>
      </w:r>
    </w:p>
    <w:p>
      <w:pPr>
        <w:pStyle w:val="Normal"/>
        <w:numPr>
          <w:ilvl w:val="0"/>
          <w:numId w:val="1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ональность;</w:t>
      </w:r>
    </w:p>
    <w:p>
      <w:pPr>
        <w:pStyle w:val="Normal"/>
        <w:numPr>
          <w:ilvl w:val="0"/>
          <w:numId w:val="1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опригодность;</w:t>
      </w:r>
    </w:p>
    <w:p>
      <w:pPr>
        <w:pStyle w:val="Normal"/>
        <w:numPr>
          <w:ilvl w:val="0"/>
          <w:numId w:val="1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оспособность;</w:t>
      </w:r>
    </w:p>
    <w:p>
      <w:pPr>
        <w:pStyle w:val="Normal"/>
        <w:numPr>
          <w:ilvl w:val="0"/>
          <w:numId w:val="1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испра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9.3 Величина, при которой детали (сопряжения), будучи оставленными, без изменения, проработают не менее одного межремонтного срока это: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ендарный срок службы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тимый без ремонта размер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ремонтный интервал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службы до списания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й срок эксплуатации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0.1 Наработка объекта, при достижении которой эксплуатация должна быть прекращена независимо от состояния объекта – это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й ресурс;</w:t>
      </w:r>
    </w:p>
    <w:p>
      <w:pPr>
        <w:pStyle w:val="Heading6"/>
        <w:keepNext w:val="true"/>
        <w:numPr>
          <w:ilvl w:val="0"/>
          <w:numId w:val="4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межремонтный ресурс;</w:t>
      </w:r>
    </w:p>
    <w:p>
      <w:pPr>
        <w:pStyle w:val="Heading6"/>
        <w:keepNext w:val="true"/>
        <w:numPr>
          <w:ilvl w:val="0"/>
          <w:numId w:val="4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назначенный ресурс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ремонтная наработк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вал между капитальными ремонтам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81.1 Состояние изделия, при котором оно способно выполнять заданные функции в течение некоторого времени (с параметрами, установленными в технической документации) эт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оспособ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ра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2.1 К молекулярно- механическому виду изнашивания относятся: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разивное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лостное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розионное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витационное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ри заедании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2.2 К механическим видам изнашивания относятся:</w:t>
      </w:r>
    </w:p>
    <w:p>
      <w:pPr>
        <w:pStyle w:val="Normal"/>
        <w:numPr>
          <w:ilvl w:val="0"/>
          <w:numId w:val="2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разивное;</w:t>
      </w:r>
    </w:p>
    <w:p>
      <w:pPr>
        <w:pStyle w:val="Normal"/>
        <w:numPr>
          <w:ilvl w:val="0"/>
          <w:numId w:val="2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лостное; </w:t>
      </w:r>
    </w:p>
    <w:p>
      <w:pPr>
        <w:pStyle w:val="Normal"/>
        <w:numPr>
          <w:ilvl w:val="0"/>
          <w:numId w:val="2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розионное;</w:t>
      </w:r>
    </w:p>
    <w:p>
      <w:pPr>
        <w:pStyle w:val="Normal"/>
        <w:numPr>
          <w:ilvl w:val="0"/>
          <w:numId w:val="2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витационное;</w:t>
      </w:r>
    </w:p>
    <w:p>
      <w:pPr>
        <w:pStyle w:val="Normal"/>
        <w:numPr>
          <w:ilvl w:val="0"/>
          <w:numId w:val="2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3.1 При усталостном изнашивании смазка оказывает влияние на:</w:t>
      </w:r>
    </w:p>
    <w:p>
      <w:pPr>
        <w:pStyle w:val="Normal"/>
        <w:numPr>
          <w:ilvl w:val="0"/>
          <w:numId w:val="1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ньшение процесса изнашивания;</w:t>
      </w:r>
    </w:p>
    <w:p>
      <w:pPr>
        <w:pStyle w:val="Normal"/>
        <w:numPr>
          <w:ilvl w:val="0"/>
          <w:numId w:val="1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ширение трещин и откалывание частиц;</w:t>
      </w:r>
    </w:p>
    <w:p>
      <w:pPr>
        <w:pStyle w:val="Normal"/>
        <w:numPr>
          <w:ilvl w:val="0"/>
          <w:numId w:val="1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аление продуктов износа;</w:t>
      </w:r>
    </w:p>
    <w:p>
      <w:pPr>
        <w:pStyle w:val="Normal"/>
        <w:numPr>
          <w:ilvl w:val="0"/>
          <w:numId w:val="1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масляного клина;</w:t>
      </w:r>
    </w:p>
    <w:p>
      <w:pPr>
        <w:pStyle w:val="Normal"/>
        <w:numPr>
          <w:ilvl w:val="0"/>
          <w:numId w:val="1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ягчение ударных нагрузок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4.1 Какой фактор в наибольшей степени влияет на усталостную прочность деталей</w:t>
      </w:r>
    </w:p>
    <w:p>
      <w:pPr>
        <w:pStyle w:val="Normal"/>
        <w:numPr>
          <w:ilvl w:val="0"/>
          <w:numId w:val="1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канавок, выточек, дефектов внутренней структуры металла;</w:t>
      </w:r>
    </w:p>
    <w:p>
      <w:pPr>
        <w:pStyle w:val="Normal"/>
        <w:numPr>
          <w:ilvl w:val="0"/>
          <w:numId w:val="1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 Ребиндера (наличие на поверхности ПАВ);</w:t>
      </w:r>
    </w:p>
    <w:p>
      <w:pPr>
        <w:pStyle w:val="Normal"/>
        <w:numPr>
          <w:ilvl w:val="0"/>
          <w:numId w:val="1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 текучести металла;</w:t>
      </w:r>
    </w:p>
    <w:p>
      <w:pPr>
        <w:pStyle w:val="Normal"/>
        <w:numPr>
          <w:ilvl w:val="0"/>
          <w:numId w:val="1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ературный режим;</w:t>
      </w:r>
    </w:p>
    <w:p>
      <w:pPr>
        <w:pStyle w:val="Normal"/>
        <w:numPr>
          <w:ilvl w:val="0"/>
          <w:numId w:val="1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влаги в окружающе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5.1 Основной характеристикой внешнего трения является:</w:t>
      </w:r>
    </w:p>
    <w:p>
      <w:pPr>
        <w:pStyle w:val="Normal"/>
        <w:numPr>
          <w:ilvl w:val="0"/>
          <w:numId w:val="23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а трения;</w:t>
      </w:r>
    </w:p>
    <w:p>
      <w:pPr>
        <w:pStyle w:val="Normal"/>
        <w:numPr>
          <w:ilvl w:val="0"/>
          <w:numId w:val="23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трения;</w:t>
      </w:r>
    </w:p>
    <w:p>
      <w:pPr>
        <w:pStyle w:val="Normal"/>
        <w:numPr>
          <w:ilvl w:val="0"/>
          <w:numId w:val="23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 трения;</w:t>
      </w:r>
    </w:p>
    <w:p>
      <w:pPr>
        <w:pStyle w:val="Normal"/>
        <w:numPr>
          <w:ilvl w:val="0"/>
          <w:numId w:val="23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смазочного материала между трущимися поверхностями;</w:t>
      </w:r>
    </w:p>
    <w:p>
      <w:pPr>
        <w:pStyle w:val="Normal"/>
        <w:numPr>
          <w:ilvl w:val="0"/>
          <w:numId w:val="23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рузка на поверхность тр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6.1 На усталостную прочность деталей оказывают влияние следующие факторы: </w:t>
      </w:r>
    </w:p>
    <w:p>
      <w:pPr>
        <w:pStyle w:val="Normal"/>
        <w:numPr>
          <w:ilvl w:val="0"/>
          <w:numId w:val="15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 циклических нагрузок;</w:t>
      </w:r>
    </w:p>
    <w:p>
      <w:pPr>
        <w:pStyle w:val="Normal"/>
        <w:numPr>
          <w:ilvl w:val="0"/>
          <w:numId w:val="15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на поверхностях деталей концентраторов напряжений;</w:t>
      </w:r>
    </w:p>
    <w:p>
      <w:pPr>
        <w:pStyle w:val="Normal"/>
        <w:numPr>
          <w:ilvl w:val="0"/>
          <w:numId w:val="15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фекты внутренней структуры;</w:t>
      </w:r>
    </w:p>
    <w:p>
      <w:pPr>
        <w:pStyle w:val="Normal"/>
        <w:numPr>
          <w:ilvl w:val="0"/>
          <w:numId w:val="15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, В, С;</w:t>
      </w:r>
    </w:p>
    <w:p>
      <w:pPr>
        <w:pStyle w:val="Normal"/>
        <w:numPr>
          <w:ilvl w:val="0"/>
          <w:numId w:val="15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ерд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7.1 Отказы, по последствиям или затратам бывают:</w:t>
      </w:r>
    </w:p>
    <w:p>
      <w:pPr>
        <w:pStyle w:val="Normal"/>
        <w:numPr>
          <w:ilvl w:val="0"/>
          <w:numId w:val="2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епенные и внезапные;</w:t>
      </w:r>
    </w:p>
    <w:p>
      <w:pPr>
        <w:pStyle w:val="Normal"/>
        <w:numPr>
          <w:ilvl w:val="0"/>
          <w:numId w:val="2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ественные и преднамеренные;</w:t>
      </w:r>
    </w:p>
    <w:p>
      <w:pPr>
        <w:pStyle w:val="Normal"/>
        <w:numPr>
          <w:ilvl w:val="0"/>
          <w:numId w:val="2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й, второй и третьей группы сложности;</w:t>
      </w:r>
    </w:p>
    <w:p>
      <w:pPr>
        <w:pStyle w:val="Normal"/>
        <w:numPr>
          <w:ilvl w:val="0"/>
          <w:numId w:val="2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тельские и расчетно-графические;</w:t>
      </w:r>
    </w:p>
    <w:p>
      <w:pPr>
        <w:pStyle w:val="Normal"/>
        <w:numPr>
          <w:ilvl w:val="0"/>
          <w:numId w:val="2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е и ресурсные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8.1 Отношение величины износа ко времени, в течение которого он возник это:</w:t>
      </w:r>
    </w:p>
    <w:p>
      <w:pPr>
        <w:pStyle w:val="Normal"/>
        <w:numPr>
          <w:ilvl w:val="0"/>
          <w:numId w:val="20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енная износостойкость;</w:t>
      </w:r>
    </w:p>
    <w:p>
      <w:pPr>
        <w:pStyle w:val="Normal"/>
        <w:numPr>
          <w:ilvl w:val="0"/>
          <w:numId w:val="20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нсивность изнашивания;</w:t>
      </w:r>
    </w:p>
    <w:p>
      <w:pPr>
        <w:pStyle w:val="Normal"/>
        <w:numPr>
          <w:ilvl w:val="0"/>
          <w:numId w:val="20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осостойкость;</w:t>
      </w:r>
    </w:p>
    <w:p>
      <w:pPr>
        <w:pStyle w:val="Normal"/>
        <w:numPr>
          <w:ilvl w:val="0"/>
          <w:numId w:val="20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чина износа;</w:t>
      </w:r>
    </w:p>
    <w:p>
      <w:pPr>
        <w:pStyle w:val="Normal"/>
        <w:numPr>
          <w:ilvl w:val="0"/>
          <w:numId w:val="20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ь изнашиван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9.1 Последствием сочетания неблагоприятных факторов и внешних воздействий, при неправильной эксплуатации являются</w:t>
      </w:r>
    </w:p>
    <w:p>
      <w:pPr>
        <w:pStyle w:val="Normal"/>
        <w:numPr>
          <w:ilvl w:val="0"/>
          <w:numId w:val="18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епенные отказы;</w:t>
      </w:r>
    </w:p>
    <w:p>
      <w:pPr>
        <w:pStyle w:val="Normal"/>
        <w:numPr>
          <w:ilvl w:val="0"/>
          <w:numId w:val="18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запные отказы;</w:t>
      </w:r>
    </w:p>
    <w:p>
      <w:pPr>
        <w:pStyle w:val="Normal"/>
        <w:numPr>
          <w:ilvl w:val="0"/>
          <w:numId w:val="18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тковременные отказы;</w:t>
      </w:r>
    </w:p>
    <w:p>
      <w:pPr>
        <w:pStyle w:val="Normal"/>
        <w:numPr>
          <w:ilvl w:val="0"/>
          <w:numId w:val="18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торские отказы;</w:t>
      </w:r>
    </w:p>
    <w:p>
      <w:pPr>
        <w:pStyle w:val="Normal"/>
        <w:numPr>
          <w:ilvl w:val="0"/>
          <w:numId w:val="18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остоянные отк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0.1 Поверхностное разрушение металла детали вследствие его окисления – это</w:t>
      </w:r>
    </w:p>
    <w:p>
      <w:pPr>
        <w:pStyle w:val="Normal"/>
        <w:numPr>
          <w:ilvl w:val="0"/>
          <w:numId w:val="1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;</w:t>
      </w:r>
    </w:p>
    <w:p>
      <w:pPr>
        <w:pStyle w:val="Normal"/>
        <w:numPr>
          <w:ilvl w:val="0"/>
          <w:numId w:val="1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лостное разрушение;</w:t>
      </w:r>
    </w:p>
    <w:p>
      <w:pPr>
        <w:pStyle w:val="Normal"/>
        <w:numPr>
          <w:ilvl w:val="0"/>
          <w:numId w:val="1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эрозия;</w:t>
      </w:r>
    </w:p>
    <w:p>
      <w:pPr>
        <w:pStyle w:val="Normal"/>
        <w:numPr>
          <w:ilvl w:val="0"/>
          <w:numId w:val="1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ьирование;</w:t>
      </w:r>
    </w:p>
    <w:p>
      <w:pPr>
        <w:pStyle w:val="Normal"/>
        <w:numPr>
          <w:ilvl w:val="0"/>
          <w:numId w:val="1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ро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1.1 Изнашивание при фреттинг-коррозии эт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ри наличии на поверхностях трения защитных пленок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соприкасающихся тел при малых колебательных перемещения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схватывания и глубинного вырывания материал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оверхности в результате воздействия потока жидкости или газ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в результате повторного деформирования микрообъемов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2.1 К коррозионно - механическому виду изнашивания относятся:</w:t>
      </w:r>
    </w:p>
    <w:p>
      <w:pPr>
        <w:pStyle w:val="Normal"/>
        <w:numPr>
          <w:ilvl w:val="0"/>
          <w:numId w:val="20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разивное;</w:t>
      </w:r>
    </w:p>
    <w:p>
      <w:pPr>
        <w:pStyle w:val="Normal"/>
        <w:numPr>
          <w:ilvl w:val="0"/>
          <w:numId w:val="20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лостное;</w:t>
      </w:r>
    </w:p>
    <w:p>
      <w:pPr>
        <w:pStyle w:val="Normal"/>
        <w:numPr>
          <w:ilvl w:val="0"/>
          <w:numId w:val="20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розионное;</w:t>
      </w:r>
    </w:p>
    <w:p>
      <w:pPr>
        <w:pStyle w:val="Normal"/>
        <w:numPr>
          <w:ilvl w:val="0"/>
          <w:numId w:val="20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витационное;</w:t>
      </w:r>
    </w:p>
    <w:p>
      <w:pPr>
        <w:pStyle w:val="Normal"/>
        <w:numPr>
          <w:ilvl w:val="0"/>
          <w:numId w:val="20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ислительное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3.1 Отказы, по причине возникновения бывают:</w:t>
      </w:r>
    </w:p>
    <w:p>
      <w:pPr>
        <w:pStyle w:val="Normal"/>
        <w:numPr>
          <w:ilvl w:val="0"/>
          <w:numId w:val="1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епенные и внезапные;</w:t>
      </w:r>
    </w:p>
    <w:p>
      <w:pPr>
        <w:pStyle w:val="Normal"/>
        <w:numPr>
          <w:ilvl w:val="0"/>
          <w:numId w:val="1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ественные и преднамеренные;</w:t>
      </w:r>
    </w:p>
    <w:p>
      <w:pPr>
        <w:pStyle w:val="Normal"/>
        <w:numPr>
          <w:ilvl w:val="0"/>
          <w:numId w:val="1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й, второй и третьей группы сложности;</w:t>
      </w:r>
    </w:p>
    <w:p>
      <w:pPr>
        <w:pStyle w:val="Normal"/>
        <w:numPr>
          <w:ilvl w:val="0"/>
          <w:numId w:val="1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тельские и расчетно-конструкторские;</w:t>
      </w:r>
    </w:p>
    <w:p>
      <w:pPr>
        <w:pStyle w:val="Normal"/>
        <w:numPr>
          <w:ilvl w:val="0"/>
          <w:numId w:val="1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е и ресурсные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4.1 Отказы, в зависимости от причин их вызывающих, бывают:</w:t>
      </w:r>
    </w:p>
    <w:p>
      <w:pPr>
        <w:pStyle w:val="Normal"/>
        <w:numPr>
          <w:ilvl w:val="0"/>
          <w:numId w:val="10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ественные и преднамеренные;</w:t>
      </w:r>
    </w:p>
    <w:p>
      <w:pPr>
        <w:pStyle w:val="Normal"/>
        <w:numPr>
          <w:ilvl w:val="0"/>
          <w:numId w:val="10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епенные и внезапные;</w:t>
      </w:r>
    </w:p>
    <w:p>
      <w:pPr>
        <w:pStyle w:val="Normal"/>
        <w:numPr>
          <w:ilvl w:val="0"/>
          <w:numId w:val="10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й, второй и третьей группы сложности;</w:t>
      </w:r>
    </w:p>
    <w:p>
      <w:pPr>
        <w:pStyle w:val="Normal"/>
        <w:numPr>
          <w:ilvl w:val="0"/>
          <w:numId w:val="10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о-технологические и расчетно-конструкторские;</w:t>
      </w:r>
    </w:p>
    <w:p>
      <w:pPr>
        <w:pStyle w:val="Normal"/>
        <w:numPr>
          <w:ilvl w:val="0"/>
          <w:numId w:val="10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е и ресурсные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5.1 Какой метод непригоден для измерения величины износа конкретной изношенной детали: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гральный;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микрометража;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искусственных баз;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измерения кругломером;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отпечатков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6.1 Какой вид изнашивания относится к группе механического:</w:t>
      </w:r>
    </w:p>
    <w:p>
      <w:pPr>
        <w:pStyle w:val="Normal"/>
        <w:numPr>
          <w:ilvl w:val="0"/>
          <w:numId w:val="1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витационное;</w:t>
      </w:r>
    </w:p>
    <w:p>
      <w:pPr>
        <w:pStyle w:val="Normal"/>
        <w:numPr>
          <w:ilvl w:val="0"/>
          <w:numId w:val="1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ислительное;</w:t>
      </w:r>
    </w:p>
    <w:p>
      <w:pPr>
        <w:pStyle w:val="Normal"/>
        <w:numPr>
          <w:ilvl w:val="0"/>
          <w:numId w:val="1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еттинг-коррозия;</w:t>
      </w:r>
    </w:p>
    <w:p>
      <w:pPr>
        <w:pStyle w:val="Normal"/>
        <w:numPr>
          <w:ilvl w:val="0"/>
          <w:numId w:val="1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аедании;</w:t>
      </w:r>
    </w:p>
    <w:p>
      <w:pPr>
        <w:pStyle w:val="Normal"/>
        <w:numPr>
          <w:ilvl w:val="0"/>
          <w:numId w:val="1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розио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6.2 К молекулярно- механическому виду изнашивания относятся:</w:t>
      </w:r>
    </w:p>
    <w:p>
      <w:pPr>
        <w:pStyle w:val="Normal"/>
        <w:numPr>
          <w:ilvl w:val="0"/>
          <w:numId w:val="1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разивное;</w:t>
      </w:r>
    </w:p>
    <w:p>
      <w:pPr>
        <w:pStyle w:val="Normal"/>
        <w:numPr>
          <w:ilvl w:val="0"/>
          <w:numId w:val="1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лостное;</w:t>
      </w:r>
    </w:p>
    <w:p>
      <w:pPr>
        <w:pStyle w:val="Normal"/>
        <w:numPr>
          <w:ilvl w:val="0"/>
          <w:numId w:val="1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розионное;</w:t>
      </w:r>
    </w:p>
    <w:p>
      <w:pPr>
        <w:pStyle w:val="Normal"/>
        <w:numPr>
          <w:ilvl w:val="0"/>
          <w:numId w:val="1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витационное</w:t>
      </w:r>
    </w:p>
    <w:p>
      <w:pPr>
        <w:pStyle w:val="Normal"/>
        <w:numPr>
          <w:ilvl w:val="0"/>
          <w:numId w:val="1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шивание при заед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6.3 К механическому виду изнашивания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фретинг- 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кор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6.4 К молекулярно- механическому виду изнашивания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роз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авитацио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6.5 К коррозионно- механическому виду изнашивания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роз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кисл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6.6 К механическому виду изнашивания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авитац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фретинг- 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пол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7.1 К механическому виду изнашивания относи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и фретинг- 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идро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л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1 К механическому виду изнашивания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азо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фретинг- 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пол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2 К механическому виду изнашивания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лост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пол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3 К механическому виду изнашивания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роз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пол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4 К коррозионно- механическому виду изнашивания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 фретинг- 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роз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пол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5 Абразивное изнашивание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молекулярно- механическому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ррозионно-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пол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6 Гидроабразивное изнашивание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ррозионно-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олекулярно-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пол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7 Газоабразивное изнашивание относится к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скоренном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ом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полном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еханическом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олекулярно- механическ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8 Усталостное изнашивание относится к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скоренном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ом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полном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олекулярно- механическом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еханическ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9 Эрозионное изнашивание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кор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е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кращен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10 Кавитационное изнашивание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ускоренному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кращен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11 Изнашивание при заедании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кор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олекулярно-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еханическ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12 Окислительное изнашивание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лекулярно-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ррозионно-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корен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13 Изнашивание при фретинг- коррозии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олекулярно-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ррозионно-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скор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л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9.1 Что означает букв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49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в формуле F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толщина масляного сло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лощадь конта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язкость мас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ила т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0.1 По этой формуле определяется F=f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p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эффициент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ила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ав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ила сколь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ила пок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1.1 По этой формуле определяется F=f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ила трения скольж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сила трения качения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ила трения поко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ила давл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ила сопротивлен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2.1 К мерам рассеяния случайной величины относятся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ах, мода, медиана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фференциальная, интегральная функции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ах, дисперсия, средняя арифметическая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ах, дисперсия, среднее квадратическое отклонение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взвеш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3.1 Основой характеристикой случайного события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числ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учайная велич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</w:t>
        <w:tab/>
        <w:t xml:space="preserve"> вероя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еория вероят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ория над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4.1 Важнейшей характеристикой случайной величины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лучайное событ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роя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числ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теория распредел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спре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5.1 Мерой совпадения или расхождения опытной и теоретической вероятностей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ритерий согла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учайное событ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учайная велич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спреде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6.1 Случайная величина бы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бытие и вероя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целым и дроб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скретная и непрерыв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знаменателем и числител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линным и корот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7.1 Доверительный интервал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2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характеризу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очность оце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деж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безотказ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лгове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храня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8.1 По этой формуле Q(t)=1-P*(t) опре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ероятность безотказно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эффициент наде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нюю наработку на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ероятность отк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араметр потока от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8.2 По этой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4589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пре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ток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араметр потока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ероят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работка на отк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9.1 По этой формуле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4526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пре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работку на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араметр потока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ероятность отк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ний рес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0.1 Величина относительной ошибк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676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1365" cy="19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292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1365" cy="198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1.1 Точность оценки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верительным интерва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деж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безотказ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работкой на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олгове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2.1 Формула Q(t)=1-P*(t) озна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ероятность безотказно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эффициент наде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араметр потока отк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редняя наработка на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ероятность от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3.1 Вероятность отказа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p(t)=1-Q(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p(t)+Q(t)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p(t)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Q(t)=1-p(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Q(t)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14.1 Формул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зна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ток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араметр потока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работка на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ероятность от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5.1 3 2 (D)Вероятность того, что искомый параметр находится в пределах назначенной точности выраж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верительный интерв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верительный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верительная погреш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верительная вероя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езотказ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6.1 Доверительный интервал имеет границ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ую и сложну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хническу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кономическу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ехнологическу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ижнюю и верхню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7.1 При изучении надежности машин имеют дело с случайными событ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вместим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прерыв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совместим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искрет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8.1 Наибольшее применение в технических расчетах случайных величин получил закон распре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экспоненциа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казатель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ормаль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е нормаль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л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9.1 Что такое полигон распре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ломаная кривая, характеризующая пло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тупенчатый многоугольн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фференци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гральная крив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ямая ли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19.2 Ломаная кривая, характеризующая плотность распределения эт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истограм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иг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фференци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гр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ивая накопленных ча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9.3 Что такое гистограмма распределе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ломаная кривая, характеризующая плотность распред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ифференци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тупенчатый многоугольн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гр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ивая накопленных ча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19.4 Ступенчатый многоугольник распределения эт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иг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нтегр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фференци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истограм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ивая накопленных ча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20.1 Вариационный ряд строи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 порядке уменьшения абсолютн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оризонталь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ертикаль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под угло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 порядке возрастания абсолютн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21.1 В порядке возрастания абсолютной величины строи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ариационный ря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татистический ря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яд наблюд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динарный ря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инарный ря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22.1 Сумма частот по интервалам должна быть равн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бщему числу значений случайн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единиц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ул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ловине числа значений случайн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23.1 Среднеквадратическое отклонение показыва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ее значение случайн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аксимальное значение случайн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инимальное значение случайн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тепень рассеивания случайн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4.1 Различают виды испыт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епенные и последоват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бъективные и субъектив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хнические и технолог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ительные и контро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ые и сло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4.2 Испытания машин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ие и технолог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стые и слож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бъективные и субъектив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е и последоват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лигонные и стенд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5.1 Для сбора полной информации используется пл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N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NU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NU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NR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U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5.2 Для сбора информации о безотказности машин используют пл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NU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NU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NU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N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R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5.3 Для ресурсных испытаний используют пл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NU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NU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NU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N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R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5.4 План NRT используется для сбора информ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д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5.5 План NUT используют для испыт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лговеч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сурс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безотказ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еч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6.1 Испытания ограниченной продолжительности провод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 заменой отказавших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ез замены отказавших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 ограниченным числом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ез длительной продолж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6.2 При каких видах испытаний проверяется достигнет ли он заданный уровень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эксплуатационны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нтрольны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лигонны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стендовых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6.3 При контрольных испытаниях проверя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стигнет ли он предел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стигнет ли он высот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стигнет ли он заданный уровен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личество фактор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личество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6.4 Контрольные испытания проводятся с целью определ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стигнет ли он заданный уров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стигнет ли он преде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стигнет ли он выс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личество фак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личество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7.1 С целью сокращения времени проводят испыт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иг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ксплуатаци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тендо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8.1 Стендовые испытания проводят с цел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очности измер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орости измер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величения вязк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меньшения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величения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9.1 Увеличивая точность измеряемых параметров мож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величить время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жесточить испыт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простить испыт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е проводить испыт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формировать испыт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0.1 Метод последовательных испытаний проводят 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нтрол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фиксацией их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безотказ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лговеч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опригод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1.1 С фиксацией отказов используется мет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следовательных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араллельных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нтрольных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2.1 Альтернативный метод испытаний проводят для дета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рупногабарит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ст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ож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алогабарит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ветств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3.1 Для испытания малогабаритных деталей применяется мет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личеств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ачеств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ос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лож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льтернатив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4.1 С целью повышения надежности сложных систем примен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спыт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величение точности парамет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зерв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кле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величение количества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5.1 Эксплуатационные испытания обладают недостатк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ратк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точ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литель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о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6.1 Длительность является недостатком испытани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тендовы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игонны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ксплуатационны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нтрольны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льтерн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7.1 План NRT используют для сбора информации о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лговечн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опригодн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храняем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отказн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бо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8.1 Форсирование испытаний можно провод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эксплуатационными испытан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ланированием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вышением наде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жесточением по нагруж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нижением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9.1 При испытаниях сокращение простоев обеспечива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хорошую обкатк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функционирование элемент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иление режима работ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ышение качеств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формирование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0.1 Для сбора информаций о безотказности машин используют пл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NU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NU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NU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NR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R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1.1 Для ресурсных испытаний лучше использовать план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NUT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NUN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NUr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NRr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R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2.1 План NUT проводят для испыт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есурс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 сроках служб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ратковреме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форсирова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3.1 Полную информацию получают с помощью план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NRT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NUN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NUT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NUr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R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4.1 Несущая способность деталей оцени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верд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елом текуче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пруг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ластич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хрупк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5.1 С помощью плана испытаний NUN получают информацию, которую наз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сечен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ногократно усечен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6.1 Достигнет ли объект заданный уровень надежности определяется с помощью испыт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нтроль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форсирова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U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7.1 Хорошую сопротивляемость абразивному виду изнашивания оказы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ханическая обрабо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кле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цемент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ерхностно-пластическая деформация (ПП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тир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8.1 Сопротивляемость усталостному изнашиванию оказы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ханическая обрабо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цемент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верхностно-пластическая деформация(ПП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азот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гальванопо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9.1 К химико- термической обработке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ханическая обрабо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истовое выглажи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альванопокры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циан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кле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0.1 При нагруженном резервировании резервные эле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оянно присоединены к основ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ходятся в отключенном состоян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ходятся на склад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ают в другом режиме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то запасные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1.1 Ненагруженное резервирование это когда резервные эле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ходятся в отключенном состоян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стоянно присоединены к основ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ают в одинаковом режиме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ают в другом режиме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2.1 Для противодействия абразивному изнашиванию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лучшать механическую обработк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нижать скорости потоков жидк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нижать скорости потоков газ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менять материалы высокой тверд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вышать коррозионную 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3.1 Для противодействия абразивному изнашиванию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лучшать механическую обработк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нижать скорость потоков жидк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нижать скорость потоков газ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ышать коррозионную стойк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герметизировать уз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3.2 Для противодействия абразивному изнашиванию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лучшать механическую обработк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нижать скорость потоков жидк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нижать скорость потоков газ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ышать коррозионную стойк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фильтрация исход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4.1 Для противодействия усталостному изнашиванию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менять материалы с высоким пределом текуче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менять материалы высокой тверд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вышать коррозионную 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4.2 Для противодействия усталостному изнашиванию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лучшать механическую обработк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менять материалы высокой тверд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вышать коррозионную 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4.3 Для противодействия усталостному изнашиванию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менять материалы высокой тверд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меньшать динамические нагруз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вышать коррозионную 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5.1 Для противодействия эрозионному изнашиванию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меньшать динамические нагруз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нижать скорость потоков жидкости и газ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лучшать механическую обработк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спользовать более вязкие сорта мас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5.2 Для противодействия эрозионному изнашиванию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менять твердые материа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меньшать динамические нагруз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спользовать более вязкие сорта мас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5.3 Для противодействия эрозионному изнашиванию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вышать коррозионную стойк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меньшать динамические нагруз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спользовать более вязкие сорта мас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6.1 Для противодействия изнашиванию при заедании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менять материалы высокой тверд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лучшать качество обработки поверхност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вышать коррозионную 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6.2 Для противодействия изнашиванию при заедании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менять твердые материа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тремиться к жидкостному трен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вышать коррозионную 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6.3 Для противодействия изнашиванию при заедании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менять твердые материа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изводить приработк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вышать коррозионную 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6.4 Для противодействия изнашиванию при заедании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менять твердые материа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егулировать зазор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вышать коррозионную 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7.1 Для противодействия окислительному изнашиванию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менять твердые материа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ышать коррозионную стойк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менять малоактивные метал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7.2 Для противодействия окислительному изнашиванию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менять твердые материа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ышать коррозионную стойк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лучшать качество обработки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8.1 Для противодействия изнашиванию при фретинг-коррозии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воевременная подтяжка соедине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менять твердые материа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меньшать динамические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9.1 Для противодействия изнашиванию при фретинг-коррозии необходим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двергать защит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фильтрация исходных материал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ерметизировать уз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менять твердые материал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меньшать динамические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0.1 Интегральный метод измерения даёт возможность определи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еличину износа в каждой точке;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уммарный износ на поверхностя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змер детал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змер изно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габариты детали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1.1 Что характеризует данная формулировка: «Свойство изделий, заключающееся в приспособленности его к хранению и транспортировке”:</w:t>
      </w:r>
    </w:p>
    <w:p>
      <w:pPr>
        <w:pStyle w:val="Normal"/>
        <w:numPr>
          <w:ilvl w:val="0"/>
          <w:numId w:val="1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дежность;</w:t>
      </w:r>
    </w:p>
    <w:p>
      <w:pPr>
        <w:pStyle w:val="Normal"/>
        <w:numPr>
          <w:ilvl w:val="0"/>
          <w:numId w:val="1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ь;</w:t>
      </w:r>
    </w:p>
    <w:p>
      <w:pPr>
        <w:pStyle w:val="Normal"/>
        <w:numPr>
          <w:ilvl w:val="0"/>
          <w:numId w:val="1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;</w:t>
      </w:r>
    </w:p>
    <w:p>
      <w:pPr>
        <w:pStyle w:val="Normal"/>
        <w:numPr>
          <w:ilvl w:val="0"/>
          <w:numId w:val="1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опригодность;</w:t>
      </w:r>
    </w:p>
    <w:p>
      <w:pPr>
        <w:pStyle w:val="Normal"/>
        <w:numPr>
          <w:ilvl w:val="0"/>
          <w:numId w:val="1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2.2 Гамма процентный ресурс относится к показателям:</w:t>
      </w:r>
    </w:p>
    <w:p>
      <w:pPr>
        <w:pStyle w:val="Normal"/>
        <w:numPr>
          <w:ilvl w:val="0"/>
          <w:numId w:val="9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и;</w:t>
      </w:r>
    </w:p>
    <w:p>
      <w:pPr>
        <w:pStyle w:val="Normal"/>
        <w:numPr>
          <w:ilvl w:val="0"/>
          <w:numId w:val="9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опригодности;</w:t>
      </w:r>
    </w:p>
    <w:p>
      <w:pPr>
        <w:pStyle w:val="Normal"/>
        <w:numPr>
          <w:ilvl w:val="0"/>
          <w:numId w:val="9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и;</w:t>
      </w:r>
    </w:p>
    <w:p>
      <w:pPr>
        <w:pStyle w:val="Normal"/>
        <w:numPr>
          <w:ilvl w:val="0"/>
          <w:numId w:val="9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и;</w:t>
      </w:r>
    </w:p>
    <w:p>
      <w:pPr>
        <w:pStyle w:val="Normal"/>
        <w:numPr>
          <w:ilvl w:val="0"/>
          <w:numId w:val="9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ьный показ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3.1 Вероятность восстановления работоспособного состояния и среднее время восстановления работоспособного состояния объекта характеризуют</w:t>
      </w:r>
    </w:p>
    <w:p>
      <w:pPr>
        <w:pStyle w:val="Normal"/>
        <w:numPr>
          <w:ilvl w:val="0"/>
          <w:numId w:val="14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опригодоность;</w:t>
      </w:r>
    </w:p>
    <w:p>
      <w:pPr>
        <w:pStyle w:val="Normal"/>
        <w:numPr>
          <w:ilvl w:val="0"/>
          <w:numId w:val="14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ь;</w:t>
      </w:r>
    </w:p>
    <w:p>
      <w:pPr>
        <w:pStyle w:val="Normal"/>
        <w:numPr>
          <w:ilvl w:val="0"/>
          <w:numId w:val="14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;</w:t>
      </w:r>
    </w:p>
    <w:p>
      <w:pPr>
        <w:pStyle w:val="Normal"/>
        <w:numPr>
          <w:ilvl w:val="0"/>
          <w:numId w:val="14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ь;</w:t>
      </w:r>
    </w:p>
    <w:p>
      <w:pPr>
        <w:pStyle w:val="Normal"/>
        <w:numPr>
          <w:ilvl w:val="0"/>
          <w:numId w:val="14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станавливаемость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4.1 Средний срок сохраняемости и гамма процентный срок сохраняемости характеризуют</w:t>
      </w:r>
    </w:p>
    <w:p>
      <w:pPr>
        <w:pStyle w:val="Heading6"/>
        <w:keepNext w:val="tru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ремонтопригодоность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ь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ь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станавливаемость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5.1 Вероятность того, что объект окажется работоспособным в произвольный момент времени, кроме планируемых периодов, в течение которых его использование по назначению не предусматривают – это</w:t>
      </w:r>
    </w:p>
    <w:p>
      <w:pPr>
        <w:pStyle w:val="Heading6"/>
        <w:keepNext w:val="true"/>
        <w:numPr>
          <w:ilvl w:val="0"/>
          <w:numId w:val="26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коэффициент годности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градации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безотказности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готовности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мма-ресурс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66.1 Календарная продолжительность эксплуатации объекта от её начала или возобновления после ремонта определённого вида до перехода в предельное состояние – это </w:t>
      </w:r>
    </w:p>
    <w:p>
      <w:pPr>
        <w:pStyle w:val="22"/>
        <w:numPr>
          <w:ilvl w:val="0"/>
          <w:numId w:val="22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й ресурс;</w:t>
      </w:r>
    </w:p>
    <w:p>
      <w:pPr>
        <w:pStyle w:val="22"/>
        <w:numPr>
          <w:ilvl w:val="0"/>
          <w:numId w:val="22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аботка;</w:t>
      </w:r>
    </w:p>
    <w:p>
      <w:pPr>
        <w:pStyle w:val="22"/>
        <w:numPr>
          <w:ilvl w:val="0"/>
          <w:numId w:val="22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службы.</w:t>
      </w:r>
    </w:p>
    <w:p>
      <w:pPr>
        <w:pStyle w:val="22"/>
        <w:numPr>
          <w:ilvl w:val="0"/>
          <w:numId w:val="22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;</w:t>
      </w:r>
    </w:p>
    <w:p>
      <w:pPr>
        <w:pStyle w:val="22"/>
        <w:numPr>
          <w:ilvl w:val="0"/>
          <w:numId w:val="22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й срок эксплуата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67.1 Интенсивность отказов относится к показателям: </w:t>
      </w:r>
    </w:p>
    <w:p>
      <w:pPr>
        <w:pStyle w:val="Normal"/>
        <w:numPr>
          <w:ilvl w:val="0"/>
          <w:numId w:val="1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и;</w:t>
      </w:r>
    </w:p>
    <w:p>
      <w:pPr>
        <w:pStyle w:val="Normal"/>
        <w:numPr>
          <w:ilvl w:val="0"/>
          <w:numId w:val="1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опригодности;</w:t>
      </w:r>
    </w:p>
    <w:p>
      <w:pPr>
        <w:pStyle w:val="Normal"/>
        <w:numPr>
          <w:ilvl w:val="0"/>
          <w:numId w:val="1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и;</w:t>
      </w:r>
    </w:p>
    <w:p>
      <w:pPr>
        <w:pStyle w:val="Normal"/>
        <w:numPr>
          <w:ilvl w:val="0"/>
          <w:numId w:val="1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и;</w:t>
      </w:r>
    </w:p>
    <w:p>
      <w:pPr>
        <w:pStyle w:val="Normal"/>
        <w:numPr>
          <w:ilvl w:val="0"/>
          <w:numId w:val="10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ьный показатель.</w:t>
      </w:r>
    </w:p>
    <w:p>
      <w:pPr>
        <w:pStyle w:val="TextBodyIndent"/>
        <w:tabs>
          <w:tab w:val="clear" w:pos="708"/>
          <w:tab w:val="left" w:pos="88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168.1 Наработка от начала эксплуатации объекта до наступления его предельного состояния это:</w:t>
      </w:r>
    </w:p>
    <w:p>
      <w:pPr>
        <w:pStyle w:val="Normal"/>
        <w:numPr>
          <w:ilvl w:val="0"/>
          <w:numId w:val="10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ремонтный ресурс;</w:t>
      </w:r>
    </w:p>
    <w:p>
      <w:pPr>
        <w:pStyle w:val="Normal"/>
        <w:numPr>
          <w:ilvl w:val="0"/>
          <w:numId w:val="10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й ресурс;</w:t>
      </w:r>
    </w:p>
    <w:p>
      <w:pPr>
        <w:pStyle w:val="Normal"/>
        <w:numPr>
          <w:ilvl w:val="0"/>
          <w:numId w:val="10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й ресурс;</w:t>
      </w:r>
    </w:p>
    <w:p>
      <w:pPr>
        <w:pStyle w:val="Normal"/>
        <w:numPr>
          <w:ilvl w:val="0"/>
          <w:numId w:val="10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эксплуатации;</w:t>
      </w:r>
    </w:p>
    <w:p>
      <w:pPr>
        <w:pStyle w:val="Normal"/>
        <w:numPr>
          <w:ilvl w:val="0"/>
          <w:numId w:val="10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служб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69.1 Предельное состояние деталей, образующих сопряжения, определяют по: 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ьной величине износа каждой детали в отдельности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чине предельного зазора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ьной величине износа одной из деталей входящей в сопряжение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м ресурсом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року служб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0.1 Наработка изделия, при достижении которой эксплуатация его должна быть прекращена независимо от технического состояния это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й технический ресурс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точный технический ресурс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ный ресурс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рный технический ресурс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й рес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1.1 Что понимают под внешней средой в теории надежнос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кружающую прир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физические, химические, магнитно-электрические, тепловые процессы сопровождающие работу маш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хнологические характеристики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лементы, вызывающие коррозию метал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оздух, кислород, водор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2.1 Что означает буква S в формуле F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олщина масляного сло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ор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язкость масл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ила тр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лощадь конт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72.2 Что означает букв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490" cy="167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формуле F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олщина масляного сло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язкость мас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ила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лощадь конт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3.1 Критериями установления предельных износов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ный, непол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хнический, качественный и экономическ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коренный, сокращ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ой, слож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тационарный, динам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3.2 Характер циклических нагрузок бы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ный, непол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стой, сложный, сред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имметричный, ассиметричный, пульсирующ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скоренный, сокращ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ический, качеств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4.1 Характерным признаком постепенных отказов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вероятность его возникновения не зависит от времени предыдущей работ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роятность его возникновения зависит от времени предыдуще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х больш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х внезап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х долгове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5.1 Характерным признакам внезапных отказов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ероятность его возникновения не зависит от времени предыдуще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роятность его возникновения зависит от времени предыдуще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х больш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х долгове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х сохраня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76.1 Букв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49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в этой формуле означает Fск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язкость мас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орость переме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коэффициент тр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лощадь конта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олщина маслено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76.2 Буква S в этой формуле Fск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зна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язкость мас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орость переме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эффициент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лощадь конта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олщина маслено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76.3 Букв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490" cy="167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в этой формуле Fск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зна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язкость мас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орость переме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эффициент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лощадь конта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олщина маслено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7.1 Буква p в формуле F=f*p озна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эффициент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ав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ила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ила сколь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ила пок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7.2 Буква f в формуле F=f*p озна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ила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эффициент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эффициент сколь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эффициент д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кор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8.1 Скорость изнашивания деталей зависит о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ида изнашива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пособа изнашива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кружающей сред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лажн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вердости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9.1 Усталостное изнашивание может проходить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 качении и скольжен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 наличии абразивного материал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и наличии жидк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наличии газ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 колеб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0.1 При скольжении усталостный износ наблюдается тогда, когда по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дарны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бразивный матери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жид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а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кле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1.1 Условие кавитации это когда происход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копление вла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зрыв потока жидк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дарны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а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2.1 Кавитационному изнашиванию подверг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ленчатые в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иль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рш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ршневые коль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шату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3.1 Для снижения изнашивания при заедании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изводить накле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гулировать зазо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лучшать качество обработки поверх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ышать тверд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меньшать колеб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4.1 Для снижения окислительного изнашивания необходимо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егулировать зазор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лучшать качество резьб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именять малоактивные металл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двергать защите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изводить накле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5.1 Предельные значения износа назначаю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извольно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изнашива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срокам служб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критерия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 назнач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6.1 Разрушения металлов при усталостных явлениях не сопровожд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клеп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дарными нагруз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личием жидк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заметной пластической деформа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коль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7.1 Причина усталости металлов заключается в образо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рещ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о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кле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верд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линий скольжения внутри зеркального ме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8.1 Влияние на усталостную прочность оказ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дарны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смазк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жид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рещ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характер циклических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9.1 Усталостная прочность деталей оцени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еделом вынослив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верд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носостойк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клеп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илой т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0.1 Из коррозий наиболее опасн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бъемная газов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жидкост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лектрохимическ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ерцион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1.1На интенсивность электрохимической коррозии оказывают влия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верд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ктивность метал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еличина накле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ила т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2.1 Электрическую коррозию усили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верд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нцентрация ионов водор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ила т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пряж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3.1 Наиболее сложной причиной выхода деталей из строя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ом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еформ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ги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зруш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4.1 Отказ наступает через промежуток времени, который предугадать невозможно это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о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естественны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незап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95.1 Коэффициент вариа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" cy="244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коростью изнаш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редним знач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ым знач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ероятность изно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езразмерной числовой характерис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6.1 Гамма-процентный ресурс можно определить по графи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нтегральной функции распред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ифференциальной функции распред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лиг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истограм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ивой изн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7.1 Величина, которая может принимать лишь определение значения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лучайн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роятность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ожн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епрерывн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искрет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8.1 Совокупность значений случайных величин расположенных в возрастающем порядке с указанием их вероятностей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спределением случайных величин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закон распредел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ариационный ря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лотность распредел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тегральная функция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9.1 Мерой рассеивания, но для сравнения разнородных величин служи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эффициент вари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реднеквадратическое отклоне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сперс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атематическое ожид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еди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.1 Мерой совпадения или расхождения служа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эффициент вари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ритерий соглас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неквадратическое отклоне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едиа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испер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1.1 Критерий согласия быв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онк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ирсо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торой степен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лож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.1 Критерий Пирсона обозначается букво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χ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q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3.1 Обратным показателя вероятности безотказной работы явля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работка на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ток отказ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ероятность отказ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эффициент надеж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4.1 Вероятность отказа объекта в единицу времени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ероятность безотказной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редняя наработка на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араметр потока отказ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нсивность отказ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сур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5.1 Среднее значение наработки до первого отказа или между отказами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ероятность безотказной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араметр потока отказ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нтенсивность отказ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редняя наработка на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ероятность отк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6.1 Моменты отказов образую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нтенсивность отказ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араметр отказ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няя наработка на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ероятность отказ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поток отка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7.1 Наработка объекта, по достижении которой эксплуатация должна быть прекращена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амма-процент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редн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значенный ресур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8.1 Ресурс от начала эксплуатации до капитального ремонта или списа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амма-процент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знач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ред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ый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***************.******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8.2 Ресурс от начала эксплуатации до 1-го ремонта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ремонт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жремонт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знач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гамма-процен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8.3 Ресурс между смежными ремонтами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ремонт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жремонт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л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знач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9.1 Основным показателем долговечности явля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ероят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работ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эффициент гото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0.1 Наработка, в течение которой объект не достигнет предельного состояния с заданной вероятностью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амма-процент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значен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ый ресур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1.1 Величина относительной ошибки определяется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711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67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711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67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355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2.1 Величина, характеризующая степень доверия расчета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тносительной ошибк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эффициентом издержек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верительной вероятность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формаци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чис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3.1 Вероятность – есть величина лежащ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т 10 до 1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т 0 до 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т 0 до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 0 до 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 -1 до -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3.2 Вероятность невозможного события равна: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0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-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3.3 Вероятность достоверного события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0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-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4.1 Когда появление одного случайного события исключает появление другого наз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искрет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прерыв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совместим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вместим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ероятнос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5.1 Сумма вероятностей всех возможных значений случайной величины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0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-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6.1 Плотность распределения непрерывной случайной величины по формуле: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132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5040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5040" cy="609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7.1 Числовые характеристик случайной величины, полученные по результатам опытов наз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искрет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прерыв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фференциаль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граль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татистичес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7.2 Разность между максимальным и минимальным из значений случайной величины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мплит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ди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спер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з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7.3 Величина, которая соответствует максимальному значению плотности.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мплит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ди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спер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з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7.4 Величина, при которой вероятность больших или меньших его значений одинакова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мплит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ди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спер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з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7.5 Ордината кривой распределения, которая делит площадь под ней на две равные части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мплит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ди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спер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з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7.6 Мера рассеивания отдельных значений случайной величины относительно среднего значения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мплит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ди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спер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з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8.1 Среднеквадратичное отклонение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испер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рень квадратный из диспер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эффициент вари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рень квадратный из м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9.1 Статистический контроль надежности по альтернативному признаку относится к испытания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ы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нтрольны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форсированны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прощ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9.2 Статистический контроль надежности по количественному признаку относится к испыта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форсирова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нтроль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прощ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0.1 Взвешивание детали или образца относится к методу измерения, который наз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икрометрическ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нтеграль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тод искусственных б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1.1 Метод отпечатков относится к измерению методо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нтеграль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икрометраж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скусственных б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струменталь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рганолептичес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1.2 Метод лунки относится к измерению методо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нтеграль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нструменталь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икрометраж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скусственных б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рганолептическ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1.3 Недостатком метода отпечатков явля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лож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бмер детал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звешивание детал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спучивание по края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убъе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2.1 Образцы при испытаниях могут служить в качеств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ид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бъект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лан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лемент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л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2.2 Сопряжения и кинематические пары при испытаниях могут служить в качеств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ид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бъект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лан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лемент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л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3.1 Наиболее ускоренные испытания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эксплуатацион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игон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тендов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нтроль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ланируе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3.2 Наиболее длительные испытания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тендо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иг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ксплуатаци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нтро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ланируе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4.1 При плане NRЧ, буква N обознач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тендов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игон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ксплуатацион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нтроль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ланируе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4.2 При плане NRЧ, буква Ч обознач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становленная наработ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исло издел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омер пла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число отказ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тановленный раз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4.3 При плане NRТ, буква Т обознач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число издел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исло отказ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число предельных состоя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омер пла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тановленная нарабо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5.1 Форсирование испытаний быв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жесточением по нагружен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ланированием испыта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величением числа объект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величением числа фактор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ксплуатацио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6.1 Ужесточение по нагружению при испытаниях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формиро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ланиро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истематизац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нтрол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плотнение п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7.1 Форсирование испытаний быв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величением числа объект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плотнением по времен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величением числа фактор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ланированием испыта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ксплуатацио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8.1 Формирование испытаний быв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величением числа объект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величением точности измеряемых параметр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величением числа фактор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ланированием испыта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ксплуатацио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9.1 Уплотнение по времени при испытаниях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ланиро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формиро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нтрол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истематизац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ксплуа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0.1Увеличение точности измеряемых параметров при испытаниях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ланиро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нтрол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формиро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истематизац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ксплуа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1.1 Форсирование испытаний уплотнением по времени осуществляется за сч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силения режима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олее высоких скорост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кращения простоев и холостых ход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олее высоких нагрузок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грессивных ср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2.1 Причина усталости металлов заключается в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ольших нагрузка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бразовании износа из-за абразив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бразовании линий скольжения внутри зерен металл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алой тверд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хруп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3.1 Коэффициент надежности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яя наработка на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роятность безотказно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араметр потока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ний рес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4.1 К показателю безотказности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и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эффициент гото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эффициент восстановления рес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4.2 К показателю долговечности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роятность безотказности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эффициент наде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эффициент восстановления ресур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лный рес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4.3 К показателю ремонтопригодности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ее время восстано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эффициент восстановления ресур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значен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ток от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4.4 К показателю сохраняемости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ий срок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реднее время восстано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ероятность безотказности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ток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тенсивность от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4.5 К комплексному показателю надежности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ий срок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эффициент гото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нее время восстано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ток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тенсивность от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4.6 К комплексному показателю надежности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эффициент наде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эффициент технического ис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ероятность от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35.1 К показателю долговечности относи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вероятность безотказности работ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эффициент наде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ток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значен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тенсивность от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6.1 Вероятность безотказной работы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мплекс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езотказ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6.2 Средняя наработка на отказ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6.3 Параметр потока отказов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6.4 Интенсивность отказов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долговеч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безотказ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6.5 Средний ресурс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6.6 Средний срок службы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7.1 Если вероятность возникновения отказа зависит от действительности предыдущей работы, то о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еп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незап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естеств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8.1 Естественные отказы бываю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рироде происхожд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причине возникнов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оследствия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методу устран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спосо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8.2 Преднамеренные отказы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ричине возникнов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природе происхо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оследст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затра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методу у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8.3 Исследовательские отказы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рироде происхо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причине возникнов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оследст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затра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методу у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8.4 Расчетно- конструкторские отказы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оследст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затра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ричине возникнов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природе происхо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методу у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8.5 Производственно- технологические отказы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оследст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затра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ричине возникнов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природе происхо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методу у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8.6 Ресурсные отказы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оследст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затра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ричине возникнов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методу устра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природе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9.1 Эррозионное изнашивание в результате воздейств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вторного деформирования микрообъем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тока жидкости или газ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0.1 Условия кавитации это когда происход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д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ереме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е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падания абразивных част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зрыв потока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1.1 Изнашивание при заедании носи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ой характер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незапный характер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ожный характер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й характер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варий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2.1 Разрыв потока жидкости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словия кави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идроуд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роз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сталостное яв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ффект Ребин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3.1 Аварийный характер нос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знашивание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авитационное изнаши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бразивное изнаши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розионное изнаши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гидроабраз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44.1 Величина износа, при котором дальнейшая эксплуатация детали должна быть прекращена называе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едель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пустим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без ремо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граничен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5.1 Активность металла оказывает влияние на интенсив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газовой корроз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электрохимической 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бъемной 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еханической 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химической кор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6.1 Концентрация ионов водорода не оказывает влияние на интенсивность корроз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хим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азов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электромагнит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бъем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 растворах 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7.1 С учетом молекулярной теории трения сила трения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F=f*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F=μ(P+P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F=α*S+β*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F=f*P-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F=f*P+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8.1 Сила трения F=μ(P+P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S) относится к теории т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хан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олекулярно-механичес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олекуляр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жидкост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ух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9.1 Сила трения F=f*P относится к теории т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лекуляр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олекулярно-механичес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жидкост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ехан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50.1 Сила трения F=α*S+β*Pотносится к теории т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жидкост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хан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олекуляр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олекулярно-механ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51.1 При кавитации время удара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 сек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0,1 сек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0,01 сек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0,001 сек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0,0001 сек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52.1 Характерным при изнашивании при заедании являе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личие абрази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личие жид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личие г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торное деформ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бразование металлически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53.1 Характерным при эрозионном изнашивании являет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личие абрази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вторное деформир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ток жидкости или г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торность циклических нагруз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бразование металлических св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4.1 Износ автомобильной покрышки это отказ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торой группы слож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сурс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незап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варий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5.1 Прокол автомобильной покрышки это отказ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ретьей группы слож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торой группы слож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сурс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незап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степе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6.1 Главное в трении деталей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шероховат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личие смазочного материал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корость относительного перемещ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авле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проти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7.1 Если скорости соприкасающихся деталей в точках касания различны по значению и направлению, то это трени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ко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ухо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ранично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ач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коль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8.1 Если скорости соприкасающихся деталей в точке касания одинаковы по значению и направлению, то это трени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ко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ухо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ранично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кольж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9.1 Причиной износа деталей явля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нешнее тре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авление на поверхностя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ефек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ры и раковин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к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0.1 Внешнее трение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явление сопротивления относительному перемещен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ольжение поверхност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оцесс изнашива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характеристика детал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еф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1.1 Явление сопротивления относительному перемещению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аед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ре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кольже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наши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еф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62.1 При распределении Вейбулла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>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атематическим ожид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редним знач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араметрам распред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ифференциальной функ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тегральной фун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3.1 По критерию Пирсона гипотеза о законе распределения верна, ес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295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295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295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295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295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4.1 По какой формуле определяется вероятность безотказной работы при одинаковой надежности всех элементов?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89965" cy="314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13" r="-3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5365" cy="314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13" r="-3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4137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3910" cy="615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3143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13" r="-3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5.1 При каком распределении математическое ожидание к среднеквадратичное отклонение равн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орма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йбул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неденк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еле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кспоненцианаль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6.1 Гипотезу о законе распределения выдвигают по величи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эффициента вари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атематическое ожид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неквадратического откло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испер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еди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7.1 Наименьшую ошибку в принятии гипотезы о законе распределения обеспечивает критер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лмогоро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ирс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вано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ейбул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Гнеден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8.1 Наиболее распространенным законом распределения наработки на отказ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ормаль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йбул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кспопенцианаль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неденк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ле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69.1 В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99465" cy="389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буква Т означае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ее время восстано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жремонтная нарабо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работка на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о ремонтная нарабо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69.2 В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99465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буква Тв означае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ее время восстано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жремонтная нарабо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нтенсивность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работка на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о ремонтная нарабо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69.3 В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9970" cy="389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∑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τ ki </w:t>
      </w:r>
      <w:r>
        <w:rPr>
          <w:color w:val="000000"/>
          <w:sz w:val="28"/>
          <w:szCs w:val="28"/>
          <w:lang w:val="en-US" w:eastAsia="en-US"/>
        </w:rPr>
        <w:t>озна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работка на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реднее время восстано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уммарные простой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уммарная нарабо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эффици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0.1 Полигоном распределения наз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ломаная кривая, характеризующая пло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тупенчатый многоугольн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фференци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гральная крив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ямая ли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0.2 Гистограммой распределения наз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ломаная кривая, характеризующая пло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тупенчатый многоугольн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фференци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тегральная крив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ямая ли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0.3 Распределение в виде ступенчатого многоугольника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иг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нтегр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фференци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истограм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ивая накопленных част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1.1 По данной формуле определяется величина относительной оши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647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694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03045" cy="2933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53415" cy="577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673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2.1 По какой формуле определяется вероятность отк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856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8565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8996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609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856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73.1 К показателям безотказности относятся:</w:t>
      </w:r>
    </w:p>
    <w:p>
      <w:pPr>
        <w:pStyle w:val="Normal"/>
        <w:numPr>
          <w:ilvl w:val="0"/>
          <w:numId w:val="10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й доремонтный ресурс, среднее время восстановления;</w:t>
      </w:r>
    </w:p>
    <w:p>
      <w:pPr>
        <w:pStyle w:val="Normal"/>
        <w:numPr>
          <w:ilvl w:val="0"/>
          <w:numId w:val="10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метр потока отказов, средняя наработка на отказ;</w:t>
      </w:r>
    </w:p>
    <w:p>
      <w:pPr>
        <w:pStyle w:val="Normal"/>
        <w:numPr>
          <w:ilvl w:val="0"/>
          <w:numId w:val="10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мма-процентный ресурс, коэффициент готовности;</w:t>
      </w:r>
    </w:p>
    <w:p>
      <w:pPr>
        <w:pStyle w:val="Normal"/>
        <w:numPr>
          <w:ilvl w:val="0"/>
          <w:numId w:val="10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й межремонтный ресурс, коэффициент технологического использования;</w:t>
      </w:r>
    </w:p>
    <w:p>
      <w:pPr>
        <w:pStyle w:val="Normal"/>
        <w:numPr>
          <w:ilvl w:val="0"/>
          <w:numId w:val="10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ный ресурс, коэффициент эксплуатационных издерж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74.1 Допустимый без ремонта износ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9970" cy="2565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89965" cy="2565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9970" cy="2565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9970" cy="2565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89965" cy="2565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74.2 Предельный износ определя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165" cy="2565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9970" cy="2565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9970" cy="2565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9970" cy="2565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336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75.1 По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165" cy="2565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опре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пустимый без ремонта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райний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едельный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ний изн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75.2 По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6940" cy="2565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опре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ный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райний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ый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пустимый без ремонта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ний изн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76.1 По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5810" cy="2336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опре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и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ель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ремонт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ежремонт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лный рес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77.1 Букв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75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по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5810" cy="2336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озна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личину изно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ни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едельный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корость изнаш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78.1 По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757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опре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корость изнаш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ую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ую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ний ресур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9.1 Характер циклических нагрузок характеризу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частотой нагруже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илой нагруже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еличин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амплитуд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9.2 Характер циклических нагрузок характеризу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частот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ил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еличин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от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ним напря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9.3 Характер циклических нагрузок характеризу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частот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ил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еличин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от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эффициентом ассимет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0.1 Знакопеременный симметричный цикл нагрузо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амый опас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нее жестк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ягк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средн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лагоприя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1.1 Испытания с целью контроля соответствия качества объектов техническим условиям и стандартам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пределитель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следовательск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формирован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нтроль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кор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1.2 Испытания с целью определения показателей надежности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нтроль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ст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ож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сконеч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предели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2.1 На МИС проводятся испыта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игон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тендов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формирован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скорен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ксплуатацио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3.1 Для ресурсных испытаний лучше использовать план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NUT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NUN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NUЧ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NRT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R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3.2 Для определения срока службы машин лучше использовать план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NUN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NUT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NUЧ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NRT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R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3.3 Для сбора информации о технических ресурсах лучше использовать план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NUT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NUN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NUЧ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NRT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R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4.1 При ужесточенных испытаниях предельные значения факторов нагружения должны выбираться из услови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венств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роятност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физического и математического подоб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венства вероятност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арит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5.1 Математическое подобие состоит в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физическом подоб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ачественной картин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венстве коэффициент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венстве вероятност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венстве равен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6.1 При износных испытания достаточно зна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едельное состоя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чальный зазор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ид изнашива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корость изнашива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значение изнаш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7.1 При испытаниях, когда необходимо выявить влияние конструктивных, технологических факторов на служебные свойства детали, объектов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браз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пряжения и кинематических па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злы маш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ашины в сбор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истемы маш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8.1 К ремонтным мероприятиям по повышению надежности относи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авильная и своевременная обкат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беспечение правильного хранения машин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ффективная мойка и очист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беспечение нормального режима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дготовка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8.2 Для повышения надежности с точки зрения ремонта относить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авильная и своевременная обкат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беспечение правильного хранения машин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авильный контроль и дефект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беспечение нормального режима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дготовка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9.1 Для снижения эрозионного изнашивания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лучшать механическую обработ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вышать коррозионную стой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ерметизировать уз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изводить приработ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менять малоактивные метал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0.1 С целью повышения надежности сложных систем примен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езерв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пыт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оздействие внешн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енагруж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пол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1.1 Целью резервирования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вышение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повышение количества испытуемых объек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понижение надежности сложных систе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ышение надежности сложных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величение факторов испыт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92.1 В случае резервирования замещением резервные элементы находи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чем состоя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нагруженном состоян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обрабатываемом состоя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яжелом состоя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ключенн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93.1 В случае постоянного резервирования элементы располагаю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прерывисто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последователь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араллель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ерпендикуляр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 скла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4.1 Система ТО предусматри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О-1, ТО-2, ТО-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О-1, ТО-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ЕТО, плановые и сез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О при хран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О-4 и ТО-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5.1 Подготовка кадров с целью повышения надежности относится к мероприят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эксплуат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рганиз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ехнически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ологичес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6.1 Правильное хранение для повышения надежности относится к мероприят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эксплуат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рганиз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ехнически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ологичес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7.1 Электрохимическая и ультразвуковая обработки повышают сопротивляем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ханическому изнаши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олекулярно-механическому изнаши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ррозионно-механическому изнаши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абразивному изнаши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талостному изнаши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8.1 Диффузионное борирование относится к способ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верхностно-пластического деформ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лектрохимической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льтразвуковой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клё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химико-термиче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99.1 Своевременная подтяжка соединении нужна при изнаши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кислите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ррозион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 фретинг- кор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0.1 Защита деталей оксидрированием нужна при изнаши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окислите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ррозион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 фретинг- кор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01.1 Защита деталей фосфотированием нужна при изнашиван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кислите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ррозион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 фретинг- корро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2.1 Защита деталей кадмированием нужна при изнаши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кислите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ррозион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 фретинг- корро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3.1 Каким свойствам должен обладать подшипниковый спла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верд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легкой прирабатываем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пруг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жестк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хрупк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4.1 Что используют для повышения надежности детале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мазочные матери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имерные матери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дтяжка креп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нтрольное взвеши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спы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5.1 С какой целью применяется резервирован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вышение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вышения количества испытуемых объ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вышения надежности сложных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ышения надежности сложных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вышения факторов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1 Средний доремонтный ресурс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2 Средний межремонтный ресурс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мплекс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ремонтопригодности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езотказ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3 Полный ресурс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мплекс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езотказ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4 Назначенный ресурс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мплекс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оприг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5 Гамма- процентный ресурс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мплекс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оприг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6 Среднее время восстановления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мплекс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олгове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7 Коэффициент готовности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мплекс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езотказ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8 Коэффициент технического использования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9 Средняя суммарная трудоемкость ремонта или ТО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мплекс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оприг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10 Коэффициент восстановления ресурса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безотказ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мплекс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оприг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11 Экономический показатель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мплекс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оприг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6.12 Коэффициент эксплуатационных издержек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мплекс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оприг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7.1 Годность машины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тепень удовлетворения потребностей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тносительная способность и потенциальная возможность выполнять свои фун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чество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войство не терять работоспособ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свойство непрерывно выполнять раб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8.1 Событие, заключается в потере работоспособности это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ефект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исправ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ое состояние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шиб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к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9.1 Состояние объекта, при котором он соответствует требованиям, установления технической документацией это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справ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ботоспособ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ое состояние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отказ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олгове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10.1 Одним из основных показателей характеризующих надежность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храняе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пра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оспособ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емо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ическое обслу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10.2 Одним из четырех показателей характеризующих надежность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тоспособ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опригод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хническое обслужи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емо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к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10.3 Для поддержания работоспособности сложных объектов важное значение имеют такие мероприяти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 и техническое обслужи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деж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лгове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опригод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11.1 Средняя величина доремонтного ресурса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искретной характеристи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очечной оценкой данного показ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нтегрально оценкой показ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ифференциальной оценкой показ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ой величи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2.1 С точки зрения восстановления работоспособности объекты можно разделить н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емонтируемые и неремонтируем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правные и неисправ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одные и не год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ые и сложн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ические и экономическ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3.1 Комплекс операций по поддержанию работоспособности объекта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е обслужи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стой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ожный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екущий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апитальный ремо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4.1 Календарная продолжительность эксплуатации изделия до предельного состояния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рок служб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храняе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5.1 Наработка от начала эксплуатации до предельного состояния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хническ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рок служб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храняе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6.1 Все отдельно изготавливаемые детали, входящие в состав машины.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апасные ча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конструктивные элемен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нструктивные элемен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пряж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инематические п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7.1 Относительная способность и потенциальная возможность машины, узла, детали выполнять свои функции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хническ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од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ок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8.1 К комплексному показателю надежности относи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ероятность безотказной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нтенсивность отказ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эффициент технического использова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нее время восстан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8.2 Коэффициент технического использования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мплекс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оприго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8.3 Коэффициент готовности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мплекс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храняе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8.4 Средняя суммарная трудоемкость ремонта или ТО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9.1 В зависимости от наличия смазочного материала, между поверхностями, различают трени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кольжения и кач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ухое, граничное и жидкостно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нутренне и поверхностно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химическое и механическо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ое и слож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0.1 Износ, при котором дальнейшая эксплуатация детали должна быть прекращена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пустимым без ремон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оминаль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итель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1.1 Факт разрушения при усталостных явлениях явля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незап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степен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лож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2.1 Характер циклических нагрузок быв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накопеременный и пульсирующ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стой и слож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лительный и коротк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оянный и прерывист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ический и технолог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3.1 Усталостная прочность оцени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очность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 процента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ом вынослив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вердость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язк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4.1 Коррозия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ластическая деформац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цесс перехода в ионное состоя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рушение под действием нагрузок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теря упруг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змягчение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5.1 Концентрация ионов водород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амедляет корроз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коряет корроз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 влияет на корроз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защищает от корроз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ужит ингиби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6.1 Процесс перехода металла в ионное состояние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теря тверд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теря пласти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рроз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ышение упруг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хруп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7.1 Активность металла влияет на коррозию следующим образо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икак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замедля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коря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защища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вторя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8.1 Крупнозернистая структура металл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олее устойчива к корроз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йтральна к корроз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ащищает от корроз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енее устойчива к корроз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олее хруп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9.1 Мелкозернистая структура металл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ейтральна к корроз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менее устойчива к коррозии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ащищает от корроз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олее устойчива к корроз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енее хруп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0.1 На кривой износа 1-ый период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работ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ксплуатац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варийное изнаши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ос доремон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0.2 На кривой износа 2-ый период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работ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ксплуатац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варийное изнаши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ос доремон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0.3 На кривой износа 3-ый период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работ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ксплуатац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варийное изнаши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ос доремон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0.4 Скорость изнашивания на кривой износа характеризу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синусом угл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косинусом угл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тангенсом угл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очкой 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ым изно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0.5 На кривой износа точка С определя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корость изнашива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пустимый без ремонта изно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жремонт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едельный изно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ериод изнаш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0.6 Первые два периода кривой износа определяю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пустимый без ремонта изно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жремонт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корость изнашива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рабо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0.7 Третий период на кривой износа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допустимый без ремонта износ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ельный изно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л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ежремонт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варийное изнаш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1.1 При ремонте выбраковочным признакам буд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пустимая величина изно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ельная величина изно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любая величина изно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ритическая величина изно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еличина изн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2.1 Атмосферная коррозия относится к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химическ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азов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бъемн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лектрохимическ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3.1 Объемная газовая коррозия совершается под действи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ислород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зо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рем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арго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од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4.1 Сопротивление изнашиванию при заедании определяется способностью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мазыватьс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меньшать тре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бразовывать защитные плён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ксова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бразовывать кристаллиз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5.1 Износостойкость при сопротивлении схватыванию достигается выполнени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маз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алой скор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боих тел высокой тверд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филактических мер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ольшой шероховат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6.1 С течением времени годность эле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храня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величива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быва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табилизиру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крепл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7.1 К постепенным отказам относятся отказы связ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 нежелательными последств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 неблагоприятными услов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 полом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 неправильным хра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8.1 Отказы являются постепенными, если связа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 нежелательными последств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 неблагоприятными услов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 полом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 корроз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 неправильным хра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9.1 Постепенность отказов связ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 нежелательными последств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 неблагоприятными услов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 полом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 ползучестью матери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 неправильным хра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0.1 Постепенные отказы еще наз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ед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намер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сурс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незап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гнозируе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0.2 К прогнозируемым отказа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еп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незап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естеств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еднамер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сур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1.1 Прокол покрышки автомобиля относятся к отказ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еп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незап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естеств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еднамер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сур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2.1 Отказ из-за износа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еп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незап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естеств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еднамер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сур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2.2 Отказ из-за коррозии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еп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незап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естеств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еднамер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сур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2.3 Отказ связанный с ползучестью материалов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еп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незап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естеств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еднамерен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сур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3.1 Сочетание неблагоприятных факторов и внешних воздействий при неправильной эксплуатации это отк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еп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естеств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сурс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незап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4.1 Внезапный отказ наступает через промежуток времени, которы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едугадать возмож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гнозиру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угадать невозмож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является естестве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является преднамерен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5.1 Причина износа дета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дарны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орости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цикличность воздейств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нешнее тр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сутствие сма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6.1 Процесс постепенного изменения размеров деталей при трении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е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згиб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наши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пруг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ласти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7.1 На схеме абразивного изнашивания име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 з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2 з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3 з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4 з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5 з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8.1 Изнашивание в результате повторного деформирования микрообъемов материала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лост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роз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авитац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кислите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9.1 При скольжении усталостный износ наблюдается тогда, когда по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дарны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бразивные част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токи жидк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словие кави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зае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0.1 Изнашивание в результате воздействия потока жидкости или газа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эроз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авитац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гидроабразив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0.2 Изнашивание при образовании металлических связей, мгновенного их разрушения и вырыва частиц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роз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авитац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кислите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0.3 При завышенных предельных состояниях могут возникну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ади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сур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варийные ситу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роб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рещ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1.1 При воздействии внешней среды особое внимание необходимо придав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ррозии метал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дарным нагруз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характеру нагруз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цикли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жимам нагру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2.1 Химическая коррозия обычно протекает: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 повышенных температур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 пониженных температур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и средних температур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 газ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 па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3.1 Скорость, с которой изнашиваются детали, зависит 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вида изнаш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обка изнаш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ла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вердости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4.1 Условием кавитации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копление вла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зрыв потока жидк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дарны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а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р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55.1 На усталостную прочность оказывают влия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маз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дарны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рещ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жид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характер циклических нагру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6.1 Наиболее опасной из коррозий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бъемная газов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жидкост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лектрохимическ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нерцион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иче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7.1 Критерием оценки усталостной прочности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верд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ел вынослив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износостойкость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наклеп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ила т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8.1 Причиной усиления электрохимической коррозии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верд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концентрация ионов водород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ила т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пряж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проти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9.1 Изнашивание при заедании нос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варийный характ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степенный характ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циклический характ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сталостный характ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ериодически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0.1 Изнашивание при заседании наблюдается там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ольшие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дарны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лохая смаз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хорошая смаз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циклические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61.1 Допустимый без ремонта размер отверстия опреде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8565" cy="2336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8565" cy="2336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2336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8565" cy="2336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2336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62.1 По формуле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8565" cy="2336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пре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едельный размер отверс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пустимый без ремонта размер отверс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корость изнаш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63.1 Допустимый без ремонта размер вала опреде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635" cy="2336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635" cy="2336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2336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2336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6170" cy="2336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64.1 По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635" cy="2336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опре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пустимый без ремонта размер отверс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ельный размер 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пустимый без ремонта размер вала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едельный размер отверс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65.1 Допустимый износ отверстия опреде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2336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0465" cy="2336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2336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2336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0465" cy="2336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66.1 По формуле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2336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пре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едельный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редний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лный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пустимый без ресурса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олгове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67.1 Важной числовой характеристикой случайной величины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ое зна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реднее зна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деж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8.1 Величина, которая в некотором интервале может принимать любые значения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лучайн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роятность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ожн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искретно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прерыв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9.1 При изучении надежности машин имеют дело с случайными событиям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есовместимы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вместимы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осты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ложны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рифметичес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0.1 В технических расчетах случайных величин наибольшее применение получил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акон нормального распредел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кспоненциальное распределе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казательное распределе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спределение Реле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спределение Вейбу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1.1 Наиболее распространенным законом распределения наработки на отказ явля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ормаль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кспоненциаль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ле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уансо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2.1 Определительные испытания проводятся с целью опре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ида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бъекта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казателей наде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ланирования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3.1 Исследовательские испытания проводят с целью опре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ида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бъекта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казателей наде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ланирования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4.1 По результатам каких испытаний судят об уровне созданной техник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нтроль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итель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уч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75.1 Об уровне созданной техники судят по результатам испыт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нтроль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итель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уч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6.1 Стендовые испытания проводят с цел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кращения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бора полн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длинения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про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ло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7.1 Коэффициент ускорения испытаний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8070" cy="673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165" cy="673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1515" cy="647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8.1 Коэффициент перехода от ускоренных испытаний к эксплуатационным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647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186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647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9970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9970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9.1 При последовательных испытаниях опыта провод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 фиксации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ез фиксации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 фиксацией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 фиксацией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рот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0.1 Для определения заданного уровня надежности. Какой вид испытаний провод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тендо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ксплуатаци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нтро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1.1 Для сокращения времени проводят испыт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тендо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иг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ксплуатаци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рректирующ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нтро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2.1 Для каких деталей проводят альтернативный метод испытани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рупногабарит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алогабарит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тветстве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3.1 Недостатком эксплуатационных испытаний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рат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 т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ли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просто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4.1 Длительность характерна для испыт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тендов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иго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ксплуатацио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контрольны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льтернатив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5.1 Для сбора информации о безотказности используют пл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NU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NU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NU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N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R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6.1 Форcирование испытаний можно проводить за 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величения скорости дви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величение числа фак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величение испытуемых объ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ничтожением по нагруж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ничтожением по цик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7.1 Какой из этих планов существу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NU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NT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NRU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N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NR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8.1 При внезапных отказах, отказ наступает через промежуток времени, которы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звест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угадать возмож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угадать невозмож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вен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вен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9.1 Износостойкость механически наклепанных ста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ависит от тверд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 завит от тверд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ависит от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зависит от д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 зависит от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0.1 Чем определяется точность оценки опыт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деж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езотказ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работкой на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верительным интерва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олговеч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1.1 Что проверяется при контрольных испытаниях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личество фак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личество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стигнет ли он преде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стигнет ли он заданный уров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остигнет ли он преде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2.1 Какой метод используется с фиксацией отказо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ледовательных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араллельных испыта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нтрольных испыта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1 Коэффициент восстановления ресурса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2 Вероятность безотказной работы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3 Коэффициент надежности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4 Средняя наработка на отказ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5 Параметр потока отказов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6 Интенсивность отказов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7 Средний ресурс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8 Доремонтный ресурс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9 Межремонтный ресурс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10 Полный ресурс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11 Назначенный ресурс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12 Гамма-процентный ресурс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13 Среднее время восстановления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14 Средний срок сохраняемости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15 Экономический показатель надежности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16 Коэффициент эксплуатационных издержек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4.1 Состояние объекта, при котором он соответствует требованиям, установленным технической документацие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ефек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ое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4.2 Состояние объекта, при котором он не соответствует хотя бы одному из требований, установленных технической документацие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ефек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е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ое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4.3 Состояние объекта, при котором он способен выполнять заданные функции, сохраняя основные параметры в пределах значений, установленных технической документацие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деж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езотказ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4.4 Состояние объекта, при котором его дальнейшая эксплуатация должна быть прекращен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е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ое состоя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ва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5.1 Каждое отдельное несоответствие детали, установленным требованиям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е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ефек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ое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6.1 Событие, заключающее в потере работоспособност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е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ефек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ое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7.1 Комплекс операций по поддержанию работоспособности или исправности объекта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апитальный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кущий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ехническое обслужи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ический осмо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7.2 Наработка объекта от начала эксплуатации до наступления предельного состояния,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ок служб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лговеч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ический ресур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7.3 Календарная продолжительность эксплуатации изделия до предельного состоя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лговеч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ок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7.4 Относительная способность и потенциальная возможность выполнять свои функции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од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отказ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олгове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8.1 Наработка от начала эксплуатации до предельного состояния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жремонт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ельный изно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пустимый без ремонта изно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аварийный изно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лный ресур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8.2 Величина, при котором деталь, будучи оставленная без изменения, проработает не менее одного межремонтного срока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жремонт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ельный изно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пустимый без ремонта изно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аварийный изно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лный ресур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9.1 Вырыв частиц происходит при изнаши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зас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ррозио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9.2 Отдельные участки могут соприкасаться и контактировать при изнаши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ррозио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9.3 Образование металлических связей происходит при изнаши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зас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ррозио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9.4 Изнашивание в результате повторно деформирования микрообъемов материала происходит 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зас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ррозио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9.5 Изнашивание приводящее к возникновению трещин и отдельно частиц происходит 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зас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ррозио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9.6 Изнашивание в результате режущего или царапающего действия твердых тел происходит 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зас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ррозио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9.7 Изнашивание в результате воздействия патока жидкости происходит 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зас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ррозио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9.8 Изнашивание в результате воздействия потока газа происходит 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о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зас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ррозио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9.9 Наличие на поверхностях трения защищенных пленок происходит при изнаши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кислите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ррозион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 фретинг- кор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99.10 Малые колебательные перемещения происходит при изнаши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кислите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бразив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талост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ррозион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 фретинг- корро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0.1 Период приработки характериз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нтенсивным изнаш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новившимся изнаш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варийным изнаш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едельным изнаш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бразивным изнаши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1.1 Атмосферная коррозия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хим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лектрохим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лектриче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2.1 Почвенная коррозия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хим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лектрохим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лектриче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2.2 Коррозия в растворах электролитов относится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хим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лектрохим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лектриче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3.1 Абразивному изнашиванию подверг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тальные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угунные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пла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етали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4.1 Изнашивание при заедании наблюдается там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лохая смаз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ольше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личие жидк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дарны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рение к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5.1 Из всех видов изнашивания наиболее желател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рроз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сталост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кислите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6.1 Какое изнашивание относится к механическому вид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фретинг-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кор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6.2 Какое изнашивание относится к молекулярно-механическому вид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фретинг-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кор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6.3 Какое изнашивание относится коррозионно-механическому вид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кисли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 заед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фретинг-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кор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6.4 К какому виду относится газоабразивное изнашиван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лекулярно-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ррозионно-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корен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6.5 К какому виду относится усталостное изнашиван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лекулярно-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ррозионно-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корен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6.6 К какому виду относится эрозионное изнашиван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лекулярно-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ррозионно-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корен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6.7 К какому виду относится кавитационное изнашиван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лекулярно-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ррозионно-механическ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скорен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7.1 Каждую машину можно разделить на две группы эле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нструктивные и неконструктив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одные и негод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целые и частич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тенциальные и относит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ые и слож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8.1 К какому показателю относится средний срок служб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9.1 К какому показателю относится интенсивность отказо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9.2 К какому показателю относится коэффициент надежнос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0.1 К какому показателю относится средняя наработка на отказ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0.2 К какому показателю надежности относится полный ресурс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0.3 К какому показателю надежности относится гамма-процентный ресурс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0.4 К какому показателю надежности относится среднее время восстановле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0.5 К какому показателю надежности относится коэффициент готовнос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0.6 К какому показателю надежности относится коэффициент технического использова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0.7 К какому показателю надежности относится коэффициент восстановления ресурс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лекс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1.1 Что означает каждое отдельное несоответствие детали установленным требования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теря работоспособ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испра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шиб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ефект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12.1 Наработка от начала эксплуатации до предельного состояния наз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емонт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граниченны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кономический ресур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ический ресурс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13.1 Что характеризует данная формулировка: "Свойство изделия выполнять функции, сохраняя эксплуатационные показатели в заданных пределах в течении требуемого промежутка времени":</w:t>
      </w:r>
    </w:p>
    <w:p>
      <w:pPr>
        <w:pStyle w:val="Normal"/>
        <w:numPr>
          <w:ilvl w:val="0"/>
          <w:numId w:val="1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оспособность</w:t>
      </w:r>
    </w:p>
    <w:p>
      <w:pPr>
        <w:pStyle w:val="Normal"/>
        <w:numPr>
          <w:ilvl w:val="0"/>
          <w:numId w:val="1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</w:t>
      </w:r>
    </w:p>
    <w:p>
      <w:pPr>
        <w:pStyle w:val="Normal"/>
        <w:numPr>
          <w:ilvl w:val="0"/>
          <w:numId w:val="1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дежность</w:t>
      </w:r>
    </w:p>
    <w:p>
      <w:pPr>
        <w:pStyle w:val="Normal"/>
        <w:numPr>
          <w:ilvl w:val="0"/>
          <w:numId w:val="1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тказность</w:t>
      </w:r>
    </w:p>
    <w:p>
      <w:pPr>
        <w:pStyle w:val="Normal"/>
        <w:numPr>
          <w:ilvl w:val="0"/>
          <w:numId w:val="1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4.1 Одним из условий кавитации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е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д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ереме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падание абрази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зрыв потока жид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5.1 Если происходит разрыв потока жидкости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словие кави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идроуд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рроз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сталостное яв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.износ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6.1 Отказы, по методу устранения бывают:</w:t>
      </w:r>
    </w:p>
    <w:p>
      <w:pPr>
        <w:pStyle w:val="Normal"/>
        <w:numPr>
          <w:ilvl w:val="0"/>
          <w:numId w:val="1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епенные и внезапные;</w:t>
      </w:r>
    </w:p>
    <w:p>
      <w:pPr>
        <w:pStyle w:val="Normal"/>
        <w:numPr>
          <w:ilvl w:val="0"/>
          <w:numId w:val="1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ественные и преднамеренные;</w:t>
      </w:r>
    </w:p>
    <w:p>
      <w:pPr>
        <w:pStyle w:val="Normal"/>
        <w:numPr>
          <w:ilvl w:val="0"/>
          <w:numId w:val="1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й, второй и третьей группы сложности;</w:t>
      </w:r>
    </w:p>
    <w:p>
      <w:pPr>
        <w:pStyle w:val="Normal"/>
        <w:numPr>
          <w:ilvl w:val="0"/>
          <w:numId w:val="1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тельские и расчетно-графические;</w:t>
      </w:r>
    </w:p>
    <w:p>
      <w:pPr>
        <w:pStyle w:val="Normal"/>
        <w:numPr>
          <w:ilvl w:val="0"/>
          <w:numId w:val="1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е и ресур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16.2 Отказы, по последствиям или затратам быва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епенные и внезапные;</w:t>
      </w:r>
    </w:p>
    <w:p>
      <w:pPr>
        <w:pStyle w:val="Heading5"/>
        <w:keepNext w:val="tru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естественные и преднамеренны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й, второй и третьей группы слож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тельские и расчетно-графическ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е и ресур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7.1 Что понимают в теории надежности под физическими, химическими, магнитно-электрическими, тепловыми процесс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характер нагруз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циклы нагру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рродирующие факто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нешнюю сре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жимы наг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8.1 Аварийный характер носит изнаши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сталост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абраз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витац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рози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 заед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9.1 Метод отпечатков относится к методу изме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нтеграль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икромет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скусственных б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0.1 Метод лунки относится к методу изме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нтеграль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икромет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скусственных б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1.1 Самой сложной причиной выхода деталей из строя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ом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е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ги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н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зру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2.1 К естественным отказом относится отк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ричине возникнов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природе происхо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оследст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месту устра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спосо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2.2 К преднамеренным отказом относятся отк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ричине возникнов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природе происхо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оследст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месту устра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затр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2.3 К исследовательским отказом относятся отк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ричине возникнов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природе происхо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оследст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месту устра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затр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2.4 К расчетно-конструкторским отказом относятся отк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ричине возникнов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природе происхо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оследст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месту устра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затр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2.5 К производственно- технологическим отказом относятся отк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ричине возникнов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природе происхо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оследст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месту устра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затр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3.1 К ресурсным отказом относятся отк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ричине возникнов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природе происхо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последст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месту устра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затр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24.1 Какая система ТО и ремонта машин принята на «вооружении» в с/х: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ово-предупредительная;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овая;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предительная;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иодическая;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24.2 Какая система ТО и ремонта машин принята на «вооружении» в с/х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ланово-предупредительна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ланова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упредительна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ериодическа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т прави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5.1 Что означает плановая система ТО и ремонта: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нируются все работы, т.е.регламентируются по срокам,объемам,месту проведения и др.;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 место цель предупредить интенсивное нарастание износов;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уется предупреждение отказов;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 место цель предупредить нарастание отказов;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6.1 Что означает предупредительная система ТО и ремонта:</w:t>
      </w:r>
    </w:p>
    <w:p>
      <w:pPr>
        <w:pStyle w:val="Normal"/>
        <w:numPr>
          <w:ilvl w:val="1"/>
          <w:numId w:val="172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меет цель предупредить интенсивное нарастание износов, нарастание отказов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воевременным вмешательством путем регулировок, смазки, промывки, замены и др.;</w:t>
      </w:r>
    </w:p>
    <w:p>
      <w:pPr>
        <w:pStyle w:val="Normal"/>
        <w:numPr>
          <w:ilvl w:val="1"/>
          <w:numId w:val="172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уются все работы по срокам;</w:t>
      </w:r>
    </w:p>
    <w:p>
      <w:pPr>
        <w:pStyle w:val="Normal"/>
        <w:numPr>
          <w:ilvl w:val="1"/>
          <w:numId w:val="172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уются работы по объему;</w:t>
      </w:r>
    </w:p>
    <w:p>
      <w:pPr>
        <w:pStyle w:val="Normal"/>
        <w:numPr>
          <w:ilvl w:val="1"/>
          <w:numId w:val="172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 цель предупредить интенсивное нарастание износов;</w:t>
      </w:r>
    </w:p>
    <w:p>
      <w:pPr>
        <w:pStyle w:val="Normal"/>
        <w:numPr>
          <w:ilvl w:val="1"/>
          <w:numId w:val="172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 цель предупредить интенсивное нарастание отказ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7.1 Что такое система ТО и ремонта машин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средств ремонта и машин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взаимодействия средств и документации, необходимых для поддержания и восстановления работоспособности машин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персонала и машин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документации и персонал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28.1 Где принята на «вооружении» планово-предупредительная система ТО и ремонта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роительстве;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мышленности;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/х;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 и B;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29.1 Совокупность взаимодействия средств и документации, необходимых для поддержания и восстановления работоспособности машин-это…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стема ТО машин;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ТО и ремонта машин;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а машин;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планово-предупредительных операций;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0.1 Какой из видов обоснования процесса управления техническим состоянием машин неправильный:</w:t>
      </w:r>
    </w:p>
    <w:p>
      <w:pPr>
        <w:pStyle w:val="Normal"/>
        <w:numPr>
          <w:ilvl w:val="0"/>
          <w:numId w:val="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ние видов и периодичности ТО;</w:t>
      </w:r>
    </w:p>
    <w:p>
      <w:pPr>
        <w:pStyle w:val="Normal"/>
        <w:numPr>
          <w:ilvl w:val="0"/>
          <w:numId w:val="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ние степени износа ДВС;</w:t>
      </w:r>
    </w:p>
    <w:p>
      <w:pPr>
        <w:pStyle w:val="Normal"/>
        <w:numPr>
          <w:ilvl w:val="0"/>
          <w:numId w:val="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ние видов и периодичности и методов ремонта;</w:t>
      </w:r>
    </w:p>
    <w:p>
      <w:pPr>
        <w:pStyle w:val="Normal"/>
        <w:numPr>
          <w:ilvl w:val="0"/>
          <w:numId w:val="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ние трудоемкостей их выполнения;</w:t>
      </w:r>
    </w:p>
    <w:p>
      <w:pPr>
        <w:pStyle w:val="Normal"/>
        <w:numPr>
          <w:ilvl w:val="0"/>
          <w:numId w:val="8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31.1 Какой из видов обоснования процесса управления техническим состоянием машин неправильный:</w:t>
      </w:r>
    </w:p>
    <w:p>
      <w:pPr>
        <w:pStyle w:val="Normal"/>
        <w:numPr>
          <w:ilvl w:val="0"/>
          <w:numId w:val="1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ние степени нарастания износа;</w:t>
      </w:r>
    </w:p>
    <w:p>
      <w:pPr>
        <w:pStyle w:val="Normal"/>
        <w:numPr>
          <w:ilvl w:val="0"/>
          <w:numId w:val="1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ние степени восстановления ресурса;</w:t>
      </w:r>
    </w:p>
    <w:p>
      <w:pPr>
        <w:pStyle w:val="Normal"/>
        <w:numPr>
          <w:ilvl w:val="0"/>
          <w:numId w:val="1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ние продолжительности эксплуатации машин до списания;</w:t>
      </w:r>
    </w:p>
    <w:p>
      <w:pPr>
        <w:pStyle w:val="Normal"/>
        <w:numPr>
          <w:ilvl w:val="0"/>
          <w:numId w:val="1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ние видов и периодичности ТО;</w:t>
      </w:r>
    </w:p>
    <w:p>
      <w:pPr>
        <w:pStyle w:val="Normal"/>
        <w:numPr>
          <w:ilvl w:val="0"/>
          <w:numId w:val="1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32.1 На основе чего получается необходимая для управления информация о фактическом состоянии машин и их основных частей: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использования технической документации;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использования средств технического диагностирования;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использования визуального осмотра;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использования органов чувств человека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33.1 Какая система позволяет спланировать и предусмотреть объем ремонтно-обслуживающих работ, а значит работу ремонтных служб на какой-то период: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стема ТО машин;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ТО и ремонта машин;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ремонта машин;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питания;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4.1 Какая система позволяет спланировать и заранее завести запасные части, ремонтные материалы, обменные узлы и агрегаты:</w:t>
      </w:r>
    </w:p>
    <w:p>
      <w:pPr>
        <w:pStyle w:val="Normal"/>
        <w:numPr>
          <w:ilvl w:val="0"/>
          <w:numId w:val="8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ТО и ремонта машин;</w:t>
      </w:r>
    </w:p>
    <w:p>
      <w:pPr>
        <w:pStyle w:val="Normal"/>
        <w:numPr>
          <w:ilvl w:val="0"/>
          <w:numId w:val="8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;</w:t>
      </w:r>
    </w:p>
    <w:p>
      <w:pPr>
        <w:pStyle w:val="Normal"/>
        <w:numPr>
          <w:ilvl w:val="0"/>
          <w:numId w:val="8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питания;</w:t>
      </w:r>
    </w:p>
    <w:p>
      <w:pPr>
        <w:pStyle w:val="Normal"/>
        <w:numPr>
          <w:ilvl w:val="0"/>
          <w:numId w:val="8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впрыска</w:t>
      </w:r>
    </w:p>
    <w:p>
      <w:pPr>
        <w:pStyle w:val="Normal"/>
        <w:numPr>
          <w:ilvl w:val="0"/>
          <w:numId w:val="8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5.1 Сколько существует основных стратегий ТО и ремонта в системе</w:t>
      </w:r>
    </w:p>
    <w:p>
      <w:pPr>
        <w:pStyle w:val="Normal"/>
        <w:numPr>
          <w:ilvl w:val="0"/>
          <w:numId w:val="1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</w:t>
      </w:r>
    </w:p>
    <w:p>
      <w:pPr>
        <w:pStyle w:val="Normal"/>
        <w:numPr>
          <w:ilvl w:val="0"/>
          <w:numId w:val="1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</w:t>
      </w:r>
    </w:p>
    <w:p>
      <w:pPr>
        <w:pStyle w:val="Normal"/>
        <w:numPr>
          <w:ilvl w:val="0"/>
          <w:numId w:val="1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</w:t>
      </w:r>
    </w:p>
    <w:p>
      <w:pPr>
        <w:pStyle w:val="Normal"/>
        <w:numPr>
          <w:ilvl w:val="0"/>
          <w:numId w:val="1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</w:t>
      </w:r>
    </w:p>
    <w:p>
      <w:pPr>
        <w:pStyle w:val="Normal"/>
        <w:numPr>
          <w:ilvl w:val="0"/>
          <w:numId w:val="10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36.1 Какая стратегия ТО и ремонта в системе считается наиболее перспективной и эффективной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2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4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5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37.1 Почему основная стратегия ТО и ремонта в системы С3 считается наиболее перспективной и эффективной:</w:t>
      </w:r>
    </w:p>
    <w:p>
      <w:pPr>
        <w:pStyle w:val="Normal"/>
        <w:numPr>
          <w:ilvl w:val="0"/>
          <w:numId w:val="1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а наиболее объемная;</w:t>
      </w:r>
    </w:p>
    <w:p>
      <w:pPr>
        <w:pStyle w:val="Normal"/>
        <w:numPr>
          <w:ilvl w:val="0"/>
          <w:numId w:val="1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а наиболее экономичная;</w:t>
      </w:r>
    </w:p>
    <w:p>
      <w:pPr>
        <w:pStyle w:val="Normal"/>
        <w:numPr>
          <w:ilvl w:val="0"/>
          <w:numId w:val="1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а позволяет более полно использовать потенциальные возможности составных частей машины;</w:t>
      </w:r>
    </w:p>
    <w:p>
      <w:pPr>
        <w:pStyle w:val="Normal"/>
        <w:numPr>
          <w:ilvl w:val="0"/>
          <w:numId w:val="1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а больше всех подходит к отечественным автомобилям;</w:t>
      </w:r>
    </w:p>
    <w:p>
      <w:pPr>
        <w:pStyle w:val="Normal"/>
        <w:numPr>
          <w:ilvl w:val="0"/>
          <w:numId w:val="1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8.1 Что такое ТО-О:</w:t>
      </w:r>
    </w:p>
    <w:p>
      <w:pPr>
        <w:pStyle w:val="Normal"/>
        <w:numPr>
          <w:ilvl w:val="0"/>
          <w:numId w:val="17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хранении;</w:t>
      </w:r>
    </w:p>
    <w:p>
      <w:pPr>
        <w:pStyle w:val="Normal"/>
        <w:numPr>
          <w:ilvl w:val="0"/>
          <w:numId w:val="17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эксплуатации;</w:t>
      </w:r>
    </w:p>
    <w:p>
      <w:pPr>
        <w:pStyle w:val="Normal"/>
        <w:numPr>
          <w:ilvl w:val="0"/>
          <w:numId w:val="17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обкатке;</w:t>
      </w:r>
    </w:p>
    <w:p>
      <w:pPr>
        <w:pStyle w:val="Normal"/>
        <w:numPr>
          <w:ilvl w:val="0"/>
          <w:numId w:val="17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одноразовом использовании технического средства;</w:t>
      </w:r>
    </w:p>
    <w:p>
      <w:pPr>
        <w:pStyle w:val="Normal"/>
        <w:numPr>
          <w:ilvl w:val="0"/>
          <w:numId w:val="17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39.1 Какие бывают методы ремонта:</w:t>
      </w:r>
    </w:p>
    <w:p>
      <w:pPr>
        <w:pStyle w:val="TextBodyIndent"/>
        <w:numPr>
          <w:ilvl w:val="0"/>
          <w:numId w:val="139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индивидуальный и необезличенный;</w:t>
      </w:r>
    </w:p>
    <w:p>
      <w:pPr>
        <w:pStyle w:val="TextBodyIndent"/>
        <w:numPr>
          <w:ilvl w:val="0"/>
          <w:numId w:val="139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индивидуальный, обезличенный и агрегатный;</w:t>
      </w:r>
    </w:p>
    <w:p>
      <w:pPr>
        <w:pStyle w:val="TextBodyIndent"/>
        <w:numPr>
          <w:ilvl w:val="0"/>
          <w:numId w:val="139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обезличенный и обезличенный;</w:t>
      </w:r>
    </w:p>
    <w:p>
      <w:pPr>
        <w:pStyle w:val="TextBodyIndent"/>
        <w:numPr>
          <w:ilvl w:val="0"/>
          <w:numId w:val="139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агрегатный и необезличенный;</w:t>
      </w:r>
    </w:p>
    <w:p>
      <w:pPr>
        <w:pStyle w:val="TextBodyIndent"/>
        <w:numPr>
          <w:ilvl w:val="0"/>
          <w:numId w:val="139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0.1 Сколько раз в год СХМ подвергают текущему ремонту:</w:t>
      </w:r>
    </w:p>
    <w:p>
      <w:pPr>
        <w:pStyle w:val="TextBodyIndent"/>
        <w:numPr>
          <w:ilvl w:val="0"/>
          <w:numId w:val="235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1</w:t>
      </w:r>
    </w:p>
    <w:p>
      <w:pPr>
        <w:pStyle w:val="TextBodyIndent"/>
        <w:numPr>
          <w:ilvl w:val="0"/>
          <w:numId w:val="235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</w:t>
      </w:r>
    </w:p>
    <w:p>
      <w:pPr>
        <w:pStyle w:val="TextBodyIndent"/>
        <w:numPr>
          <w:ilvl w:val="0"/>
          <w:numId w:val="235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3</w:t>
      </w:r>
    </w:p>
    <w:p>
      <w:pPr>
        <w:pStyle w:val="TextBodyIndent"/>
        <w:numPr>
          <w:ilvl w:val="0"/>
          <w:numId w:val="235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</w:t>
      </w:r>
    </w:p>
    <w:p>
      <w:pPr>
        <w:pStyle w:val="TextBodyIndent"/>
        <w:numPr>
          <w:ilvl w:val="0"/>
          <w:numId w:val="235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5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1.1 Метод ремонта, при котором детали, снятые с машины, годные или восстановленные при сборке становятся на ту же машину, с которой они были сняты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обезличе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индивидуаль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агрегат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обезличе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1.2 Метод ремонта, при котором обезличиваются все детали, узлы, агрегаты и даже машины в целом:</w:t>
      </w:r>
    </w:p>
    <w:p>
      <w:pPr>
        <w:pStyle w:val="TextBodyIndent"/>
        <w:numPr>
          <w:ilvl w:val="0"/>
          <w:numId w:val="96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обезличенный;</w:t>
      </w:r>
    </w:p>
    <w:p>
      <w:pPr>
        <w:pStyle w:val="TextBodyIndent"/>
        <w:numPr>
          <w:ilvl w:val="0"/>
          <w:numId w:val="96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индивидуальный;</w:t>
      </w:r>
    </w:p>
    <w:p>
      <w:pPr>
        <w:pStyle w:val="TextBodyIndent"/>
        <w:numPr>
          <w:ilvl w:val="0"/>
          <w:numId w:val="96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агрегатный;</w:t>
      </w:r>
    </w:p>
    <w:p>
      <w:pPr>
        <w:pStyle w:val="TextBodyIndent"/>
        <w:numPr>
          <w:ilvl w:val="0"/>
          <w:numId w:val="96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обезличенный;</w:t>
      </w:r>
    </w:p>
    <w:p>
      <w:pPr>
        <w:pStyle w:val="TextBodyIndent"/>
        <w:numPr>
          <w:ilvl w:val="0"/>
          <w:numId w:val="96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1.3 Метод ремонта, при котором неисправные узлы и агрегаты заменяются новыми или отремонтированными из обменного фонда:</w:t>
      </w:r>
    </w:p>
    <w:p>
      <w:pPr>
        <w:pStyle w:val="TextBodyIndent"/>
        <w:numPr>
          <w:ilvl w:val="0"/>
          <w:numId w:val="8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обезличенный;</w:t>
      </w:r>
    </w:p>
    <w:p>
      <w:pPr>
        <w:pStyle w:val="TextBodyIndent"/>
        <w:numPr>
          <w:ilvl w:val="0"/>
          <w:numId w:val="8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обезличенный;</w:t>
      </w:r>
    </w:p>
    <w:p>
      <w:pPr>
        <w:pStyle w:val="TextBodyIndent"/>
        <w:numPr>
          <w:ilvl w:val="0"/>
          <w:numId w:val="8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агрегатный;</w:t>
      </w:r>
    </w:p>
    <w:p>
      <w:pPr>
        <w:pStyle w:val="TextBodyIndent"/>
        <w:numPr>
          <w:ilvl w:val="0"/>
          <w:numId w:val="8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индивидуальный;</w:t>
      </w:r>
    </w:p>
    <w:p>
      <w:pPr>
        <w:pStyle w:val="TextBodyIndent"/>
        <w:numPr>
          <w:ilvl w:val="0"/>
          <w:numId w:val="8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1.4 Разновидность какого метода ремонта представляет собой агрегатный метод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обезличенный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обезличенный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индивидуальный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периодического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2.1 По какой формуле рассчитывается количество агрегатов обменного фонда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агр=N*tp/Dp*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агр= N*tp* Dp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агр=0,38* N*tp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агр=0,5 Dp*tp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агр= N* Dp/ tp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2.2 Что означает N в формуле количества агрегатов обменного фонда Nагр=N*tp/Dp</w:t>
      </w:r>
    </w:p>
    <w:p>
      <w:pPr>
        <w:pStyle w:val="TextBodyIndent"/>
        <w:numPr>
          <w:ilvl w:val="0"/>
          <w:numId w:val="213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работы агрегата</w:t>
      </w:r>
    </w:p>
    <w:p>
      <w:pPr>
        <w:pStyle w:val="TextBodyIndent"/>
        <w:numPr>
          <w:ilvl w:val="0"/>
          <w:numId w:val="213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, запланированных к ремонту</w:t>
      </w:r>
    </w:p>
    <w:p>
      <w:pPr>
        <w:pStyle w:val="TextBodyIndent"/>
        <w:numPr>
          <w:ilvl w:val="0"/>
          <w:numId w:val="213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ощность агрегата</w:t>
      </w:r>
    </w:p>
    <w:p>
      <w:pPr>
        <w:pStyle w:val="TextBodyIndent"/>
        <w:numPr>
          <w:ilvl w:val="0"/>
          <w:numId w:val="213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ремонта</w:t>
      </w:r>
    </w:p>
    <w:p>
      <w:pPr>
        <w:pStyle w:val="TextBodyIndent"/>
        <w:numPr>
          <w:ilvl w:val="0"/>
          <w:numId w:val="213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2.3 Что означает Dp в формуле количества агрегатов обменного фонда Nагр=N*tp/Dp</w:t>
      </w:r>
    </w:p>
    <w:p>
      <w:pPr>
        <w:pStyle w:val="TextBodyIndent"/>
        <w:numPr>
          <w:ilvl w:val="0"/>
          <w:numId w:val="194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работы агрегата</w:t>
      </w:r>
    </w:p>
    <w:p>
      <w:pPr>
        <w:pStyle w:val="TextBodyIndent"/>
        <w:numPr>
          <w:ilvl w:val="0"/>
          <w:numId w:val="194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планового ремонта всех машин</w:t>
      </w:r>
    </w:p>
    <w:p>
      <w:pPr>
        <w:pStyle w:val="TextBodyIndent"/>
        <w:numPr>
          <w:ilvl w:val="0"/>
          <w:numId w:val="194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нахождения в ремонте</w:t>
      </w:r>
    </w:p>
    <w:p>
      <w:pPr>
        <w:pStyle w:val="TextBodyIndent"/>
        <w:numPr>
          <w:ilvl w:val="0"/>
          <w:numId w:val="194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ощность агрегата</w:t>
      </w:r>
    </w:p>
    <w:p>
      <w:pPr>
        <w:pStyle w:val="TextBodyIndent"/>
        <w:numPr>
          <w:ilvl w:val="0"/>
          <w:numId w:val="194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, запланированных к ремонту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2.4 Что означает tp в формуле количества агрегатов обменного фонда Nагр=N*tp/Dp</w:t>
      </w:r>
    </w:p>
    <w:p>
      <w:pPr>
        <w:pStyle w:val="TextBodyIndent"/>
        <w:numPr>
          <w:ilvl w:val="0"/>
          <w:numId w:val="70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оборота агрегата или время нахождения в ремонте*</w:t>
      </w:r>
    </w:p>
    <w:p>
      <w:pPr>
        <w:pStyle w:val="TextBodyIndent"/>
        <w:numPr>
          <w:ilvl w:val="0"/>
          <w:numId w:val="70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ощность агрегата</w:t>
      </w:r>
    </w:p>
    <w:p>
      <w:pPr>
        <w:pStyle w:val="TextBodyIndent"/>
        <w:numPr>
          <w:ilvl w:val="0"/>
          <w:numId w:val="70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планового ремонта всех машин</w:t>
      </w:r>
    </w:p>
    <w:p>
      <w:pPr>
        <w:pStyle w:val="TextBodyIndent"/>
        <w:numPr>
          <w:ilvl w:val="0"/>
          <w:numId w:val="70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</w:t>
      </w:r>
    </w:p>
    <w:p>
      <w:pPr>
        <w:pStyle w:val="TextBodyIndent"/>
        <w:numPr>
          <w:ilvl w:val="0"/>
          <w:numId w:val="70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, запланированных к ремонту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2.5 Что означает Nагр в формуле Nагр=N*tp/Dp</w:t>
      </w:r>
    </w:p>
    <w:p>
      <w:pPr>
        <w:pStyle w:val="TextBodyIndent"/>
        <w:numPr>
          <w:ilvl w:val="0"/>
          <w:numId w:val="112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, запланированных к ремонту</w:t>
      </w:r>
    </w:p>
    <w:p>
      <w:pPr>
        <w:pStyle w:val="TextBodyIndent"/>
        <w:numPr>
          <w:ilvl w:val="0"/>
          <w:numId w:val="112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ощность агрегата</w:t>
      </w:r>
    </w:p>
    <w:p>
      <w:pPr>
        <w:pStyle w:val="TextBodyIndent"/>
        <w:numPr>
          <w:ilvl w:val="0"/>
          <w:numId w:val="112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количество агрегатов обменного фонда</w:t>
      </w:r>
    </w:p>
    <w:p>
      <w:pPr>
        <w:pStyle w:val="TextBodyIndent"/>
        <w:numPr>
          <w:ilvl w:val="0"/>
          <w:numId w:val="112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оборота агрегата или время нахождения в ремонте</w:t>
      </w:r>
    </w:p>
    <w:p>
      <w:pPr>
        <w:pStyle w:val="TextBodyIndent"/>
        <w:numPr>
          <w:ilvl w:val="0"/>
          <w:numId w:val="112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3.1 По какой формуле рассчитывается число капитальных ремонтов для тракторов, комбайнов, автомобилей</w:t>
      </w:r>
    </w:p>
    <w:p>
      <w:pPr>
        <w:pStyle w:val="TextBodyIndent"/>
        <w:numPr>
          <w:ilvl w:val="0"/>
          <w:numId w:val="174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=Bг*n/Ak</w:t>
      </w:r>
    </w:p>
    <w:p>
      <w:pPr>
        <w:pStyle w:val="TextBodyIndent"/>
        <w:numPr>
          <w:ilvl w:val="0"/>
          <w:numId w:val="174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=Bг*n*Ak</w:t>
      </w:r>
    </w:p>
    <w:p>
      <w:pPr>
        <w:pStyle w:val="TextBodyIndent"/>
        <w:numPr>
          <w:ilvl w:val="0"/>
          <w:numId w:val="174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=Bг*n</w:t>
      </w:r>
    </w:p>
    <w:p>
      <w:pPr>
        <w:pStyle w:val="TextBodyIndent"/>
        <w:numPr>
          <w:ilvl w:val="0"/>
          <w:numId w:val="174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=Bг*Ak</w:t>
      </w:r>
    </w:p>
    <w:p>
      <w:pPr>
        <w:pStyle w:val="TextBodyIndent"/>
        <w:numPr>
          <w:ilvl w:val="0"/>
          <w:numId w:val="174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3.2 Что означает Bг в формуле нахождения числа капитальных ремонтов для тракторов, комбайнов, автомобилей Nk=Bг*n/Ak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 данной марки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ремонтный интервал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Годовая плановая наработка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работы машины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3.3 Что означает n в формуле нахождения числа капитальных ремонтов для тракторов, комбайнов, автомобилей Nk=Bг*n/Ak</w:t>
      </w:r>
    </w:p>
    <w:p>
      <w:pPr>
        <w:pStyle w:val="TextBodyIndent"/>
        <w:numPr>
          <w:ilvl w:val="0"/>
          <w:numId w:val="196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работы машины</w:t>
      </w:r>
    </w:p>
    <w:p>
      <w:pPr>
        <w:pStyle w:val="TextBodyIndent"/>
        <w:numPr>
          <w:ilvl w:val="0"/>
          <w:numId w:val="196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 данной марки</w:t>
      </w:r>
    </w:p>
    <w:p>
      <w:pPr>
        <w:pStyle w:val="TextBodyIndent"/>
        <w:numPr>
          <w:ilvl w:val="0"/>
          <w:numId w:val="196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ремонтный интервал</w:t>
      </w:r>
    </w:p>
    <w:p>
      <w:pPr>
        <w:pStyle w:val="TextBodyIndent"/>
        <w:numPr>
          <w:ilvl w:val="0"/>
          <w:numId w:val="196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</w:t>
      </w:r>
    </w:p>
    <w:p>
      <w:pPr>
        <w:pStyle w:val="TextBodyIndent"/>
        <w:numPr>
          <w:ilvl w:val="0"/>
          <w:numId w:val="196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Годовая плановая наработка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44.1 Что означает Ak в формуле нахождения числа капитальных ремонтов для тракторов, комбайнов, автомобилей Nk=Bг*n/Ak</w:t>
      </w:r>
    </w:p>
    <w:p>
      <w:pPr>
        <w:pStyle w:val="TextBodyIndent"/>
        <w:numPr>
          <w:ilvl w:val="0"/>
          <w:numId w:val="148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Годовая плановая наработка</w:t>
      </w:r>
    </w:p>
    <w:p>
      <w:pPr>
        <w:pStyle w:val="TextBodyIndent"/>
        <w:numPr>
          <w:ilvl w:val="0"/>
          <w:numId w:val="148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работы машины</w:t>
      </w:r>
    </w:p>
    <w:p>
      <w:pPr>
        <w:pStyle w:val="TextBodyIndent"/>
        <w:numPr>
          <w:ilvl w:val="0"/>
          <w:numId w:val="148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 данной марки</w:t>
      </w:r>
    </w:p>
    <w:p>
      <w:pPr>
        <w:pStyle w:val="TextBodyIndent"/>
        <w:numPr>
          <w:ilvl w:val="0"/>
          <w:numId w:val="148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ремонтный интервал до капитального ремонта для машин данной марки</w:t>
      </w:r>
    </w:p>
    <w:p>
      <w:pPr>
        <w:pStyle w:val="TextBodyIndent"/>
        <w:numPr>
          <w:ilvl w:val="0"/>
          <w:numId w:val="148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5.1 Что такое фронт ремонта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машин, отремонтированных за сезон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машин, отремонтированных за определенный срок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текущих ремонтов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ТО за сезон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машин одновременно находящихся в мастерской на ремонт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46.1 По какой формуле определяется возможный фронт ремонта при тупиковой постановке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в=Sсб*Sм*Ср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в=Sсб/(Sм*Ср)*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в=Sсб*Sм/Ср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в=Sсб*Sм+Ср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в=Sсб+Sм*Ср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47.1 Что означает Sсб в формуле определения возможного фронта ремонта при тупиковой постановке Fв=Sсб/(Sм*Ср)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машины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. рабочей зоны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разборочной линии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длина машины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разборочно-сборочного участк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47.2 Что означает Sм в формуле определения возможного фронта ремонта при тупиковой постановке Fв=Sсб/(Sм*Ср)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. рабочей зоны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разборочной линии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машины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длина машины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разборочно-сборочного участк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47.3 Что означает Ср в формуле определения возможного фронта ремонта при тупиковой постановке Fв=Sсб/(Sм*Ср)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. рабочей зоны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разборочной линии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машины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длина машины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разборочно-сборочного участк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47.4 По какой формуле определяется возможный фронт ремонта при поточной постановке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в=Sсб/(Sм*Ср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в=Sсб*(Sм*Ср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в=L/(l+(1,5…2,5)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в=L/l+(1,5…2,5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48.1 Что означает l в формуле определения возможного фронта ремонта при поточной постановке Fв=L/(l+(1,5…2,5))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разборочной линии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длина машины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разборочно-сборочного участка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машины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. рабочей зоны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8.2 Что означает L в формуле определения возможного фронта ремонта при поточной постановке Fв=L/(l+(1,5…2,5))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длина машины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. рабочей зоны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разборочно-сборочной линии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разборочно-сборочного участка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разборочной лини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49.1 Какая трудоемкость принята в с/х в ремонтных предприятиях за единицу условного ремонта, чел-часах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0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0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0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0.1 Что является критерием оптимальности при сравнении вариантов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бестоимость продукции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ный коэф. капитальных вложений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приведенных затрат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итальные влож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1.1 Размер приведенных затрат для выполнения заданного объема работ равен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=Ср+Ст+Ен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=Ср+Ст-Ен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=Ср-Ст+Ен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=Ср+Ст+Ен*К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=Ср*Ст+Ен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2.1 Что означает Ср в формуле определения размера приведенных затрат для выполнения заданного объема работ П=Ср+Ст+Ен*К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ные расходы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итальные расходы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. рабочей зоны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бестоимость продукции при заданном варианте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приведенных затра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2.2 Что означает Ст в формуле определения размера приведенных затрат для выполнения заданного объема работ П=Ср+Ст+Ен*К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ные расходы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итальные расходы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. рабочей зоны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приведенных затрат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бестоимость продукции при заданном вариант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2.3 Что означает Кв формуле определения размера приведенных затрат для выполнения заданного объема работ П=Ср+Ст+Ен*К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ные расходы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итальные расходы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. рабочей зоны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приведенных затрат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итальные влож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3.1Что означает Ен в формуле определения размера приведенных затрат для выполнения заданного объема работ П=Ср+Ст+Ен*К</w:t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ный коэф. капитальных вложений</w:t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итальные вложения</w:t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. рабочей зоны</w:t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ные расходы</w:t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бестоимость продукции при заданном вариан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4.1 Что такое СТО:</w:t>
      </w:r>
    </w:p>
    <w:p>
      <w:pPr>
        <w:pStyle w:val="Normal"/>
        <w:numPr>
          <w:ilvl w:val="0"/>
          <w:numId w:val="2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зонное ТО;</w:t>
      </w:r>
    </w:p>
    <w:p>
      <w:pPr>
        <w:pStyle w:val="Normal"/>
        <w:numPr>
          <w:ilvl w:val="0"/>
          <w:numId w:val="2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хранении;</w:t>
      </w:r>
    </w:p>
    <w:p>
      <w:pPr>
        <w:pStyle w:val="Normal"/>
        <w:numPr>
          <w:ilvl w:val="0"/>
          <w:numId w:val="2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обкатке;</w:t>
      </w:r>
    </w:p>
    <w:p>
      <w:pPr>
        <w:pStyle w:val="Normal"/>
        <w:numPr>
          <w:ilvl w:val="0"/>
          <w:numId w:val="2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эксплуатации;</w:t>
      </w:r>
    </w:p>
    <w:p>
      <w:pPr>
        <w:pStyle w:val="Normal"/>
        <w:numPr>
          <w:ilvl w:val="0"/>
          <w:numId w:val="2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4.2 Что такое ЕТО:</w:t>
      </w:r>
    </w:p>
    <w:p>
      <w:pPr>
        <w:pStyle w:val="Normal"/>
        <w:numPr>
          <w:ilvl w:val="0"/>
          <w:numId w:val="1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месячное ТО;</w:t>
      </w:r>
    </w:p>
    <w:p>
      <w:pPr>
        <w:pStyle w:val="Normal"/>
        <w:numPr>
          <w:ilvl w:val="0"/>
          <w:numId w:val="1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дневное ТО;</w:t>
      </w:r>
    </w:p>
    <w:p>
      <w:pPr>
        <w:pStyle w:val="Normal"/>
        <w:numPr>
          <w:ilvl w:val="0"/>
          <w:numId w:val="1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хранении;</w:t>
      </w:r>
    </w:p>
    <w:p>
      <w:pPr>
        <w:pStyle w:val="Normal"/>
        <w:numPr>
          <w:ilvl w:val="0"/>
          <w:numId w:val="1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обкатке;</w:t>
      </w:r>
    </w:p>
    <w:p>
      <w:pPr>
        <w:pStyle w:val="Normal"/>
        <w:numPr>
          <w:ilvl w:val="0"/>
          <w:numId w:val="18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4.3 Что такое ТО-Х: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месячное ТО;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обкатке;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дневное ТО;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хранении;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и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5.1 Какая стратегия ТО и ремонта используется при ТО-О: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2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4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5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5.2 (D) Какая стратегия ТО и ремонта используется при ЕТО:</w:t>
      </w:r>
    </w:p>
    <w:p>
      <w:pPr>
        <w:pStyle w:val="Normal"/>
        <w:numPr>
          <w:ilvl w:val="0"/>
          <w:numId w:val="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1</w:t>
      </w:r>
    </w:p>
    <w:p>
      <w:pPr>
        <w:pStyle w:val="Normal"/>
        <w:numPr>
          <w:ilvl w:val="0"/>
          <w:numId w:val="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2</w:t>
      </w:r>
    </w:p>
    <w:p>
      <w:pPr>
        <w:pStyle w:val="Normal"/>
        <w:numPr>
          <w:ilvl w:val="0"/>
          <w:numId w:val="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5</w:t>
      </w:r>
    </w:p>
    <w:p>
      <w:pPr>
        <w:pStyle w:val="Normal"/>
        <w:numPr>
          <w:ilvl w:val="0"/>
          <w:numId w:val="9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2 или С3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6.1 Какая стратегия ТО и ремонта используется при ТО-Х: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2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1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4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7.1 Какая стратегия ТО и ремонта используется при ТО-1,2,3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2 или С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8.1 Кто устанавливает виды ТО, их периодичность: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ловек, эксплуатирующий машину;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чик конкретной машины;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ссажир;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 и C;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9.1Виды текущего ремонт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тегический и внеплановы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плановый и периодическ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плановый и плановы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овый и периодическ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0.1 Стратегия ТО и ремонта С1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ламентированная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отребности, после отказа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иодическая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овая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0.2 Стратегия ТО и ремонта С2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ламентированная, в зависимости от наработки по сроку и содержанию ремонтно-обслуживающих воздействи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отребности, после отказа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иодическа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овая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60.3 Стратегия ТО и ремонта С3: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фактическому состоянию с периодическим или непрерывным контролем;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ламентированная, в зависимости от наработки по сроку и содержанию ремонтно-обслуживающих воздействий;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отребности, после отказа;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иодическая;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60.4 Особенности стратегии ТО и ремонта С3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не планируется, объем регламентирован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планируется, объем регламентирован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не планируется, объем не регламентирован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планируется, объем не регламентирован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60.5 Особенности стратегии ТО и ремонта С3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не планируется, объем регламентирован;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планируется, объем регламентирован;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не планируется, объем не регламентирован;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планируется, объем не регламентирован;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60.6 Особенности стратегии ТО и ремонта С3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не планируется, объем регламентирован;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планируется, объем регламентирован;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не планируется, объем не регламентирован;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планируется, объем не регламентирован;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60.7 В какой стратегии ТО и ремонта срок не планируется, объем регламентирован: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60.8 В какой стратегии ТО и ремонта срок не планируется, объем не регламентирован</w:t>
      </w:r>
    </w:p>
    <w:p>
      <w:pPr>
        <w:pStyle w:val="Normal"/>
        <w:numPr>
          <w:ilvl w:val="0"/>
          <w:numId w:val="7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numPr>
          <w:ilvl w:val="0"/>
          <w:numId w:val="7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numPr>
          <w:ilvl w:val="0"/>
          <w:numId w:val="7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numPr>
          <w:ilvl w:val="0"/>
          <w:numId w:val="7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</w:p>
    <w:p>
      <w:pPr>
        <w:pStyle w:val="Normal"/>
        <w:numPr>
          <w:ilvl w:val="0"/>
          <w:numId w:val="7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0.9 В какой стратегии ТО и ремонта срок планируется, объем не регламентирован: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60.10 По какой стратегии рекомендуется выполнять капитальный ремонт для абсолютного большинства машин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С </w:t>
      </w:r>
      <w:r>
        <w:rPr>
          <w:rFonts w:cs="Times New Roman" w:ascii="Times New Roman" w:hAnsi="Times New Roman"/>
          <w:i w:val="false"/>
          <w:iCs w:val="false"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2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С </w:t>
      </w:r>
      <w:r>
        <w:rPr>
          <w:rFonts w:cs="Times New Roman" w:ascii="Times New Roman" w:hAnsi="Times New Roman"/>
          <w:i w:val="false"/>
          <w:iCs w:val="false"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1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С </w:t>
      </w:r>
      <w:r>
        <w:rPr>
          <w:rFonts w:cs="Times New Roman" w:ascii="Times New Roman" w:hAnsi="Times New Roman"/>
          <w:i w:val="false"/>
          <w:iCs w:val="false"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3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С </w:t>
      </w:r>
      <w:r>
        <w:rPr>
          <w:rFonts w:cs="Times New Roman" w:ascii="Times New Roman" w:hAnsi="Times New Roman"/>
          <w:i w:val="false"/>
          <w:iCs w:val="false"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4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61.1 Что служит основанием для назначения капитального ремонт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достижение предельного состояния минимум двух составных часте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ыход из строя ДВС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достижение предельного состояния минимум трех составных часте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достижение предельного состояния КПП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.</w:t>
      </w:r>
    </w:p>
    <w:p>
      <w:pPr>
        <w:pStyle w:val="TextBodyIndent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62.1 Что такое межремонтные сроки:</w:t>
      </w:r>
    </w:p>
    <w:p>
      <w:pPr>
        <w:pStyle w:val="TextBodyIndent"/>
        <w:numPr>
          <w:ilvl w:val="0"/>
          <w:numId w:val="192"/>
        </w:numPr>
        <w:tabs>
          <w:tab w:val="clear" w:pos="708"/>
          <w:tab w:val="left" w:pos="-54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аксимальные сроки работы машин между очередными ремонтами или ТО;</w:t>
      </w:r>
    </w:p>
    <w:p>
      <w:pPr>
        <w:pStyle w:val="TextBodyIndent"/>
        <w:numPr>
          <w:ilvl w:val="0"/>
          <w:numId w:val="192"/>
        </w:numPr>
        <w:tabs>
          <w:tab w:val="clear" w:pos="708"/>
          <w:tab w:val="left" w:pos="-54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средние сроки работы машин между очередными ремонтами или ТО;</w:t>
      </w:r>
    </w:p>
    <w:p>
      <w:pPr>
        <w:pStyle w:val="TextBodyIndent"/>
        <w:numPr>
          <w:ilvl w:val="0"/>
          <w:numId w:val="192"/>
        </w:numPr>
        <w:tabs>
          <w:tab w:val="clear" w:pos="708"/>
          <w:tab w:val="left" w:pos="-18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инимальные сроки работы машин между очередными ремонтами или ТО;</w:t>
      </w:r>
    </w:p>
    <w:p>
      <w:pPr>
        <w:pStyle w:val="TextBodyIndent"/>
        <w:numPr>
          <w:ilvl w:val="0"/>
          <w:numId w:val="192"/>
        </w:numPr>
        <w:tabs>
          <w:tab w:val="clear" w:pos="708"/>
          <w:tab w:val="left" w:pos="-18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A и C;</w:t>
      </w:r>
    </w:p>
    <w:p>
      <w:pPr>
        <w:pStyle w:val="TextBodyIndent"/>
        <w:numPr>
          <w:ilvl w:val="0"/>
          <w:numId w:val="192"/>
        </w:numPr>
        <w:tabs>
          <w:tab w:val="clear" w:pos="708"/>
          <w:tab w:val="left" w:pos="-18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.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62.2 Средние сроки работы машин между очередными ремонтами или ТО-это…</w:t>
      </w:r>
    </w:p>
    <w:p>
      <w:pPr>
        <w:pStyle w:val="TextBodyIndent"/>
        <w:numPr>
          <w:ilvl w:val="0"/>
          <w:numId w:val="203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ремонтные сроки;</w:t>
      </w:r>
    </w:p>
    <w:p>
      <w:pPr>
        <w:pStyle w:val="TextBodyIndent"/>
        <w:numPr>
          <w:ilvl w:val="0"/>
          <w:numId w:val="203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От одного капитального ремонта до первого ТО ремонта после него;</w:t>
      </w:r>
    </w:p>
    <w:p>
      <w:pPr>
        <w:pStyle w:val="TextBodyIndent"/>
        <w:numPr>
          <w:ilvl w:val="0"/>
          <w:numId w:val="203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ду ТО1 и ТО2;</w:t>
      </w:r>
    </w:p>
    <w:p>
      <w:pPr>
        <w:pStyle w:val="TextBodyIndent"/>
        <w:numPr>
          <w:ilvl w:val="0"/>
          <w:numId w:val="203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ду ТО2 и ТО3;</w:t>
      </w:r>
    </w:p>
    <w:p>
      <w:pPr>
        <w:pStyle w:val="TextBodyIndent"/>
        <w:numPr>
          <w:ilvl w:val="0"/>
          <w:numId w:val="203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.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63.1 Сколько тысяч мотто-часов нарабатывает трактор до капитального ремонта:</w:t>
      </w:r>
    </w:p>
    <w:p>
      <w:pPr>
        <w:pStyle w:val="TextBodyIndent"/>
        <w:numPr>
          <w:ilvl w:val="0"/>
          <w:numId w:val="137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1…3;</w:t>
      </w:r>
    </w:p>
    <w:p>
      <w:pPr>
        <w:pStyle w:val="TextBodyIndent"/>
        <w:numPr>
          <w:ilvl w:val="0"/>
          <w:numId w:val="137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…4;</w:t>
      </w:r>
    </w:p>
    <w:p>
      <w:pPr>
        <w:pStyle w:val="TextBodyIndent"/>
        <w:numPr>
          <w:ilvl w:val="0"/>
          <w:numId w:val="137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,5…6,5;</w:t>
      </w:r>
    </w:p>
    <w:p>
      <w:pPr>
        <w:pStyle w:val="TextBodyIndent"/>
        <w:numPr>
          <w:ilvl w:val="0"/>
          <w:numId w:val="137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8…10;</w:t>
      </w:r>
    </w:p>
    <w:p>
      <w:pPr>
        <w:pStyle w:val="TextBodyIndent"/>
        <w:numPr>
          <w:ilvl w:val="0"/>
          <w:numId w:val="137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7,5…9,5.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64.1 Какой интервал между первым и вторым ТО1, в мотто-часах для тракторов: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110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100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700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60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150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65.1 Какой интервал между первым и вторым ТО2,в моточасах для тракторов:</w:t>
      </w:r>
    </w:p>
    <w:p>
      <w:pPr>
        <w:pStyle w:val="TextBodyIndent"/>
        <w:numPr>
          <w:ilvl w:val="0"/>
          <w:numId w:val="126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00</w:t>
      </w:r>
    </w:p>
    <w:p>
      <w:pPr>
        <w:pStyle w:val="TextBodyIndent"/>
        <w:numPr>
          <w:ilvl w:val="0"/>
          <w:numId w:val="126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40</w:t>
      </w:r>
    </w:p>
    <w:p>
      <w:pPr>
        <w:pStyle w:val="TextBodyIndent"/>
        <w:numPr>
          <w:ilvl w:val="0"/>
          <w:numId w:val="126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399</w:t>
      </w:r>
    </w:p>
    <w:p>
      <w:pPr>
        <w:pStyle w:val="TextBodyIndent"/>
        <w:numPr>
          <w:ilvl w:val="0"/>
          <w:numId w:val="126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560</w:t>
      </w:r>
    </w:p>
    <w:p>
      <w:pPr>
        <w:pStyle w:val="TextBodyIndent"/>
        <w:numPr>
          <w:ilvl w:val="0"/>
          <w:numId w:val="126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380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66.1 Что означает Nk в формуле нахождения числа капитальных ремонтов для тракторов, комбайнов, автомобилей Nk=Bг*n/Ak</w:t>
      </w:r>
    </w:p>
    <w:p>
      <w:pPr>
        <w:pStyle w:val="TextBodyIndent"/>
        <w:numPr>
          <w:ilvl w:val="0"/>
          <w:numId w:val="75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 данной марки</w:t>
      </w:r>
    </w:p>
    <w:p>
      <w:pPr>
        <w:pStyle w:val="TextBodyIndent"/>
        <w:numPr>
          <w:ilvl w:val="0"/>
          <w:numId w:val="75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Годовая плановая наработка</w:t>
      </w:r>
    </w:p>
    <w:p>
      <w:pPr>
        <w:pStyle w:val="TextBodyIndent"/>
        <w:numPr>
          <w:ilvl w:val="0"/>
          <w:numId w:val="75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капитальных ремонтов для тракторов, комбайнов, автомобилей</w:t>
      </w:r>
    </w:p>
    <w:p>
      <w:pPr>
        <w:pStyle w:val="TextBodyIndent"/>
        <w:numPr>
          <w:ilvl w:val="0"/>
          <w:numId w:val="75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ремонтный интервал до капитального ремонта для машин данной марки</w:t>
      </w:r>
    </w:p>
    <w:p>
      <w:pPr>
        <w:pStyle w:val="TextBodyIndent"/>
        <w:numPr>
          <w:ilvl w:val="0"/>
          <w:numId w:val="75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67.1 По какой формуле рассчитывается число текущих ремонтов для тракторов, комбайнов</w:t>
      </w:r>
    </w:p>
    <w:p>
      <w:pPr>
        <w:pStyle w:val="TextBodyIndent"/>
        <w:numPr>
          <w:ilvl w:val="0"/>
          <w:numId w:val="8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=Bг*n/Ak</w:t>
      </w:r>
    </w:p>
    <w:p>
      <w:pPr>
        <w:pStyle w:val="TextBodyIndent"/>
        <w:numPr>
          <w:ilvl w:val="0"/>
          <w:numId w:val="8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=Bг*n/Ak-N</w:t>
      </w:r>
    </w:p>
    <w:p>
      <w:pPr>
        <w:pStyle w:val="TextBodyIndent"/>
        <w:numPr>
          <w:ilvl w:val="0"/>
          <w:numId w:val="8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=(Bг*n/Aт)-Nk</w:t>
      </w:r>
    </w:p>
    <w:p>
      <w:pPr>
        <w:pStyle w:val="TextBodyIndent"/>
        <w:numPr>
          <w:ilvl w:val="0"/>
          <w:numId w:val="8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=(Bг*n/Aт)+Nk</w:t>
      </w:r>
    </w:p>
    <w:p>
      <w:pPr>
        <w:pStyle w:val="TextBodyIndent"/>
        <w:numPr>
          <w:ilvl w:val="0"/>
          <w:numId w:val="8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=Bг*n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68.1 Что означает Aт в формуле нахождения числа текущих ремонтов для тракторов и комбайнов Nт=(Bг*n/Aт)-Nk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ремонтный интервал до текущего ремонта машин данной марки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, требующих капитального ремонта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Годовая плановая наработка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работы машины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 данной марки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69.1 Формула определения числа текущих ремонтов в интервале между капитальными ремонтами для тракторов</w:t>
      </w:r>
    </w:p>
    <w:p>
      <w:pPr>
        <w:pStyle w:val="TextBodyIndent"/>
        <w:numPr>
          <w:ilvl w:val="0"/>
          <w:numId w:val="12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=3Nк</w:t>
      </w:r>
    </w:p>
    <w:p>
      <w:pPr>
        <w:pStyle w:val="TextBodyIndent"/>
        <w:numPr>
          <w:ilvl w:val="0"/>
          <w:numId w:val="12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=2Nк</w:t>
      </w:r>
    </w:p>
    <w:p>
      <w:pPr>
        <w:pStyle w:val="TextBodyIndent"/>
        <w:numPr>
          <w:ilvl w:val="0"/>
          <w:numId w:val="12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=4Nк</w:t>
      </w:r>
    </w:p>
    <w:p>
      <w:pPr>
        <w:pStyle w:val="TextBodyIndent"/>
        <w:numPr>
          <w:ilvl w:val="0"/>
          <w:numId w:val="12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=5Nк</w:t>
      </w:r>
    </w:p>
    <w:p>
      <w:pPr>
        <w:pStyle w:val="TextBodyIndent"/>
        <w:numPr>
          <w:ilvl w:val="0"/>
          <w:numId w:val="12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=6Nк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0.1 Формула определения числа технических обслуживаний ТО1 в интервале между капитальными ремонтами для тракторов</w:t>
      </w:r>
    </w:p>
    <w:p>
      <w:pPr>
        <w:pStyle w:val="TextBodyIndent"/>
        <w:numPr>
          <w:ilvl w:val="0"/>
          <w:numId w:val="16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30Nк</w:t>
      </w:r>
    </w:p>
    <w:p>
      <w:pPr>
        <w:pStyle w:val="TextBodyIndent"/>
        <w:numPr>
          <w:ilvl w:val="0"/>
          <w:numId w:val="16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40Nк</w:t>
      </w:r>
    </w:p>
    <w:p>
      <w:pPr>
        <w:pStyle w:val="TextBodyIndent"/>
        <w:numPr>
          <w:ilvl w:val="0"/>
          <w:numId w:val="16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72Nк</w:t>
      </w:r>
    </w:p>
    <w:p>
      <w:pPr>
        <w:pStyle w:val="TextBodyIndent"/>
        <w:numPr>
          <w:ilvl w:val="0"/>
          <w:numId w:val="16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68Nк</w:t>
      </w:r>
    </w:p>
    <w:p>
      <w:pPr>
        <w:pStyle w:val="TextBodyIndent"/>
        <w:numPr>
          <w:ilvl w:val="0"/>
          <w:numId w:val="16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54Nк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0.2 Формула определения числа технических обслуживаний ТО2 в интервале между капитальными ремонтами для тракторов</w:t>
      </w:r>
    </w:p>
    <w:p>
      <w:pPr>
        <w:pStyle w:val="TextBodyIndent"/>
        <w:numPr>
          <w:ilvl w:val="0"/>
          <w:numId w:val="2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30Nк</w:t>
      </w:r>
    </w:p>
    <w:p>
      <w:pPr>
        <w:pStyle w:val="TextBodyIndent"/>
        <w:numPr>
          <w:ilvl w:val="0"/>
          <w:numId w:val="2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24Nк</w:t>
      </w:r>
    </w:p>
    <w:p>
      <w:pPr>
        <w:pStyle w:val="TextBodyIndent"/>
        <w:numPr>
          <w:ilvl w:val="0"/>
          <w:numId w:val="2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18Nк</w:t>
      </w:r>
    </w:p>
    <w:p>
      <w:pPr>
        <w:pStyle w:val="TextBodyIndent"/>
        <w:numPr>
          <w:ilvl w:val="0"/>
          <w:numId w:val="2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28Nк</w:t>
      </w:r>
    </w:p>
    <w:p>
      <w:pPr>
        <w:pStyle w:val="TextBodyIndent"/>
        <w:numPr>
          <w:ilvl w:val="0"/>
          <w:numId w:val="2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32Nк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0.3 Формула определения числа технических обслуживаний ТО3 в интервале между капитальными ремонтами для тракторов</w:t>
      </w:r>
    </w:p>
    <w:p>
      <w:pPr>
        <w:pStyle w:val="TextBodyIndent"/>
        <w:numPr>
          <w:ilvl w:val="0"/>
          <w:numId w:val="18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3=30Nк</w:t>
      </w:r>
    </w:p>
    <w:p>
      <w:pPr>
        <w:pStyle w:val="TextBodyIndent"/>
        <w:numPr>
          <w:ilvl w:val="0"/>
          <w:numId w:val="18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3=24Nк</w:t>
      </w:r>
    </w:p>
    <w:p>
      <w:pPr>
        <w:pStyle w:val="TextBodyIndent"/>
        <w:numPr>
          <w:ilvl w:val="0"/>
          <w:numId w:val="18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3=3Nк</w:t>
      </w:r>
    </w:p>
    <w:p>
      <w:pPr>
        <w:pStyle w:val="TextBodyIndent"/>
        <w:numPr>
          <w:ilvl w:val="0"/>
          <w:numId w:val="18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3=6Nк</w:t>
      </w:r>
    </w:p>
    <w:p>
      <w:pPr>
        <w:pStyle w:val="TextBodyIndent"/>
        <w:numPr>
          <w:ilvl w:val="0"/>
          <w:numId w:val="18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3=12Nк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1.1 Формула определения числа текущих ремонтов в интервале между капитальными ремонтами для комбайнов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A) Nт= n-Nк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B) Nт= n+Nк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C) Nт= n*Nк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D) Nт= n/Nк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E) Nт= n-Nк+0,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2.1 Формула определения числа технических обслуживаний ТО1 в интервале между капитальными ремонтами для комбайнов</w:t>
      </w:r>
    </w:p>
    <w:p>
      <w:pPr>
        <w:pStyle w:val="TextBodyIndent"/>
        <w:numPr>
          <w:ilvl w:val="0"/>
          <w:numId w:val="19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18Nк</w:t>
      </w:r>
    </w:p>
    <w:p>
      <w:pPr>
        <w:pStyle w:val="TextBodyIndent"/>
        <w:numPr>
          <w:ilvl w:val="0"/>
          <w:numId w:val="19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24Nк</w:t>
      </w:r>
    </w:p>
    <w:p>
      <w:pPr>
        <w:pStyle w:val="TextBodyIndent"/>
        <w:numPr>
          <w:ilvl w:val="0"/>
          <w:numId w:val="19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32Nк</w:t>
      </w:r>
    </w:p>
    <w:p>
      <w:pPr>
        <w:pStyle w:val="TextBodyIndent"/>
        <w:numPr>
          <w:ilvl w:val="0"/>
          <w:numId w:val="19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26Nк</w:t>
      </w:r>
    </w:p>
    <w:p>
      <w:pPr>
        <w:pStyle w:val="TextBodyIndent"/>
        <w:numPr>
          <w:ilvl w:val="0"/>
          <w:numId w:val="19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30N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2.2 Формула определения числа технических обслуживаний ТО2 в интервале между капитальными ремонтами для комбайнов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18Nк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4Nк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6Nк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8Nк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14N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2.3 Формула определения числа технических обслуживаний ТО1 в интервале между капитальными ремонтами для автомобилей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46Nк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56Nк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66Nк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76Nк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1=86N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2.4 Формула определения числа технических обслуживаний ТО2 в интервале между капитальными ремонтами для автомобиле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14Nк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16Nк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18Nк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22Nк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о2=24N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3. 1 Формула определения количества капитальных ремонтов по групповому методу</w:t>
      </w:r>
    </w:p>
    <w:p>
      <w:pPr>
        <w:pStyle w:val="TextBodyIndent"/>
        <w:numPr>
          <w:ilvl w:val="0"/>
          <w:numId w:val="153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i=(Bгi+Bki)/Aт</w:t>
      </w:r>
    </w:p>
    <w:p>
      <w:pPr>
        <w:pStyle w:val="TextBodyIndent"/>
        <w:numPr>
          <w:ilvl w:val="0"/>
          <w:numId w:val="153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i=(Bгi-Bki)/Aт</w:t>
      </w:r>
    </w:p>
    <w:p>
      <w:pPr>
        <w:pStyle w:val="TextBodyIndent"/>
        <w:numPr>
          <w:ilvl w:val="0"/>
          <w:numId w:val="153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i=(Bгi+Bki)*Aт</w:t>
      </w:r>
    </w:p>
    <w:p>
      <w:pPr>
        <w:pStyle w:val="TextBodyIndent"/>
        <w:numPr>
          <w:ilvl w:val="0"/>
          <w:numId w:val="153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i=(Bгi*Bki)/Aт</w:t>
      </w:r>
    </w:p>
    <w:p>
      <w:pPr>
        <w:pStyle w:val="TextBodyIndent"/>
        <w:numPr>
          <w:ilvl w:val="0"/>
          <w:numId w:val="153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i=(Bгi+Bki)+A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4.1 Что означает Bгi в формуле нахождения количества капитальных ремонтов по групповому методу Nki=(Bгi+Bki)/Aт</w:t>
      </w:r>
    </w:p>
    <w:p>
      <w:pPr>
        <w:pStyle w:val="TextBodyIndent"/>
        <w:numPr>
          <w:ilvl w:val="0"/>
          <w:numId w:val="2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, требующих капитального ремонта</w:t>
      </w:r>
    </w:p>
    <w:p>
      <w:pPr>
        <w:pStyle w:val="TextBodyIndent"/>
        <w:numPr>
          <w:ilvl w:val="0"/>
          <w:numId w:val="2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Плановая годовая наработка для i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ой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машины</w:t>
      </w:r>
    </w:p>
    <w:p>
      <w:pPr>
        <w:pStyle w:val="TextBodyIndent"/>
        <w:numPr>
          <w:ilvl w:val="0"/>
          <w:numId w:val="2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планового ремонта всех машин</w:t>
      </w:r>
    </w:p>
    <w:p>
      <w:pPr>
        <w:pStyle w:val="TextBodyIndent"/>
        <w:numPr>
          <w:ilvl w:val="0"/>
          <w:numId w:val="2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ремонтный интервал</w:t>
      </w:r>
    </w:p>
    <w:p>
      <w:pPr>
        <w:pStyle w:val="TextBodyIndent"/>
        <w:numPr>
          <w:ilvl w:val="0"/>
          <w:numId w:val="2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4.2 Что означает Bki в формуле нахождения количества капитальных ремонтов по групповому методу Nki=(Bгi+Bki)/Aт</w:t>
      </w:r>
    </w:p>
    <w:p>
      <w:pPr>
        <w:pStyle w:val="TextBodyIndent"/>
        <w:numPr>
          <w:ilvl w:val="0"/>
          <w:numId w:val="231"/>
        </w:numPr>
        <w:tabs>
          <w:tab w:val="clear" w:pos="708"/>
          <w:tab w:val="left" w:pos="-540" w:leader="none"/>
          <w:tab w:val="left" w:pos="720" w:leader="none"/>
          <w:tab w:val="left" w:pos="106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i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ой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машины от последнего капитального ремонта</w:t>
      </w:r>
    </w:p>
    <w:p>
      <w:pPr>
        <w:pStyle w:val="TextBodyIndent"/>
        <w:numPr>
          <w:ilvl w:val="0"/>
          <w:numId w:val="231"/>
        </w:numPr>
        <w:tabs>
          <w:tab w:val="clear" w:pos="708"/>
          <w:tab w:val="left" w:pos="-540" w:leader="none"/>
          <w:tab w:val="left" w:pos="720" w:leader="none"/>
          <w:tab w:val="left" w:pos="106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Плановая годовая наработка для i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ой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машины</w:t>
      </w:r>
    </w:p>
    <w:p>
      <w:pPr>
        <w:pStyle w:val="TextBodyIndent"/>
        <w:numPr>
          <w:ilvl w:val="0"/>
          <w:numId w:val="231"/>
        </w:numPr>
        <w:tabs>
          <w:tab w:val="clear" w:pos="708"/>
          <w:tab w:val="left" w:pos="-540" w:leader="none"/>
          <w:tab w:val="left" w:pos="720" w:leader="none"/>
          <w:tab w:val="left" w:pos="10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планового ремонта всех машин</w:t>
      </w:r>
    </w:p>
    <w:p>
      <w:pPr>
        <w:pStyle w:val="TextBodyIndent"/>
        <w:numPr>
          <w:ilvl w:val="0"/>
          <w:numId w:val="231"/>
        </w:numPr>
        <w:tabs>
          <w:tab w:val="clear" w:pos="708"/>
          <w:tab w:val="left" w:pos="-540" w:leader="none"/>
          <w:tab w:val="left" w:pos="720" w:leader="none"/>
          <w:tab w:val="left" w:pos="10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ремонтный интервал</w:t>
      </w:r>
    </w:p>
    <w:p>
      <w:pPr>
        <w:pStyle w:val="TextBodyIndent"/>
        <w:numPr>
          <w:ilvl w:val="0"/>
          <w:numId w:val="231"/>
        </w:numPr>
        <w:tabs>
          <w:tab w:val="clear" w:pos="708"/>
          <w:tab w:val="left" w:pos="-540" w:leader="none"/>
          <w:tab w:val="left" w:pos="720" w:leader="none"/>
          <w:tab w:val="left" w:pos="10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ет правильного ответа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5.1 Формула определения количества текущих ремонтов по групповому методу</w:t>
      </w:r>
    </w:p>
    <w:p>
      <w:pPr>
        <w:pStyle w:val="TextBodyIndent"/>
        <w:numPr>
          <w:ilvl w:val="0"/>
          <w:numId w:val="189"/>
        </w:numPr>
        <w:tabs>
          <w:tab w:val="clear" w:pos="708"/>
          <w:tab w:val="left" w:pos="-540" w:leader="none"/>
          <w:tab w:val="left" w:pos="720" w:leader="none"/>
          <w:tab w:val="left" w:pos="10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i=((Bгi+Bтi)/Aт)- Nк</w:t>
      </w:r>
    </w:p>
    <w:p>
      <w:pPr>
        <w:pStyle w:val="TextBodyIndent"/>
        <w:numPr>
          <w:ilvl w:val="0"/>
          <w:numId w:val="189"/>
        </w:numPr>
        <w:tabs>
          <w:tab w:val="clear" w:pos="708"/>
          <w:tab w:val="left" w:pos="-540" w:leader="none"/>
          <w:tab w:val="left" w:pos="720" w:leader="none"/>
          <w:tab w:val="left" w:pos="10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i=((Bгi+Bтi)/Aт)</w:t>
      </w:r>
    </w:p>
    <w:p>
      <w:pPr>
        <w:pStyle w:val="TextBodyIndent"/>
        <w:numPr>
          <w:ilvl w:val="0"/>
          <w:numId w:val="189"/>
        </w:numPr>
        <w:tabs>
          <w:tab w:val="clear" w:pos="708"/>
          <w:tab w:val="left" w:pos="-540" w:leader="none"/>
          <w:tab w:val="left" w:pos="720" w:leader="none"/>
          <w:tab w:val="left" w:pos="10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i=((Bгi-Bтi)/Aт)- Nк</w:t>
      </w:r>
    </w:p>
    <w:p>
      <w:pPr>
        <w:pStyle w:val="TextBodyIndent"/>
        <w:numPr>
          <w:ilvl w:val="0"/>
          <w:numId w:val="189"/>
        </w:numPr>
        <w:tabs>
          <w:tab w:val="clear" w:pos="708"/>
          <w:tab w:val="left" w:pos="-540" w:leader="none"/>
          <w:tab w:val="left" w:pos="720" w:leader="none"/>
          <w:tab w:val="left" w:pos="10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i=((Bгi+Bтi)/Aт)+ Nк</w:t>
      </w:r>
    </w:p>
    <w:p>
      <w:pPr>
        <w:pStyle w:val="TextBodyIndent"/>
        <w:numPr>
          <w:ilvl w:val="0"/>
          <w:numId w:val="189"/>
        </w:numPr>
        <w:tabs>
          <w:tab w:val="clear" w:pos="708"/>
          <w:tab w:val="left" w:pos="-540" w:leader="none"/>
          <w:tab w:val="left" w:pos="720" w:leader="none"/>
          <w:tab w:val="left" w:pos="10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тi=((Bгi+Bтi)/Aт)*Nк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6.1 Что означает Bтi в формуле нахождения количества текущих ремонтов по групповому методу Nтi=((Bгi+Bтi)/Aт)- Nк</w:t>
      </w:r>
    </w:p>
    <w:p>
      <w:pPr>
        <w:pStyle w:val="TextBodyIndent"/>
        <w:numPr>
          <w:ilvl w:val="0"/>
          <w:numId w:val="115"/>
        </w:numPr>
        <w:tabs>
          <w:tab w:val="clear" w:pos="708"/>
          <w:tab w:val="left" w:pos="-540" w:leader="none"/>
          <w:tab w:val="left" w:pos="720" w:leader="none"/>
          <w:tab w:val="left" w:pos="115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Плановая годовая наработка для i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ой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машины</w:t>
      </w:r>
    </w:p>
    <w:p>
      <w:pPr>
        <w:pStyle w:val="TextBodyIndent"/>
        <w:numPr>
          <w:ilvl w:val="0"/>
          <w:numId w:val="115"/>
        </w:numPr>
        <w:tabs>
          <w:tab w:val="clear" w:pos="708"/>
          <w:tab w:val="left" w:pos="-540" w:leader="none"/>
          <w:tab w:val="left" w:pos="720" w:leader="none"/>
          <w:tab w:val="left" w:pos="11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планового ремонта всех машин</w:t>
      </w:r>
    </w:p>
    <w:p>
      <w:pPr>
        <w:pStyle w:val="TextBodyIndent"/>
        <w:numPr>
          <w:ilvl w:val="0"/>
          <w:numId w:val="115"/>
        </w:numPr>
        <w:tabs>
          <w:tab w:val="clear" w:pos="708"/>
          <w:tab w:val="left" w:pos="-540" w:leader="none"/>
          <w:tab w:val="left" w:pos="720" w:leader="none"/>
          <w:tab w:val="left" w:pos="115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i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ой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машины от последнего капитального ремонта</w:t>
      </w:r>
    </w:p>
    <w:p>
      <w:pPr>
        <w:pStyle w:val="TextBodyIndent"/>
        <w:numPr>
          <w:ilvl w:val="0"/>
          <w:numId w:val="115"/>
        </w:numPr>
        <w:tabs>
          <w:tab w:val="clear" w:pos="708"/>
          <w:tab w:val="left" w:pos="-540" w:leader="none"/>
          <w:tab w:val="left" w:pos="720" w:leader="none"/>
          <w:tab w:val="left" w:pos="115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i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ой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машины от последнего текущего ремонта</w:t>
      </w:r>
    </w:p>
    <w:p>
      <w:pPr>
        <w:pStyle w:val="TextBodyIndent"/>
        <w:numPr>
          <w:ilvl w:val="0"/>
          <w:numId w:val="115"/>
        </w:numPr>
        <w:tabs>
          <w:tab w:val="clear" w:pos="708"/>
          <w:tab w:val="left" w:pos="-540" w:leader="none"/>
          <w:tab w:val="left" w:pos="720" w:leader="none"/>
          <w:tab w:val="left" w:pos="11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ремонтный интервал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7.1 Формула определения количества капитальных ремонтов по машинам каждой марки через коэффициенты охвата</w:t>
      </w:r>
    </w:p>
    <w:p>
      <w:pPr>
        <w:pStyle w:val="TextBodyIndent"/>
        <w:numPr>
          <w:ilvl w:val="0"/>
          <w:numId w:val="64"/>
        </w:numPr>
        <w:tabs>
          <w:tab w:val="clear" w:pos="708"/>
          <w:tab w:val="left" w:pos="-540" w:leader="none"/>
          <w:tab w:val="left" w:pos="720" w:leader="none"/>
          <w:tab w:val="left" w:pos="115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=n*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*</w:t>
      </w:r>
    </w:p>
    <w:p>
      <w:pPr>
        <w:pStyle w:val="TextBodyIndent"/>
        <w:numPr>
          <w:ilvl w:val="0"/>
          <w:numId w:val="64"/>
        </w:numPr>
        <w:tabs>
          <w:tab w:val="clear" w:pos="708"/>
          <w:tab w:val="left" w:pos="-540" w:leader="none"/>
          <w:tab w:val="left" w:pos="720" w:leader="none"/>
          <w:tab w:val="left" w:pos="11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=n/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</w:p>
    <w:p>
      <w:pPr>
        <w:pStyle w:val="TextBodyIndent"/>
        <w:numPr>
          <w:ilvl w:val="0"/>
          <w:numId w:val="64"/>
        </w:numPr>
        <w:tabs>
          <w:tab w:val="clear" w:pos="708"/>
          <w:tab w:val="left" w:pos="-540" w:leader="none"/>
          <w:tab w:val="left" w:pos="720" w:leader="none"/>
          <w:tab w:val="left" w:pos="11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=n+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</w:p>
    <w:p>
      <w:pPr>
        <w:pStyle w:val="TextBodyIndent"/>
        <w:numPr>
          <w:ilvl w:val="0"/>
          <w:numId w:val="64"/>
        </w:numPr>
        <w:tabs>
          <w:tab w:val="clear" w:pos="708"/>
          <w:tab w:val="left" w:pos="-540" w:leader="none"/>
          <w:tab w:val="left" w:pos="720" w:leader="none"/>
          <w:tab w:val="left" w:pos="11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=n-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</w:p>
    <w:p>
      <w:pPr>
        <w:pStyle w:val="TextBodyIndent"/>
        <w:numPr>
          <w:ilvl w:val="0"/>
          <w:numId w:val="64"/>
        </w:numPr>
        <w:tabs>
          <w:tab w:val="clear" w:pos="708"/>
          <w:tab w:val="left" w:pos="-540" w:leader="none"/>
          <w:tab w:val="left" w:pos="720" w:leader="none"/>
          <w:tab w:val="left" w:pos="115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Nk=n*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-0,5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8.1 Что означает n в формуле нахождения количества капитальных ремонтов по машинам каждой марки через коэффициенты охвата Nk=n*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-540" w:leader="none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машин данной марки в районе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-540" w:leader="none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i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ой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машины от последнего капитального ремонта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-540" w:leader="none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i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ой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машины от последнего текущего ремонта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-540" w:leader="none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планового ремонта всех машин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-540" w:leader="none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ремонтный интервал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79.1 Что означает 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 xml:space="preserve">к 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 формуле нахождения количества капитальных ремонтов по машинам каждой марки через коэффициенты охвата Nk=n*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</w:p>
    <w:p>
      <w:pPr>
        <w:pStyle w:val="TextBodyIndent"/>
        <w:numPr>
          <w:ilvl w:val="0"/>
          <w:numId w:val="166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i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ой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машины от последнего капитального ремонта</w:t>
      </w:r>
    </w:p>
    <w:p>
      <w:pPr>
        <w:pStyle w:val="TextBodyIndent"/>
        <w:numPr>
          <w:ilvl w:val="0"/>
          <w:numId w:val="166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i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ой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 xml:space="preserve"> машины от последнего текущего ремонта</w:t>
      </w:r>
    </w:p>
    <w:p>
      <w:pPr>
        <w:pStyle w:val="TextBodyIndent"/>
        <w:numPr>
          <w:ilvl w:val="0"/>
          <w:numId w:val="166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планового ремонта всех машин</w:t>
      </w:r>
    </w:p>
    <w:p>
      <w:pPr>
        <w:pStyle w:val="TextBodyIndent"/>
        <w:numPr>
          <w:ilvl w:val="0"/>
          <w:numId w:val="166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Коэффициент охвата капитальным ремонтом для машин данной марки</w:t>
      </w:r>
    </w:p>
    <w:p>
      <w:pPr>
        <w:pStyle w:val="TextBodyIndent"/>
        <w:numPr>
          <w:ilvl w:val="0"/>
          <w:numId w:val="166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Межремонтный интервал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80.1 Формула определения коэффициента охвата из статистических наблюдений за прошлые годы</w:t>
      </w:r>
    </w:p>
    <w:p>
      <w:pPr>
        <w:pStyle w:val="TextBodyIndent"/>
        <w:numPr>
          <w:ilvl w:val="0"/>
          <w:numId w:val="82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=Np/Nсп</w:t>
      </w:r>
    </w:p>
    <w:p>
      <w:pPr>
        <w:pStyle w:val="TextBodyIndent"/>
        <w:numPr>
          <w:ilvl w:val="0"/>
          <w:numId w:val="82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=Np*Nсп</w:t>
      </w:r>
    </w:p>
    <w:p>
      <w:pPr>
        <w:pStyle w:val="TextBodyIndent"/>
        <w:numPr>
          <w:ilvl w:val="0"/>
          <w:numId w:val="82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=Np+Nсп</w:t>
      </w:r>
    </w:p>
    <w:p>
      <w:pPr>
        <w:pStyle w:val="TextBodyIndent"/>
        <w:numPr>
          <w:ilvl w:val="0"/>
          <w:numId w:val="82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=Np-Nсп</w:t>
      </w:r>
    </w:p>
    <w:p>
      <w:pPr>
        <w:pStyle w:val="TextBodyIndent"/>
        <w:numPr>
          <w:ilvl w:val="0"/>
          <w:numId w:val="82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Kох</w:t>
      </w:r>
      <w:r>
        <w:rPr>
          <w:rFonts w:cs="Times New Roman" w:ascii="Times New Roman" w:hAnsi="Times New Roman"/>
          <w:i w:val="false"/>
          <w:iCs w:val="false"/>
          <w:color w:val="000000"/>
          <w:vertAlign w:val="superscript"/>
          <w:lang w:val="en-US" w:eastAsia="en-US"/>
        </w:rPr>
        <w:t>к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=Np*Nсп+0,5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81.1 Что означает Np в формуле нахождения коэффициента охвата из статистических наблюдений за прошлые годы</w:t>
      </w:r>
    </w:p>
    <w:p>
      <w:pPr>
        <w:pStyle w:val="TextBodyIndent"/>
        <w:numPr>
          <w:ilvl w:val="0"/>
          <w:numId w:val="151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Списочное число машин за определенный период</w:t>
      </w:r>
    </w:p>
    <w:p>
      <w:pPr>
        <w:pStyle w:val="TextBodyIndent"/>
        <w:numPr>
          <w:ilvl w:val="0"/>
          <w:numId w:val="151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машины от последнего капитального ремонта</w:t>
      </w:r>
    </w:p>
    <w:p>
      <w:pPr>
        <w:pStyle w:val="TextBodyIndent"/>
        <w:numPr>
          <w:ilvl w:val="0"/>
          <w:numId w:val="151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машины от последнего текущего ремонта</w:t>
      </w:r>
    </w:p>
    <w:p>
      <w:pPr>
        <w:pStyle w:val="TextBodyIndent"/>
        <w:numPr>
          <w:ilvl w:val="0"/>
          <w:numId w:val="151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определенного вида ремонтов или ТО проведенных за ряд прошлых лет</w:t>
      </w:r>
    </w:p>
    <w:p>
      <w:pPr>
        <w:pStyle w:val="TextBodyIndent"/>
        <w:numPr>
          <w:ilvl w:val="0"/>
          <w:numId w:val="151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планового ремонта всех машин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82.1 Что означает Nсп в формуле нахождения коэффициента охвата из статистических наблюдений за прошлые годы</w:t>
      </w:r>
    </w:p>
    <w:p>
      <w:pPr>
        <w:pStyle w:val="TextBodyIndent"/>
        <w:numPr>
          <w:ilvl w:val="0"/>
          <w:numId w:val="225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машины от последнего капитального ремонта</w:t>
      </w:r>
    </w:p>
    <w:p>
      <w:pPr>
        <w:pStyle w:val="TextBodyIndent"/>
        <w:numPr>
          <w:ilvl w:val="0"/>
          <w:numId w:val="225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определенного вида ремонтов или ТО проведенных за ряд прошлых лет</w:t>
      </w:r>
    </w:p>
    <w:p>
      <w:pPr>
        <w:pStyle w:val="TextBodyIndent"/>
        <w:numPr>
          <w:ilvl w:val="0"/>
          <w:numId w:val="225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машины от последнего текущего ремонта</w:t>
      </w:r>
    </w:p>
    <w:p>
      <w:pPr>
        <w:pStyle w:val="TextBodyIndent"/>
        <w:numPr>
          <w:ilvl w:val="0"/>
          <w:numId w:val="225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Списочное число машин за определенный период</w:t>
      </w:r>
    </w:p>
    <w:p>
      <w:pPr>
        <w:pStyle w:val="TextBodyIndent"/>
        <w:numPr>
          <w:ilvl w:val="0"/>
          <w:numId w:val="225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планового ремонта всех машин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83.1 Формула определения суммарной трудоемкости работ по техническому обслуживанию и ремонту</w:t>
      </w:r>
    </w:p>
    <w:p>
      <w:pPr>
        <w:pStyle w:val="TextBodyIndent"/>
        <w:numPr>
          <w:ilvl w:val="0"/>
          <w:numId w:val="138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Тс=∑Тi*ni</w:t>
      </w:r>
    </w:p>
    <w:p>
      <w:pPr>
        <w:pStyle w:val="TextBodyIndent"/>
        <w:numPr>
          <w:ilvl w:val="0"/>
          <w:numId w:val="138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Тс=∑Тi/ni</w:t>
      </w:r>
    </w:p>
    <w:p>
      <w:pPr>
        <w:pStyle w:val="TextBodyIndent"/>
        <w:numPr>
          <w:ilvl w:val="0"/>
          <w:numId w:val="138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Тс=∑Тi/ni+ Nсп</w:t>
      </w:r>
    </w:p>
    <w:p>
      <w:pPr>
        <w:pStyle w:val="TextBodyIndent"/>
        <w:numPr>
          <w:ilvl w:val="0"/>
          <w:numId w:val="138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Тс=∑Тi*ni- Nсп</w:t>
      </w:r>
    </w:p>
    <w:p>
      <w:pPr>
        <w:pStyle w:val="TextBodyIndent"/>
        <w:numPr>
          <w:ilvl w:val="0"/>
          <w:numId w:val="138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Тс=∑Тi/ni- Nсп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484.1 Что означает Тi в формуле определения суммарной трудоемкости работ по техническому обслуживанию и ремонту Тс=∑Тi*ni</w:t>
      </w:r>
    </w:p>
    <w:p>
      <w:pPr>
        <w:pStyle w:val="TextBodyIndent"/>
        <w:numPr>
          <w:ilvl w:val="0"/>
          <w:numId w:val="128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Трудоемкость технического обслуживания или ремонта машины данной марки</w:t>
      </w:r>
    </w:p>
    <w:p>
      <w:pPr>
        <w:pStyle w:val="TextBodyIndent"/>
        <w:numPr>
          <w:ilvl w:val="0"/>
          <w:numId w:val="128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Списочное число машин за определенный период</w:t>
      </w:r>
    </w:p>
    <w:p>
      <w:pPr>
        <w:pStyle w:val="TextBodyIndent"/>
        <w:numPr>
          <w:ilvl w:val="0"/>
          <w:numId w:val="128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Число определенного вида ремонтов или ТО проведенных за ряд прошлых лет</w:t>
      </w:r>
    </w:p>
    <w:p>
      <w:pPr>
        <w:pStyle w:val="TextBodyIndent"/>
        <w:numPr>
          <w:ilvl w:val="0"/>
          <w:numId w:val="128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Наработка машины от последнего текущего ремонта</w:t>
      </w:r>
    </w:p>
    <w:p>
      <w:pPr>
        <w:pStyle w:val="TextBodyIndent"/>
        <w:numPr>
          <w:ilvl w:val="0"/>
          <w:numId w:val="128"/>
        </w:numPr>
        <w:tabs>
          <w:tab w:val="clear" w:pos="708"/>
          <w:tab w:val="left" w:pos="-54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Время планового ремонта всех маши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5.1 Как ведет себя себестоимость с увеличением программы ремонта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ается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изменяется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жается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ается, но незначительно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86.1 Что происходит с транспортными расходами с увеличением программы ремонта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жаются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растают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изменяются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жаются, но незначительно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87.1 Как определяют размещение ремонтного предприятия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ближайшему населенному пункту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центру тяготения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ранспортным расходам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оличеству техники в данном населенном пункте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88.1 Совокупность совместных действий людей и средств производства, в результате которых из исходных материалов, заготовок и составных частей получают продукцию определенного назначения –это…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ый процесс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ТО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емкость ремонта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 и D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9.1 Где осуществляется ремонт машин, агрегатов при тупиковой организации производственного процесса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тационарных постах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точных линиях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месте поломки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азборочно-сборочных линиях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89.2 Где осуществляется ремонт машин, агрегатов при поточной организации производственного процесса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тационарных постах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месте поломки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азборочно-сборочных линиях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точных линиях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0.1 Где не применяется тупиковая организация производственного процесс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РМ хозяйст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машин с небольшой трудоемкостью ремонт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 малой программе ремонт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емонте базисных детале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монта машин с большей трудоемкостью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0.2 Где не применяется поточная организация производственного процесса</w:t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монта машин с большей трудоемкостью</w:t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большой программе ремонта</w:t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пециализированных ремонтных предприятиях</w:t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емонтно-механических заводах</w:t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РМ хозяйств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1.1 Метод определения трудоемкости ремонта, который заключается в нормировании каждой технологической операции и определению штучно-калькуляционного времени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ехнологическим процессам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сравнения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бинированный метод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по технико-экономическим показателям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1.2 Метод определения трудоемкости ремонта, при условии, когда программа ремонтного предприятия составлена из различных по наименованию и типу объектов ремонта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ехнологическим процессам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сравнения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бинированный метод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по технико-экономическим показателям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1.3 Метод определения трудоемкости ремонта, при котором трудоемкость находят по данным аналогичных производств, но имеющих высокие технико-экономические показатели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ехнологическим процессам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сравнения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бинированный метод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по технико-экономическим показателям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2.1 В чем суть метода определения трудоемкости ремонта по технико-экономическим показателям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ремонтного предприятия составлена из различных по наименованию и типу объектов ремонт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емкость находят по данным аналогичных производств, но имеющих высокие технико-экономические показатели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трудоемкости ремонта, заключающееся в нормировании каждой технологической операции и определению штучно-калькуляционного времени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правильного ответ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емкость определяют с помощью специальных исследов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3.1 Количество ТО-2 у тракторов за один цикл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2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3.2 Количество ТО-1 у тракторов за один цикл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7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8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9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10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4.1 Для комбайнов интервал в моточасах между первым и вторым ТО-1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4.2 Для комбайнов интервал в моточасах между вторым и третьим ТО-1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4.3 Для комбайна интервал в моточасах между 3 и 4 ТО-1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5.1 Для автомобилей пробег в тыс. км между первым и вторым ТО-1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1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2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3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4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5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6.1 До капитального ремонта пробег автомобиля составляет (тыс. к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100…1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140....2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230…3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350…4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450...5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7.1 Простые СХМ подвергается ремонту в течение г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1 р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2 р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3 р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4 р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5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8.1 Агрегатный метод ремонта является разновидност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необезличенн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обезличенн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индивидуальн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группов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бригад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9.1 Процесс управления техническим состоянием машин е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нарабо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система ТО и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систем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система хра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система транспорт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0.1 Стратегия С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по фактическому состоя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о жел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о потреб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о техническому состоя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регламентирова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0.2 Стратегия 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по фактическому состоя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о жел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о потреб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о техническому состоя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регламентирова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0.3 Стратегия 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по фактическому состоя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о жел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о потреб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о техническому состоя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регламентирова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1.1 Количество объектов одновременно находящихся в ремонте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акт рем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родолжи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фронт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цикл рем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база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1.2 Время от начала работы над единицей продукции до окончания работы над ней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акт рем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родолжи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фронт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цикл рем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база ремо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1.3 Периодичность выполнения операций, закрепленных за рабочим постом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акт рем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родолжи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фронт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цикл рем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база ремо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2.1 ТО-3 не существует д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комбай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трак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автомоби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сложных маш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мобильн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3.1 При фронте ремонта ниже расчетного буд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перегруз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стаби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ритми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о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недогру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3.2 При фронте ремонта больше расчетного буд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перегруз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стаби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ритми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остан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недогру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4.1 В состав технологического процесса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нагруз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графи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метал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5.1 Трудоемкость работы на каждом рабочем месте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норма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та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фр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нагруз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ритм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6.1 Длительность цикла ремонта объекта наиболее точно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микрoметрaж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наблюд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графичес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ыбороч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рассче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7.1 Для упрощенного расчета трудоемкости ремонта применяют мет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по технологическим процесс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о нормам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о коэффициентам охв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о технико-экономическим показате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о на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7.2 Если программа ремонтного предприятия составлена из различных по наименованию объектов, то общая трудоемкость считается метод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по технологическим процесс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о нормам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о коэффициентам охв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о технико-экономическим показател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методом срав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8.1 Совокупность совместных действий людей и средств производства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производстве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технически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ехнологическая опер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раб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коэффициент охв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9.1 Виды ТО и их периодичность устанавл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заказчик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разработчик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изготовитель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нормативная документ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коэффициент охв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0.1 Текущему ремонту один раз в год подверг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ракт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комбай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ростые с/х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автомоби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электро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0.2 Текущий ремонт не планируется, а выполняется по потребности в ходе эксплуатации д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ракт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комбай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ростые с.х.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автомоби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электро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1.1 Агрегатный метод ремонта представляет собой разновид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необезличенн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индивидуальн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группов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рост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обезлич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1.2 Машины, легко расчленяемые на составные части лучше ремонтировать метод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агрегат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индивидуаль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группов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обезличен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необезлич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2.1 Наработка до капитального ремонта для комбайнов составляет (физ.г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6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8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1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12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14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3.1 ТО простых с.х.м устанавливается кратной периодичности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автомоби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комбай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ак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гидро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электро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4.1 При каком ремонте сокращаются прост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индивидуальнo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группо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необезличен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обезличен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бригад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5.1 Недостатком бригадной формы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стационар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моби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низкое использование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низкое использование оборуд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большое число ремо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16.1 Коэффициент охвата текущим ремонтом, для большинства простых с/х машин составля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0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0,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1,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1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6.2 Для грузовых автомобилей пробег между сменными ТО-1 составляет (тыс.к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0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0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2,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2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3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7.1 При поточной постановке возможный фронт ремонта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5000" cy="3892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265" cy="1797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202" r="-3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950" cy="3892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8.1 С увеличением программы ремонта, транспортные рас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увеличиваю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снижаю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остаются стабиль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не изменяю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стабилиз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19.1 Оптимальную программу ремонта определяют п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себе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транспортным затра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мас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количеств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суммарным затр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0.1 Поточный характер производства предполаг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пропорциона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стационар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стаби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рерыв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1.1 Поточное производство характериз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стационар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араллель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рерыв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агрегат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амплиту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2.1 В ЦРМ используются форма ремо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поточ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непрерыв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упиков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араллель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оследова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3.1 Весь процесс ремонта расчленен на отдельные операции п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бригадн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тупиков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остов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оточн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непрерыв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4.1 Весь объем основных работ выполняется групповой рабочих п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бригадн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тупиков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остов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оточн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непрерыв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5.1 Недостатком бригадной формы ремонт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низкое использование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низкое производи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увеличивается площадь сборочных цех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низкое использование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не полнота с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5.2 Недостатком тупиковой организации производственного процесс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низкое использование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низкое производи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увеличивается площадь сборочных цех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низкое использование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не полнота с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5.3 К недостатку тупиковой организации производительного процесса можно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низкое использование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ограничение возможности механ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рерывист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аралл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дополнительный объем транспорт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6.1 Дополнительный объем транспортных работ относится к недостатку организации производственного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упиков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оточ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бригад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остов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рос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7.1 Бригaдно-постовая форма ремонта применяется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РМ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Ц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М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ЦВИ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8.1 Общий пакет ремон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3892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3892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5455" cy="3892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53415" cy="1797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202" r="-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29.1 Время от начала работы над единицей продукции до окончания работы над ней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а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фр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рит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фонд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дл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30.1 По этой формуле определяется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3886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фонд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длительность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акет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фонд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рит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1.1 Стратегия С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явля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а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фр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рит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фонд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дл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2.1 Стратегия 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явля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а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фр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рит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фонд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дл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3.1 Какое количество разновидностей имеет стратегия 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4.1 Стратегия 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а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фр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рит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фонд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дл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5.1 Ранний срок сравнения события определяет величи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а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фр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критического пу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рит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трудое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6.1 Разность событий позднего срока свершения событий и раннего е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фронт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резерв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акт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ритм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собы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7.1 Для моделирования разовых, неповторяющихся комплектов работ использ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линейный графи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сетевой графи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разовые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крите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коэффици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8.1 Количество операций закрепляемых за постом опреде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406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898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3892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8980" cy="190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9.1 Недогрузка рабочего поста допуск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1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1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0.1 Совокупность запускаемых в ремонт одноименных деталей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а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фр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ар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дли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опер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1.1 Каким может быть проектируемое производств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прерывным или непрерыв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ростым или слож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ростым или номиналь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узловым или поточ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E) кратным или некрат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2.1 Продолжительность рабочей недели для рабочих и служащих, работающих в нормальных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41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36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31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30 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E) 28 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3.1 Продолжительность рабочей недели, при работе во вредных условиях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41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36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31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30 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E) 21 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4.1 Ремонтно-обслуживающие предприятия относится к производст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непрерывн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рерывн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узлов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кратн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E) прост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5.1 Число рабочих смен зависит 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длительности су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исла рабочи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размера производствен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качества ремо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E) преры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6.1 Обычно работу ремонтных предприятий проектируют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одну сме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две 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одну смену две 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три сме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E) не проектиру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7.1 Сколько уровней РОБ сельского хозяйства существ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5.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1225" cy="21399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2" t="-49" r="-9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8.1 Основным звеном РОБ первого уровня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РМ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АП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гара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ЦР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E) П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9.1 Основным звеном РОБ второго уровня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О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СТ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СТО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М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E) П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0.1 Что относится к предприятию первого уров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О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М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СТ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СТО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E) Ц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1.1 К какому уровню РОБ относится гараж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1.2 К какому уровню РОБ относится ЦР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1.3 К какому уровню РОБ относится АП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1.4 К какому уровню РОБ относится ПТ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1.5 К какому уровню РОБ относится РМ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1.6 К какому уровню РОБ относится МОН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1.7 К какому уровню РОБ относится СТО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E) перв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1.8 К какому уровню РОБ относится СТОЖ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1.9 К какому уровню РОБ относится СТО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1.10 К какому уровню РОБ относится ремонтные завод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1.11 К какому уровню РОБ относится специализированные мастерск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2.1 Предприятия областного и республиканского значения относится к Р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го уровн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2.2 Предприятие непосредственно эксплуатирующие технику относится к Р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го уровн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2.3 Предприятие районного значения относится к Р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ятого уровн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четверто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ретье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второ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ерв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3.1 Для проведения капитальных ремонтов необходимо иметь ЦРМ д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100 и более тракто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75 и более трак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50 и более трак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150 и более трак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200 и более тр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4.1 Специализация ремонтных предприятий бы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редметная и техническа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ростая и слож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рерывная и непосредствен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кратная и не крат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унктир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5.1 Сосредоточение ремонтных работ, выполняющие на многих предприятиях в одно или два крупных наз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концентрац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специ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копиров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упрощ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услож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6.1 Ограничение деятельности предприятия ремонтом узкой номенклатуры объектов наз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концентраци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специализац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копиров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упрощ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услож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7.1 Организация производства, при которой несколько предприятий совместно участвуют в ремонте одного объекта наз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концентрац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специ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коопиров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упрощ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услож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8.1 Возможный фронт ремонта при тупиковой постановке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1987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3965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3333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17970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9.1 Документация, которая содержит основные проектные решения, выполненные в виде расчетов, чертежей и т.д. наз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смет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техническим зад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аспор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о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ро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0.1 Расстояние между серединами объектов перемещения на конвейере наз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так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шаг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ритм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периодич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чис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1.1 От условий и графика работы предприятия зави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ритм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родолжительность рабочего д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родолжительность рабочей 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фонд рабоче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длина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2.1 Комплекс работающих и рабочих мест, обеспечивающих выполнение ремонтных работ в соответствие с расчетным тактом наз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граф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ритм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фронтом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длитель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рабочим по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3.1 Процесс, на который затрачивается время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раб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о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а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длитель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фр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4.1 Связь между двумя событиями, не требующая затрат времени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раб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фиктивная раб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у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критический пу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дл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5.1 Последовательность выполнения работ на сетевом графике от начального события до конечного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рабо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фиктивная раб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пу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критический пу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дл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6.1 Разница между поздним и ранним сроком свершения события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пу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раб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дли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резерв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фр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7.1 Полусуточная партия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1 раз в сут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1 раз в нед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1 раз в меся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2 раз в 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2 раза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7.2 Полусуточную партию обозна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2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7.3 Суточную партию обозна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2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7.4 Недельную партию обознач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2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8.1 Число исполнителей на каждом посту находится из соотно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2920" cy="3892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17970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2920" cy="3892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1515" cy="1797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1515" cy="17970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69.1 В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2920" cy="3892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9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озна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) фрон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раб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а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число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дл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70.1 В форму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3892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λ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опреде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фрон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раб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) та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число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загрузку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71.1 Предельное состояние деталей, образующих сопряжения, определяют по: </w:t>
      </w:r>
    </w:p>
    <w:p>
      <w:pPr>
        <w:pStyle w:val="Normal"/>
        <w:numPr>
          <w:ilvl w:val="0"/>
          <w:numId w:val="23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ьной величине износа каждой детали в отдельности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чине предельного зазора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ьной величине износа одной из деталей входящей в сопряжение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м ресурсом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року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2.1 Основой характеристикой случайного события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числ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учайная велич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</w:t>
        <w:tab/>
        <w:t xml:space="preserve"> вероя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еория вероят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ория над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2.2 Случайная величина бы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бытие и вероя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целым и дроб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скретная и непрерыв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знаменателем и числител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линным и корот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3.1 Коэффициент готовности относится к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храня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оприг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лгове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мплекс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езотказ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3.2 Различают виды испыт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епенные и последоват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бъективные и субъектив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хнические и технолог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ительные и контро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простые и сло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4.1 Испытания машин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ие и технолог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стые и слож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бъективные и субъектив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е и последоват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лигонные и стенд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5.1 Годность машины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тепень удовлетворения потребностей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тносительная способность и потенциальная возможность выполнять свои фун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ачество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войство не терять работоспособ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свойство непрерывно выполнять раб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6.1 Характерным признаком постепенных отказов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вероятность его возникновения не зависит от времени предыдущей работ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роятность его возникновения зависит от времени предыдуще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х больш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х внезап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х долгове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7.1 Характерным признаком постепенных отказов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вероятность его возникновения не зависит от времени предыдущей работ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роятность его возникновения зависит от времени предыдуще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х больш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х внезап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х долгове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8.1 Характерным признакам внезапных отказов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ероятность его возникновения не зависит от времени предыдуще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ероятность его возникновения зависит от времени предыдуще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х больш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х долгове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х сохраня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79.1 Каждое отдельное несоответствие детали установленным требованиям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тк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теря работоспособ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испра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шиб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еф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0.1 Событие, заключается в потере работоспособности это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ефект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исправ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ое состояние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шиб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к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1.1 Состояние объекта, при котором он соответствует требованиям, установления технической документацией это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справ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ботоспособ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ое состояние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отказ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олгове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2.1 Одним из основных показателей характеризующих надежность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храняе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пра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оспособ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ем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техническое обслу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3.1 Одним из четырех показателей характеризующих надежность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тоспособ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опригод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хническое обслужи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емо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к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4.1 Для поддержания работоспособности сложных объектов важное значение имеют такие мероприяти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онт и техническое обслужи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деж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лгове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опригод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5.1 Критериями согласия являю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кономическ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ванов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лмагоров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бин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6.1 Предельные значения износа назначаю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извольно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изнашива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срокам служб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критерия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 назнач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7.1 Эксплуатационные испытания обладают недостатк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ратк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точ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литель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стот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8.1 Длительность является недостатком испытани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тендовы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игонны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ксплуатационны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нтрольны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льтерн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9.1 Наиболее сложной причиной выхода деталей из строя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ом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еформ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ги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зруш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90.1 Ступенчатый многоугольник распределения эт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иг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нтегр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фференциальная фун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истограм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ивая накопленных ча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91.1 Вариационный ряд строи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 порядке уменьшения абсолютн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оризонталь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ертикаль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под угло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 порядке возрастания абсолютн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92.1 Сумма частот по интервалам должна быть равн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бщему числу значений случайн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единиц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ул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ловине числа значений случайн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93.1 Среднеквадратическое отклонение показывае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ее значение случайн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аксимальное значение случайн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инимальное значение случайн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тепень рассеивания случайн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94.1 Коэффициент вариа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" cy="2444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коростью изнаш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редним знач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ым знач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ероятность изно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езразмерной числовой характеристик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5.1 Комплекс операций по поддержанию работоспособности объекта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е обслужи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стой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ожный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екущий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апитальный ремо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6.1 Календарная продолжительность эксплуатации изделия до предельного состояния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рок служб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храняе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7.1 Наработка от начала эксплуатации до предельного состояния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хническ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рок служб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храняе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8.1 Все отдельно изготавливаемые детали, входящие в состав машины.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апасные ча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конструктивные элемен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нструктивные элемен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пряж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инематические п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9.1 Относительная способность и потенциальная возможность машины, узла, детали выполнять свои функции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хническ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од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ок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0.1 Износ автомобильной покрышки это отказ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торой группы слож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сурс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незап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варий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1.1 Прокол автомобильной покрышки это отказ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ретьей группы слож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торой группы слож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сурс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незап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степе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2.1 Причиной износа деталей явля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нешнее тре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авление на поверхностя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ефек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ры и раковин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к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3.1 Износ, при котором дальнейшая эксплуатация детали должна быть прекращена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пустимым без ремон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оминаль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итель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лож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4.1 Коррозия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ластическая деформац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цесс перехода в полное состоя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рушение под действием нагрузок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теря упруг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змягчение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5.1 Наработка объекта, по достижении которой эксплуатация должна быть прекращена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амма-процент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ель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редн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значенный ресур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6.1 Ресурс от начала эксплуатации до капитального ремонта или списа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амма-процент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знач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ред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7.1 Ресурс от начала эксплуатации до 1-го ремонта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ремонт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жремонт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знач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гамма-процен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8.1 Ресурс между смежными ремонтами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ремонт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жремонт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л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знач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9.1 Основным показателем долговечности явля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ероят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работ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коэффициент готовности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0.1 Наработка, в течение которой объект не достигнет предельного состояния с заданной вероятностью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н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л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амма-процент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значенны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ый ресур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1.1 Коэффициент технического использования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храняе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мплекс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монтоприго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2.1 Коэффициент готовности относится к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опригод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мплекс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храня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3.1 Событие, заключающее в потере работоспособност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е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ефек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ка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ое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4.1 Комплекс операций по поддержанию работоспособности или исправности объекта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апитальный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кущий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мо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ехническое обслужив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ический осмо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5.1 Наработка объекта от начала эксплуатации до наступления предельного состояния,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ок служб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лговеч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ехнический рес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16.1 Календарная продолжительность эксплуатации изделия д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ельного состоя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ий ресурс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олговеч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ок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17.1 Относительная способность и потенциальная возможно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ять свои функции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од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справ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оспособ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отказ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олгове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8.1 При ремонте выбраковочным признакам буд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пустимая величина изно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ельная величина изно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любая величина изно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ритическая величина изно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еличина изн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19.1 К изотермическим способам нанесения порошков относятся:</w:t>
      </w:r>
    </w:p>
    <w:p>
      <w:pPr>
        <w:pStyle w:val="Normal"/>
        <w:numPr>
          <w:ilvl w:val="0"/>
          <w:numId w:val="2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зопорошковая наплавка и напыление;</w:t>
      </w:r>
    </w:p>
    <w:p>
      <w:pPr>
        <w:pStyle w:val="Normal"/>
        <w:numPr>
          <w:ilvl w:val="0"/>
          <w:numId w:val="2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аллизация;</w:t>
      </w:r>
    </w:p>
    <w:p>
      <w:pPr>
        <w:pStyle w:val="Normal"/>
        <w:numPr>
          <w:ilvl w:val="0"/>
          <w:numId w:val="2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контактное напекание металлических порошков;</w:t>
      </w:r>
    </w:p>
    <w:p>
      <w:pPr>
        <w:pStyle w:val="Normal"/>
        <w:numPr>
          <w:ilvl w:val="0"/>
          <w:numId w:val="2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зменное напыление порошков;</w:t>
      </w:r>
    </w:p>
    <w:p>
      <w:pPr>
        <w:pStyle w:val="Normal"/>
        <w:numPr>
          <w:ilvl w:val="0"/>
          <w:numId w:val="20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уктивная напла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20.1 Сварка чугуна затруднена из за:</w:t>
      </w:r>
    </w:p>
    <w:p>
      <w:pPr>
        <w:pStyle w:val="Normal"/>
        <w:numPr>
          <w:ilvl w:val="0"/>
          <w:numId w:val="23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зкой температуры плавления;</w:t>
      </w:r>
    </w:p>
    <w:p>
      <w:pPr>
        <w:pStyle w:val="Normal"/>
        <w:numPr>
          <w:ilvl w:val="0"/>
          <w:numId w:val="1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онности к отбеливанию;</w:t>
      </w:r>
    </w:p>
    <w:p>
      <w:pPr>
        <w:pStyle w:val="Normal"/>
        <w:numPr>
          <w:ilvl w:val="0"/>
          <w:numId w:val="1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я в нем легирующих элементов;</w:t>
      </w:r>
    </w:p>
    <w:p>
      <w:pPr>
        <w:pStyle w:val="Normal"/>
        <w:numPr>
          <w:ilvl w:val="0"/>
          <w:numId w:val="1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строй скорости охлаждения;</w:t>
      </w:r>
    </w:p>
    <w:p>
      <w:pPr>
        <w:pStyle w:val="Normal"/>
        <w:numPr>
          <w:ilvl w:val="0"/>
          <w:numId w:val="1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го гидротекуч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21.1 Электрошлаковая наплавка это:</w:t>
      </w:r>
    </w:p>
    <w:p>
      <w:pPr>
        <w:pStyle w:val="Normal"/>
        <w:numPr>
          <w:ilvl w:val="0"/>
          <w:numId w:val="2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наращивания детали шлаком;</w:t>
      </w:r>
    </w:p>
    <w:p>
      <w:pPr>
        <w:pStyle w:val="Normal"/>
        <w:numPr>
          <w:ilvl w:val="0"/>
          <w:numId w:val="1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наращивания детали, при котором в качестве флюса используют порошок</w:t>
      </w:r>
    </w:p>
    <w:p>
      <w:pPr>
        <w:pStyle w:val="Normal"/>
        <w:numPr>
          <w:ilvl w:val="0"/>
          <w:numId w:val="1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дуговой процесс наращивания детали через расплавленный токопроводный флюс;</w:t>
      </w:r>
    </w:p>
    <w:p>
      <w:pPr>
        <w:pStyle w:val="Normal"/>
        <w:numPr>
          <w:ilvl w:val="0"/>
          <w:numId w:val="1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наращивания детали заливкой жидким шлаком в специальных формах;</w:t>
      </w:r>
    </w:p>
    <w:p>
      <w:pPr>
        <w:pStyle w:val="Normal"/>
        <w:numPr>
          <w:ilvl w:val="0"/>
          <w:numId w:val="10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дуговой процесс наращивания детали смесью флюса и шл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22.1 Покрытия электродов для сварки и наплавки служат для:</w:t>
      </w:r>
    </w:p>
    <w:p>
      <w:pPr>
        <w:pStyle w:val="Normal"/>
        <w:numPr>
          <w:ilvl w:val="0"/>
          <w:numId w:val="24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щиты расплавленного металла от воздуха и попадания влаги;</w:t>
      </w:r>
    </w:p>
    <w:p>
      <w:pPr>
        <w:pStyle w:val="Normal"/>
        <w:numPr>
          <w:ilvl w:val="0"/>
          <w:numId w:val="9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дания определенной твердости детали;</w:t>
      </w:r>
    </w:p>
    <w:p>
      <w:pPr>
        <w:pStyle w:val="Normal"/>
        <w:numPr>
          <w:ilvl w:val="0"/>
          <w:numId w:val="9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хранения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х при транспортировке;</w:t>
      </w:r>
    </w:p>
    <w:p>
      <w:pPr>
        <w:pStyle w:val="Normal"/>
        <w:numPr>
          <w:ilvl w:val="0"/>
          <w:numId w:val="9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билизации, раскисления, легирования, образования газов;</w:t>
      </w:r>
    </w:p>
    <w:p>
      <w:pPr>
        <w:pStyle w:val="Normal"/>
        <w:numPr>
          <w:ilvl w:val="0"/>
          <w:numId w:val="9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дания плотности ш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23.1 Гальваническое наращивание это:</w:t>
      </w:r>
    </w:p>
    <w:p>
      <w:pPr>
        <w:pStyle w:val="Normal"/>
        <w:numPr>
          <w:ilvl w:val="0"/>
          <w:numId w:val="24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лавка многоэлектродным материало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несение металлических порошк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диффузионного увеличения размеров детале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электролиза, где деталь является катодо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увеличения размеров деталей намораж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24.1 При электроконтактном напекании металлических порошков основным инструментом является:</w:t>
      </w:r>
    </w:p>
    <w:p>
      <w:pPr>
        <w:pStyle w:val="Normal"/>
        <w:numPr>
          <w:ilvl w:val="0"/>
          <w:numId w:val="24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ный ролик;</w:t>
      </w:r>
    </w:p>
    <w:p>
      <w:pPr>
        <w:pStyle w:val="Normal"/>
        <w:numPr>
          <w:ilvl w:val="0"/>
          <w:numId w:val="1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ная проволока;</w:t>
      </w:r>
    </w:p>
    <w:p>
      <w:pPr>
        <w:pStyle w:val="Normal"/>
        <w:numPr>
          <w:ilvl w:val="0"/>
          <w:numId w:val="1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елка со специальной вставкой;</w:t>
      </w:r>
    </w:p>
    <w:p>
      <w:pPr>
        <w:pStyle w:val="Normal"/>
        <w:numPr>
          <w:ilvl w:val="0"/>
          <w:numId w:val="1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уктор;</w:t>
      </w:r>
    </w:p>
    <w:p>
      <w:pPr>
        <w:pStyle w:val="Normal"/>
        <w:numPr>
          <w:ilvl w:val="0"/>
          <w:numId w:val="1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б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25.1 Диагностирование это:</w:t>
      </w:r>
    </w:p>
    <w:p>
      <w:pPr>
        <w:pStyle w:val="Normal"/>
        <w:numPr>
          <w:ilvl w:val="0"/>
          <w:numId w:val="24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иск и устранение скрытых дефектов, путем применения безразборных и неразрушающих средств контроля;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размеров деталей;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величин износов деталей (сопряжений);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твердости деталей;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разборное установление технического состояния узлов,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26.1 Дорнование это:</w:t>
      </w:r>
    </w:p>
    <w:p>
      <w:pPr>
        <w:pStyle w:val="FR2"/>
        <w:numPr>
          <w:ilvl w:val="0"/>
          <w:numId w:val="24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наращивания металла на поверхность;</w:t>
      </w:r>
    </w:p>
    <w:p>
      <w:pPr>
        <w:pStyle w:val="FR2"/>
        <w:numPr>
          <w:ilvl w:val="0"/>
          <w:numId w:val="7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фрезерования гнезд клапанов;</w:t>
      </w:r>
    </w:p>
    <w:p>
      <w:pPr>
        <w:pStyle w:val="FR2"/>
        <w:numPr>
          <w:ilvl w:val="0"/>
          <w:numId w:val="7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доводки гильз цилиндров;</w:t>
      </w:r>
    </w:p>
    <w:p>
      <w:pPr>
        <w:pStyle w:val="FR2"/>
        <w:numPr>
          <w:ilvl w:val="0"/>
          <w:numId w:val="7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алмазного выглаживания;</w:t>
      </w:r>
    </w:p>
    <w:p>
      <w:pPr>
        <w:pStyle w:val="FR2"/>
        <w:numPr>
          <w:ilvl w:val="0"/>
          <w:numId w:val="7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пластической обработки внутренних поверхностей.</w:t>
      </w:r>
    </w:p>
    <w:p>
      <w:pPr>
        <w:pStyle w:val="FR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27.1 Нагар это:</w:t>
      </w:r>
    </w:p>
    <w:p>
      <w:pPr>
        <w:pStyle w:val="FR2"/>
        <w:numPr>
          <w:ilvl w:val="0"/>
          <w:numId w:val="24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дукт осаждения и разложения масел;</w:t>
      </w:r>
    </w:p>
    <w:p>
      <w:pPr>
        <w:pStyle w:val="FR2"/>
        <w:numPr>
          <w:ilvl w:val="0"/>
          <w:numId w:val="3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дукт отложения загрязнений, содержащихся в маслах;</w:t>
      </w:r>
    </w:p>
    <w:p>
      <w:pPr>
        <w:pStyle w:val="FR2"/>
        <w:numPr>
          <w:ilvl w:val="0"/>
          <w:numId w:val="3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дукт неполного сгорания нефтепродуктов;</w:t>
      </w:r>
    </w:p>
    <w:p>
      <w:pPr>
        <w:pStyle w:val="FR2"/>
        <w:numPr>
          <w:ilvl w:val="0"/>
          <w:numId w:val="3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зование накипи в водяной рубашке;</w:t>
      </w:r>
    </w:p>
    <w:p>
      <w:pPr>
        <w:pStyle w:val="FR2"/>
        <w:numPr>
          <w:ilvl w:val="0"/>
          <w:numId w:val="3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ложение смол.</w:t>
      </w:r>
    </w:p>
    <w:p>
      <w:pPr>
        <w:pStyle w:val="FR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28.1 Осадка детали это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величение наружного диаметра, уменьшение внутреннего</w:t>
      </w:r>
    </w:p>
    <w:p>
      <w:pPr>
        <w:pStyle w:val="FR2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аметра, за счет укорочени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величение наружного диаметра, за счет увеличе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нутреннего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меньшение внутреннего диаметра за счет наружного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величение наружного диаметра, за счет удлинени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меньшение внутреннего диаметра за счет удл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**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29.1 Вибродуговая наплавка это: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наращивания детали вибрирующим электрод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наращивания детали вибрацией то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наращивания детали вибрацией напряжени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наращивания детали с ее вибраци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наращивания детали с одновременной вибрацией и силы тока и напряже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30.1 Дефектоскопия это: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величин износов деталей (сопряжении);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езразборное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становление технического состояния узлов, агрегатов;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ение параметров работы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зла, агрегата;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отклонения размеров деталей от нормального;</w:t>
      </w:r>
    </w:p>
    <w:p>
      <w:pPr>
        <w:pStyle w:val="Normal"/>
        <w:numPr>
          <w:ilvl w:val="0"/>
          <w:numId w:val="2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иск скрытых дефектов, путем применения безразборных 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еразрушающих средств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31.1 Лезвийным инструментом производят следующую обработку:</w:t>
      </w:r>
    </w:p>
    <w:p>
      <w:pPr>
        <w:pStyle w:val="Normal"/>
        <w:numPr>
          <w:ilvl w:val="0"/>
          <w:numId w:val="24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лифование и хонингование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очение и фрезерование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лирование и притирание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нодную и катодную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орнование и обкаты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32.1 При проведении дефектации используют следующий из способов:</w:t>
      </w:r>
    </w:p>
    <w:p>
      <w:pPr>
        <w:pStyle w:val="Normal"/>
        <w:numPr>
          <w:ilvl w:val="0"/>
          <w:numId w:val="25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олептический;</w:t>
      </w:r>
    </w:p>
    <w:p>
      <w:pPr>
        <w:pStyle w:val="Normal"/>
        <w:numPr>
          <w:ilvl w:val="0"/>
          <w:numId w:val="20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дропневматический;</w:t>
      </w:r>
    </w:p>
    <w:p>
      <w:pPr>
        <w:pStyle w:val="Normal"/>
        <w:numPr>
          <w:ilvl w:val="0"/>
          <w:numId w:val="20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минесцентный;</w:t>
      </w:r>
    </w:p>
    <w:p>
      <w:pPr>
        <w:pStyle w:val="Normal"/>
        <w:numPr>
          <w:ilvl w:val="0"/>
          <w:numId w:val="20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ьтразвуковой;</w:t>
      </w:r>
    </w:p>
    <w:p>
      <w:pPr>
        <w:pStyle w:val="Normal"/>
        <w:numPr>
          <w:ilvl w:val="0"/>
          <w:numId w:val="20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никающих кра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33.1 К электролитическим процессам относятся:</w:t>
      </w:r>
    </w:p>
    <w:p>
      <w:pPr>
        <w:pStyle w:val="Normal"/>
        <w:numPr>
          <w:ilvl w:val="0"/>
          <w:numId w:val="25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одиффузионное наращивание;</w:t>
      </w:r>
    </w:p>
    <w:p>
      <w:pPr>
        <w:pStyle w:val="Normal"/>
        <w:numPr>
          <w:ilvl w:val="0"/>
          <w:numId w:val="2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импульсное наращивание;</w:t>
      </w:r>
    </w:p>
    <w:p>
      <w:pPr>
        <w:pStyle w:val="Normal"/>
        <w:numPr>
          <w:ilvl w:val="0"/>
          <w:numId w:val="2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искровое наращивание;</w:t>
      </w:r>
    </w:p>
    <w:p>
      <w:pPr>
        <w:pStyle w:val="Normal"/>
        <w:numPr>
          <w:ilvl w:val="0"/>
          <w:numId w:val="2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контактное нанесение порошков;</w:t>
      </w:r>
    </w:p>
    <w:p>
      <w:pPr>
        <w:pStyle w:val="Normal"/>
        <w:numPr>
          <w:ilvl w:val="0"/>
          <w:numId w:val="2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хром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34.1 Процесс раздачи применяется для:</w:t>
      </w:r>
    </w:p>
    <w:p>
      <w:pPr>
        <w:pStyle w:val="Normal"/>
        <w:numPr>
          <w:ilvl w:val="0"/>
          <w:numId w:val="25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ньшения внутреннего и увеличения наружного диаметра полых и сплошных деталей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ение длины за счет уменьшения его поперечного сеч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ение наружных размеров полых деталей за счет увеличения их внутренних размер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ньшение внутренних размеров полых деталей за счет уменьшения наружных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ения наружного или уменьшения внутреннего диаметра деталей вытеснением металла отдельных участков рабочи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35.1 Аргоно-дуговая сварка служит для:</w:t>
      </w:r>
    </w:p>
    <w:p>
      <w:pPr>
        <w:pStyle w:val="Normal"/>
        <w:numPr>
          <w:ilvl w:val="0"/>
          <w:numId w:val="25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аривания деталей из чугу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получения прочного ш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варивания деталей из алюми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учения плотного ш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варивания стальных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36.1 При холодной сварке чугуна использ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специальную камеру для процесс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вар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скисляющие и легирующие покрытия электр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специальные электроды и технику сварки (метод отжигающи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алик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азообразующие покрытия электр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пециальные флюсы (типа АФ-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37.1 При сварке чугуна для получения прочного шва использу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менение медно-никелиевых электродов;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ение медно-железнистых электродов;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менение самозащитной проволоки ПАНЧ-П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ение защитных газов;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отжигающих валиков;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638.1 Электроискровая обработка основана на способности электричества:</w:t>
      </w:r>
    </w:p>
    <w:p>
      <w:pPr>
        <w:pStyle w:val="FR1"/>
        <w:numPr>
          <w:ilvl w:val="0"/>
          <w:numId w:val="25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оздавать дугу между деталью и электродом;</w:t>
      </w:r>
    </w:p>
    <w:p>
      <w:pPr>
        <w:pStyle w:val="FR1"/>
        <w:numPr>
          <w:ilvl w:val="0"/>
          <w:numId w:val="9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зрушать поверхность электродов разрядами;</w:t>
      </w:r>
    </w:p>
    <w:p>
      <w:pPr>
        <w:pStyle w:val="FR1"/>
        <w:numPr>
          <w:ilvl w:val="0"/>
          <w:numId w:val="9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бразовывать искры между электродами;</w:t>
      </w:r>
    </w:p>
    <w:p>
      <w:pPr>
        <w:pStyle w:val="FR1"/>
        <w:numPr>
          <w:ilvl w:val="0"/>
          <w:numId w:val="9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производить наращивание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 поверхность искровыми разрядами</w:t>
      </w:r>
    </w:p>
    <w:p>
      <w:pPr>
        <w:pStyle w:val="FR1"/>
        <w:numPr>
          <w:ilvl w:val="0"/>
          <w:numId w:val="9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придавать блеск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верхности.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639.1 Существуют следующие методы измерения величины износа:</w:t>
      </w:r>
    </w:p>
    <w:p>
      <w:pPr>
        <w:pStyle w:val="FR1"/>
        <w:numPr>
          <w:ilvl w:val="0"/>
          <w:numId w:val="25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диагностический, параметрический; </w:t>
      </w:r>
    </w:p>
    <w:p>
      <w:pPr>
        <w:pStyle w:val="FR1"/>
        <w:numPr>
          <w:ilvl w:val="0"/>
          <w:numId w:val="3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технический, экономический, технологический; </w:t>
      </w:r>
    </w:p>
    <w:p>
      <w:pPr>
        <w:pStyle w:val="FR1"/>
        <w:numPr>
          <w:ilvl w:val="0"/>
          <w:numId w:val="3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технологический, диагностический; </w:t>
      </w:r>
    </w:p>
    <w:p>
      <w:pPr>
        <w:pStyle w:val="FR1"/>
        <w:numPr>
          <w:ilvl w:val="0"/>
          <w:numId w:val="3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интегральный, микрометраж; </w:t>
      </w:r>
    </w:p>
    <w:p>
      <w:pPr>
        <w:pStyle w:val="FR1"/>
        <w:numPr>
          <w:ilvl w:val="0"/>
          <w:numId w:val="3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ифференциальный, технологический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640.1 Существуют следующие виды установочных баз </w:t>
      </w:r>
    </w:p>
    <w:p>
      <w:pPr>
        <w:pStyle w:val="FR1"/>
        <w:numPr>
          <w:ilvl w:val="0"/>
          <w:numId w:val="25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ехнические и допустимые;</w:t>
      </w:r>
    </w:p>
    <w:p>
      <w:pPr>
        <w:pStyle w:val="FR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едельные и допустимые;</w:t>
      </w:r>
    </w:p>
    <w:p>
      <w:pPr>
        <w:pStyle w:val="FR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конструкторские, технологические и измерительные; </w:t>
      </w:r>
    </w:p>
    <w:p>
      <w:pPr>
        <w:pStyle w:val="FR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технические, конструкционные и сборочные; </w:t>
      </w:r>
    </w:p>
    <w:p>
      <w:pPr>
        <w:pStyle w:val="FR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остые и сло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41.1 При обработке деталей к установочным базам относятся:</w:t>
      </w:r>
    </w:p>
    <w:p>
      <w:pPr>
        <w:pStyle w:val="Normal"/>
        <w:numPr>
          <w:ilvl w:val="0"/>
          <w:numId w:val="25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ерхности точения;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зы и различные выточки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ерхности, оси или точки, относительно которых определяют положение других поверхностей или осей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верхности, подлежащие наплавки; 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змерительные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42.1 К электрическим способам обработки деталей относятся:</w:t>
      </w:r>
    </w:p>
    <w:p>
      <w:pPr>
        <w:pStyle w:val="Normal"/>
        <w:numPr>
          <w:ilvl w:val="0"/>
          <w:numId w:val="25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контактное напекание металлических порошков;</w:t>
      </w:r>
    </w:p>
    <w:p>
      <w:pPr>
        <w:pStyle w:val="Normal"/>
        <w:numPr>
          <w:ilvl w:val="0"/>
          <w:numId w:val="1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искровая и электроабразивная обработки;</w:t>
      </w:r>
    </w:p>
    <w:p>
      <w:pPr>
        <w:pStyle w:val="Normal"/>
        <w:numPr>
          <w:ilvl w:val="0"/>
          <w:numId w:val="1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литическое наращивание;</w:t>
      </w:r>
    </w:p>
    <w:p>
      <w:pPr>
        <w:pStyle w:val="Normal"/>
        <w:numPr>
          <w:ilvl w:val="0"/>
          <w:numId w:val="1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эррозионная обработка;</w:t>
      </w:r>
    </w:p>
    <w:p>
      <w:pPr>
        <w:pStyle w:val="Normal"/>
        <w:numPr>
          <w:ilvl w:val="0"/>
          <w:numId w:val="1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газовая обрабо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43.1 Способ полной взаимозаменяемости деталей обеспечивает:</w:t>
      </w:r>
    </w:p>
    <w:p>
      <w:pPr>
        <w:pStyle w:val="Normal"/>
        <w:numPr>
          <w:ilvl w:val="0"/>
          <w:numId w:val="25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лонение размеров деталей в пределах допуска по чертежу;</w:t>
      </w:r>
    </w:p>
    <w:p>
      <w:pPr>
        <w:pStyle w:val="Normal"/>
        <w:numPr>
          <w:ilvl w:val="0"/>
          <w:numId w:val="1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ширение допуска на размеры деталей, с целью удешевления производства;</w:t>
      </w:r>
    </w:p>
    <w:p>
      <w:pPr>
        <w:pStyle w:val="Normal"/>
        <w:numPr>
          <w:ilvl w:val="0"/>
          <w:numId w:val="1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ртирование деталей по размерным группам и обеспечение нормальной посадки;</w:t>
      </w:r>
    </w:p>
    <w:p>
      <w:pPr>
        <w:pStyle w:val="Normal"/>
        <w:numPr>
          <w:ilvl w:val="0"/>
          <w:numId w:val="1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ение размера заранее выбранного компенсирующего звена;</w:t>
      </w:r>
    </w:p>
    <w:p>
      <w:pPr>
        <w:pStyle w:val="Normal"/>
        <w:numPr>
          <w:ilvl w:val="0"/>
          <w:numId w:val="16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ижение заданной точности путем снятия с одной из деталей слоя материала.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644.1 В каком из способов дефектоскопии используют изменение 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ихревых токов в зонах нарушения сплошности материала?</w:t>
      </w:r>
    </w:p>
    <w:p>
      <w:pPr>
        <w:pStyle w:val="FR1"/>
        <w:numPr>
          <w:ilvl w:val="0"/>
          <w:numId w:val="26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ультразвуковой метод; </w:t>
      </w:r>
    </w:p>
    <w:p>
      <w:pPr>
        <w:pStyle w:val="FR1"/>
        <w:numPr>
          <w:ilvl w:val="0"/>
          <w:numId w:val="19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магнитопорошковый метод;</w:t>
      </w:r>
    </w:p>
    <w:p>
      <w:pPr>
        <w:pStyle w:val="FR1"/>
        <w:numPr>
          <w:ilvl w:val="0"/>
          <w:numId w:val="19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электроиндукционный метод;</w:t>
      </w:r>
    </w:p>
    <w:p>
      <w:pPr>
        <w:pStyle w:val="FR1"/>
        <w:numPr>
          <w:ilvl w:val="0"/>
          <w:numId w:val="19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еррозондовый метод;</w:t>
      </w:r>
    </w:p>
    <w:p>
      <w:pPr>
        <w:pStyle w:val="FR1"/>
        <w:numPr>
          <w:ilvl w:val="0"/>
          <w:numId w:val="19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люминесцентны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45.1 При комплектовании придерживаются следующих прав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число групп не должно быть больше пя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B) допуски на соединяемые детали должны обеспечивать оптимальну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садку при сбор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число деталей в группах должно быть по возможности одинаков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А, В, 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дбор по массе.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646.1 Какой показатель характеризует геометрические параметры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ачества обработки деталей?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A) волнистость;</w:t>
      </w:r>
    </w:p>
    <w:p>
      <w:pPr>
        <w:pStyle w:val="FR1"/>
        <w:numPr>
          <w:ilvl w:val="0"/>
          <w:numId w:val="26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еличина наклепа;</w:t>
      </w:r>
    </w:p>
    <w:p>
      <w:pPr>
        <w:pStyle w:val="FR1"/>
        <w:numPr>
          <w:ilvl w:val="0"/>
          <w:numId w:val="18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микроструктура;</w:t>
      </w:r>
    </w:p>
    <w:p>
      <w:pPr>
        <w:pStyle w:val="FR1"/>
        <w:numPr>
          <w:ilvl w:val="0"/>
          <w:numId w:val="18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статочное напряжение;</w:t>
      </w:r>
    </w:p>
    <w:p>
      <w:pPr>
        <w:pStyle w:val="FR1"/>
        <w:numPr>
          <w:ilvl w:val="0"/>
          <w:numId w:val="18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вердость.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647.1 Для сварки деталей из алюминия используют:</w:t>
      </w:r>
    </w:p>
    <w:p>
      <w:pPr>
        <w:pStyle w:val="FR1"/>
        <w:numPr>
          <w:ilvl w:val="0"/>
          <w:numId w:val="26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медно-никелиевые электроды;</w:t>
      </w:r>
    </w:p>
    <w:p>
      <w:pPr>
        <w:pStyle w:val="FR1"/>
        <w:numPr>
          <w:ilvl w:val="0"/>
          <w:numId w:val="14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метод отжигающих валиков;</w:t>
      </w:r>
    </w:p>
    <w:p>
      <w:pPr>
        <w:pStyle w:val="FR1"/>
        <w:numPr>
          <w:ilvl w:val="0"/>
          <w:numId w:val="14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угольные или графитовые электроды;</w:t>
      </w:r>
    </w:p>
    <w:p>
      <w:pPr>
        <w:pStyle w:val="FR1"/>
        <w:numPr>
          <w:ilvl w:val="0"/>
          <w:numId w:val="14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люсы типа ФСЧ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48.1 Хорошую сопротивляемость абразивному виду изнашивания оказы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ханическая обрабо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кле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цемент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ерхностно-пластическая деформация (ПП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итир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49.1 Сопротивляемость усталостному изнашиванию оказы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ханическая обрабо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цемент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поверхностно-пластическая деформация(ПП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азот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гальванопо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50.1 К химико- термической обработке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ханическая обрабо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истовое выглажи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альванопокры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циан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кле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1.1 При нагруженном резервировании резервные эле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оянно присоединены к основ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ходятся в отключенном состоян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ходятся на склад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ают в другом режиме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то запасные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2.1 Ненагруженное резервирование это когда резервные эле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ходятся в отключенном состоян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стоянно присоединены к основны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ают в одинаковом режиме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ают в другом режиме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ст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ind w:left="6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155"/>
        </w:tabs>
        <w:ind w:left="1155" w:hanging="435"/>
      </w:pPr>
    </w:lvl>
  </w:abstractNum>
  <w:abstractNum w:abstractNumId="31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5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1155"/>
        </w:tabs>
        <w:ind w:left="1155" w:hanging="360"/>
      </w:p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1085"/>
        </w:tabs>
        <w:ind w:left="1085" w:hanging="360"/>
      </w:p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3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4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1155"/>
        </w:tabs>
        <w:ind w:left="1155" w:hanging="435"/>
      </w:pPr>
    </w:lvl>
  </w:abstractNum>
  <w:abstractNum w:abstractNumId="57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2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68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0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3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74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7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81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83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86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87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98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0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2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2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13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11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5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8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3">
    <w:lvl w:ilvl="0">
      <w:start w:val="1"/>
      <w:numFmt w:val="upperLetter"/>
      <w:lvlText w:val="%1)"/>
      <w:lvlJc w:val="left"/>
      <w:pPr>
        <w:ind w:left="18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5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26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27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128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29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5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36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37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38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39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4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1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142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4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7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48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1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52">
    <w:lvl w:ilvl="0">
      <w:start w:val="1"/>
      <w:numFmt w:val="upperLetter"/>
      <w:lvlText w:val="%1)"/>
      <w:lvlJc w:val="left"/>
      <w:pPr>
        <w:ind w:left="660" w:hanging="360"/>
      </w:pPr>
      <w:rPr/>
    </w:lvl>
  </w:abstractNum>
  <w:abstractNum w:abstractNumId="153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54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5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1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62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63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6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6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6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1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72">
    <w:lvl w:ilvl="0">
      <w:start w:val="1"/>
      <w:numFmt w:val="upperLetter"/>
      <w:lvlText w:val="%1)"/>
      <w:lvlJc w:val="left"/>
      <w:pPr>
        <w:ind w:left="180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7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4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75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17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8">
    <w:lvl w:ilvl="0">
      <w:start w:val="1"/>
      <w:numFmt w:val="upperLetter"/>
      <w:lvlText w:val="%1)"/>
      <w:lvlJc w:val="left"/>
      <w:pPr>
        <w:ind w:left="660" w:hanging="360"/>
      </w:pPr>
      <w:rPr/>
    </w:lvl>
  </w:abstractNum>
  <w:abstractNum w:abstractNumId="179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80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8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3">
    <w:lvl w:ilvl="0">
      <w:start w:val="2"/>
      <w:numFmt w:val="upperLetter"/>
      <w:lvlText w:val="%1)"/>
      <w:lvlJc w:val="left"/>
      <w:pPr>
        <w:tabs>
          <w:tab w:val="num" w:pos="1125"/>
        </w:tabs>
        <w:ind w:left="1125" w:hanging="405"/>
      </w:pPr>
    </w:lvl>
  </w:abstractNum>
  <w:abstractNum w:abstractNumId="184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18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9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90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19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2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93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94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9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6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19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9">
    <w:lvl w:ilvl="0">
      <w:start w:val="1"/>
      <w:numFmt w:val="upperLetter"/>
      <w:lvlText w:val="%1)"/>
      <w:lvlJc w:val="left"/>
      <w:pPr>
        <w:tabs>
          <w:tab w:val="num" w:pos="1155"/>
        </w:tabs>
        <w:ind w:left="1155" w:hanging="435"/>
      </w:pPr>
    </w:lvl>
  </w:abstractNum>
  <w:abstractNum w:abstractNumId="20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3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0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5">
    <w:lvl w:ilvl="0">
      <w:start w:val="1"/>
      <w:numFmt w:val="upperLetter"/>
      <w:lvlText w:val="%1)"/>
      <w:lvlJc w:val="left"/>
      <w:pPr>
        <w:tabs>
          <w:tab w:val="num" w:pos="1155"/>
        </w:tabs>
        <w:ind w:left="1155" w:hanging="435"/>
      </w:pPr>
    </w:lvl>
  </w:abstractNum>
  <w:abstractNum w:abstractNumId="20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07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08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20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1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13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14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15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2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7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9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3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24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225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7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28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29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1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3">
    <w:lvl w:ilvl="0">
      <w:start w:val="1"/>
      <w:numFmt w:val="upperLetter"/>
      <w:lvlText w:val="%1)"/>
      <w:lvlJc w:val="left"/>
      <w:pPr>
        <w:ind w:left="180" w:hanging="360"/>
      </w:pPr>
      <w:rPr/>
    </w:lvl>
  </w:abstractNum>
  <w:abstractNum w:abstractNumId="2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5">
    <w:lvl w:ilvl="0">
      <w:start w:val="1"/>
      <w:numFmt w:val="upperLetter"/>
      <w:lvlText w:val="%1)"/>
      <w:lvlJc w:val="left"/>
      <w:pPr>
        <w:ind w:left="720" w:hanging="360"/>
      </w:pPr>
      <w:rPr/>
    </w:lvl>
  </w:abstractNum>
  <w:abstractNum w:abstractNumId="2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34"/>
    <w:lvlOverride w:ilvl="0">
      <w:startOverride w:val="1"/>
    </w:lvlOverride>
  </w:num>
  <w:num w:numId="238">
    <w:abstractNumId w:val="206"/>
    <w:lvlOverride w:ilvl="0">
      <w:startOverride w:val="1"/>
    </w:lvlOverride>
  </w:num>
  <w:num w:numId="239">
    <w:abstractNumId w:val="114"/>
    <w:lvlOverride w:ilvl="0">
      <w:startOverride w:val="1"/>
    </w:lvlOverride>
  </w:num>
  <w:num w:numId="240">
    <w:abstractNumId w:val="109"/>
    <w:lvlOverride w:ilvl="0">
      <w:startOverride w:val="1"/>
    </w:lvlOverride>
  </w:num>
  <w:num w:numId="241">
    <w:abstractNumId w:val="94"/>
    <w:lvlOverride w:ilvl="0">
      <w:startOverride w:val="1"/>
    </w:lvlOverride>
  </w:num>
  <w:num w:numId="242">
    <w:abstractNumId w:val="14"/>
    <w:lvlOverride w:ilvl="0">
      <w:startOverride w:val="1"/>
    </w:lvlOverride>
  </w:num>
  <w:num w:numId="243">
    <w:abstractNumId w:val="140"/>
    <w:lvlOverride w:ilvl="0">
      <w:startOverride w:val="1"/>
    </w:lvlOverride>
  </w:num>
  <w:num w:numId="244">
    <w:abstractNumId w:val="93"/>
    <w:lvlOverride w:ilvl="0">
      <w:startOverride w:val="1"/>
    </w:lvlOverride>
  </w:num>
  <w:num w:numId="245">
    <w:abstractNumId w:val="76"/>
    <w:lvlOverride w:ilvl="0">
      <w:startOverride w:val="1"/>
    </w:lvlOverride>
  </w:num>
  <w:num w:numId="246">
    <w:abstractNumId w:val="37"/>
    <w:lvlOverride w:ilvl="0">
      <w:startOverride w:val="1"/>
    </w:lvlOverride>
  </w:num>
  <w:num w:numId="247">
    <w:abstractNumId w:val="17"/>
    <w:lvlOverride w:ilvl="0">
      <w:startOverride w:val="1"/>
    </w:lvlOverride>
  </w:num>
  <w:num w:numId="248">
    <w:abstractNumId w:val="211"/>
    <w:lvlOverride w:ilvl="0">
      <w:startOverride w:val="1"/>
    </w:lvlOverride>
  </w:num>
  <w:num w:numId="249">
    <w:abstractNumId w:val="36"/>
    <w:lvlOverride w:ilvl="0">
      <w:startOverride w:val="1"/>
    </w:lvlOverride>
  </w:num>
  <w:num w:numId="250">
    <w:abstractNumId w:val="205"/>
    <w:lvlOverride w:ilvl="0">
      <w:startOverride w:val="1"/>
    </w:lvlOverride>
  </w:num>
  <w:num w:numId="251">
    <w:abstractNumId w:val="212"/>
    <w:lvlOverride w:ilvl="0">
      <w:startOverride w:val="1"/>
    </w:lvlOverride>
  </w:num>
  <w:num w:numId="252">
    <w:abstractNumId w:val="24"/>
    <w:lvlOverride w:ilvl="0">
      <w:startOverride w:val="1"/>
    </w:lvlOverride>
  </w:num>
  <w:num w:numId="253">
    <w:abstractNumId w:val="56"/>
    <w:lvlOverride w:ilvl="0">
      <w:startOverride w:val="1"/>
    </w:lvlOverride>
  </w:num>
  <w:num w:numId="254">
    <w:abstractNumId w:val="99"/>
    <w:lvlOverride w:ilvl="0">
      <w:startOverride w:val="1"/>
    </w:lvlOverride>
  </w:num>
  <w:num w:numId="255">
    <w:abstractNumId w:val="30"/>
    <w:lvlOverride w:ilvl="0">
      <w:startOverride w:val="1"/>
    </w:lvlOverride>
  </w:num>
  <w:num w:numId="256">
    <w:abstractNumId w:val="10"/>
    <w:lvlOverride w:ilvl="0">
      <w:startOverride w:val="1"/>
    </w:lvlOverride>
  </w:num>
  <w:num w:numId="257">
    <w:abstractNumId w:val="53"/>
    <w:lvlOverride w:ilvl="0">
      <w:startOverride w:val="1"/>
    </w:lvlOverride>
  </w:num>
  <w:num w:numId="258">
    <w:abstractNumId w:val="134"/>
    <w:lvlOverride w:ilvl="0">
      <w:startOverride w:val="1"/>
    </w:lvlOverride>
  </w:num>
  <w:num w:numId="259">
    <w:abstractNumId w:val="169"/>
    <w:lvlOverride w:ilvl="0">
      <w:startOverride w:val="1"/>
    </w:lvlOverride>
  </w:num>
  <w:num w:numId="260">
    <w:abstractNumId w:val="199"/>
    <w:lvlOverride w:ilvl="0">
      <w:startOverride w:val="1"/>
    </w:lvlOverride>
  </w:num>
  <w:num w:numId="261">
    <w:abstractNumId w:val="183"/>
    <w:lvlOverride w:ilvl="0">
      <w:startOverride w:val="1"/>
    </w:lvlOverride>
  </w:num>
  <w:num w:numId="262">
    <w:abstractNumId w:val="14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40" w:leader="none"/>
      </w:tabs>
      <w:ind w:left="1800" w:hanging="23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40" w:leader="none"/>
      </w:tabs>
      <w:ind w:left="2340" w:hanging="288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i/>
      <w:iCs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420"/>
      <w:ind w:left="120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480" w:before="20" w:after="0"/>
      <w:ind w:left="520" w:hanging="50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2.wmf"/><Relationship Id="rId18" Type="http://schemas.openxmlformats.org/officeDocument/2006/relationships/image" Target="media/image16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16.wmf"/><Relationship Id="rId24" Type="http://schemas.openxmlformats.org/officeDocument/2006/relationships/image" Target="media/image2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55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6.wmf"/><Relationship Id="rId123" Type="http://schemas.openxmlformats.org/officeDocument/2006/relationships/image" Target="media/image112.wmf"/><Relationship Id="rId124" Type="http://schemas.openxmlformats.org/officeDocument/2006/relationships/image" Target="media/image6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17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6.wmf"/><Relationship Id="rId138" Type="http://schemas.openxmlformats.org/officeDocument/2006/relationships/image" Target="media/image17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2:00Z</dcterms:created>
  <dc:creator>Admin</dc:creator>
  <dc:description/>
  <cp:keywords/>
  <dc:language>en-US</dc:language>
  <cp:lastModifiedBy>SYSTEM</cp:lastModifiedBy>
  <dcterms:modified xsi:type="dcterms:W3CDTF">2011-09-26T04:12:00Z</dcterms:modified>
  <cp:revision>2</cp:revision>
  <dc:subject/>
  <dc:title> </dc:title>
</cp:coreProperties>
</file>