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искозной нити и центрифугального способа получения в бобинах введено в эксплуатацию в сентябре 1977 года мощностью 7 тысяч тонн в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роектировщик производства – ВНИИВПРОЕК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рабочий проект разработан следующими проектными организациям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ИВ проект – технология, КИПиА, внутрицеховой транспор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строй проект – архитектурно – строительная и сантехническая часть, техническое водоснабжение, теплоснабж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нал проект – внеплощадочная канализац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проект – расширение технического водоснабжения, подъездные пу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РОНИИГАЗ – газоснабж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проект – электротехническая ча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воначальному проекту производство предназначалось для выпуска кордного волокна с последующей переработкой в кордную ткань. Однако, до ввода в эксплуатацию, во исполнения решения ГОСПЛАНА СССР от 18 марта 1971 года № ВИ-289/47-180 постановления ИК КПИИ и совета Министров СССР от 12 августа 1971 года № 656 первоначальные проект производства вискозной нити № 3 переработан: уменьшена мощность производства вискозной технической нити № 3 до 9,9 тысяч тонн в год, на высвободившихся площадях размещено производство центрифугальной вискозной ни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роектного задания в связи с организацией производства центрифугальной вискозной нити на площадях производства вискозной технической нити выполнена ВНИИВПОЕК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процесс в химическом цехе и кислотной станции разделен на 2 потока: поток вискозной текстильной нити и поток вискозной технической нити. Прядильный, отделочный, бобинажно – перемоточный, сортировочно – упаковочный цехи состоят из одного технологического пото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действующих предприятий и ранее выпущенных проектов в проект производства центрифугальной вискозной нити заложена интенсификация технологических процессов с использованием нового, более совершенного обору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, разработанному проектно – конструкторским отделом объединения, на производстве в 1976 году произведена реконструкц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х корпусной вакуум – выпарной установки на три однокорпусных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зла темперирования ксантогенаторов, измельчителей, мерсеризаторов и смесите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ла измельчения щелочной целлюло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хнико – экономическому уровню производство вискозной нити относи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хнологический процесс и характеристика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Технический процесс в цехе: описание и схем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Назначение, схема принципа действия, устройство и принцип действия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Техническая характеристика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4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вигатель:</w:t>
        <w:tab/>
      </w:r>
    </w:p>
    <w:p>
      <w:pPr>
        <w:pStyle w:val="Normal"/>
        <w:tabs>
          <w:tab w:val="clear" w:pos="708"/>
          <w:tab w:val="left" w:pos="6524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</w:t>
        <w:tab/>
        <w:t>АО2-21-4</w:t>
      </w:r>
    </w:p>
    <w:p>
      <w:pPr>
        <w:pStyle w:val="Normal"/>
        <w:tabs>
          <w:tab w:val="clear" w:pos="708"/>
          <w:tab w:val="left" w:pos="6524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кВт</w:t>
        <w:tab/>
        <w:t>1,1</w:t>
      </w:r>
    </w:p>
    <w:p>
      <w:pPr>
        <w:pStyle w:val="Normal"/>
        <w:tabs>
          <w:tab w:val="clear" w:pos="708"/>
          <w:tab w:val="left" w:pos="6524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оборотов, об/мин</w:t>
        <w:tab/>
        <w:t>1400</w:t>
      </w:r>
    </w:p>
    <w:p>
      <w:pPr>
        <w:pStyle w:val="Normal"/>
        <w:tabs>
          <w:tab w:val="clear" w:pos="708"/>
          <w:tab w:val="left" w:pos="6524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ячный редуктор</w:t>
        <w:tab/>
      </w:r>
    </w:p>
    <w:p>
      <w:pPr>
        <w:pStyle w:val="Normal"/>
        <w:tabs>
          <w:tab w:val="clear" w:pos="708"/>
          <w:tab w:val="left" w:pos="6524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ое число</w:t>
        <w:tab/>
        <w:t>40</w:t>
      </w:r>
    </w:p>
    <w:p>
      <w:pPr>
        <w:pStyle w:val="Normal"/>
        <w:tabs>
          <w:tab w:val="clear" w:pos="708"/>
          <w:tab w:val="left" w:pos="6524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</w:t>
        <w:tab/>
        <w:t>4-100А</w:t>
      </w:r>
    </w:p>
    <w:p>
      <w:pPr>
        <w:pStyle w:val="Normal"/>
        <w:tabs>
          <w:tab w:val="clear" w:pos="708"/>
          <w:tab w:val="left" w:pos="6524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цепи, м/сек</w:t>
        <w:tab/>
        <w:t>0,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онтаж, эксплуатация и ремонт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Монтаж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Транспортировка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заводов – поставщиков  до строительных площадок оборудование доставляют на железнодорожных открытых платформах, в вагонах и гондолах грузоподъемностью 16,5; 20; 50 и 60 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, перевозимое на открытых платформах, укладывают на подкладке из шпал или брусьев и надежно закрепляют стяжками из 5-6 миллиметровой проволо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конвейер доставляют блоками железнодорожным транспор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 Монтаж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пластинчатого конвейера начинают с установки на фундамент станины конвейера, которая поступает в монтажную зону тремя габаритными секциями: станина приводной станции, станина натяжной станции и станина средней части. Последовательность установки станин может быть от станины приводной станции к станине натяжной станции или обратн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мое отклонение в горизонтальной плоскости составляет  ± 2 мм на 1 м, но не более 5 мм на всей длине станины конвей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верхней и нижней ветвей конвейера от оси симметрии не должно превышать 1,5 мм, причем отклонение обеих ветвей должно быть в одну и ту же сторо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точно должны быть выдержаны расстояния между двумя параллельными направляющими и зазор между направляющими и зазор между направляющей и контрнаправляющей. Расстояния эти контролируются при помощи раздвижного штрихмасса или шабл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ющие должны лежать в одной горизонтальной плоскости. Для контроля на две параллельные направляющие укладывается контрольная линейка с установленным на ней уровн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направляющих по высоте по отношению друг к другу должно лежать в пределах одного деления уровня ценой 0,1 мм на 1 пог. 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ая и выверенная станина сдается под подливку. После того, как подлитый раствор приобрел достаточную прочность, производят монтаж механизмов конвейера в следующей последова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ют подшипники приводной звездочки и производят укладку вала со звездочками. При этом проверяют положение звездочек относительно путевых угольников или рельсов, которое не должно отклоняться от проектного больше чем на 2 мм в ту или другую сторону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ют подшипники промежуточного вала, производят укладку промежуточного вала и вала звездочек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ют раму по редуктор и электродвигатель, на нее устанавливают редуктор и электродвигатель и производят центрирования и соединение полумуфт редуктора и промежуточного вал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авливают натяжную станцию и выверяют положение ее звездочек относительно направляющих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танавливают на верхнюю ветвь направляющих звенья ходовой части и соединяют их между собой, перегоняя собранный участок по мере наращивания на нижнюю ветвь при помощи лебедки или та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я ходовая часть замкнется, производят ее натяжку при помощи натяжной стан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борки и прогонки ходовой части следует затем, чтобы цепь правильно находила на звездочки, а ролики не заклинивали в направляющ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 Применяемые механизмы для монтажа и демонтажа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ы, применяемые для монтажа и демонтажа данного транспортера можно разделить на несколько групп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, служащий для обработки металла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струмент для рубки металла (зубила слесарные и кузнечные, крейцмейсели, пневматические и электрические зубила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струмент для резки металла (ножницы, труборезы, керосинорезы и т.д.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струмент для опиловки металла (напильники, надфели, образивные круги, шлифовальные машинки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струменты для образования отверстий (сверла, развертка, райберы, зенкеры, дрели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струмент для нарезки резьб (метчики, планки, лерки, воронки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струменты для скобления (шаберы разной конфигурации)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, служащий для сборки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струмент для сборки болтовых соединений (различные ключи, элеткро - и пневмогайковерты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струмент для сборки клепочных изделий (переносные горны, поддержки, кувалды, молотки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струмент для фиксации положения сопрягаемых деталей (оправки, монтажные ломики, струбцины, скобы, прижимы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струмент для сварки (различные горелки, электродержатели)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 – измерительные приборы (линейки, рулетки, метры, угломеры, уровни валовые, отвесы)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тажное оборудование (данкраты, тали, лебедки, блоки, полипласты)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 Испытание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еры испытывают сначала на холостом ходу, затем под нагрузкой. Первые включения производят короткими толчками по 10 – 15 сек. При отсутствии неисправностей  (рыков, заклинивания роликовой ходовой части, обегания цепей со звездочек привода и натяжной станции) конвейер включается на более продолжительный период, во время которого наблюдают за нагревом подшипников и электродвигателя. При отсутствии неисправностей производится обкатка конвейера в течение двух ча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 Техническая документац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й документацией называется совокупность документов, необходимых для сооружения и сдачи в эксплуатацию какого – либо объ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му назначению техническая документация может быть подразделена на первичную, промежуточную и сдаточн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ая документация служит основой для производства работ. Промежуточная документация составляется в процессе производства работ и отражает качество работ, соответствие их проекту и техническим условиям, а также допущенные отступления от проекта и согласования последних с проектными и инспектирующими организациями. Сдаточная документация составляется после завершения строительно – монтажных работ, отражает готовность объекта к пуску и является основанием для ввода объекта в эксплуатац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первичной технической документации является проектная документация, разрабатываемая проектной организацией в соответствии с полученным ею заданием на проектирование. Проектная документация состоит из проектного задания, содержащего основные решения по сооружению объекта и разработанного на основании его рабочего прое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проектного задания входит: проект организации строительства, с которым монтажная организация обязательно должна ознакомиться при изучении проектной документации, так как проект организации строительства в значительной мере предопределяет производство монтажных раб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Эксплуатация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 Правила по эксплуата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 Контроль и смазка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2.3 Неисправности и способы их устране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89"/>
        <w:gridCol w:w="2894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исправност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чин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особы устранения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грев редуктор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хое качество смаз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мена масла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бегание цепи с приводных и натяжных звездочек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клонение от перпендикулярности осей натяжных и приводных звездочек от станины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хое натяжение цепи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гулировка осей натяжения и приводных звездочек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гулировка необходимого натяжения с помощью натяжных устройств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ук при включени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нос шпоночного соединения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брация при работ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нос резьбовых и клепочных соединений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хое закрепление привода к фундаменту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мена изношенных резьбовых и клепочных соединений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олее тщательное закрепление привода к фундаменту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 Эксплуатационная документац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онные документы предназначены для изучения изделии и правил его эксплуатации (использования, технического обслуживания и хранения). Их разрабатывают, как правило, на изделие в целом, независимо от наличия эксплуатационных документов на его составные части. Они должны быть рассчитаны на обслуживающий персонал, прошедший специальную подготовку по техническому использованию и обслуживанию издел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Ремонт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 Виды технического обслуживания, перечень работ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– это комплекс работ, направленных на поддержание работоспособности или исправности оборудования при его использовании, хранении и транспортиров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нного оборудования применяется периодическое техническое обслуживание. В этом случае подразумевают обслуживание, проводимое через установление в эксплуатационной документации значения наработки или интервалы време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значением периодического технического обслуживания является устранение дефектов, которые не могут быть обнаружены или устранены в период работы оборудования. Плановым методом технического обслуживания является осмотр, во время которого определяется техническое состояние наиболее ответственных узлов и деталей оборудования, а также уточняется объем предстоящего ремон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 Виды ремонтов. Перечень работ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– это комплекс работ, направленных на восстановление исправности или работоспособности оборудования и восстановлению ресурсов обору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ластинчатого конвейера применяется текущий и капитальный ремо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– это ремонт, выполняемый для восстановления исправности и полного восстановления ресурса обору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ремонт – это ремонт, выполняемый для обеспечения или восстановления работоспособности оборудования и состоящий в замене или восстановлении отдельных узлов и деталей обору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кущем ремонте производится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репления платок пластинчатого транспортера с заменой платок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ка пневмоцилиндра, смазка роликов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ка натяжения транспортер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я привод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вка соединительных муфт, замена изношенных пальцев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репления рам к фундам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питальном ремонте производится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текущего ремонт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платок на пластинчатом транспортере, замена изношенных подшипнико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изношенных муфт, звездочек, цепей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изношенных участков приво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 Ремонтная документац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ная документация – это организационно – технические, нормативно – технические, экономические, технологические и рабочие конструкторские документы, необходимые для организации и выполнения работ, направленных на восстановление исправности и полного (или близкого к полному) ресурса оборуд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Технология ремонта восстанавливаемой детал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 Дефектация узла оборуд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ектом называют каждое отдельное несоответствие оборудования требованиям, установленным нормативной документацией. Явные поверхностные дефекты обнаруживают глазом, скрытые и поверхностные не различимые глазом, выделяют с помощью специальны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озможного влияния на служебные свойств детали, выявленные дефекты могут быть критическими, значительными и малозначительными. При классификации учитывают характер, размеры, расположение дефекта на детали, особенности деталей и изделий, их назначения, условия эксплуат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е дефекты на транспортере: износ подшипников, обрыв цепи, обрыв шпилек, трещины в раме и корпусе редуктора, износ резьбовых соединений, отклонение от валов, износ пластин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 Эскиз детали с указанием поврежденных мес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>.4.3 Карта ремонта восстанавливаемой детал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020"/>
        <w:gridCol w:w="2021"/>
        <w:gridCol w:w="319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зможный дефек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особ установления  дефек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особ устранения  дефек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хнические требования к отремонтированной детал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рыв цеп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зуальны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единение цепи с помощью специального приспособл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пь не должна скрипеть, а все шарниры на ней двигаться без осложнений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. Техника безопас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Краткая характеристика сырья, готовой продукции на участке с точки зрения их вред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лочная целлюлоза – белое рыхлое вещество, при длительном обращении вызывает раздражение кожи, при попадании в глаза – ожог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люлоза: массовая доля альфацеллюлозы не менее 93%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кость  (МП)              (240 + 25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П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(24 + 2,5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кий натр: бесцветная прозрачная жидкость, едкая, без цвета и запаха. При попадании на кожу вызывает химический ожог, а при длительном воздействии может вызвать язвы и экзем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Оказание первой помощ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ую помощь пострадавшему при несчастном случае оказывают сразу же на месте происшествия, до прихода врача или до транспортировки пострадавшего в больницу. Каждый работающий должен уметь оказать первую помощь пострадавшему и помощь самому себе. При оказании первой помощи необходимо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ить травмирующий фактор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ти пострадавшего с места происшествия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ть поврежденные участки тела и остановить кровотечение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неподвижность места перелома, предотвратить травматический шок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вить пострадавшего в лечебное учрежд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казании первой помощи следует обладать навыками обращения с раненым. Это особенно важно при переломах, сильных кровотечениях, потере сознания, термических и химических ожогах. Приподнимать и переносить раненого следует осторожно, поддерживая его снизу. Для оказания первой помощи каждый производственный участок, каждая строительная площадка должна быть оснащена стандартными средствами первой помощ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 Индивидуальные средства защи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ксплуатации и ремонте пластинчатого конвейера в данном цехе применяют следующие средств защиты: спецодежду – комбинезон хлопчатобумажный; костюмы брезентовый и шерстяной; рукавицы хлопчатобумажные и резиновые; защитные каски; защитные очки и щитки для лица; шумогасители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тивопожарная безопасно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Категория участка по пожароопас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цех в котором находится мое оборудование относится к пожароопасной категории В, связанные с применением: жидкостей, температура вспышки паров которых выше 61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 веществ, способных гореть только при взаимодействии с водой, кислородом воздуха или одно с другим; твердых сгораемых веществ и материал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3:00Z</dcterms:created>
  <dc:creator>Katerina</dc:creator>
  <dc:description/>
  <cp:keywords/>
  <dc:language>en-US</dc:language>
  <cp:lastModifiedBy>SYSTEM</cp:lastModifiedBy>
  <dcterms:modified xsi:type="dcterms:W3CDTF">2011-09-26T04:13:00Z</dcterms:modified>
  <cp:revision>2</cp:revision>
  <dc:subject/>
  <dc:title>Введение</dc:title>
</cp:coreProperties>
</file>